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1649961080"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1621096583"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67208558"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833697631"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394652366"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