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ТЭ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«Расчет конденсационной турбины мощностью 165МВт на основе турбины-прототипа К-160-130-2 ХТГЗ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: Э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: ТЭ-2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л: Дугушкин Д. Г. , Тарасов С. 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ь: Шумский В. 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 2005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549712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05497125">
            <w:r>
              <w:rPr>
                <w:rStyle w:val="IndexLink"/>
                <w:lang w:val="en-US" w:eastAsia="en-US"/>
              </w:rPr>
              <w:t>2. Условные обозна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05497126">
            <w:r>
              <w:rPr>
                <w:rStyle w:val="IndexLink"/>
                <w:lang w:val="en-US" w:eastAsia="en-US"/>
              </w:rPr>
              <w:t>3. Ориентировочный рабочий процесс по данным турбины-прототипа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05497127">
            <w:r>
              <w:rPr>
                <w:rStyle w:val="IndexLink"/>
                <w:lang w:val="en-US" w:eastAsia="en-US"/>
              </w:rPr>
              <w:t>4. Тепловой расчёт ЧВД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05497128">
            <w:r>
              <w:rPr>
                <w:rStyle w:val="IndexLink"/>
                <w:lang w:val="en-US" w:eastAsia="en-US"/>
              </w:rPr>
              <w:t>5. Тепловой расчёт ЧCД.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05497129">
            <w:r>
              <w:rPr>
                <w:rStyle w:val="IndexLink"/>
                <w:lang w:val="en-US" w:eastAsia="en-US"/>
              </w:rPr>
              <w:t>6.  Тепловой расчёт ЦНД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05497130">
            <w:r>
              <w:rPr>
                <w:rStyle w:val="IndexLink"/>
                <w:lang w:val="en-US" w:eastAsia="en-US"/>
              </w:rPr>
              <w:t>7. Расчёт на прочность рабочей лопатки последней в турбине ступени.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lang w:val="en-US" w:eastAsia="en-US"/>
            </w:rPr>
          </w:pPr>
          <w:hyperlink w:anchor="__RefHeading___Toc105497131">
            <w:r>
              <w:rPr>
                <w:rStyle w:val="IndexLink"/>
                <w:lang w:val="en-US" w:eastAsia="en-US"/>
              </w:rPr>
              <w:t>Список литературы</w:t>
              <w:tab/>
              <w:t>7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bookmarkStart w:id="0" w:name="__RefHeading___Toc105497124"/>
      <w:bookmarkEnd w:id="0"/>
      <w:r>
        <w:rPr>
          <w:b w:val="false"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аротурбинная установка К-160-130-2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  <w:t>Номинальные значения основных параметров турбины.</w:t>
      </w:r>
    </w:p>
    <w:p>
      <w:pPr>
        <w:pStyle w:val="FR2"/>
        <w:tabs>
          <w:tab w:val="clear" w:pos="708"/>
          <w:tab w:val="left" w:pos="4820" w:leader="none"/>
        </w:tabs>
        <w:spacing w:lineRule="auto" w:line="240"/>
        <w:ind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, МВт ............................……………………………………..            160</w:t>
      </w:r>
    </w:p>
    <w:p>
      <w:pPr>
        <w:pStyle w:val="FR2"/>
        <w:tabs>
          <w:tab w:val="clear" w:pos="708"/>
          <w:tab w:val="left" w:pos="4820" w:leader="none"/>
        </w:tabs>
        <w:spacing w:lineRule="auto" w:line="240"/>
        <w:ind w:firstLine="1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мощность,  МВт……………………………………….            165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  <w:t>Начальные параметры пара:</w:t>
      </w:r>
    </w:p>
    <w:p>
      <w:pPr>
        <w:pStyle w:val="Normal"/>
        <w:tabs>
          <w:tab w:val="clear" w:pos="708"/>
          <w:tab w:val="left" w:pos="4820" w:leader="none"/>
        </w:tabs>
        <w:ind w:firstLine="540"/>
        <w:rPr/>
      </w:pPr>
      <w:r>
        <w:rPr/>
        <w:t xml:space="preserve"> </w:t>
      </w:r>
      <w:r>
        <w:rPr/>
        <w:t>давление, МПа абс .................………………………………………         12,7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  <w:t xml:space="preserve">       </w:t>
      </w:r>
      <w:r>
        <w:rPr/>
        <w:t xml:space="preserve">температура,  </w:t>
      </w:r>
      <w:r>
        <w:rPr>
          <w:vertAlign w:val="superscript"/>
        </w:rPr>
        <w:t>0</w:t>
      </w:r>
      <w:r>
        <w:rPr/>
        <w:t>С ....................……………………………………….          565</w:t>
      </w:r>
    </w:p>
    <w:p>
      <w:pPr>
        <w:pStyle w:val="Normal"/>
        <w:tabs>
          <w:tab w:val="clear" w:pos="708"/>
          <w:tab w:val="left" w:pos="4820" w:leader="none"/>
        </w:tabs>
        <w:ind w:right="1200" w:firstLine="180"/>
        <w:rPr/>
      </w:pPr>
      <w:r>
        <w:rPr/>
        <w:t>Параметры пара после промежуточно</w:t>
        <w:softHyphen/>
        <w:t>го перегрева:</w:t>
      </w:r>
    </w:p>
    <w:p>
      <w:pPr>
        <w:pStyle w:val="Normal"/>
        <w:tabs>
          <w:tab w:val="clear" w:pos="708"/>
          <w:tab w:val="left" w:pos="4820" w:leader="none"/>
        </w:tabs>
        <w:ind w:left="360" w:firstLine="180"/>
        <w:rPr/>
      </w:pPr>
      <w:r>
        <w:rPr/>
        <w:t>давление, МПа абс ..................………………………………………..          2,6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  <w:t xml:space="preserve">      </w:t>
      </w:r>
      <w:r>
        <w:rPr/>
        <w:t xml:space="preserve">температура, </w:t>
      </w:r>
      <w:r>
        <w:rPr>
          <w:vertAlign w:val="superscript"/>
        </w:rPr>
        <w:t>0</w:t>
      </w:r>
      <w:r>
        <w:rPr/>
        <w:t>С ......................…………………………………………        565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  <w:t xml:space="preserve">Температура воды, </w:t>
      </w:r>
      <w:r>
        <w:rPr>
          <w:vertAlign w:val="superscript"/>
        </w:rPr>
        <w:t>0</w:t>
      </w:r>
      <w:r>
        <w:rPr/>
        <w:t>С:</w:t>
      </w:r>
    </w:p>
    <w:p>
      <w:pPr>
        <w:pStyle w:val="Normal"/>
        <w:tabs>
          <w:tab w:val="clear" w:pos="708"/>
          <w:tab w:val="left" w:pos="4820" w:leader="none"/>
        </w:tabs>
        <w:ind w:left="360" w:firstLine="180"/>
        <w:rPr/>
      </w:pPr>
      <w:r>
        <w:rPr/>
        <w:t>питательной ............................…………………………………………       228</w:t>
      </w:r>
    </w:p>
    <w:p>
      <w:pPr>
        <w:pStyle w:val="Normal"/>
        <w:tabs>
          <w:tab w:val="clear" w:pos="708"/>
          <w:tab w:val="left" w:pos="4820" w:leader="none"/>
        </w:tabs>
        <w:ind w:left="360" w:firstLine="180"/>
        <w:rPr/>
      </w:pPr>
      <w:r>
        <w:rPr/>
        <w:t>охлаждающей ...........................……………………………………….          12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  <w:t>Расход свежего пара при номинальной мощности, т/ч…………………        436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>
          <w:color w:val="000000"/>
        </w:rPr>
        <w:t>Расход свежего пара при максималь</w:t>
        <w:softHyphen/>
        <w:t xml:space="preserve">ной мощности, </w:t>
      </w:r>
      <w:r>
        <w:rPr>
          <w:iCs/>
          <w:color w:val="000000"/>
        </w:rPr>
        <w:t>т/ч………………..        516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  <w:t>Расход охлаждающей воды, т/ч .......……………………………………..    20800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  <w:t>Давление пара в конденсаторе, кПа абс………………………………….         3,4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>
          <w:color w:val="000000"/>
        </w:rPr>
        <w:t>Частота вращения ротора, с</w:t>
      </w:r>
      <w:r>
        <w:rPr>
          <w:color w:val="000000"/>
          <w:vertAlign w:val="superscript"/>
        </w:rPr>
        <w:t>-1</w:t>
      </w:r>
      <w:r>
        <w:rPr>
          <w:color w:val="000000"/>
        </w:rPr>
        <w:t>……………………………………………..         50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color w:val="000000"/>
        </w:rPr>
        <w:t>Число ступеней в ЧВД.................................................................................           7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color w:val="000000"/>
        </w:rPr>
        <w:t>Число ступеней в ЧСД.................................................................................           8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>
          <w:color w:val="000000"/>
        </w:rPr>
      </w:pPr>
      <w:r>
        <w:rPr>
          <w:color w:val="000000"/>
        </w:rPr>
        <w:t xml:space="preserve">Число ступеней в ЦНД.................................................................................       6X2   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  <w:t>Число нерегулируемых отборов ………………………………………...             7</w:t>
      </w:r>
    </w:p>
    <w:p>
      <w:pPr>
        <w:pStyle w:val="Normal"/>
        <w:tabs>
          <w:tab w:val="clear" w:pos="708"/>
          <w:tab w:val="left" w:pos="4820" w:leader="none"/>
        </w:tabs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180"/>
        <w:rPr/>
      </w:pPr>
      <w:r>
        <w:rPr>
          <w:color w:val="000000"/>
        </w:rPr>
        <w:t>Парова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конденсационная турбина</w:t>
      </w:r>
      <w:r>
        <w:rPr/>
        <w:t xml:space="preserve"> </w:t>
      </w:r>
      <w:r>
        <w:rPr>
          <w:color w:val="000000"/>
        </w:rPr>
        <w:t>К-160-130 номинальной мощностью 160 МВт и частотой вращения ротора 50 с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предназ</w:t>
        <w:softHyphen/>
        <w:t>начается для непосредственного привода гене</w:t>
        <w:softHyphen/>
        <w:t>ратора переменного тока. Турбина и генера</w:t>
        <w:softHyphen/>
        <w:t>тор устанавливаются на железобетонном фундаменте.</w:t>
      </w:r>
    </w:p>
    <w:p>
      <w:pPr>
        <w:pStyle w:val="Normal"/>
        <w:shd w:fill="FFFFFF" w:val="clear"/>
        <w:autoSpaceDE w:val="false"/>
        <w:ind w:firstLine="180"/>
        <w:rPr>
          <w:color w:val="000000"/>
        </w:rPr>
      </w:pPr>
      <w:r>
        <w:rPr>
          <w:color w:val="000000"/>
        </w:rPr>
        <w:t>Турбина не имеет регулируемых отборов пара, работает совместно с конденсационным устройством, снабжена регенеративной уста</w:t>
        <w:softHyphen/>
        <w:t>новкой для подогрева питательной воды и установкой сетевых подогревателей (бойлера</w:t>
        <w:softHyphen/>
        <w:t>ми)  для обеспечения нужд теплофикации.</w:t>
      </w:r>
    </w:p>
    <w:p>
      <w:pPr>
        <w:pStyle w:val="Normal"/>
        <w:shd w:fill="FFFFFF" w:val="clear"/>
        <w:autoSpaceDE w:val="false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конструкция турбины</w:t>
      </w:r>
    </w:p>
    <w:p>
      <w:pPr>
        <w:pStyle w:val="Normal"/>
        <w:shd w:fill="FFFFFF" w:val="clear"/>
        <w:autoSpaceDE w:val="false"/>
        <w:ind w:firstLine="1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180"/>
        <w:rPr>
          <w:color w:val="000000"/>
        </w:rPr>
      </w:pPr>
      <w:r>
        <w:rPr>
          <w:color w:val="000000"/>
        </w:rPr>
        <w:t>Свежий пар после котла, пройдя стопорный клапан и четыре регулирующих клапана, расположенных на ЦВД, попадает в сопловые коробки внутреннего корпуса ЦВД, в котором находятся пять ступеней давления активного типа. За первой, регулирующей сту</w:t>
        <w:softHyphen/>
        <w:t xml:space="preserve">пенью, имеющей парциальный подвод пара, расположена камера, в которой происходит выравнивание потока пара по окружности. </w:t>
      </w:r>
    </w:p>
    <w:p>
      <w:pPr>
        <w:pStyle w:val="Normal"/>
        <w:shd w:fill="FFFFFF" w:val="clear"/>
        <w:autoSpaceDE w:val="false"/>
        <w:ind w:firstLine="180"/>
        <w:rPr>
          <w:rFonts w:ascii="Arial" w:hAnsi="Arial" w:cs="Arial"/>
        </w:rPr>
      </w:pPr>
      <w:r>
        <w:rPr>
          <w:color w:val="000000"/>
        </w:rPr>
        <w:t>Направляющие лопатки во всех ступенях, кроме 1-й, расположены в диафрагмах. Диаф</w:t>
        <w:softHyphen/>
        <w:t>рагмы 6-й и 7-й ступеней находятся в обойме. Первые семь ступеней представляют собой ЧВД, после которой пар отводится в проме</w:t>
        <w:softHyphen/>
        <w:t>жуточный перегреватель котла, откуда он воз</w:t>
        <w:softHyphen/>
        <w:t>вращается в камеру между разделительной диафрагмой и обоймой 8-й ступени. Диафраг</w:t>
        <w:softHyphen/>
        <w:t>мы ЧСД расположены в четырех обоймах, которые образуют отсеки в цилиндре для от</w:t>
        <w:softHyphen/>
        <w:t>боров пара из проточной части на регенера</w:t>
        <w:softHyphen/>
        <w:t>тивные подогреватели. Пройдя с 8-й по 15-ю ступень ЦВД пар по ресиверу проходит в ЦНД. Проточная часть ЦНД расположена в одной общей обойме и состоит из двух парал</w:t>
        <w:softHyphen/>
        <w:t>лельных и одинаковых потоков. В каждом из них находится шесть ступеней. Пройдя через последние ступени турбины пар попадает в конденсатор, который своим переходным пат</w:t>
        <w:softHyphen/>
        <w:t>рубком приварен к нижней части ЦНД. Все пространство между наружным корпусом ЦНД и внутренней обоймой находится под разрежением конденсатора. Ротор ЦНД опи</w:t>
        <w:softHyphen/>
        <w:t>рается на подшипники, расположенные в картерах, которые вварены снаружи в корпус. Цилиндр низкого давления опирается по все</w:t>
        <w:softHyphen/>
        <w:t>му наружному периметру при помощи балко</w:t>
        <w:softHyphen/>
        <w:t>на на фундаментные плиты. Цилиндр высоко</w:t>
        <w:softHyphen/>
        <w:t>го давления лежит опорными лапами с одной стороны на передней опоре, с другой сторо</w:t>
        <w:softHyphen/>
        <w:t>ны — на корпусе ЦНД. В осевом направлении ЦВД жестко связан поперечными шпонками опорных лап с корпусом ЦНД и передней опорой.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color w:val="000000"/>
        </w:rPr>
        <w:t>Для уплотнения мест выхода вала из цилиндров служат концевые уплотнения. Для ликвидации больших расходов пара мимо на</w:t>
        <w:softHyphen/>
        <w:t>правляющих и рабочих лопаток в проточной части имеются диафрагменные и надбандажные уплотнения.</w:t>
      </w:r>
    </w:p>
    <w:p>
      <w:pPr>
        <w:pStyle w:val="Normal"/>
        <w:shd w:fill="FFFFFF" w:val="clear"/>
        <w:autoSpaceDE w:val="false"/>
        <w:ind w:firstLine="180"/>
        <w:rPr>
          <w:color w:val="000000"/>
        </w:rPr>
      </w:pPr>
      <w:r>
        <w:rPr>
          <w:color w:val="000000"/>
        </w:rPr>
        <w:t>Во избежание теплового прогиба роторов на остановленной турбине из-за неравномер</w:t>
        <w:softHyphen/>
        <w:t>ного теплообмена внутри цилиндров турбина снабжается валоповоротным устройством с приводом от электродвигателя. Валоповоротное устройство расположено на крышке карте</w:t>
        <w:softHyphen/>
        <w:t>ра ЦНД со стороны генератора.</w:t>
      </w:r>
    </w:p>
    <w:p>
      <w:pPr>
        <w:pStyle w:val="Normal"/>
        <w:shd w:fill="FFFFFF" w:val="clear"/>
        <w:autoSpaceDE w:val="false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ind w:firstLine="320"/>
        <w:rPr/>
      </w:pPr>
      <w:r>
        <w:rPr>
          <w:b/>
        </w:rPr>
        <w:t>Конденсационное устройство</w:t>
      </w:r>
      <w:r>
        <w:rPr/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firstLine="32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320"/>
        <w:rPr/>
      </w:pPr>
      <w:r>
        <w:rPr/>
        <w:t>Состоит из кон</w:t>
        <w:softHyphen/>
        <w:t>денсатора, воздухоудаляющего устрой</w:t>
        <w:softHyphen/>
        <w:t xml:space="preserve">ства, конденсатных насосов и водяных фильтров.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 xml:space="preserve">      </w:t>
      </w:r>
      <w:r>
        <w:rPr>
          <w:color w:val="000000"/>
        </w:rPr>
        <w:t>Конденсатор типа К-9115 однокорпусный поверхностный, двухходовой по охлаждаю</w:t>
        <w:softHyphen/>
        <w:t>щей воде спроектирован на давление пара 3,43 кПа при температуре охлаждающей воды 12°С. Поверхность охлаждения 9115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>
          <w:rFonts w:cs="Arial" w:ascii="Arial" w:hAnsi="Arial"/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4820" w:leader="none"/>
        </w:tabs>
        <w:ind w:firstLine="320"/>
        <w:rPr>
          <w:color w:val="000000"/>
        </w:rPr>
      </w:pPr>
      <w:r>
        <w:rPr>
          <w:color w:val="000000"/>
        </w:rPr>
        <w:t>В турбине К-160-130 паровоздушная смесь отсасывается из конденсатора двумя парал</w:t>
        <w:softHyphen/>
        <w:t>лельно включенными основными эжекторами. Установлены также два эжектора пусковой и циркуляционной смеси. Один из них предназ</w:t>
        <w:softHyphen/>
        <w:t>начен для быстрого набора вакуума, другой служит для отсоса воздуха из циркуляцион</w:t>
        <w:softHyphen/>
        <w:t>ной системы при заполнении ее водой.</w:t>
      </w:r>
    </w:p>
    <w:p>
      <w:pPr>
        <w:pStyle w:val="Normal"/>
        <w:tabs>
          <w:tab w:val="clear" w:pos="708"/>
          <w:tab w:val="left" w:pos="4820" w:leader="none"/>
        </w:tabs>
        <w:ind w:firstLine="320"/>
        <w:rPr>
          <w:color w:val="000000"/>
        </w:rPr>
      </w:pPr>
      <w:r>
        <w:rPr>
          <w:color w:val="000000"/>
        </w:rPr>
        <w:t>Водяные фильтры служат для очистки воды, поступающей в сервомоторы обратных клапанов.</w:t>
      </w:r>
    </w:p>
    <w:p>
      <w:pPr>
        <w:pStyle w:val="Normal"/>
        <w:tabs>
          <w:tab w:val="clear" w:pos="708"/>
          <w:tab w:val="left" w:pos="4820" w:leader="none"/>
        </w:tabs>
        <w:ind w:firstLine="3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923" w:leader="none"/>
        </w:tabs>
        <w:ind w:right="-7" w:firstLine="360"/>
        <w:rPr>
          <w:color w:val="000000"/>
        </w:rPr>
      </w:pPr>
      <w:r>
        <w:rPr>
          <w:b/>
          <w:color w:val="000000"/>
        </w:rPr>
        <w:t>Регене</w:t>
        <w:softHyphen/>
        <w:t>ративная установка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center" w:pos="9923" w:leader="none"/>
        </w:tabs>
        <w:ind w:right="-7"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9923" w:leader="none"/>
        </w:tabs>
        <w:ind w:right="-7" w:firstLine="360"/>
        <w:rPr/>
      </w:pPr>
      <w:r>
        <w:rPr>
          <w:color w:val="000000"/>
        </w:rPr>
        <w:t>Предназначается для по</w:t>
        <w:softHyphen/>
        <w:t>догрева питательной воды, поступающей в котел, паром из промежуточных нерегули</w:t>
        <w:softHyphen/>
        <w:t>руемых отборов турбины. Основными элемен</w:t>
        <w:softHyphen/>
        <w:t>тами регенеративной установки являются: деаэратор, четыре подогревателя низкого дав</w:t>
        <w:softHyphen/>
        <w:t>ления (ПНД1—ПНД5), работающие под на</w:t>
        <w:softHyphen/>
        <w:t>пором конденсатного насоса, и три подогре</w:t>
        <w:softHyphen/>
        <w:t>вателя высокого давления (ПВД6—ПВД7-1,2), включенные по воде за питательным насосом после деаэратора.</w:t>
      </w:r>
      <w:r>
        <w:rPr/>
        <w:t xml:space="preserve">         </w:t>
      </w:r>
      <w:r>
        <w:br w:type="page"/>
      </w:r>
    </w:p>
    <w:p>
      <w:pPr>
        <w:pStyle w:val="Heading1"/>
        <w:jc w:val="both"/>
        <w:rPr/>
      </w:pPr>
      <w:r>
        <w:rPr/>
      </w:r>
    </w:p>
    <w:p>
      <w:pPr>
        <w:pStyle w:val="Heading1"/>
        <w:rPr/>
      </w:pPr>
      <w:bookmarkStart w:id="1" w:name="__RefHeading___Toc105497125"/>
      <w:bookmarkEnd w:id="1"/>
      <w:r>
        <w:rPr>
          <w:b w:val="false"/>
        </w:rPr>
        <w:t>2. Условные обо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–теплоперепад, кДж/кг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/>
        <w:t xml:space="preserve"> – энтальпия, кДж/кг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 – температура,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jc w:val="both"/>
        <w:rPr/>
      </w:pPr>
      <w:r>
        <w:rPr>
          <w:lang w:val="en-US"/>
        </w:rPr>
        <w:t>G</w:t>
      </w:r>
      <w:r>
        <w:rPr/>
        <w:t xml:space="preserve"> – расход пара, Кг/с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энтропия, , кДж/кг</w:t>
      </w:r>
      <w:r>
        <w:rPr>
          <w:vertAlign w:val="subscript"/>
        </w:rPr>
        <w:t>*</w:t>
      </w:r>
      <w:r>
        <w:rPr/>
        <w:t>К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– давление, МПа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доля отбираемого пара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 xml:space="preserve"> – диаметр, м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/>
        <w:t xml:space="preserve"> – окружная скорость, м/с</w:t>
      </w:r>
    </w:p>
    <w:p>
      <w:pPr>
        <w:pStyle w:val="Normal"/>
        <w:jc w:val="both"/>
        <w:rPr/>
      </w:pPr>
      <w:r>
        <w:rPr/>
        <w:t>с</w:t>
      </w:r>
      <w:r>
        <w:rPr>
          <w:vertAlign w:val="subscript"/>
        </w:rPr>
        <w:t>ф</w:t>
      </w:r>
      <w:r>
        <w:rPr/>
        <w:t xml:space="preserve"> – фиктивная скорость, м/с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степень реактивности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- коэффициент скорости сопловой решетки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- коэффициент скорости рабочей решетки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эффективный угол,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- коэффициент расхода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– площадь,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>
          <w:lang w:val="en-US"/>
        </w:rPr>
        <w:t>l</w:t>
      </w:r>
      <w:r>
        <w:rPr/>
        <w:t xml:space="preserve"> – длина лопатки, м</w:t>
      </w:r>
    </w:p>
    <w:p>
      <w:pPr>
        <w:pStyle w:val="Normal"/>
        <w:jc w:val="both"/>
        <w:rPr/>
      </w:pPr>
      <w:r>
        <w:rPr/>
        <w:t xml:space="preserve">с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– компоненты скоростей, м/с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число лопаток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>-удельный объем, 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 – хорда профиля, м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– показатель адиабаты</w:t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c</w:t>
      </w:r>
      <w:r>
        <w:rPr/>
        <w:t>корость звука, м/с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</w:t>
      </w:r>
      <w:r>
        <w:rPr/>
        <w:t xml:space="preserve"> </w:t>
      </w:r>
      <w:r>
        <w:rPr/>
        <w:t>- кинематическая вязкость, м</w:t>
      </w:r>
      <w:r>
        <w:rPr>
          <w:vertAlign w:val="superscript"/>
        </w:rPr>
        <w:t>2</w:t>
      </w:r>
      <w:r>
        <w:rPr/>
        <w:t>/с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</m:oMath>
      <w:r>
        <w:rPr/>
        <w:t>относительный шаг решетки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шаг решетки, м</w:t>
      </w:r>
    </w:p>
    <w:p>
      <w:pPr>
        <w:pStyle w:val="Normal"/>
        <w:jc w:val="both"/>
        <w:rPr/>
      </w:pPr>
      <w:r>
        <w:rPr>
          <w:lang w:val="en-US"/>
        </w:rPr>
        <w:t>Re</w:t>
      </w:r>
      <w:r>
        <w:rPr/>
        <w:t xml:space="preserve"> – число Рейнольдса</w:t>
      </w:r>
    </w:p>
    <w:p>
      <w:pPr>
        <w:pStyle w:val="Normal"/>
        <w:jc w:val="both"/>
        <w:rPr/>
      </w:pPr>
      <w:r>
        <w:rPr/>
        <w:t>М – число Маха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/>
        <w:t xml:space="preserve"> – удельная работа, кДж/кг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ол</w:t>
      </w:r>
      <w:r>
        <w:rPr/>
        <w:t xml:space="preserve"> – мощность развиваемая газом, кДж/кг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 мощность ступени, кВт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КПД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</w:t>
      </w:r>
      <w:r>
        <w:rPr/>
        <w:t>- относительные потери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/>
        <w:t>- изгибающее напряжение, МП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ндек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  <m:sup/>
        </m:sSubSup>
      </m:oMath>
      <w:r>
        <w:rPr/>
        <w:t>- состояние пара перед стопорным и регулирующем клапанами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/>
        </m:sSubSup>
      </m:oMath>
      <w:r>
        <w:rPr/>
        <w:t>- пар на входе в регулирующую ступень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/>
          <m:sup/>
        </m:sSup>
      </m:oMath>
      <w:r>
        <w:rPr/>
        <w:t xml:space="preserve"> </w:t>
      </w:r>
      <w:r>
        <w:rPr/>
        <w:t>- от параметров торможения</w:t>
      </w:r>
    </w:p>
    <w:p>
      <w:pPr>
        <w:pStyle w:val="Normal"/>
        <w:jc w:val="both"/>
        <w:rPr/>
      </w:pPr>
      <w:r>
        <w:rPr/>
        <w:t>0 – начальные параметры</w:t>
      </w:r>
    </w:p>
    <w:p>
      <w:pPr>
        <w:pStyle w:val="Normal"/>
        <w:jc w:val="both"/>
        <w:rPr/>
      </w:pPr>
      <w:r>
        <w:rPr/>
        <w:t>1 – параметры в сопловом аппарате</w:t>
      </w:r>
    </w:p>
    <w:p>
      <w:pPr>
        <w:pStyle w:val="Normal"/>
        <w:jc w:val="both"/>
        <w:rPr/>
      </w:pPr>
      <w:r>
        <w:rPr/>
        <w:t>2- параметры в рабочем аппарате</w:t>
      </w:r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 - теоретический</w:t>
      </w:r>
      <w:r>
        <w:br w:type="page"/>
      </w:r>
    </w:p>
    <w:p>
      <w:pPr>
        <w:pStyle w:val="Heading1"/>
        <w:rPr>
          <w:b w:val="false"/>
          <w:b w:val="false"/>
        </w:rPr>
      </w:pPr>
      <w:bookmarkStart w:id="2" w:name="__RefHeading___Toc105497126"/>
      <w:bookmarkEnd w:id="2"/>
      <w:r>
        <w:rPr>
          <w:b w:val="false"/>
        </w:rPr>
        <w:t>3. Ориентировочный рабочий процесс по данным турбины-прототипа.</w:t>
      </w:r>
    </w:p>
    <w:p>
      <w:pPr>
        <w:pStyle w:val="Normal"/>
        <w:rPr/>
      </w:pPr>
      <w:r>
        <w:rPr/>
        <w:t>3.1. Исходные данные для турбины-прототипа.</w:t>
      </w:r>
    </w:p>
    <w:p>
      <w:pPr>
        <w:pStyle w:val="Normal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position w:val="-1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>
          <w:position w:val="-1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position w:val="-12"/>
        </w:rPr>
      </w:pPr>
      <w:r>
        <w:rPr>
          <w:position w:val="-12"/>
        </w:rPr>
      </w:r>
    </w:p>
    <w:p>
      <w:pPr>
        <w:pStyle w:val="Normal"/>
        <w:rPr/>
      </w:pPr>
      <w:r>
        <w:rPr/>
        <w:t>3.2. Располагаемый теплоперепад турбины-прототипа.</w:t>
      </w:r>
    </w:p>
    <w:p>
      <w:pPr>
        <w:pStyle w:val="Normal"/>
        <w:rPr/>
      </w:pPr>
      <w:r>
        <w:rPr/>
        <w:t>3.2.1. Располагаемый теплоперепад турбины-прототипа до промежуточного перегрев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4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4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2. Располагаемый теплоперепад турбины-прототипа после промежуточного перегрев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2.3. Полный располагаемый теплоперепад турбины-прототипа.</w:t>
      </w:r>
    </w:p>
    <w:p>
      <w:pPr>
        <w:pStyle w:val="Normal"/>
        <w:autoSpaceDE w:val="fals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autoSpaceDE w:val="fals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3.3. Располагаемый теплоперепад проточной части турбины-прототипа.</w:t>
      </w:r>
    </w:p>
    <w:p>
      <w:pPr>
        <w:pStyle w:val="Normal"/>
        <w:autoSpaceDE w:val="false"/>
        <w:rPr/>
      </w:pPr>
      <w:r>
        <w:rPr/>
        <w:t>3.3.1. Располагаемый теплоперепад проточной части турбины-прототипа до перегрева.</w:t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8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eqArr>
        </m:oMath>
      </m:oMathPara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8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7,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3.2. Располагаемый теплоперепад проточной части турбины-прототипа после перегрева.</w:t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Ч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3.4. Располагаемый теплоперепад проточной части турбины-прототипа.</w:t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Ч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4 Характеристики отборов пара и пара промежуточного перегрева сведены в табл. 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блица 1 - Характеристика отборов пара и пара промежуточного перегрева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985</wp:posOffset>
                </wp:positionH>
                <wp:positionV relativeFrom="paragraph">
                  <wp:posOffset>3810</wp:posOffset>
                </wp:positionV>
                <wp:extent cx="5950585" cy="326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326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1" w:type="dxa"/>
                                <w:bottom w:w="0" w:type="dxa"/>
                                <w:right w:w="11" w:type="dxa"/>
                              </w:tblCellMar>
                            </w:tblPr>
                            <w:tblGrid>
                              <w:gridCol w:w="1271"/>
                              <w:gridCol w:w="1080"/>
                              <w:gridCol w:w="1080"/>
                              <w:gridCol w:w="1620"/>
                              <w:gridCol w:w="1837"/>
                              <w:gridCol w:w="1043"/>
                              <w:gridCol w:w="1440"/>
                            </w:tblGrid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тбор па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тбор за ступенью №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авление отбора, МП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Температура, </w:t>
                                  </w:r>
                                  <w:r>
                                    <w:rPr/>
                                    <w:t>˚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eqAr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отб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sSub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sub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отб</m:t>
                                              </m:r>
                                            </m:sup>
                                          </m:sSub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  <m:sup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отб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</m:e>
                                        <m:e>
                                          <m:f>
                                            <m:num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кДж</m:t>
                                              </m:r>
                                            </m:num>
                                            <m:den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кг</m:t>
                                              </m:r>
                                            </m:den>
                                          </m:f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48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оличество отбора п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г/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отб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отб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G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-й отб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ВД №7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ВД №7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18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170,7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89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,7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1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8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-й отб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ВД№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еаэрато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22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370,4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,8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,2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48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1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-й отб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НД №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74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234,7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,01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-й отб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НД №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45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111,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,4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5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-й отб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НД №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1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875,5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5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-й отб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НД №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7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755,1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80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-й отб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НД №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33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645,5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,5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04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257.25pt;mso-wrap-distance-left:0pt;mso-wrap-distance-right:9pt;mso-wrap-distance-top:0pt;mso-wrap-distance-bottom:0pt;margin-top:0.3pt;mso-position-vertical-relative:text;margin-left:-0.55pt;mso-position-horizontal-relative:margin">
                <v:fill opacity="0f"/>
                <v:textbox inset="0in,0in,0in,0in">
                  <w:txbxContent>
                    <w:tbl>
                      <w:tblPr>
                        <w:tblW w:w="9371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1" w:type="dxa"/>
                          <w:bottom w:w="0" w:type="dxa"/>
                          <w:right w:w="11" w:type="dxa"/>
                        </w:tblCellMar>
                      </w:tblPr>
                      <w:tblGrid>
                        <w:gridCol w:w="1271"/>
                        <w:gridCol w:w="1080"/>
                        <w:gridCol w:w="1080"/>
                        <w:gridCol w:w="1620"/>
                        <w:gridCol w:w="1837"/>
                        <w:gridCol w:w="1043"/>
                        <w:gridCol w:w="1440"/>
                      </w:tblGrid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1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тбор пара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тбор за ступенью №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авление отбора, МП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Температура, </w:t>
                            </w:r>
                            <w:r>
                              <w:rPr/>
                              <w:t>˚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тб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тб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тб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Дж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кг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248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оличество отбора па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г/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тб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отб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-й от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ВД №7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ВД №7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18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170,7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8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,7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1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8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-й от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ВД№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еаэрато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22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370,4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,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,2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48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1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-й от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НД №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74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234,7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,01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6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-й от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НД №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45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111,2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,4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5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-й от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НД №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1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875,5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5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2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-й от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НД №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7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755,1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80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3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-й от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НД №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33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645,5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,5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04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.5. Характеристика расходов пара через отсеки и используемых теплоперепадов в отсеках турбины-прототипа изображена на рис.1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5.1. Расход пара через отсек</w:t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би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5.2. Отношение  расхода пара через отсек к расходу свежего пара</w:t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5.4 Результаты расчёта сведены в таблицу 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Таблица 2 - Характеристики расходов пара через отсеки и используемых теплоперепадов в отсеках турбины-прототипа.</w:t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margin">
                  <wp:posOffset>-9525</wp:posOffset>
                </wp:positionH>
                <wp:positionV relativeFrom="paragraph">
                  <wp:posOffset>107950</wp:posOffset>
                </wp:positionV>
                <wp:extent cx="4036060" cy="2063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1466"/>
                              <w:gridCol w:w="10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т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тупени, входящие в отсек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асход пара через отсек, кг/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к</m:t>
                                              </m:r>
                                            </m:e>
                                          </m:d>
                                        </m:sup>
                                      </m:sSub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спользуемый теплоперепа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(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Дж/кг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Н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к</m:t>
                                              </m:r>
                                            </m:e>
                                          </m:d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к</m:t>
                                              </m:r>
                                            </m:e>
                                          </m:d>
                                        </m:sup>
                                      </m:sSubSup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-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21,1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341,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34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08,4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0,8952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234,2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20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01,30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0,836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35,7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99,2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0,8198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23,5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0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92,8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0,7669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237,7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8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89,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0,7380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18,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8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9-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85,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0,7066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09,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7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20-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79,99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0,6605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271,8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17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Unicode MS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92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62.5pt;mso-wrap-distance-left:0pt;mso-wrap-distance-right:9pt;mso-wrap-distance-top:0pt;mso-wrap-distance-bottom:0pt;margin-top:8.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1466"/>
                        <w:gridCol w:w="10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т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тупени, входящие в отсек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асход пара через отсек, кг/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</m:e>
                                    </m:d>
                                  </m:sup>
                                </m:sSubSup>
                              </m:oMath>
                            </m:oMathPara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спользуемый теплопереп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(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Дж/кг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</m:e>
                                    </m:d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к</m:t>
                                        </m:r>
                                      </m:e>
                                    </m:d>
                                  </m:sup>
                                </m:sSubSup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-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21,1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341,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34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08,4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0,8952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234,2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20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01,30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0,836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35,7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13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4-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99,2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0,8198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23,5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01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6-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92,8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0,7669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237,7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82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89,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0,7380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18,4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87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9-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85,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0,7066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09,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77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20-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79,99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0,6605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271,8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179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Unicode MS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92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 Мощность на лопатках проектируемой турбин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 Расход свежего пара проектируемой турбины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ba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6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  <w:r>
        <w:br w:type="page"/>
      </w:r>
    </w:p>
    <w:p>
      <w:pPr>
        <w:pStyle w:val="Heading1"/>
        <w:rPr/>
      </w:pPr>
      <w:bookmarkStart w:id="3" w:name="__RefHeading___Toc105497127"/>
      <w:bookmarkEnd w:id="3"/>
      <w:r>
        <w:rPr>
          <w:b w:val="false"/>
        </w:rPr>
        <w:t>4. Тепловой расчёт ЧВД.</w:t>
      </w:r>
    </w:p>
    <w:p>
      <w:pPr>
        <w:pStyle w:val="Normal"/>
        <w:rPr/>
      </w:pPr>
      <w:r>
        <w:rPr/>
        <w:t>4.1. Тепловой расчёт  первой регулирующей ступени ЧВД.</w:t>
      </w:r>
    </w:p>
    <w:p>
      <w:pPr>
        <w:pStyle w:val="Normal"/>
        <w:rPr/>
      </w:pPr>
      <w:r>
        <w:rPr/>
        <w:t>4.1.1. Исходные данные для проектируемой турбины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>*Диаметр выбран аналогично прототи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 Располагаемый теплоперепад первой ступени.</w:t>
      </w:r>
    </w:p>
    <w:p>
      <w:pPr>
        <w:pStyle w:val="Normal"/>
        <w:rPr/>
      </w:pPr>
      <w:r>
        <w:rPr/>
        <w:t>4.1.2.1 Параметры свежего пара на входе в сопловой аппарат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9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673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.2. Окружная и фиктивная скорость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n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1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.3 Располагаемые теплоперепады проектируемой турбины, соплового аппарата,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8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  <w:r>
        <w:br w:type="page"/>
      </w:r>
    </w:p>
    <w:p>
      <w:pPr>
        <w:pStyle w:val="Normal"/>
        <w:rPr/>
      </w:pPr>
      <w:r>
        <w:rPr/>
        <w:t>4.1.3. Параметры пара на выходе из сопловой и рабочей решетки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4. Режим истечения пара через сопловую решетк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</m:oMath>
      <w:r>
        <w:rPr/>
        <w:t xml:space="preserve">    </w:t>
      </w:r>
      <w:r>
        <w:rPr/>
        <w:t>&gt;</w:t>
      </w:r>
      <w:r>
        <w:rPr>
          <w:lang w:val="en-US"/>
        </w:rPr>
        <w:t>ε</w:t>
      </w:r>
      <w:r>
        <w:rPr/>
        <w:t>кр                (</w:t>
      </w:r>
      <w:r>
        <w:rPr>
          <w:lang w:val="en-US"/>
        </w:rPr>
        <w:t>ε</w:t>
      </w:r>
      <w:r>
        <w:rPr/>
        <w:t>кр=0,546) – дозвуковой реж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  <m:sup/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4.1.5. Расчет степени порциальности для первой ступен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Ф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6 Высота и хорда профиля сопловой лопатки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Ф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</m:oMath>
      </m:oMathPara>
      <w:r>
        <w:br w:type="page"/>
      </w:r>
    </w:p>
    <w:p>
      <w:pPr>
        <w:pStyle w:val="Normal"/>
        <w:rPr/>
      </w:pPr>
      <w:r>
        <w:rPr/>
        <w:t>4.1.7 Уточнение коэффициента расхо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8 Выбор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  <w:t>Тип А. С-90-15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9 Число лопаток и шаг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0 Число Рейнольдс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1 Число Мах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2 Коэффициент потери скорости в сопловой решетк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3 Скорость потока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4 Скорость потока в относительном движении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5 Расчет угла выхода поток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6 Скорость потока в относительном движении на выходе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  <m:sup/>
          </m:sSub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7 Число Маха при выходе пара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2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8 Расчет угла выхода потока из рабочей решетк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19 Высота и хорда профиля сопловой лопа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0 Уточнение коэффициента расхо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1 Выбор типа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P-35-25</w:t>
      </w:r>
      <w:r>
        <w:rPr/>
        <w:t>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2 Число лопаток и шаг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3 Коэффициент потери скорости в рабочей решетк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4 Определение выходного треугольник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/>
        <w:t xml:space="preserve">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Результаты расчета скоростей потока и углов между ними отражены на рис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5 Удельная работа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7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1104900" cy="393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6 Мощность, развиваемая на лопатках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7 Относительный лопаточны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</m:t>
          </m:r>
        </m:oMath>
      </m:oMathPara>
    </w:p>
    <w:p>
      <w:pPr>
        <w:pStyle w:val="Normal"/>
        <w:rPr/>
      </w:pPr>
      <w:r>
        <w:rPr/>
        <w:t>4.1.28 Определение потер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1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9. Определение дополнительных потерь</w:t>
      </w:r>
    </w:p>
    <w:p>
      <w:pPr>
        <w:pStyle w:val="Normal"/>
        <w:rPr/>
      </w:pPr>
      <w:r>
        <w:rPr/>
        <w:t>4.1.29.1 Потери от трения диска и бандажа о пар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9.2 Потери, вызванные парциальным подводом пар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Г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  <w:r>
        <w:rPr/>
        <w:t>при 0&lt;е&lt;1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</w:t>
      </w:r>
      <w:r>
        <w:rPr/>
        <w:t>1.</w:t>
      </w:r>
      <w:r>
        <w:rPr>
          <w:lang w:val="en-US"/>
        </w:rPr>
        <w:t xml:space="preserve">29.3 </w:t>
      </w:r>
      <w:r>
        <w:rPr/>
        <w:t>Потери, вызванные утечкам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29.4 Потери от влаж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30 Относительный внутренни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m:rPr>
              <m:lit/>
              <m:nor/>
            </m:rPr>
            <w:rPr>
              <w:rFonts w:ascii="Cambria Math" w:hAnsi="Cambria Math"/>
            </w:rPr>
            <m:t xml:space="preserve">o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31 Проверка лопатки на прочность</w:t>
      </w:r>
    </w:p>
    <w:p>
      <w:pPr>
        <w:pStyle w:val="Normal"/>
        <w:rPr/>
      </w:pPr>
      <w:r>
        <w:rPr/>
        <w:t>4.1.31.1 Окружное усилие, действующее на рабочую лопатку</w:t>
      </w:r>
    </w:p>
    <w:p>
      <w:pPr>
        <w:pStyle w:val="Normal"/>
        <w:rPr/>
      </w:pPr>
      <w:r>
        <w:rPr/>
        <w:drawing>
          <wp:inline distT="0" distB="0" distL="0" distR="0">
            <wp:extent cx="3848100" cy="6343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31.2 Момент сопротивления изгибу рабочей лопатки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,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31.3 Напряжение изгиба рабочей лопатки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7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Б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</w:t>
      </w:r>
      <w:r>
        <w:rPr/>
        <w:t>условие прочности выполняется</w:t>
      </w:r>
    </w:p>
    <w:p>
      <w:pPr>
        <w:pStyle w:val="Normal"/>
        <w:rPr/>
      </w:pPr>
      <w:r>
        <w:rPr/>
        <w:t>Тепловой процесс представлен на рис. 4.</w:t>
      </w:r>
    </w:p>
    <w:p>
      <w:pPr>
        <w:pStyle w:val="Normal"/>
        <w:rPr/>
      </w:pPr>
      <w:r>
        <w:rPr/>
        <w:t>Расчетные параметры регулирующей ступени сведены в табл. 3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4.2. Тепловой расчет второй ступени.</w:t>
      </w:r>
    </w:p>
    <w:p>
      <w:pPr>
        <w:pStyle w:val="Normal"/>
        <w:rPr/>
      </w:pPr>
      <w:r>
        <w:rPr/>
        <w:t>4.2.1. Исходные данные для второй ступени.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. Располагаемый теплоперепад второй ступени.</w:t>
      </w:r>
    </w:p>
    <w:p>
      <w:pPr>
        <w:pStyle w:val="Normal"/>
        <w:rPr/>
      </w:pPr>
      <w:r>
        <w:rPr/>
        <w:t>4.2.2.1 Параметры пара на входе в сопловой аппарат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9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69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.2. Окружная и фиктивная скорость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n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2.3 Располагаемые теплоперепады второй ступени, соплового аппарата, рабочего колеса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. Параметры пара на выходе из сопловой и рабочей решетки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4  Проверка истечения пара через сопловую решетку.</w:t>
      </w:r>
    </w:p>
    <w:p>
      <w:pPr>
        <w:pStyle w:val="Normal"/>
        <w:rPr/>
      </w:pPr>
      <w:r>
        <w:rPr/>
        <w:t>4.2.4.1. Режим истечения пара через сопловую решетк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   </w:t>
      </w:r>
      <w:r>
        <w:rPr/>
        <w:t>&gt;</w:t>
      </w:r>
      <w:r>
        <w:rPr>
          <w:lang w:val="en-US"/>
        </w:rPr>
        <w:t>ε</w:t>
      </w:r>
      <w:r>
        <w:rPr/>
        <w:t>кр                (</w:t>
      </w:r>
      <w:r>
        <w:rPr>
          <w:lang w:val="en-US"/>
        </w:rPr>
        <w:t>ε</w:t>
      </w:r>
      <w:r>
        <w:rPr/>
        <w:t>кр=0,546) – дозвуковой реж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  <m:sup/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4.2.5. Расчет степени порциальности для второй ступен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Ф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6 Высота и хорда профиля сопловой лопатки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7 Уточнение коэффициента расход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8 Корневой диаметр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9 Длина рабоче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0 Корнева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1 Выбор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  <w:t>Тип А. С-90-15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2 Число лопаток и шаг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3 Число Рейнольдс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8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8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4 Число Мах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1,923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1,9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5 Коэффициент потери скорости в сопловой решетк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6 Скорость потока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,33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7 Скорость потока в относительном движении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,3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,3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,84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,33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,49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8 Расчет угла выхода поток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,4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,8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19 Скорость потока в относительном движении на выходе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  <m:sup/>
          </m:sSub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,8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0 Число Маха при выходе пара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1 Расчет угла выхода потока из рабочей решетк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2 Высота и хорда профиля сопловой лопа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en-US"/>
        </w:rPr>
        <w:t xml:space="preserve"> </w:t>
      </w: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lang w:val="en-US"/>
        </w:rPr>
        <w:t>2</w:t>
      </w:r>
      <w:r>
        <w:rPr/>
        <w:t>.2</w:t>
      </w:r>
      <w:r>
        <w:rPr>
          <w:lang w:val="en-US"/>
        </w:rPr>
        <w:t>3</w:t>
      </w:r>
      <w:r>
        <w:rPr/>
        <w:t xml:space="preserve"> Уточнение коэффициента расхо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  <w:r>
        <w:br w:type="page"/>
      </w:r>
    </w:p>
    <w:p>
      <w:pPr>
        <w:pStyle w:val="Normal"/>
        <w:rPr/>
      </w:pPr>
      <w:r>
        <w:rPr/>
        <w:t>4.</w:t>
      </w:r>
      <w:r>
        <w:rPr>
          <w:lang w:val="en-US"/>
        </w:rPr>
        <w:t>2</w:t>
      </w:r>
      <w:r>
        <w:rPr/>
        <w:t>.24 Выбор типа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>
          <w:lang w:val="en-US"/>
        </w:rPr>
        <w:t>P</w:t>
      </w:r>
      <w:r>
        <w:rPr/>
        <w:t>-3</w:t>
      </w:r>
      <w:r>
        <w:rPr>
          <w:lang w:val="en-US"/>
        </w:rPr>
        <w:t>0</w:t>
      </w:r>
      <w:r>
        <w:rPr/>
        <w:t>-2</w:t>
      </w:r>
      <w:r>
        <w:rPr>
          <w:lang w:val="en-US"/>
        </w:rPr>
        <w:t>1</w:t>
      </w:r>
      <w:r>
        <w:rPr/>
        <w:t>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5 Число лопаток и шаг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6 Коэффициент потери скорости в рабочей решетк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7 Определение выходного треугольник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Результаты расчета скоростей потока и углов между ними отражены на рис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8 Удельная работа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,33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8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29 Мощность, развиваемая на лопатках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rPr/>
      </w:pPr>
      <w:r>
        <w:rPr/>
        <w:t>4.2.30 Относительный лопаточны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1 Определение потер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2. Определение дополнительных потерь</w:t>
      </w:r>
    </w:p>
    <w:p>
      <w:pPr>
        <w:pStyle w:val="Normal"/>
        <w:rPr/>
      </w:pPr>
      <w:r>
        <w:rPr/>
        <w:t>4.2.32.1 Потери от трения диска и бандажа о пар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2.2 Потери, вызванные парциальным подводом пар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Г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2.32.3 Потери, вызванные утечкам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2.4 Потери от влаж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3 Относительный внутренни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m:rPr>
              <m:lit/>
              <m:nor/>
            </m:rPr>
            <w:rPr>
              <w:rFonts w:ascii="Cambria Math" w:hAnsi="Cambria Math"/>
            </w:rPr>
            <m:t xml:space="preserve">o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34. Проверка лопатки на прочность</w:t>
      </w:r>
    </w:p>
    <w:p>
      <w:pPr>
        <w:pStyle w:val="Normal"/>
        <w:rPr/>
      </w:pPr>
      <w:r>
        <w:rPr/>
        <w:t>4.2.34.1. Окружное усилие, действующее на рабочую лопатк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2.34.2. Момент сопротивления изгибу рабочей лопатки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2.34.3. Напряжение изгиба рабочей лопатки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Б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 </w:t>
      </w:r>
      <w:r>
        <w:rPr/>
        <w:t>условие прочности выполняется</w:t>
      </w:r>
    </w:p>
    <w:p>
      <w:pPr>
        <w:pStyle w:val="Normal"/>
        <w:rPr/>
      </w:pPr>
      <w:r>
        <w:rPr/>
        <w:t>Тепловой процесс представлен на рис. 6.</w:t>
      </w:r>
    </w:p>
    <w:p>
      <w:pPr>
        <w:pStyle w:val="Normal"/>
        <w:rPr/>
      </w:pPr>
      <w:r>
        <w:rPr/>
        <w:t>Расчетные параметры второй ступени ЧВД сведены в табл. 4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Во всех ступенях группы прим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40 мм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28 мм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96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Тепловой расчёт последней в группе ступени ЧВД.</w:t>
      </w:r>
    </w:p>
    <w:p>
      <w:pPr>
        <w:pStyle w:val="Normal"/>
        <w:rPr/>
      </w:pPr>
      <w:r>
        <w:rPr/>
        <w:t>4.3.1. Исходные данные для последней в группе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. Определение характерных размеров рабочей лопатки последней ступени.</w:t>
      </w:r>
    </w:p>
    <w:p>
      <w:pPr>
        <w:pStyle w:val="Normal"/>
        <w:rPr/>
      </w:pPr>
      <w:r>
        <w:rPr/>
        <w:t>4.3.2.1 Параметры  пара на входе в сопловой аппарат (первая в группе ступень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9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69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2.2 Средний диаметр последней в группе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8,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1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/>
        <w:t>В результате решения уравнения корень, удовлетворяющий условиям расчета равен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  <w:r>
        <w:br w:type="page"/>
      </w:r>
    </w:p>
    <w:p>
      <w:pPr>
        <w:pStyle w:val="Normal"/>
        <w:rPr/>
      </w:pPr>
      <w:r>
        <w:rPr/>
        <w:t>4.3.2.3 Длина рабочей лопатки последней в группе ступени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4.3.3 Располагаемый теплоперепад последней в группе ступени.</w:t>
      </w:r>
    </w:p>
    <w:p>
      <w:pPr>
        <w:pStyle w:val="Normal"/>
        <w:rPr>
          <w:lang w:val="en-US"/>
        </w:rPr>
      </w:pPr>
      <w:r>
        <w:rPr/>
        <w:t>4.3.3.1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4.3.3.2 Окружная и фиктивная скорость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d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9,51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3.2.3 Располагаемые теплоперепады последней в группе ступени, соплового аппарата, рабочего колеса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,5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6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.3.2.4 Число ступеней в группе определяется графоаналитическим способом рис. 7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8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Normal"/>
        <w:rPr/>
      </w:pPr>
      <w:r>
        <w:rPr>
          <w:lang w:val="en-US"/>
        </w:rPr>
        <w:t>z</w:t>
      </w:r>
      <w:r>
        <w:rPr/>
        <w:t>=</w:t>
      </w:r>
      <w:r>
        <w:rPr>
          <w:lang w:val="en-US"/>
        </w:rPr>
        <w:t>7</w:t>
      </w:r>
      <w:r>
        <w:rPr/>
        <w:t xml:space="preserve"> ступеней в группе</w:t>
      </w:r>
    </w:p>
    <w:p>
      <w:pPr>
        <w:pStyle w:val="Normal"/>
        <w:rPr/>
      </w:pPr>
      <w:r>
        <w:rPr/>
        <w:t>в случае меньшего числа ступеней возрастает теплоперепад на каждой ступени</w:t>
      </w:r>
    </w:p>
    <w:p>
      <w:pPr>
        <w:pStyle w:val="Normal"/>
        <w:rPr/>
      </w:pPr>
      <w:r>
        <w:rPr/>
        <w:t>в группе, тем самым увеличивая тепловое воздействие на материал лопаток, что может привести к уменьшению срока службы лопаток, кроме того с увеличением числа ступеней достигается увеличение мощности турбины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8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  <w:r>
        <w:br w:type="page"/>
      </w:r>
    </w:p>
    <w:p>
      <w:pPr>
        <w:pStyle w:val="Normal"/>
        <w:rPr/>
      </w:pPr>
      <w:r>
        <w:rPr/>
        <w:t>Данные, полученные графоаналитическим путём сведены в таблицу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 - Характеристики группы ступеней ЧВД  полученные графоаналитическим способом.</w:t>
      </w:r>
    </w:p>
    <w:tbl>
      <w:tblPr>
        <w:tblW w:w="94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636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ступени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ступени, 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варительный теплоперепад, кДж/к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47</w:t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тельный теплоперепад, кДж/кг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 Тепловой расчёт  ступеней в группе.</w:t>
      </w:r>
    </w:p>
    <w:p>
      <w:pPr>
        <w:pStyle w:val="Normal"/>
        <w:rPr/>
      </w:pPr>
      <w:r>
        <w:rPr/>
        <w:t>4.4.1   Тепловой расчёт третьей ступени.</w:t>
      </w:r>
    </w:p>
    <w:p>
      <w:pPr>
        <w:pStyle w:val="Normal"/>
        <w:rPr/>
      </w:pPr>
      <w:r>
        <w:rPr/>
        <w:t>4.4.1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1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1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2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1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2   Тепловой расчёт четвёртой ступени.</w:t>
      </w:r>
    </w:p>
    <w:p>
      <w:pPr>
        <w:pStyle w:val="Normal"/>
        <w:rPr/>
      </w:pPr>
      <w:r>
        <w:rPr/>
        <w:t>4.4.2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  <w:r>
        <w:br w:type="page"/>
      </w:r>
    </w:p>
    <w:p>
      <w:pPr>
        <w:pStyle w:val="Normal"/>
        <w:rPr/>
      </w:pPr>
      <w:r>
        <w:rPr/>
        <w:t>4.4.2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2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2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3   Тепловой расчёт пятой ступени.</w:t>
      </w:r>
    </w:p>
    <w:p>
      <w:pPr>
        <w:pStyle w:val="Normal"/>
        <w:rPr/>
      </w:pPr>
      <w:r>
        <w:rPr/>
        <w:t>4.4.3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3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3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3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4   Тепловой расчёт шестой ступени.</w:t>
      </w:r>
    </w:p>
    <w:p>
      <w:pPr>
        <w:pStyle w:val="Normal"/>
        <w:rPr/>
      </w:pPr>
      <w:r>
        <w:rPr/>
        <w:t>4.4.4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  <w:r>
        <w:br w:type="page"/>
      </w:r>
    </w:p>
    <w:p>
      <w:pPr>
        <w:pStyle w:val="Normal"/>
        <w:rPr/>
      </w:pPr>
      <w:r>
        <w:rPr/>
        <w:t>4.4.4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4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4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4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5   Тепловой расчёт седьмой ступени.</w:t>
      </w:r>
    </w:p>
    <w:p>
      <w:pPr>
        <w:pStyle w:val="Normal"/>
        <w:rPr/>
      </w:pPr>
      <w:r>
        <w:rPr/>
        <w:t>4.4.5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5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0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5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5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6   Тепловой расчёт восьмой ступени.</w:t>
      </w:r>
    </w:p>
    <w:p>
      <w:pPr>
        <w:pStyle w:val="Normal"/>
        <w:rPr/>
      </w:pPr>
      <w:r>
        <w:rPr/>
        <w:t>4.4.6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  <w:r>
        <w:br w:type="page"/>
      </w:r>
    </w:p>
    <w:p>
      <w:pPr>
        <w:pStyle w:val="Normal"/>
        <w:rPr/>
      </w:pPr>
      <w:r>
        <w:rPr/>
        <w:t>4.4.6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6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6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ёта характеристик ступеней в группе сведены в табл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 – Расчетные характеристики группы ступеней ЧВД.</w:t>
      </w:r>
    </w:p>
    <w:tbl>
      <w:tblPr>
        <w:tblW w:w="9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40"/>
        <w:gridCol w:w="992"/>
        <w:gridCol w:w="1093"/>
        <w:gridCol w:w="1700"/>
        <w:gridCol w:w="1268"/>
        <w:gridCol w:w="946"/>
        <w:gridCol w:w="946"/>
      </w:tblGrid>
      <w:tr>
        <w:trPr>
          <w:trHeight w:val="2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упен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диамет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 лопатк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степень реактивности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олагаемые теплоперепады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че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ловой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ен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К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ж/кг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ж/кг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ж/кг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8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3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8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8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9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3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9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9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05497128"/>
      <w:bookmarkEnd w:id="4"/>
      <w:r>
        <w:rPr>
          <w:b w:val="false"/>
        </w:rPr>
        <w:t>5. Тепловой расчёт ЧCД.</w:t>
      </w:r>
    </w:p>
    <w:p>
      <w:pPr>
        <w:pStyle w:val="Normal"/>
        <w:autoSpaceDE w:val="false"/>
        <w:rPr/>
      </w:pPr>
      <w:r>
        <w:rPr/>
        <w:t>5.1  Тепловой расчёт девятой ступени.</w:t>
      </w:r>
    </w:p>
    <w:p>
      <w:pPr>
        <w:pStyle w:val="Normal"/>
        <w:rPr/>
      </w:pPr>
      <w:r>
        <w:rPr/>
        <w:t>5.1.1 Исходные данные для ЧСД проектируемой турбины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0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w:rPr>
                  <w:rFonts w:ascii="Cambria Math" w:hAnsi="Cambria Math"/>
                </w:rPr>
                <m:t xml:space="preserve">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. Располагаемый теплоперепад девятой ступени.</w:t>
      </w:r>
    </w:p>
    <w:p>
      <w:pPr>
        <w:pStyle w:val="Normal"/>
        <w:rPr/>
      </w:pPr>
      <w:r>
        <w:rPr/>
        <w:t>5.1.2.1 Параметры пара на входе в сопловой аппарат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3,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.2. Окружная и фиктивная скорость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n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rad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,18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2.3 Располагаемые теплоперепады девятой ступени, соплового аппарата, рабочего колеса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6,1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3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,1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  <w:r>
        <w:br w:type="page"/>
      </w:r>
    </w:p>
    <w:p>
      <w:pPr>
        <w:pStyle w:val="Normal"/>
        <w:rPr/>
      </w:pPr>
      <w:r>
        <w:rPr/>
        <w:t xml:space="preserve">5.1.3. Параметры пара на выходе из сопловой и рабочей решетки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4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4  Проверка истечения пара через сопловую решетку.</w:t>
      </w:r>
    </w:p>
    <w:p>
      <w:pPr>
        <w:pStyle w:val="Normal"/>
        <w:rPr/>
      </w:pPr>
      <w:r>
        <w:rPr/>
        <w:t>5.1.4.1. Режим истечения пара через сопловую решетк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 xml:space="preserve">    </w:t>
      </w:r>
      <w:r>
        <w:rPr/>
        <w:t>&gt;</w:t>
      </w:r>
      <w:r>
        <w:rPr>
          <w:lang w:val="en-US"/>
        </w:rPr>
        <w:t>ε</w:t>
      </w:r>
      <w:r>
        <w:rPr/>
        <w:t>кр                (</w:t>
      </w:r>
      <w:r>
        <w:rPr>
          <w:lang w:val="en-US"/>
        </w:rPr>
        <w:t>ε</w:t>
      </w:r>
      <w:r>
        <w:rPr/>
        <w:t>кр=0,546) – дозвуковой реж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  <m:sup/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5.1.5. Расчет степени порциальности для девятой ступен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Ф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6 Высота и хорда профиля сопловой лопатки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7 Уточнение коэффициента расход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</m:t>
          </m:r>
        </m:oMath>
      </m:oMathPara>
      <w:r>
        <w:br w:type="page"/>
      </w:r>
    </w:p>
    <w:p>
      <w:pPr>
        <w:pStyle w:val="Normal"/>
        <w:rPr/>
      </w:pPr>
      <w:r>
        <w:rPr/>
        <w:t>5.1.8 Корневой диаметр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9 Длина рабоче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0 Корнева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2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,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1 Выбор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  <w:t>Тип А. С-90-15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2 Число лопаток и шаг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3 Число Рейнольдс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4 Число Мах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,266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,2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5 Коэффициент потери скорости в сопловой решетк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</m:t>
          </m:r>
        </m:oMath>
      </m:oMathPara>
      <w:r>
        <w:br w:type="page"/>
      </w:r>
    </w:p>
    <w:p>
      <w:pPr>
        <w:pStyle w:val="Normal"/>
        <w:rPr/>
      </w:pPr>
      <w:r>
        <w:rPr/>
        <w:t>5.1.16 Скорость потока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,693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7 Скорость потока в относительном движении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2,6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,6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,431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,6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,3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8 Расчет угла выхода поток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,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,43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19 Скорость потока в относительном движении на выходе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  <m:sup/>
          </m:sSub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4,4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0 Число Маха при выходе пара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1 Расчет угла выхода потока из рабочей решетк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2 Высота и хорда профиля сопловой лопа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en-US"/>
        </w:rPr>
        <w:t xml:space="preserve"> </w:t>
      </w: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</m:oMath>
      </m:oMathPara>
    </w:p>
    <w:p>
      <w:pPr>
        <w:pStyle w:val="Normal"/>
        <w:rPr/>
      </w:pPr>
      <w:r>
        <w:rPr/>
        <w:t>5.1.2</w:t>
      </w:r>
      <w:r>
        <w:rPr>
          <w:lang w:val="en-US"/>
        </w:rPr>
        <w:t>3</w:t>
      </w:r>
      <w:r>
        <w:rPr/>
        <w:t xml:space="preserve"> Уточнение коэффициента расхо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4 Выбор типа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>
          <w:lang w:val="en-US"/>
        </w:rPr>
        <w:t>P</w:t>
      </w:r>
      <w:r>
        <w:rPr/>
        <w:t>-3</w:t>
      </w:r>
      <w:r>
        <w:rPr>
          <w:lang w:val="en-US"/>
        </w:rPr>
        <w:t>0</w:t>
      </w:r>
      <w:r>
        <w:rPr/>
        <w:t>-2</w:t>
      </w:r>
      <w:r>
        <w:rPr>
          <w:lang w:val="en-US"/>
        </w:rPr>
        <w:t>1</w:t>
      </w:r>
      <w:r>
        <w:rPr/>
        <w:t>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5 Число лопаток и шаг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6 Коэффициент потери скорости в рабочей решетк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7 Определение выходного треугольник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4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Результаты расчета скоростей потока и углов между ними отражены на рис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28 Удельная работа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,6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7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  <w:t>5.1.29 Мощность, развиваемая на лопатках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30 Относительный лопаточны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31 Определение потер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32. Определение дополнительных потерь</w:t>
      </w:r>
    </w:p>
    <w:p>
      <w:pPr>
        <w:pStyle w:val="Normal"/>
        <w:rPr/>
      </w:pPr>
      <w:r>
        <w:rPr/>
        <w:t>5.1.32.1 Потери от трения диска и бандажа о пар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32.2 Потери, вызванные парциальным подводом пар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Г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  <w:t>5.1.32.3 Потери, вызванные утечкам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32.4 Потери от влаж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33 Относительный внутренни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m:rPr>
              <m:lit/>
              <m:nor/>
            </m:rPr>
            <w:rPr>
              <w:rFonts w:ascii="Cambria Math" w:hAnsi="Cambria Math"/>
            </w:rPr>
            <m:t xml:space="preserve">o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34. Проверка лопатки на прочность</w:t>
      </w:r>
    </w:p>
    <w:p>
      <w:pPr>
        <w:pStyle w:val="Normal"/>
        <w:rPr/>
      </w:pPr>
      <w:r>
        <w:rPr/>
        <w:t>5.1.34.1. Окружное усилие, действующее на рабочую лопатк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,6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34.2. Момент сопротивления изгибу рабочей лопатки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34.3. Напряжение изгиба рабочей лопатки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Б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 </w:t>
      </w:r>
      <w:r>
        <w:rPr/>
        <w:t>условие прочности выполняется</w:t>
      </w:r>
    </w:p>
    <w:p>
      <w:pPr>
        <w:pStyle w:val="Normal"/>
        <w:rPr/>
      </w:pPr>
      <w:r>
        <w:rPr/>
        <w:t>Тепловой процесс представлен на рис. 9.</w:t>
      </w:r>
    </w:p>
    <w:p>
      <w:pPr>
        <w:pStyle w:val="Normal"/>
        <w:rPr/>
      </w:pPr>
      <w:r>
        <w:rPr/>
        <w:t>Расчетные характеристики расчетные параметры 1й ступени ЧСД приведены в табл. 7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Во всех ступенях группы примем: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66 мм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34 мм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1,0</w:t>
      </w:r>
      <w:r>
        <w:rPr>
          <w:lang w:val="en-US"/>
        </w:rPr>
        <w:t>93</w:t>
      </w:r>
      <w:r>
        <w:rPr/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5.2   Тепловой расчёт последней в группе ступени (ЧСД).</w:t>
      </w:r>
    </w:p>
    <w:p>
      <w:pPr>
        <w:pStyle w:val="Normal"/>
        <w:rPr/>
      </w:pPr>
      <w:r>
        <w:rPr/>
        <w:t>5.2.1 Исходные данные для последней в группе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5.2.2 Определение характерных размеров рабочей лопатки последней  в группе ступени.</w:t>
      </w:r>
    </w:p>
    <w:p>
      <w:pPr>
        <w:pStyle w:val="Normal"/>
        <w:rPr/>
      </w:pPr>
      <w:r>
        <w:rPr/>
        <w:t>5.2.2.1 Параметры  пара на входе в сопловой аппарат (первая в группе ступень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2.2 Средний диаметр последней в группе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5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91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В результате решения уравнения корень, удовлетворяющий условиям расчета равен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rPr/>
      </w:pPr>
      <w:r>
        <w:rPr/>
        <w:t>5.2.2.3 Длина рабочей лопатки последней в группе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.3 Располагаемый теплоперепад последней в группе ступени.</w:t>
      </w:r>
    </w:p>
    <w:p>
      <w:pPr>
        <w:pStyle w:val="Normal"/>
        <w:rPr/>
      </w:pPr>
      <w:r>
        <w:rPr/>
        <w:t>5.2.3.1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5.2.3.2 Окружная и фиктивная скорость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d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,642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2.2.3 Располагаемые теплоперепады последней в группе ступени, соплового аппарата, рабочего колеса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,64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02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,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,0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,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,9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2.2.4 Число ступеней в группе определяется графоаналитическим способом рис. 10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,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3</m:t>
          </m:r>
        </m:oMath>
      </m:oMathPara>
    </w:p>
    <w:p>
      <w:pPr>
        <w:pStyle w:val="Normal"/>
        <w:rPr/>
      </w:pPr>
      <w:r>
        <w:rPr>
          <w:lang w:val="en-US"/>
        </w:rPr>
        <w:t>z</w:t>
      </w:r>
      <w:r>
        <w:rPr/>
        <w:t>=9 ступеней в группе</w:t>
      </w:r>
    </w:p>
    <w:p>
      <w:pPr>
        <w:pStyle w:val="Normal"/>
        <w:rPr/>
      </w:pPr>
      <w:r>
        <w:rPr/>
        <w:t>в случае меньшего числа ступеней возрастает теплоперепад на каждой ступени в группе, тем самым увеличивается тепловое воздействие на материал лопаток, что может привести к уменьшению срока службы лопаток. Кроме того, с увеличением числа ступеней достигается увеличение мощности турбины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1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  <w:t>Данные, полученные графоаналитическим путём сведены в табл. 8.</w:t>
      </w:r>
      <w:r>
        <w:br w:type="page"/>
      </w:r>
    </w:p>
    <w:p>
      <w:pPr>
        <w:pStyle w:val="Normal"/>
        <w:rPr/>
      </w:pPr>
      <w:r>
        <w:rPr/>
        <w:t>Таблица 8 - Характеристики группы ступеней ЧСД полученные графоаналитическим способом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17"/>
        <w:gridCol w:w="758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ступен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метр ступени,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варительный теплоперепад, кДж/к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,39</w:t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ончательный теплоперепад, кДж/к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,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 Тепловой расчёт  ступеней в группе.</w:t>
      </w:r>
    </w:p>
    <w:p>
      <w:pPr>
        <w:pStyle w:val="Normal"/>
        <w:rPr/>
      </w:pPr>
      <w:r>
        <w:rPr/>
        <w:t>5.3.1  Тепловой расчёт десятой ступени.</w:t>
      </w:r>
    </w:p>
    <w:p>
      <w:pPr>
        <w:pStyle w:val="Normal"/>
        <w:rPr/>
      </w:pPr>
      <w:r>
        <w:rPr/>
        <w:t>5.3.1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1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1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6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1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  Тепловой расчёт одиннадцатой ступени.</w:t>
      </w:r>
    </w:p>
    <w:p>
      <w:pPr>
        <w:pStyle w:val="Normal"/>
        <w:rPr/>
      </w:pPr>
      <w:r>
        <w:rPr/>
        <w:t>5.3.2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88</m:t>
          </m:r>
        </m:oMath>
      </m:oMathPara>
    </w:p>
    <w:p>
      <w:pPr>
        <w:pStyle w:val="Normal"/>
        <w:rPr/>
      </w:pPr>
      <w:r>
        <w:rPr/>
        <w:t>5.3.2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3  Тепловой расчёт двенадцатой ступени.</w:t>
      </w:r>
    </w:p>
    <w:p>
      <w:pPr>
        <w:pStyle w:val="Normal"/>
        <w:rPr/>
      </w:pPr>
      <w:r>
        <w:rPr/>
        <w:t>5.3.3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3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3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0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3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4  Тепловой расчёт тринадцатой ступени.</w:t>
      </w:r>
    </w:p>
    <w:p>
      <w:pPr>
        <w:pStyle w:val="Normal"/>
        <w:rPr/>
      </w:pPr>
      <w:r>
        <w:rPr/>
        <w:t>5.3.4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4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4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27</m:t>
          </m:r>
        </m:oMath>
      </m:oMathPara>
      <w:r>
        <w:br w:type="page"/>
      </w:r>
    </w:p>
    <w:p>
      <w:pPr>
        <w:pStyle w:val="Normal"/>
        <w:rPr/>
      </w:pPr>
      <w:r>
        <w:rPr/>
        <w:t>5.3.4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5  Тепловой расчёт четырнадцатой ступени.</w:t>
      </w:r>
    </w:p>
    <w:p>
      <w:pPr>
        <w:pStyle w:val="Normal"/>
        <w:rPr/>
      </w:pPr>
      <w:r>
        <w:rPr/>
        <w:t>5.3.5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5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5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4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5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6  Тепловой расчёт пятнадцатой ступени.</w:t>
      </w:r>
    </w:p>
    <w:p>
      <w:pPr>
        <w:pStyle w:val="Normal"/>
        <w:rPr/>
      </w:pPr>
      <w:r>
        <w:rPr/>
        <w:t>5.3.6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6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6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63</m:t>
          </m:r>
        </m:oMath>
      </m:oMathPara>
      <w:r>
        <w:br w:type="page"/>
      </w:r>
    </w:p>
    <w:p>
      <w:pPr>
        <w:pStyle w:val="Normal"/>
        <w:rPr/>
      </w:pPr>
      <w:r>
        <w:rPr/>
        <w:t>5.3.6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7  Тепловой расчёт шестнадцатой ступени.</w:t>
      </w:r>
    </w:p>
    <w:p>
      <w:pPr>
        <w:pStyle w:val="Normal"/>
        <w:rPr/>
      </w:pPr>
      <w:r>
        <w:rPr/>
        <w:t>5.3.7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7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7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7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7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8  Тепловой расчёт семнадцатой ступени.</w:t>
      </w:r>
    </w:p>
    <w:p>
      <w:pPr>
        <w:pStyle w:val="Normal"/>
        <w:rPr/>
      </w:pPr>
      <w:r>
        <w:rPr/>
        <w:t>5.3.8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8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8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96</m:t>
          </m:r>
        </m:oMath>
      </m:oMathPara>
      <w:r>
        <w:br w:type="page"/>
      </w:r>
    </w:p>
    <w:p>
      <w:pPr>
        <w:pStyle w:val="Normal"/>
        <w:rPr/>
      </w:pPr>
      <w:r>
        <w:rPr/>
        <w:t>5.3.8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  <w:t>Расчетные характеристики группы ступеней ЧСД сведены в табл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 – Расчетные характеристики группы ступеней ЧСД.</w:t>
      </w:r>
    </w:p>
    <w:tbl>
      <w:tblPr>
        <w:tblW w:w="9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40"/>
        <w:gridCol w:w="992"/>
        <w:gridCol w:w="1093"/>
        <w:gridCol w:w="1700"/>
        <w:gridCol w:w="1268"/>
        <w:gridCol w:w="946"/>
        <w:gridCol w:w="946"/>
      </w:tblGrid>
      <w:tr>
        <w:trPr>
          <w:trHeight w:val="2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упен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диамет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 лопатк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степень реактивности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олагаемые теплоперепады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че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ловой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ен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К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ж/кг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ж/кг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ж/кг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5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7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6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8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9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0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9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6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2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2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7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8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105497129"/>
      <w:r>
        <w:rPr>
          <w:b w:val="false"/>
        </w:rPr>
        <w:t>6.  Тепловой расчёт ЦНД</w:t>
      </w:r>
      <w:bookmarkEnd w:id="5"/>
      <w:r>
        <w:rPr>
          <w:b w:val="false"/>
        </w:rPr>
        <w:t xml:space="preserve">  </w:t>
      </w:r>
    </w:p>
    <w:p>
      <w:pPr>
        <w:pStyle w:val="Normal"/>
        <w:autoSpaceDE w:val="false"/>
        <w:rPr/>
      </w:pPr>
      <w:r>
        <w:rPr/>
        <w:t>6.1 Тепловой расчёт восемнадцатой ступени.</w:t>
      </w:r>
    </w:p>
    <w:p>
      <w:pPr>
        <w:pStyle w:val="Normal"/>
        <w:rPr/>
      </w:pPr>
      <w:r>
        <w:rPr/>
        <w:t>6.1.1 Исходные данны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6.1.2 Располагаемый теплоперепад тридцать пятой  ступени ЧН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>6.1.2.1 Параметры свежего пара на входе в сопловой аппара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443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К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.2. Окружная и фиктивная скорость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n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,3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rad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,0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2.3 Располагаемые теплоперепады девятой ступени, соплового аппарата, рабочего колеса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2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,4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,7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  <w:t xml:space="preserve">6.1.3. Параметры пара на выходе из сопловой и рабочей решетки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01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9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rPr/>
      </w:pPr>
      <w:r>
        <w:rPr/>
        <w:t>6.1.4  Проверка истечения пара через сопловую решетку.</w:t>
      </w:r>
    </w:p>
    <w:p>
      <w:pPr>
        <w:pStyle w:val="Normal"/>
        <w:rPr/>
      </w:pPr>
      <w:r>
        <w:rPr/>
        <w:t>6.1.4.1. Режим истечения пара через сопловую решетк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/>
        <w:t xml:space="preserve">    </w:t>
      </w:r>
      <w:r>
        <w:rPr/>
        <w:t>&gt;</w:t>
      </w:r>
      <w:r>
        <w:rPr>
          <w:lang w:val="en-US"/>
        </w:rPr>
        <w:t>ε</w:t>
      </w:r>
      <w:r>
        <w:rPr/>
        <w:t>кр                (</w:t>
      </w:r>
      <w:r>
        <w:rPr>
          <w:lang w:val="en-US"/>
        </w:rPr>
        <w:t>ε</w:t>
      </w:r>
      <w:r>
        <w:rPr/>
        <w:t>кр=0,546) – дозвуковой реж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  <m:sup/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6.1.5. Расчет степени порциальности для восемнадцатой ступен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Ф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1.6 Высота и хорда профиля сопловой лопатки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7 Уточнение коэффициента расход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8 Корневой диаметр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>6.1.9 Длина рабоче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0 Корнева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2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9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,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1 Выбор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  <w:t>Тип А. С-90-15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2 Число лопаток и шаг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3 Число Рейнольдс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4 Число Мах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,2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5 Коэффициент потери скорости в сопловой решетк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6 Скорость потока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,1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  <w:r>
        <w:br w:type="page"/>
      </w:r>
    </w:p>
    <w:p>
      <w:pPr>
        <w:pStyle w:val="Normal"/>
        <w:rPr/>
      </w:pPr>
      <w:r>
        <w:rPr/>
        <w:t>6.1.17 Скорость потока в относительном движении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,2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,0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8 Расчет угла выхода поток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,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,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19 Скорость потока в относительном движении на выходе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  <m:sup/>
          </m:sSub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64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7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0 Число Маха при выходе пара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1 Расчет угла выхода потока из рабочей решетк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2 Высота и хорда профиля сопловой лопа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en-US"/>
        </w:rPr>
        <w:t xml:space="preserve"> </w:t>
      </w: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</w:t>
      </w:r>
      <w:r>
        <w:rPr>
          <w:lang w:val="en-US"/>
        </w:rPr>
        <w:t>3</w:t>
      </w:r>
      <w:r>
        <w:rPr/>
        <w:t xml:space="preserve"> Уточнение коэффициента расхо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8</m:t>
          </m:r>
        </m:oMath>
      </m:oMathPara>
    </w:p>
    <w:p>
      <w:pPr>
        <w:pStyle w:val="Normal"/>
        <w:rPr/>
      </w:pPr>
      <w:r>
        <w:rPr/>
        <w:t>6.1.24 Выбор типа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>
          <w:lang w:val="en-US"/>
        </w:rPr>
        <w:t>P</w:t>
      </w:r>
      <w:r>
        <w:rPr/>
        <w:t>-3</w:t>
      </w:r>
      <w:r>
        <w:rPr>
          <w:lang w:val="en-US"/>
        </w:rPr>
        <w:t>0</w:t>
      </w:r>
      <w:r>
        <w:rPr/>
        <w:t>-2</w:t>
      </w:r>
      <w:r>
        <w:rPr>
          <w:lang w:val="en-US"/>
        </w:rPr>
        <w:t>1</w:t>
      </w:r>
      <w:r>
        <w:rPr/>
        <w:t>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5 Число лопаток и шаг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6 Коэффициент потери скорости в рабочей решетк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7 Определение выходного треугольник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6</m:t>
        </m:r>
      </m:oMath>
      <w:r>
        <w:rPr/>
        <w:t xml:space="preserve">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Результаты расчета скоростей потока и углов между ними отражены на рис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8 Удельная работа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58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29 Мощность, развиваемая на лопатках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rPr/>
      </w:pPr>
      <w:r>
        <w:rPr/>
        <w:t>6.1.30 Относительный лопаточны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31 Определение потер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4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32. Определение дополнительных потерь</w:t>
      </w:r>
    </w:p>
    <w:p>
      <w:pPr>
        <w:pStyle w:val="Normal"/>
        <w:rPr/>
      </w:pPr>
      <w:r>
        <w:rPr/>
        <w:t>6.1.32.1 Потери от трения диска и бандажа о пар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32.2 Потери, вызванные парциальным подводом пар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Г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1.32.3 Потери, вызванные утечкам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32.4 Потери от влаж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6.1.33 Относительный внутренни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m:rPr>
              <m:lit/>
              <m:nor/>
            </m:rPr>
            <w:rPr>
              <w:rFonts w:ascii="Cambria Math" w:hAnsi="Cambria Math"/>
            </w:rPr>
            <m:t xml:space="preserve">o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34. Проверка лопатки на прочность</w:t>
      </w:r>
    </w:p>
    <w:p>
      <w:pPr>
        <w:pStyle w:val="Normal"/>
        <w:rPr/>
      </w:pPr>
      <w:r>
        <w:rPr/>
        <w:t>6.1.34.1. Окружное усилие, действующее на рабочую лопатк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34.2. Момент сопротивления изгибу рабочей лопатки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4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34.3. Напряжение изгиба рабочей лопатки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Б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 </w:t>
      </w:r>
      <w:r>
        <w:rPr/>
        <w:t>условие прочности выполняется</w:t>
      </w:r>
    </w:p>
    <w:p>
      <w:pPr>
        <w:pStyle w:val="Normal"/>
        <w:rPr/>
      </w:pPr>
      <w:r>
        <w:rPr/>
        <w:t>Тепловой процесс представлен на рис. 12.</w:t>
      </w:r>
    </w:p>
    <w:p>
      <w:pPr>
        <w:pStyle w:val="Normal"/>
        <w:rPr/>
      </w:pPr>
      <w:r>
        <w:rPr/>
        <w:t>Расчетные характеристики первой ступени ЦНД сведены в табл. 10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Во всех ступенях группы прим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71 мм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36 мм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1610м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6.2   Тепловой расчёт последней в группе ступени (ЦНД).</w:t>
      </w:r>
    </w:p>
    <w:p>
      <w:pPr>
        <w:pStyle w:val="Normal"/>
        <w:rPr/>
      </w:pPr>
      <w:r>
        <w:rPr/>
        <w:t>6.2.1 Средний диаметр, высоты рабочей и сопловой лопатки последней в группе ступени.</w:t>
      </w:r>
    </w:p>
    <w:p>
      <w:pPr>
        <w:pStyle w:val="Normal"/>
        <w:rPr/>
      </w:pPr>
      <w:r>
        <w:rPr/>
        <w:t>Пользуясь данными турбины-прототипа задаём высоту рабочей лопатки и среднего диаметра последней ступени ЦНД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3 Располагаемый теплоперепад последней в группе ступени.</w:t>
      </w:r>
    </w:p>
    <w:p>
      <w:pPr>
        <w:pStyle w:val="Normal"/>
        <w:rPr/>
      </w:pPr>
      <w:r>
        <w:rPr/>
        <w:t>6.2.3.1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5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6.2.3.2 Окружная и фиктивная скорость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d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ф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,4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2.2.3 Располагаемые теплоперепады последней в группе ступени, соплового аппарата, рабочего колеса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1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900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,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,4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,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,4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.5 Параметры пара на входе в ступень, выходе из сопловой и рабочей решётки 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443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К</m:t>
              </m:r>
            </m:den>
          </m:f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,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C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К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К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.4 Число ступеней в группе определяется графоаналитическим способом рис.13 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,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9</m:t>
          </m:r>
        </m:oMath>
      </m:oMathPara>
    </w:p>
    <w:p>
      <w:pPr>
        <w:pStyle w:val="Normal"/>
        <w:rPr/>
      </w:pPr>
      <w:r>
        <w:rPr>
          <w:lang w:val="en-US"/>
        </w:rPr>
        <w:t>z</w:t>
      </w:r>
      <w:r>
        <w:rPr/>
        <w:t>=6 ступеней в группе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ЕДВ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анные полученные графоаналитическим путём сведены в табл.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1 - Характеристики группы ступеней ЦНД полученные графоаналитическим способом.</w:t>
      </w:r>
    </w:p>
    <w:tbl>
      <w:tblPr>
        <w:tblW w:w="8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717"/>
        <w:gridCol w:w="828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 ступен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метр ступени, 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варительный теплоперепад, кДж/к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4,30</w:t>
            </w:r>
          </w:p>
        </w:tc>
      </w:tr>
      <w:tr>
        <w:trPr>
          <w:trHeight w:val="555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ончательный теплоперепад, кДж/к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5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Расчет последней ступени ЦНД.</w:t>
      </w:r>
    </w:p>
    <w:p>
      <w:pPr>
        <w:pStyle w:val="Normal"/>
        <w:rPr/>
      </w:pPr>
      <w:r>
        <w:rPr/>
        <w:t>6.2.3  Проверка истечения пара через сопловую реш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</m:oMath>
      <w:r>
        <w:rPr/>
        <w:t xml:space="preserve">    </w:t>
      </w:r>
      <w:r>
        <w:rPr/>
        <w:t>&gt;</w:t>
      </w:r>
      <w:r>
        <w:rPr>
          <w:lang w:val="en-US"/>
        </w:rPr>
        <w:t>ε</w:t>
      </w:r>
      <w:r>
        <w:rPr/>
        <w:t>кр                (</w:t>
      </w:r>
      <w:r>
        <w:rPr>
          <w:lang w:val="en-US"/>
        </w:rPr>
        <w:t>ε</w:t>
      </w:r>
      <w:r>
        <w:rPr/>
        <w:t>кр=0,546) – дозвуковой режи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  <m:sup/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,43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4 Высота и хорда профиля сопловой лопатки 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5 Уточнение коэффициента расход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6 Выбор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/>
        <w:t xml:space="preserve">Тип </w:t>
      </w:r>
      <w:r>
        <w:rPr>
          <w:lang w:val="en-US"/>
        </w:rPr>
        <w:t>A</w:t>
      </w:r>
      <w:r>
        <w:rPr/>
        <w:t>. С-90-15</w:t>
      </w:r>
      <w:r>
        <w:rPr>
          <w:lang w:val="en-US"/>
        </w:rPr>
        <w:t>A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7 Число лопаток и шаг сопловой решетки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8 Число Рейнольдс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06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07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9 Число Маха при выходе пар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,095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  <w:r>
        <w:br w:type="page"/>
      </w:r>
    </w:p>
    <w:p>
      <w:pPr>
        <w:pStyle w:val="Normal"/>
        <w:rPr/>
      </w:pPr>
      <w:r>
        <w:rPr/>
        <w:t>6.2.10 Коэффициент потери скорости в сопловой решетк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1 Скорость потока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,4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2 Скорость потока в относительном движении на выходе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4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,23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3 Расчет угла выхода потока из соплово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,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4 Скорость потока в относительном движении на выходе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н</m:t>
              </m:r>
            </m:sub>
            <m:sup/>
          </m:sSub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45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5 Число Маха при выходе пара из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6 Расчет угла выхода потока из рабочей решетки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</m:oMath>
      </m:oMathPara>
      <w:r>
        <w:br w:type="page"/>
      </w:r>
    </w:p>
    <w:p>
      <w:pPr>
        <w:pStyle w:val="Normal"/>
        <w:rPr/>
      </w:pPr>
      <w:r>
        <w:rPr/>
        <w:t>6.2.17 Высота и хорда профиля сопловой лопа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en-US"/>
        </w:rPr>
        <w:t xml:space="preserve"> </w:t>
      </w: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8 Уточнение коэффициента расход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19 Выбор типа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>
          <w:lang w:val="en-US"/>
        </w:rPr>
        <w:t>P</w:t>
      </w:r>
      <w:r>
        <w:rPr/>
        <w:t>-35-25Б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0 Число лопаток и шаг рабочей решет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7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том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1 Коэффициент потери скорости в рабочей решетк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2 Определение выходного треугольник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,14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9,31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,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</m:oMath>
      <w:r>
        <w:rPr/>
        <w:t xml:space="preserve">                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rPr/>
      </w:pPr>
      <w:r>
        <w:rPr/>
        <w:t>Результаты расчета скоростей потока и углов между ними отражены на рис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3 Удельная работа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83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4 Мощность, развиваемая на лопатках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5 Относительный лопаточны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6 Определение потерь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4,4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ψ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3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5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7. Определение дополнительных потерь</w:t>
      </w:r>
    </w:p>
    <w:p>
      <w:pPr>
        <w:pStyle w:val="Normal"/>
        <w:rPr/>
      </w:pPr>
      <w:r>
        <w:rPr/>
        <w:t>6.2.27.1 Потери от трения диска и бандажа о пар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  <w:r>
        <w:br w:type="page"/>
      </w:r>
    </w:p>
    <w:p>
      <w:pPr>
        <w:pStyle w:val="Normal"/>
        <w:rPr/>
      </w:pPr>
      <w:r>
        <w:rPr/>
        <w:t>6.2.27.2 Потери, вызванные парциальным подводом пар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Г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Н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Г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2.27.3 Потери, вызванные утечкам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6.2.27.4 Потери от влажности</w:t>
      </w:r>
    </w:p>
    <w:p>
      <w:pPr>
        <w:pStyle w:val="Normal"/>
        <w:rPr/>
      </w:pPr>
      <w:r>
        <w:rPr/>
        <w:t>Степень влажности перед и за ступенью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Hв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2.28 Относительный внутренний КПД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Ц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нд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η</m:t>
          </m:r>
          <m:r>
            <m:rPr>
              <m:lit/>
              <m:nor/>
            </m:rPr>
            <w:rPr>
              <w:rFonts w:ascii="Cambria Math" w:hAnsi="Cambria Math"/>
            </w:rPr>
            <m:t xml:space="preserve">o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29. Проверка лопатки на прочность</w:t>
      </w:r>
    </w:p>
    <w:p>
      <w:pPr>
        <w:pStyle w:val="Normal"/>
        <w:rPr/>
      </w:pPr>
      <w:r>
        <w:rPr/>
        <w:t>6.2.29.1. Окружное усилие, действующее на рабочую лопатку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6.2.29.2. Момент сопротивления изгибу рабочей лопатки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>6.2.29.3. Напряжение изгиба рабочей лопатки регулирующей ступен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Б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          </w:t>
      </w:r>
      <w:r>
        <w:rPr/>
        <w:t>условие прочности выполняется</w:t>
      </w:r>
    </w:p>
    <w:p>
      <w:pPr>
        <w:pStyle w:val="Normal"/>
        <w:rPr/>
      </w:pPr>
      <w:r>
        <w:rPr/>
        <w:t>Результаты расчёта выведены в табл. 12.</w:t>
      </w:r>
    </w:p>
    <w:p>
      <w:pPr>
        <w:pStyle w:val="Normal"/>
        <w:rPr/>
      </w:pPr>
      <w:r>
        <w:rPr/>
        <w:t>Рабочий процесс представлен на рис. 15.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>6.3.1  Тепловой расчёт девятнадцатой ступени.</w:t>
      </w:r>
    </w:p>
    <w:p>
      <w:pPr>
        <w:pStyle w:val="Normal"/>
        <w:rPr/>
      </w:pPr>
      <w:r>
        <w:rPr/>
        <w:t>6.3.1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1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1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9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3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1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2  Тепловой расчёт двадцатой ступени.</w:t>
      </w:r>
    </w:p>
    <w:p>
      <w:pPr>
        <w:pStyle w:val="Normal"/>
        <w:rPr/>
      </w:pPr>
      <w:r>
        <w:rPr/>
        <w:t>6.3.2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2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2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0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2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  <w:r>
        <w:br w:type="page"/>
      </w:r>
    </w:p>
    <w:p>
      <w:pPr>
        <w:pStyle w:val="Normal"/>
        <w:rPr/>
      </w:pPr>
      <w:r>
        <w:rPr/>
        <w:t>6.3.3  Тепловой расчёт двадцать первой ступени.</w:t>
      </w:r>
    </w:p>
    <w:p>
      <w:pPr>
        <w:pStyle w:val="Normal"/>
        <w:rPr/>
      </w:pPr>
      <w:r>
        <w:rPr/>
        <w:t>6.3.3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3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3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6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3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4  Тепловой расчёт двадцать второй ступени.</w:t>
      </w:r>
    </w:p>
    <w:p>
      <w:pPr>
        <w:pStyle w:val="Normal"/>
        <w:rPr/>
      </w:pPr>
      <w:r>
        <w:rPr/>
        <w:t>6.3.4.1 Исходные данные  ступен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6.3.4.2 Длина рабочей и сопловой лопат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rPr/>
      </w:pPr>
      <w:r>
        <w:rPr/>
        <w:t>6.3.4.3 Средняя степень реактивност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11</m:t>
          </m:r>
        </m:oMath>
      </m:oMathPara>
    </w:p>
    <w:p>
      <w:pPr>
        <w:pStyle w:val="Normal"/>
        <w:rPr/>
      </w:pPr>
      <w:r>
        <w:rPr/>
        <w:t>6.3.4.4 Располагаемые теплоперепады  ступени, соплового аппарата,  рабочего колес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С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ρ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е характеристики группы ступеней ЦНД сведены в табл. 1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13 – Расчетные характеристики группы ступеней ЦНД.</w:t>
      </w:r>
    </w:p>
    <w:tbl>
      <w:tblPr>
        <w:tblW w:w="91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40"/>
        <w:gridCol w:w="992"/>
        <w:gridCol w:w="1093"/>
        <w:gridCol w:w="1700"/>
        <w:gridCol w:w="1268"/>
        <w:gridCol w:w="946"/>
        <w:gridCol w:w="946"/>
      </w:tblGrid>
      <w:tr>
        <w:trPr>
          <w:trHeight w:val="2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тупени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диаметр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лина лопатк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степень реактивности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полагаемые теплоперепады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чей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пловой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упен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К</w:t>
            </w:r>
          </w:p>
        </w:tc>
      </w:tr>
      <w:tr>
        <w:trPr>
          <w:trHeight w:val="25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ж/кг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ж/кг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Дж/кг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0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7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,8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7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1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6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,5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9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3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3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91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br w:type="page"/>
      </w:r>
      <w:bookmarkStart w:id="6" w:name="__RefHeading___Toc105497130"/>
      <w:bookmarkEnd w:id="6"/>
      <w:r>
        <w:rPr>
          <w:b w:val="false"/>
        </w:rPr>
        <w:t>7. Расчёт на прочность рабочей лопатки последней в турбине ступени.</w:t>
      </w:r>
    </w:p>
    <w:p>
      <w:pPr>
        <w:pStyle w:val="Normal"/>
        <w:rPr/>
      </w:pPr>
      <w:r>
        <w:rPr/>
        <w:t>7.1 Исходные данны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  <m:r>
                <w:rPr>
                  <w:rFonts w:ascii="Cambria Math" w:hAnsi="Cambria Math"/>
                </w:rPr>
                <m:t xml:space="preserve">м</m:t>
              </m:r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/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e/>
                        <m:e/>
                      </m:mr>
                    </m:m>
                  </m:e>
                  <m:e/>
                </m:mr>
              </m:m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/>
                            </m:mr>
                          </m:m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e/>
                      </m:mr>
                    </m:m>
                  </m:e>
                  <m:e/>
                </m:mr>
              </m:m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9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2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</m:e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г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den>
                                </m:f>
                              </m:e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e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/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г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den>
                          </m:f>
                        </m:e>
                        <m:e/>
                        <m:e/>
                      </m:mr>
                    </m:m>
                  </m:e>
                  <m:e/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  <m:e/>
                            </m:mr>
                          </m:m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2</m:t>
                          </m:r>
                        </m:e>
                        <m:e/>
                        <m:e/>
                      </m:mr>
                    </m:m>
                  </m:e>
                  <m:e/>
                </m:mr>
              </m:m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 Напряжение от центробежных сил.</w:t>
      </w:r>
    </w:p>
    <w:p>
      <w:pPr>
        <w:pStyle w:val="Normal"/>
        <w:rPr>
          <w:lang w:val="en-US"/>
        </w:rPr>
      </w:pPr>
      <w:r>
        <w:rPr/>
        <w:t>7.2.1 Напряжение в корневом сечении лопатки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ϖ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2.2 Наибольшее напряжение в лопатке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 Изгиб лопатки под действием аэродинамических сил со стороны потока пара (парового усилия).</w:t>
      </w:r>
    </w:p>
    <w:p>
      <w:pPr>
        <w:pStyle w:val="Normal"/>
        <w:rPr>
          <w:lang w:val="en-US"/>
        </w:rPr>
      </w:pPr>
      <w:r>
        <w:rPr/>
        <w:t>7.3.1 Допущения для проведения расчёта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  <w:t>- рабочее колесо большой веерности</w:t>
      </w:r>
    </w:p>
    <w:p>
      <w:pPr>
        <w:pStyle w:val="Normal"/>
        <w:rPr/>
      </w:pPr>
      <w:r>
        <w:rPr/>
        <w:t>1.Профиль по высоте лопатки сохраняется постоянным.</w:t>
      </w:r>
    </w:p>
    <w:p>
      <w:pPr>
        <w:pStyle w:val="Normal"/>
        <w:rPr/>
      </w:pPr>
      <w:r>
        <w:rPr/>
        <w:t xml:space="preserve">2.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параллельн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>3.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4.Давление постоянно по высоте лопатки.</w:t>
      </w:r>
    </w:p>
    <w:p>
      <w:pPr>
        <w:pStyle w:val="Normal"/>
        <w:rPr/>
      </w:pPr>
      <w:r>
        <w:rPr/>
        <w:t xml:space="preserve">5.Зависимость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>)-линей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2 Высота центра тяжести лопатки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</m:e>
          </m:ra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3.3 Составляющая усилия направленная по окружной скор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u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3.4 Осевая составляющая усил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Н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3.5 Результирующее усили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3.6 Изгибающий момент аэродинамического действия потока пар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3.7 Напряжение изгиба от аэродинамического действия потока пара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.4 Суммарное напряжение, возникающее под действием центробежных сил и аэродинамического действия потока пара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84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М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eqArr>
      </m:oMath>
      <w:r>
        <w:rPr/>
        <w:t xml:space="preserve"> </w:t>
      </w:r>
      <w:r>
        <w:rPr/>
        <w:t>для стали 2Х13</w:t>
      </w:r>
    </w:p>
    <w:p>
      <w:pPr>
        <w:pStyle w:val="Normal"/>
        <w:rPr/>
      </w:pPr>
      <w:r>
        <w:rPr/>
        <w:t>Рисунок 1 – Характеристика расходов пара через отсеки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134" w:right="1843" w:gutter="0" w:header="709" w:top="851" w:footer="0" w:bottom="1134"/>
          <w:pgNumType w:start="63"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684520" y="1542600"/>
                            <a:ext cx="2856960" cy="2285280"/>
                          </a:xfrm>
                          <a:custGeom>
                            <a:avLst/>
                            <a:gdLst>
                              <a:gd name="textAreaLeft" fmla="*/ 276120 w 1619640"/>
                              <a:gd name="textAreaRight" fmla="*/ 1343520 w 1619640"/>
                              <a:gd name="textAreaTop" fmla="*/ 221040 h 1295640"/>
                              <a:gd name="textAreaBottom" fmla="*/ 1074600 h 129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117" y="21600"/>
                                </a:lnTo>
                                <a:lnTo>
                                  <a:pt x="348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9425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82808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396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59948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59948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59948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48536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148536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85360" y="2113200"/>
                            <a:ext cx="2856960" cy="1142280"/>
                          </a:xfrm>
                          <a:custGeom>
                            <a:avLst/>
                            <a:gdLst>
                              <a:gd name="textAreaLeft" fmla="*/ 356040 w 1619640"/>
                              <a:gd name="textAreaRight" fmla="*/ 1263600 w 1619640"/>
                              <a:gd name="textAreaTop" fmla="*/ 142200 h 647640"/>
                              <a:gd name="textAreaBottom" fmla="*/ 50544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227640" y="2113920"/>
                            <a:ext cx="2856960" cy="1142280"/>
                          </a:xfrm>
                          <a:custGeom>
                            <a:avLst/>
                            <a:gdLst>
                              <a:gd name="textAreaLeft" fmla="*/ 356040 w 1619640"/>
                              <a:gd name="textAreaRight" fmla="*/ 1263600 w 1619640"/>
                              <a:gd name="textAreaTop" fmla="*/ 142200 h 647640"/>
                              <a:gd name="textAreaBottom" fmla="*/ 505440 h 647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742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513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971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2513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8040" y="2971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2742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2513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2971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960" y="1627560"/>
                            <a:ext cx="2399760" cy="2113920"/>
                          </a:xfrm>
                          <a:custGeom>
                            <a:avLst/>
                            <a:gdLst>
                              <a:gd name="textAreaLeft" fmla="*/ 299160 w 1360440"/>
                              <a:gd name="textAreaRight" fmla="*/ 1061280 w 1360440"/>
                              <a:gd name="textAreaTop" fmla="*/ 263520 h 1198440"/>
                              <a:gd name="textAreaBottom" fmla="*/ 934920 h 119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200" y="2743200"/>
                            <a:ext cx="6051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2513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2971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25063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29635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8280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205668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5760" y="1999080"/>
                            <a:ext cx="113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9956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684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544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096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2360" y="18280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8240" y="205668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8280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8280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1828080"/>
                            <a:ext cx="7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9425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056680"/>
                            <a:ext cx="7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21711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52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598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7132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8273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9418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2055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1704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284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19418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7132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598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484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484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484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484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3701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1027440"/>
                            <a:ext cx="1142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  20  19  18  17 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1027440"/>
                            <a:ext cx="1142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  23  24  25  26  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484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1422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142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02744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114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02744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1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142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9136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3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799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799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885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34268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37706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9425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1422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ВД №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71396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5994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1140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999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8854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4457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457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491364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аэ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50277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ВД №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50277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НД №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502776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НД №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5702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5702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5702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868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440" y="455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455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455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4557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7360" y="39999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2320" y="170640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1760" y="170748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9840" y="168084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8920" y="162504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6800" y="38970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1280" y="38970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5400" y="389700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5027760"/>
                            <a:ext cx="799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НД 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   2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5880" y="7995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229;top:2429;width:4498;height:3598;mso-wrap-style:none;v-text-anchor:middle;rotation:9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3059" to="521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2879" to="557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699" to="593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2519" to="629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2519" to="665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2519" to="701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2339" to="7379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2339" to="7739,6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09;top:3328;width:4498;height:1798;mso-wrap-style:none;v-text-anchor:middle;rotation:27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8;top:3329;width:4498;height:1798;mso-wrap-style:none;v-text-anchor:middle;rotation:9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4319" to="935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959" to="845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4679" to="845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8,3959" to="93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8,4679" to="9356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4319" to="13497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3959" to="13137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4679" to="1313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;top:2563;width:3778;height:3328;mso-wrap-style:none;v-text-anchor:middle;rotation:270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25,4320" to="4677,43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3959" to="467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4679" to="4676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1,3947" to="3859,39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1,4667" to="3859,4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2699" to="971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2699" to="989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2699" to="1007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9,2699" to="1025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2879" to="1043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19,3239" to="1061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064;top:3148;width:178;height:21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8,2699" to="12598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8,2699" to="12058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8,2699" to="12418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38,2699" to="12238,57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8,2879" to="11878,55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8,3239" to="11698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2879" to="719,5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9,2879" to="1139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7,2879" to="1557,55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7,3059" to="1977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7,3239" to="2397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7,3419" to="2817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599" to="323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25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18;top:26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58;top:287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18;top:30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78;top:32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18;top:34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78;top:35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858;top:30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18;top:26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78;top:25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38;top:23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98;top:23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58;top:23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18;top:23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78;top:21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178;top:161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  20  19  18  17  1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158;top:1618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  23  24  25  26  27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98;top:23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239,1799" to="323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8,1799" to="323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619" to="269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19" to="215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18" to="269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19" to="269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799" to="215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19" to="179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125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8" to="1797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1797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1799" to="125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439" to="6477,14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79,1439" to="7197,14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99,1439" to="7737,14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359,1259" to="9717,12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19,1259" to="10077,12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079,1259" to="10437,12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,6119" to="539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6839" to="4857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938" to="4859,68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3059" to="4859,539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2699" to="6479,57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8;top:809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ВД №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9,2699" to="7199,57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19,2519" to="7919,593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19,6479" to="791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299" to="719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119" to="647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7019" to="6476,7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7019" to="5759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8;top:773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аэратор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58;top:791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ВД №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58;top:791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НД №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58;top:7918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НД №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398;top:8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78;top:8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78;top:89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0439,1259" to="11157,12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618;top:7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078;top:7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718;top:7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178;top:71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9539,6299" to="9539,7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1,2687" to="9531,610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87,2689" to="9987,610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173,2647" to="10173,606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345,2559" to="10345,59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995,6137" to="9995,7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75,6137" to="10175,7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5,6137" to="10355,7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18;top:791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НД 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    2  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1159,1259" to="1115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унок 2 – Тепловой процесс турбины-прототи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4740" cy="65716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Рисунок 3 – Треугольники скоростей потока регулирующей ступени.</w:t>
      </w:r>
    </w:p>
    <w:p>
      <w:pPr>
        <w:pStyle w:val="Normal"/>
        <w:rPr/>
      </w:pPr>
      <w:r>
        <w:rPr/>
        <w:drawing>
          <wp:inline distT="0" distB="0" distL="0" distR="0">
            <wp:extent cx="4838700" cy="10382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4 – Тепловой процесс регулирующей сту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04850" cy="3781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0" r="-5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Рисунок 5 – Треугольники скоростей потока второй ступени ЧВД (2-й ступени турбины)</w:t>
      </w:r>
    </w:p>
    <w:p>
      <w:pPr>
        <w:pStyle w:val="Normal"/>
        <w:rPr/>
      </w:pPr>
      <w:r>
        <w:rPr/>
        <w:drawing>
          <wp:inline distT="0" distB="0" distL="0" distR="0">
            <wp:extent cx="4143375" cy="7620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6 – Тепловой процесс второй ступени ЧВД (2й ступени турб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8150" cy="26955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3" r="-8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Рисунок 7 - Характеристики группы ступеней ЧВД.</w:t>
      </w:r>
    </w:p>
    <w:p>
      <w:pPr>
        <w:pStyle w:val="Normal"/>
        <w:rPr/>
      </w:pPr>
      <w:r>
        <w:rPr/>
        <w:drawing>
          <wp:inline distT="0" distB="0" distL="0" distR="0">
            <wp:extent cx="4571365" cy="33712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95165" cy="33439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Рисунок 8 – Треугольники скоростей потока ЧСД.</w:t>
      </w:r>
    </w:p>
    <w:p>
      <w:pPr>
        <w:pStyle w:val="Normal"/>
        <w:rPr/>
      </w:pPr>
      <w:r>
        <w:rPr/>
        <w:drawing>
          <wp:inline distT="0" distB="0" distL="0" distR="0">
            <wp:extent cx="4724400" cy="8858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9 – Тепловой процесс ЧС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" cy="33528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1" r="-7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Рисунок 10 - Характеристики группы ступеней ЧСД</w:t>
      </w:r>
    </w:p>
    <w:p>
      <w:pPr>
        <w:pStyle w:val="Normal"/>
        <w:rPr/>
      </w:pPr>
      <w:r>
        <w:rPr/>
        <w:drawing>
          <wp:inline distT="0" distB="0" distL="0" distR="0">
            <wp:extent cx="4618990" cy="340931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1365" cy="34010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Рисунок 11 - Треугольники скоростей потока первой ступени ЦН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12096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исунок 12 – Тепловой процесс первой ступени ЦН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4550" cy="67341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Рисунок 13 - Характеристики группы ступеней ЦНД</w:t>
      </w:r>
    </w:p>
    <w:p>
      <w:pPr>
        <w:pStyle w:val="Normal"/>
        <w:rPr/>
      </w:pPr>
      <w:r>
        <w:rPr/>
        <w:drawing>
          <wp:inline distT="0" distB="0" distL="0" distR="0">
            <wp:extent cx="4580890" cy="337121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8990" cy="339026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t>Рисунок 14 – Треугольники скоростей потока последней ступени ЦН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29275" cy="28098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t xml:space="preserve">Рисунок 15 – Тепловой процесс последней ступени ЦНД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219325" cy="59245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3 - расчетные параметры регулирующей ступени (1-я ступень турбины)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416"/>
        <w:gridCol w:w="1435"/>
        <w:gridCol w:w="1252"/>
      </w:tblGrid>
      <w:tr>
        <w:trPr>
          <w:trHeight w:val="25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иамет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3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корос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p>
                </m:s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к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тив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55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3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с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направления скорости </w:t>
            </w:r>
            <w:r>
              <w:rPr>
                <w:sz w:val="20"/>
                <w:szCs w:val="20"/>
                <w:lang w:val="en-US"/>
              </w:rPr>
              <w:t>w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гол направления скорости с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w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c1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w2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6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2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скорость в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5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скорость вы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2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работа регулирующей ступен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развиваемая на лопатка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лопаточны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соплово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рабоче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 выходной скорость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трения диска и бандажа о па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парциальным подводом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РЦ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утечк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нд</m:t>
                    </m:r>
                  </m:sup>
                </m:sSub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влаж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внутренни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е усилие на рабочей лопа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4 - расчетные параметры 2й ступени ЧВД (2-я ступень турбины)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416"/>
        <w:gridCol w:w="1435"/>
        <w:gridCol w:w="1252"/>
      </w:tblGrid>
      <w:tr>
        <w:trPr>
          <w:trHeight w:val="25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иамет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0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корос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p>
                </m:s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к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тив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5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43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1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с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направления скорости </w:t>
            </w:r>
            <w:r>
              <w:rPr>
                <w:sz w:val="20"/>
                <w:szCs w:val="20"/>
                <w:lang w:val="en-US"/>
              </w:rPr>
              <w:t>w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гол направления скорости с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w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c1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w2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3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3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скорость в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4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скорость вы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9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работа регулирующей ступен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развиваемая на лопатка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лопаточны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соплово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рабоче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 выходной скорость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трения диска и бандажа о па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парциальным подводом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РЦ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утечк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нд</m:t>
                    </m:r>
                  </m:sup>
                </m:sSub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влаж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внутренни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е усилие на рабочей лопа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7 - расчетные параметры 1й ступени ЧСД (9-я ступень турбины)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416"/>
        <w:gridCol w:w="1435"/>
        <w:gridCol w:w="1252"/>
      </w:tblGrid>
      <w:tr>
        <w:trPr>
          <w:trHeight w:val="25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иамет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2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корос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p>
                </m:s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к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тив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8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3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5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с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направления скорости </w:t>
            </w:r>
            <w:r>
              <w:rPr>
                <w:sz w:val="20"/>
                <w:szCs w:val="20"/>
                <w:lang w:val="en-US"/>
              </w:rPr>
              <w:t>w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гол направления скорости с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w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c1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w2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9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9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скорость в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3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скорость вы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5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работа регулирующей ступен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развиваемая на лопатка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лопаточны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соплово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рабоче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 выходной скорость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трения диска и бандажа о па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парциальным подводом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РЦ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утечк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нд</m:t>
                    </m:r>
                  </m:sup>
                </m:sSub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влаж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внутренни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е усилие на рабочей лопа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10 - расчетные параметры 1й ступени ЦНД (18-я ступень турбины)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416"/>
        <w:gridCol w:w="1435"/>
        <w:gridCol w:w="1252"/>
      </w:tblGrid>
      <w:tr>
        <w:trPr>
          <w:trHeight w:val="25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иамет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9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корос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p>
                </m:s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к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тив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с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направления скорости </w:t>
            </w:r>
            <w:r>
              <w:rPr>
                <w:sz w:val="20"/>
                <w:szCs w:val="20"/>
                <w:lang w:val="en-US"/>
              </w:rPr>
              <w:t>w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гол направления скорости с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w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c1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w2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скорость в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скорость вы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работа регулирующей ступен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развиваемая на лопатка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лопаточны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соплово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рабоче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 выходной скорость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трения диска и бандажа о па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парциальным подводом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РЦ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утечк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нд</m:t>
                    </m:r>
                  </m:sup>
                </m:sSub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влаж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внутренни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е усилие на рабочей лопа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Таблица 12 - расчетные параметры последней ступени ЦНД (23-я ступень турбины)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416"/>
        <w:gridCol w:w="1435"/>
        <w:gridCol w:w="1252"/>
      </w:tblGrid>
      <w:tr>
        <w:trPr>
          <w:trHeight w:val="25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иамет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скорос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ф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p>
                </m:s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к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тивная скор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скорость выход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ход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с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направления скорости </w:t>
            </w:r>
            <w:r>
              <w:rPr>
                <w:sz w:val="20"/>
                <w:szCs w:val="20"/>
                <w:lang w:val="en-US"/>
              </w:rPr>
              <w:t>w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гол направления скорости с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правления скорости w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c1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Маха по скорости w2t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0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да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шаг профиля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7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корости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соплово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ыхода потока из рабочей реше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скорость в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скорость выхода пара на рабочую решетк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1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работа регулирующей ступен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развиваемая на лопатка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лопаточны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8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соплово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9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рабочей реше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 выходной скорость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/кг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трения диска и бандажа о па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парциальным подводом па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РЦ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, вызванные утечк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нд</m:t>
                    </m:r>
                  </m:sup>
                </m:sSubSup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влаж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Л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й внутренний КП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е усилие на рабочей лопатк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yle13"/>
        </w:rPr>
      </w:pPr>
      <w:bookmarkStart w:id="7" w:name="__RefHeading___Toc105497131"/>
      <w:bookmarkEnd w:id="7"/>
      <w:r>
        <w:rPr>
          <w:rStyle w:val="1"/>
          <w:b w:val="false"/>
        </w:rPr>
        <w:t>Список литературы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стюк А. Г. Динамика и прочность турбомашин: Учебник для вузов. – 2-е изд., перераб. и доп. – М.: Издательство МЭИ, 2000.-480 с.:ил.</w:t>
      </w:r>
    </w:p>
    <w:p>
      <w:pPr>
        <w:pStyle w:val="Normal"/>
        <w:numPr>
          <w:ilvl w:val="0"/>
          <w:numId w:val="2"/>
        </w:numPr>
        <w:rPr/>
      </w:pPr>
      <w:r>
        <w:rPr/>
        <w:t>Паровая турбина К-160-130 ХТГЗ / под ред. С. П. Соболева. – М.:Энергия, 1980. – 192 с., ил.</w:t>
      </w:r>
    </w:p>
    <w:p>
      <w:pPr>
        <w:pStyle w:val="Normal"/>
        <w:numPr>
          <w:ilvl w:val="0"/>
          <w:numId w:val="2"/>
        </w:numPr>
        <w:rPr/>
      </w:pPr>
      <w:r>
        <w:rPr/>
        <w:t>Щегляев А. В. Паровые турбины. (Теория теплового процесса и конструкция турбин.) Изд. 4-е, переработ. М., «Энергия», 1967.</w:t>
      </w:r>
    </w:p>
    <w:sectPr>
      <w:headerReference w:type="default" r:id="rId24"/>
      <w:footnotePr>
        <w:numFmt w:val="decimal"/>
      </w:footnotePr>
      <w:type w:val="nextPage"/>
      <w:pgSz w:w="11906" w:h="16838"/>
      <w:pgMar w:left="1134" w:right="851" w:gutter="0" w:header="709" w:top="1134" w:footer="0" w:bottom="1843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рисунки вынесены к конец курсового проек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блицы 3, 4, 7, 10, 12 вынесены в конец курсового проек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3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4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4:49:00Z</dcterms:created>
  <dc:creator>Vinnie Pooh</dc:creator>
  <dc:description/>
  <cp:keywords/>
  <dc:language>en-US</dc:language>
  <cp:lastModifiedBy>Denis</cp:lastModifiedBy>
  <cp:lastPrinted>2005-06-03T08:38:00Z</cp:lastPrinted>
  <dcterms:modified xsi:type="dcterms:W3CDTF">2005-06-04T11:43:00Z</dcterms:modified>
  <cp:revision>54</cp:revision>
  <dc:subject/>
  <dc:title>1</dc:title>
</cp:coreProperties>
</file>