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rFonts w:ascii="GOST type B" w:hAnsi="GOST type B" w:cs="GOST type B"/>
          <w:i/>
          <w:i/>
          <w:sz w:val="32"/>
          <w:szCs w:val="32"/>
          <w:lang w:val="en-US"/>
        </w:rPr>
      </w:pPr>
      <w:r>
        <w:rPr>
          <w:rFonts w:cs="GOST type B" w:ascii="GOST type B" w:hAnsi="GOST type B"/>
          <w:i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GOST type B" w:hAnsi="GOST type B" w:cs="GOST type B"/>
          <w:i/>
          <w:i/>
          <w:sz w:val="36"/>
          <w:szCs w:val="36"/>
        </w:rPr>
      </w:pPr>
      <w:r>
        <w:rPr>
          <w:rFonts w:eastAsia="GOST type B" w:cs="GOST type B" w:ascii="GOST type B" w:hAnsi="GOST type B"/>
          <w:i/>
          <w:sz w:val="36"/>
          <w:szCs w:val="36"/>
        </w:rPr>
        <w:t xml:space="preserve">           </w:t>
      </w:r>
    </w:p>
    <w:p>
      <w:pPr>
        <w:pStyle w:val="Normal"/>
        <w:spacing w:lineRule="auto" w:line="360"/>
        <w:rPr>
          <w:rFonts w:ascii="GOST type B" w:hAnsi="GOST type B" w:cs="GOST type B"/>
          <w:i/>
          <w:i/>
          <w:sz w:val="36"/>
          <w:szCs w:val="36"/>
        </w:rPr>
      </w:pPr>
      <w:r>
        <w:rPr>
          <w:rFonts w:eastAsia="GOST type B" w:cs="GOST type B" w:ascii="GOST type B" w:hAnsi="GOST type B"/>
          <w:i/>
          <w:sz w:val="36"/>
          <w:szCs w:val="36"/>
        </w:rPr>
        <w:t xml:space="preserve">        </w:t>
      </w:r>
      <w:r>
        <w:rPr>
          <w:rFonts w:cs="GOST type A" w:ascii="GOST type A" w:hAnsi="GOST type A"/>
          <w:i/>
          <w:sz w:val="36"/>
          <w:szCs w:val="36"/>
        </w:rPr>
        <w:t>Таблица 3      План операций на устранение группы дефектов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735</wp:posOffset>
                </wp:positionV>
                <wp:extent cx="9098280" cy="694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8280" cy="694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6"/>
                              <w:gridCol w:w="1136"/>
                              <w:gridCol w:w="2930"/>
                              <w:gridCol w:w="2636"/>
                              <w:gridCol w:w="1862"/>
                              <w:gridCol w:w="1776"/>
                              <w:gridCol w:w="1827"/>
                              <w:gridCol w:w="1025"/>
                            </w:tblGrid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80" w:right="-108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GOST type A"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  <w:t>операции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GOST type A"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  <w:t>перехода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3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  <w:t>Наименование операций и содержание переходов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  <w:t>Оборудование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  <w:t>Приспособления</w:t>
                                  </w:r>
                                </w:p>
                              </w:tc>
                              <w:tc>
                                <w:tcPr>
                                  <w:tcW w:w="36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36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  <w:t>Инструмент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63" w:right="-36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  <w:t>Разряд рабо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3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36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  <w:t>Режущий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36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  <w:t>Измерительный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1" w:hRule="atLeast"/>
                              </w:trPr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3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3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  <w:t>Слесарная оп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3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  <w:t>Нанесение эпоксидной компози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3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3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  <w:t>Шлифовальная  оп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3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  <w:t>Шлифование поверхности прилегания к блоку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3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  <w:t>Токарная оп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  <w:t>Растачивать  отверстия               до  30,0 мм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3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8" w:right="-108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  <w:t>Установка для нанесения полимерных композици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  <w:t>Плоскошлифовальный станок 3Г7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  <w:t>Алмазно-расточной станок 27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  <w:t>пресс форм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  <w:t>Приводок и вращающий цент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firstLine="283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firstLine="283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firstLine="283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  <w:t>3-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firstLine="283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  <w:t>кулачков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firstLine="283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  <w:t>в центр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36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36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36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  <w:t>эпоксидный соста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36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36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36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6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  <w:t>Шлифовальный станок 24АСОПС27КУ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36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36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36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  <w:t>Эльборовый резец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36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36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36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36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  <w:t>Линейк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36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36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36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36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6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  <w:t>Микрометр     МК 25-5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36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36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36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36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  <w:t>Нутромер индикаторный НИ-5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36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4pt;height:546.5pt;mso-wrap-distance-left:9pt;mso-wrap-distance-right:0pt;mso-wrap-distance-top:0pt;mso-wrap-distance-bottom:0pt;margin-top:3.05pt;mso-position-vertical-relative:text;margin-left:4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6"/>
                        <w:gridCol w:w="1136"/>
                        <w:gridCol w:w="2930"/>
                        <w:gridCol w:w="2636"/>
                        <w:gridCol w:w="1862"/>
                        <w:gridCol w:w="1776"/>
                        <w:gridCol w:w="1827"/>
                        <w:gridCol w:w="1025"/>
                      </w:tblGrid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80" w:right="-108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  <w:t>№</w:t>
                            </w:r>
                            <w:r>
                              <w:rPr>
                                <w:rFonts w:eastAsia="GOST type A" w:cs="GOST type A" w:ascii="GOST type A" w:hAnsi="GOST type A"/>
                                <w:i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  <w:t>операции</w:t>
                            </w:r>
                          </w:p>
                        </w:tc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  <w:t>№</w:t>
                            </w:r>
                            <w:r>
                              <w:rPr>
                                <w:rFonts w:eastAsia="GOST type A" w:cs="GOST type A" w:ascii="GOST type A" w:hAnsi="GOST type A"/>
                                <w:i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  <w:t>перехода</w:t>
                            </w:r>
                          </w:p>
                        </w:tc>
                        <w:tc>
                          <w:tcPr>
                            <w:tcW w:w="29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3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  <w:t>Наименование операций и содержание переходов</w:t>
                            </w:r>
                          </w:p>
                        </w:tc>
                        <w:tc>
                          <w:tcPr>
                            <w:tcW w:w="26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  <w:t>Оборудование</w:t>
                            </w:r>
                          </w:p>
                        </w:tc>
                        <w:tc>
                          <w:tcPr>
                            <w:tcW w:w="18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  <w:t>Приспособления</w:t>
                            </w:r>
                          </w:p>
                        </w:tc>
                        <w:tc>
                          <w:tcPr>
                            <w:tcW w:w="36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36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  <w:t>Инструмент</w:t>
                            </w:r>
                          </w:p>
                        </w:tc>
                        <w:tc>
                          <w:tcPr>
                            <w:tcW w:w="10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63" w:right="-36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  <w:t>Разряд рабо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3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6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36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  <w:t>Режущий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36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  <w:t>Измерительный</w:t>
                            </w:r>
                          </w:p>
                        </w:tc>
                        <w:tc>
                          <w:tcPr>
                            <w:tcW w:w="10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91" w:hRule="atLeast"/>
                        </w:trPr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3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3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  <w:t>Слесарная операция</w:t>
                            </w:r>
                          </w:p>
                          <w:p>
                            <w:pPr>
                              <w:pStyle w:val="Normal"/>
                              <w:ind w:left="-103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  <w:t>Нанесение эпоксидной композиции</w:t>
                            </w:r>
                          </w:p>
                          <w:p>
                            <w:pPr>
                              <w:pStyle w:val="Normal"/>
                              <w:ind w:left="-103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3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3" w:hanging="0"/>
                              <w:jc w:val="center"/>
                              <w:rPr/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  <w:t>Шлифовальная  операция</w:t>
                            </w:r>
                          </w:p>
                          <w:p>
                            <w:pPr>
                              <w:pStyle w:val="Normal"/>
                              <w:ind w:left="-103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  <w:t>Шлифование поверхности прилегания к блоку</w:t>
                            </w:r>
                          </w:p>
                          <w:p>
                            <w:pPr>
                              <w:pStyle w:val="Normal"/>
                              <w:ind w:left="-103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  <w:t>Токарная операция</w:t>
                            </w:r>
                          </w:p>
                          <w:p>
                            <w:pPr>
                              <w:pStyle w:val="Normal"/>
                              <w:ind w:left="-103" w:hanging="0"/>
                              <w:jc w:val="center"/>
                              <w:rPr/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  <w:t>Растачивать  отверстия               до  30,0 мм</w:t>
                            </w:r>
                          </w:p>
                          <w:p>
                            <w:pPr>
                              <w:pStyle w:val="Normal"/>
                              <w:ind w:left="-103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8" w:right="-108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  <w:t>Установка для нанесения полимерных композиций</w:t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  <w:t>Плоскошлифовальный станок 3Г71</w:t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  <w:t>Алмазно-расточной станок 278</w:t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  <w:t>пресс форма</w:t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  <w:t>Приводок и вращающий центр</w:t>
                            </w:r>
                          </w:p>
                          <w:p>
                            <w:pPr>
                              <w:pStyle w:val="Normal"/>
                              <w:ind w:left="-108" w:right="-108" w:firstLine="283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firstLine="283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firstLine="283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  <w:t>3-х</w:t>
                            </w:r>
                          </w:p>
                          <w:p>
                            <w:pPr>
                              <w:pStyle w:val="Normal"/>
                              <w:ind w:left="-108" w:right="-108" w:firstLine="283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  <w:t>кулачков.</w:t>
                            </w:r>
                          </w:p>
                          <w:p>
                            <w:pPr>
                              <w:pStyle w:val="Normal"/>
                              <w:ind w:left="-108" w:right="-108" w:firstLine="283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  <w:t>в центре</w:t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36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36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36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  <w:t>эпоксидный состав</w:t>
                            </w:r>
                          </w:p>
                          <w:p>
                            <w:pPr>
                              <w:pStyle w:val="Normal"/>
                              <w:ind w:left="-108" w:right="-36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36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36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6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  <w:t>Шлифовальный станок 24АСОПС27КУ</w:t>
                            </w:r>
                          </w:p>
                          <w:p>
                            <w:pPr>
                              <w:pStyle w:val="Normal"/>
                              <w:ind w:left="-108" w:right="-36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36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36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  <w:t>Эльборовый резец</w:t>
                            </w:r>
                          </w:p>
                          <w:p>
                            <w:pPr>
                              <w:pStyle w:val="Normal"/>
                              <w:ind w:left="-108" w:right="-36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36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36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36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  <w:t>Линейка</w:t>
                            </w:r>
                          </w:p>
                          <w:p>
                            <w:pPr>
                              <w:pStyle w:val="Normal"/>
                              <w:ind w:left="-108" w:right="-36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36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36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36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6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  <w:t>Микрометр     МК 25-52</w:t>
                            </w:r>
                          </w:p>
                          <w:p>
                            <w:pPr>
                              <w:pStyle w:val="Normal"/>
                              <w:ind w:left="-108" w:right="-36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36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36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36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  <w:t>Нутромер индикаторный НИ-50</w:t>
                            </w:r>
                          </w:p>
                          <w:p>
                            <w:pPr>
                              <w:pStyle w:val="Normal"/>
                              <w:ind w:left="-108" w:right="-36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OST type B" w:hAnsi="GOST type B" w:cs="GOST type B"/>
          <w:i/>
          <w:i/>
          <w:sz w:val="32"/>
          <w:szCs w:val="32"/>
        </w:rPr>
      </w:pPr>
      <w:r>
        <w:rPr>
          <w:rFonts w:cs="GOST type B" w:ascii="GOST type B" w:hAnsi="GOST type B"/>
          <w:i/>
          <w:sz w:val="32"/>
          <w:szCs w:val="32"/>
        </w:rPr>
      </w:r>
    </w:p>
    <w:p>
      <w:pPr>
        <w:pStyle w:val="Normal"/>
        <w:rPr>
          <w:rFonts w:ascii="GOST type B" w:hAnsi="GOST type B" w:cs="GOST type B"/>
          <w:i/>
          <w:i/>
          <w:sz w:val="32"/>
          <w:szCs w:val="32"/>
        </w:rPr>
      </w:pPr>
      <w:r>
        <w:rPr>
          <w:rFonts w:cs="GOST type B" w:ascii="GOST type B" w:hAnsi="GOST type B"/>
          <w:i/>
          <w:sz w:val="32"/>
          <w:szCs w:val="32"/>
        </w:rPr>
      </w:r>
    </w:p>
    <w:sectPr>
      <w:type w:val="nextPage"/>
      <w:pgSz w:orient="landscape" w:w="16838" w:h="11906"/>
      <w:pgMar w:left="851" w:right="72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B">
    <w:charset w:val="00"/>
    <w:family w:val="swiss"/>
    <w:pitch w:val="variable"/>
  </w:font>
  <w:font w:name="GOST type 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7:51:00Z</dcterms:created>
  <dc:creator>ДИМАН</dc:creator>
  <dc:description/>
  <cp:keywords/>
  <dc:language>en-US</dc:language>
  <cp:lastModifiedBy>ДИМАН</cp:lastModifiedBy>
  <cp:lastPrinted>2005-12-15T19:22:00Z</cp:lastPrinted>
  <dcterms:modified xsi:type="dcterms:W3CDTF">2005-12-15T16:24:00Z</dcterms:modified>
  <cp:revision>9</cp:revision>
  <dc:subject/>
  <dc:title>                       </dc:title>
</cp:coreProperties>
</file>