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1600875544"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1265159346"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36794541"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559819881"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597445569"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