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Б Г </w:t>
      </w:r>
      <w:r>
        <w:rPr>
          <w:bCs/>
          <w:color w:val="000000"/>
          <w:sz w:val="28"/>
          <w:szCs w:val="28"/>
        </w:rPr>
        <w:t>ТУ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ФАКУЛЬТЕТ</w:t>
      </w:r>
    </w:p>
    <w:p>
      <w:pPr>
        <w:pStyle w:val="Normal"/>
        <w:shd w:fill="FFFFFF" w:val="clear"/>
        <w:ind w:firstLine="72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.кафедрой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60985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8"/>
          <w:szCs w:val="28"/>
        </w:rPr>
        <w:t xml:space="preserve">  “</w:t>
      </w:r>
      <w:r>
        <w:rPr>
          <w:color w:val="000000"/>
          <w:sz w:val="28"/>
          <w:szCs w:val="28"/>
        </w:rPr>
        <w:t>_______</w:t>
      </w:r>
      <w:r>
        <w:rPr>
          <w:b/>
          <w:bCs/>
          <w:i/>
          <w:iCs/>
          <w:color w:val="000000"/>
          <w:sz w:val="28"/>
          <w:szCs w:val="28"/>
        </w:rPr>
        <w:t xml:space="preserve">"___________ </w:t>
      </w:r>
      <w:r>
        <w:rPr>
          <w:b/>
          <w:bCs/>
          <w:color w:val="000000"/>
          <w:sz w:val="28"/>
          <w:szCs w:val="28"/>
        </w:rPr>
        <w:t xml:space="preserve">"  2003 г </w:t>
      </w:r>
      <w:r>
        <w:rPr>
          <w:b/>
          <w:bCs/>
          <w:color w:val="000000"/>
          <w:sz w:val="28"/>
          <w:szCs w:val="28"/>
          <w:lang w:val="en-US"/>
        </w:rPr>
        <w:t>“</w:t>
      </w:r>
      <w:r>
        <w:rPr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bCs/>
          <w:color w:val="000000"/>
          <w:sz w:val="28"/>
          <w:szCs w:val="28"/>
        </w:rPr>
        <w:t>ЗАДАНИЕ ПО КУРСОВОМУ ПРОЕКТИРОВАНИЮ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Студенту   Кардашу А. В.  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1. Тема проекта: Рассчитать и спроектировать ректификационную установку непрерывног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 для разделения бинарной смес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</w:rPr>
        <w:t>__________________________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</w:rPr>
        <w:t>_______________________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2.  Сроки сдач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тудентом законченного 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Исходные данные к проекту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3.1. Производительность:  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 исходной  смеси  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 дистилляту___________________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о кубовому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тку_______6000 кг/ч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2. Содержание легколетучего компонента в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ходной смеси __0.22____ % Мольные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б) дистилляте_______0.9___ %  Мольн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убовом остатке  _0.08__</w:t>
      </w:r>
      <w:r>
        <w:rPr>
          <w:i/>
          <w:iCs/>
          <w:color w:val="000000"/>
          <w:sz w:val="28"/>
          <w:szCs w:val="28"/>
        </w:rPr>
        <w:t>__</w:t>
      </w:r>
      <w:r>
        <w:rPr>
          <w:color w:val="000000"/>
          <w:sz w:val="28"/>
          <w:szCs w:val="28"/>
        </w:rPr>
        <w:t xml:space="preserve"> % Мольные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3.  Температура исходной смеси__35_С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 Температуры греющего пара и охлаждающей воды во вспомогательном оборудовании выбрать самостоятельно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5.Исходная смесь перед подачей в колонну подогревается в теплообменнике с использованием тепла кубового остатка (паров флегмы и дистиллята)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3.6.  Тип колонны 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Тип контактных устройств____________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Давление вверху  колоны   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* - параметры выбрать самостоятельно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4.  Содержание расчётно-пояснитсльной  записки изложено на обороте бланка зад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Перечень графического материала: 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5.1. Схема установки     1 лист (А1)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5.2. Общий  вид аппарата с необходимыми разрезами сечениями отдельными узлами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 указанию преподавателя. А1 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.3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Чертеж   сборочной   единицы,   рабочие   чертежи   деталей   (А 1.   только   для спец.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.05.03.01 МиАХП)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6.  Консультанты по проекту: Протасов С. К.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7.  Дата выдачи задания                                                          7.09.2003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 Календарный график работы нал проектом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8.1. Литературный обзор                                                        24.09.200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Обоснование и описание установки                               1.10.2003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одробный расчёт ректификационной колонны          29.10.2003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Подробный расчет теплообменника                               19.11.2003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Расчёт и подбор вспомогательного оборудования        3.12.2003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8.6. Выполнение графической части                                      22.12.2003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 Защита проект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РУКОВОДИ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 xml:space="preserve">Ь __Протас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К.___________________</w:t>
      </w:r>
    </w:p>
    <w:p>
      <w:pPr>
        <w:pStyle w:val="Normal"/>
        <w:shd w:fill="FFFFFF" w:val="clear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Задание принял к исполнению ______________________________ « 9 » Сентября 2003 г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счетно-пояснительной записк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включает: титульный лист, задание на проектирование, реферат, содержание, введение, литературный обзор, описание технологической схемы установки, расчет основного аппарата, подробный расчет одного из теплообменников, расчет и подбор вспомогательного оборудования, заключение и список использованных источников. При не</w:t>
        <w:softHyphen/>
        <w:t>обходимости в состав пояснительной записки включают список условных обозначений и приложения. Список основных обозначений помещают по</w:t>
        <w:softHyphen/>
        <w:t>сле содержания, а приложения после списка использованных источни</w:t>
        <w:softHyphen/>
        <w:t>ков. Задание на проектирование выдается руководителем проек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Реферат содержит сведения об объеме проекта, перечень ключе</w:t>
        <w:softHyphen/>
        <w:t>вых слов, краткую аннотацию материалов проек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Содержание включает перечень наименований разделов и подраз</w:t>
        <w:softHyphen/>
        <w:t>делов,  в которых состоит пояснительная записк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Во введении кратко отражаются роль и перспективы развития хи</w:t>
        <w:softHyphen/>
        <w:t>мической промышленности, роль технологического процесса и назначение проектируемой  установки.  Объем   введения   не должен   превышай, двух лист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литературном обзоре приводится описание: 1) теоретических основ разрабатываемого процесса; 2) основных технологических схем для дл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дения; 3) типового оборудования для проектируемой установки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заданию преподавателя литературный обзор может быть допол</w:t>
        <w:softHyphen/>
        <w:t xml:space="preserve">нен патентным обзором по современному аппаратурно-технологическому оформлению процесса.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боснование и описание технологической схемы включают: обос</w:t>
        <w:softHyphen/>
        <w:t>нование ее выбора, обоснование выбора основного аппарата и вспомога</w:t>
        <w:softHyphen/>
        <w:t>тельного оборудования с кратким описанием их конструкций и принципа действия; подробное описание принципа действия разрабатываемой установ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исание технологической схемы завершается кратким обосновани</w:t>
        <w:softHyphen/>
        <w:t>ем мероприятий по охране окружающей среды, т.е. по предотвращению и обезвреживанию вредных промышленных выбро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Расчет основного аппарата зависит от его назначения, типа и кон</w:t>
        <w:softHyphen/>
        <w:t>струкции. Он содержит технологический  и  конструктивный  расчеты по существующим методикам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дробный расчет теплообменника включает в себя как теплотех</w:t>
        <w:softHyphen/>
        <w:t>нический, так и гидравлический расче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Подбор вспомогательного оборудования (обычно стандартного и нормализованного) производится на основе ориентировочных расчетов.   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 В заключение приводятся характеристики установки, основного аппарата и вспомогательного оборудования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 Список использованных источников включает перечень литера</w:t>
        <w:softHyphen/>
        <w:t xml:space="preserve">туры  и других  источников, использованных при  выполнении  курсового проекта.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 ВЫПОЛНЕНИИ  КУ</w:t>
      </w:r>
      <w:r>
        <w:rPr>
          <w:color w:val="000000"/>
          <w:sz w:val="28"/>
          <w:szCs w:val="28"/>
          <w:lang w:val="en-US"/>
        </w:rPr>
        <w:t>PC</w:t>
      </w:r>
      <w:r>
        <w:rPr>
          <w:color w:val="000000"/>
          <w:sz w:val="28"/>
          <w:szCs w:val="28"/>
        </w:rPr>
        <w:t>ОВОГО П РОЕКТА  ПО  ВСЕМ  ТЕМАМ РУКОВОДСТВОВАТЬСЯ:</w:t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  Калишук  Д. Г. , Протасов С.К., Марков В.А. Процессы и аппараты химической  технологии. Методические указания к курсовому проектиро</w:t>
        <w:softHyphen/>
        <w:t>ванию по одноименной дисциплине для студ. очного и заочного обучения.  - Мн.: Ротапринт БГТУ, 1992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.  Основные процессы и аппараты химической технологии. Пособие по проектированию / Под ред. Ю.И. Дытнерского. - М.: Химия, 199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42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9:53:00Z</dcterms:created>
  <dc:creator>Aleksandr</dc:creator>
  <dc:description/>
  <dc:language>en-US</dc:language>
  <cp:lastModifiedBy>Aleksandr</cp:lastModifiedBy>
  <dcterms:modified xsi:type="dcterms:W3CDTF">2003-12-31T20:53:00Z</dcterms:modified>
  <cp:revision>11</cp:revision>
  <dc:subject/>
  <dc:title/>
</cp:coreProperties>
</file>