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473673235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1907960659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1917305408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230471706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555725023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1161416439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1831883880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320159884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1808130968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1568814571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1938506791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467369976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