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щего и профессионального образования РФ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9565</wp:posOffset>
                </wp:positionH>
                <wp:positionV relativeFrom="paragraph">
                  <wp:posOffset>90170</wp:posOffset>
                </wp:positionV>
                <wp:extent cx="52387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7.1pt" to="438.4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ый Санкт-Петербургский электротехнический университет «ЛЭТИ» имени Ульянова-Лен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600" w:after="0"/>
        <w:jc w:val="center"/>
        <w:rPr>
          <w:sz w:val="32"/>
          <w:szCs w:val="32"/>
        </w:rPr>
      </w:pPr>
      <w:r>
        <w:rPr>
          <w:sz w:val="32"/>
          <w:szCs w:val="32"/>
        </w:rPr>
        <w:t>Кафедра ТОЭ</w:t>
      </w:r>
    </w:p>
    <w:p>
      <w:pPr>
        <w:pStyle w:val="Normal"/>
        <w:spacing w:before="20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 к курсовой работ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теории электрических цеп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сследование искажений сигналов на выходе фильтра нижних частот»</w:t>
      </w:r>
    </w:p>
    <w:p>
      <w:pPr>
        <w:pStyle w:val="Normal"/>
        <w:spacing w:before="60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9" w:hanging="0"/>
        <w:rPr/>
      </w:pPr>
      <w:r>
        <w:rPr/>
        <w:t>Выполнил: Антонов В.В.</w:t>
      </w:r>
    </w:p>
    <w:p>
      <w:pPr>
        <w:pStyle w:val="Normal"/>
        <w:ind w:left="6379" w:hanging="0"/>
        <w:rPr/>
      </w:pPr>
      <w:r>
        <w:rPr/>
        <w:t>Группа: 3322</w:t>
      </w:r>
    </w:p>
    <w:p>
      <w:pPr>
        <w:pStyle w:val="Normal"/>
        <w:ind w:left="6379" w:hanging="0"/>
        <w:rPr/>
      </w:pPr>
      <w:r>
        <w:rPr/>
        <w:t>Факультет: КТИ</w:t>
      </w:r>
    </w:p>
    <w:p>
      <w:pPr>
        <w:pStyle w:val="Normal"/>
        <w:ind w:left="6379" w:hanging="0"/>
        <w:rPr/>
      </w:pPr>
      <w:r>
        <w:rPr/>
        <w:t>Кафедра: АПУ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  <w:t>Вариант: 01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  <w:t>Руководитель: Соколов В.Н.</w:t>
      </w:r>
    </w:p>
    <w:p>
      <w:pPr>
        <w:pStyle w:val="Normal"/>
        <w:rPr/>
      </w:pPr>
      <w:r>
        <w:rPr/>
      </w:r>
    </w:p>
    <w:p>
      <w:pPr>
        <w:pStyle w:val="Normal"/>
        <w:spacing w:before="3400" w:after="0"/>
        <w:jc w:val="center"/>
        <w:rPr/>
      </w:pPr>
      <w:r>
        <w:rPr/>
        <w:t>Санкт – Петербург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/>
        <w:t>200</w:t>
      </w:r>
      <w:r>
        <w:rPr>
          <w:lang w:val="en-US"/>
        </w:rPr>
        <w:t>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3016357">
            <w:r>
              <w:rPr>
                <w:rStyle w:val="IndexLink"/>
                <w:lang w:val="en-US" w:eastAsia="en-US"/>
              </w:rPr>
              <w:t>Цель работ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58">
            <w:r>
              <w:rPr>
                <w:rStyle w:val="IndexLink"/>
                <w:lang w:val="en-US" w:eastAsia="en-US"/>
              </w:rPr>
              <w:t>Техническое 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59">
            <w:r>
              <w:rPr>
                <w:rStyle w:val="IndexLink"/>
                <w:lang w:val="en-US" w:eastAsia="en-US"/>
              </w:rPr>
              <w:t>Выполнение курсового расче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0">
            <w:r>
              <w:rPr>
                <w:rStyle w:val="IndexLink"/>
                <w:lang w:val="en-US" w:eastAsia="en-US"/>
              </w:rPr>
              <w:t>1. Нормирование параметров и переменных цеп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1">
            <w:r>
              <w:rPr>
                <w:rStyle w:val="IndexLink"/>
                <w:lang w:val="en-US" w:eastAsia="en-US"/>
              </w:rPr>
              <w:t xml:space="preserve">2. Определение передаточной функции цепи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2">
            <w:r>
              <w:rPr>
                <w:rStyle w:val="IndexLink"/>
                <w:lang w:val="en-US" w:eastAsia="en-US"/>
              </w:rPr>
              <w:t xml:space="preserve">3. Расчет частотных характеристик цепи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3">
            <w:r>
              <w:rPr>
                <w:rStyle w:val="IndexLink"/>
                <w:lang w:val="en-US" w:eastAsia="en-US"/>
              </w:rPr>
              <w:t>4. Составление уравнений состояния цеп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5">
            <w:r>
              <w:rPr>
                <w:rStyle w:val="IndexLink"/>
                <w:lang w:val="en-US" w:eastAsia="en-US"/>
              </w:rPr>
              <w:t xml:space="preserve">5. Определение переходной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Style w:val="IndexLink"/>
                <w:lang w:val="en-US" w:eastAsia="en-US"/>
              </w:rPr>
              <w:t xml:space="preserve">  и импульсной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Style w:val="IndexLink"/>
                <w:lang w:val="en-US" w:eastAsia="en-US"/>
              </w:rPr>
              <w:t xml:space="preserve"> характеристик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6">
            <w:r>
              <w:rPr>
                <w:rStyle w:val="IndexLink"/>
                <w:lang w:val="en-US" w:eastAsia="en-US"/>
              </w:rPr>
              <w:t>6. Вычисление реакции цепи при воздействии одиночного импульса на входе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7">
            <w:r>
              <w:rPr>
                <w:rStyle w:val="IndexLink"/>
                <w:lang w:val="en-US" w:eastAsia="en-US"/>
              </w:rPr>
              <w:t>7. Определение спектральных характеристик одиночного импульса воздейств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8">
            <w:r>
              <w:rPr>
                <w:rStyle w:val="IndexLink"/>
                <w:lang w:val="en-US" w:eastAsia="en-US"/>
              </w:rPr>
              <w:t>8. Вычисление спектра реакции при одиночном импульсе на входе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9">
            <w:r>
              <w:rPr>
                <w:rStyle w:val="IndexLink"/>
                <w:lang w:val="en-US" w:eastAsia="en-US"/>
              </w:rPr>
              <w:t>10. Определение спектра периодического входного сигнала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70">
            <w:r>
              <w:rPr>
                <w:rStyle w:val="IndexLink"/>
                <w:lang w:val="en-US" w:eastAsia="en-US"/>
              </w:rPr>
              <w:t>11. Приближенный расчет реакции при периодическом воздействии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71">
            <w:r>
              <w:rPr>
                <w:rStyle w:val="IndexLink"/>
                <w:lang w:val="en-US" w:eastAsia="en-US"/>
              </w:rPr>
              <w:t>Заключение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72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rPr/>
      </w:pPr>
      <w:bookmarkStart w:id="0" w:name="__RefHeading___Toc103016357"/>
      <w:bookmarkEnd w:id="0"/>
      <w:r>
        <w:rPr/>
        <w:t>Цель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актическое освоение и сравнение различных методов расчета цепей.</w:t>
      </w:r>
    </w:p>
    <w:p>
      <w:pPr>
        <w:pStyle w:val="Heading1"/>
        <w:rPr/>
      </w:pPr>
      <w:bookmarkStart w:id="1" w:name="__RefHeading___Toc103016358"/>
      <w:bookmarkEnd w:id="1"/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[3, стр. 60]: на вход электрической цепи, представленной на </w:t>
      </w:r>
      <w:r>
        <w:rPr>
          <w:i/>
          <w:sz w:val="22"/>
          <w:szCs w:val="22"/>
        </w:rPr>
        <w:t xml:space="preserve">Рис.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.1</w:t>
      </w:r>
      <w:r>
        <w:rPr>
          <w:sz w:val="22"/>
          <w:szCs w:val="22"/>
        </w:rPr>
        <w:t xml:space="preserve">,  с момента 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= 0</w:t>
      </w:r>
      <w:r>
        <w:rPr>
          <w:sz w:val="22"/>
          <w:szCs w:val="22"/>
        </w:rPr>
        <w:t xml:space="preserve"> подается импульс напряже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Реакцией цепи является напряж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График импульса представлен на </w:t>
      </w:r>
      <w:r>
        <w:rPr>
          <w:i/>
          <w:sz w:val="22"/>
          <w:szCs w:val="22"/>
        </w:rPr>
        <w:t xml:space="preserve">Рис.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.2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араметры цепи</w:t>
      </w:r>
      <w:r>
        <w:rPr>
          <w:sz w:val="22"/>
          <w:szCs w:val="22"/>
        </w:rPr>
        <w:t xml:space="preserve">: 114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212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2"/>
          <w:szCs w:val="22"/>
        </w:rPr>
        <w:t xml:space="preserve">, 324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2"/>
          <w:szCs w:val="22"/>
        </w:rPr>
        <w:t xml:space="preserve">, 423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Гн</m:t>
        </m:r>
      </m:oMath>
      <w:r>
        <w:rPr>
          <w:sz w:val="22"/>
          <w:szCs w:val="22"/>
        </w:rPr>
        <w:t xml:space="preserve">, 534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пкФ</m:t>
        </m:r>
      </m:oMath>
      <w:r>
        <w:rPr>
          <w:sz w:val="22"/>
          <w:szCs w:val="22"/>
        </w:rPr>
        <w:t xml:space="preserve">, 634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араметры импульса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16580</wp:posOffset>
                </wp:positionH>
                <wp:positionV relativeFrom="paragraph">
                  <wp:posOffset>264160</wp:posOffset>
                </wp:positionV>
                <wp:extent cx="2959735" cy="23444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560" cy="2344320"/>
                          <a:chOff x="0" y="0"/>
                          <a:chExt cx="2959560" cy="234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959200" cy="234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880" y="0"/>
                            <a:ext cx="4672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1348200"/>
                            <a:ext cx="2088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1647720"/>
                            <a:ext cx="6152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366560"/>
                            <a:ext cx="208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80"/>
                            <a:ext cx="241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6760" y="118800"/>
                            <a:ext cx="3960" cy="12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9360" y="506160"/>
                            <a:ext cx="1953720" cy="875520"/>
                          </a:xfrm>
                          <a:custGeom>
                            <a:avLst/>
                            <a:gdLst>
                              <a:gd name="textAreaLeft" fmla="*/ 243360 w 1107720"/>
                              <a:gd name="textAreaRight" fmla="*/ 864360 w 1107720"/>
                              <a:gd name="textAreaTop" fmla="*/ 109080 h 496440"/>
                              <a:gd name="textAreaBottom" fmla="*/ 387360 h 49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83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1383120"/>
                            <a:ext cx="72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875960"/>
                            <a:ext cx="196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504360"/>
                            <a:ext cx="0" cy="87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497880"/>
                            <a:ext cx="0" cy="88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504360"/>
                            <a:ext cx="48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509760"/>
                            <a:ext cx="42408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504360"/>
                            <a:ext cx="16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400" y="1170360"/>
                            <a:ext cx="18360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280" y="1385640"/>
                            <a:ext cx="43992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392480"/>
                            <a:ext cx="64404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1383120"/>
                            <a:ext cx="283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840" y="2087280"/>
                            <a:ext cx="1884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.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ходной импуль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pt;margin-top:20.8pt;width:233.05pt;height:184.6pt" coordorigin="4908,416" coordsize="4661,3692">
                <v:rect id="shape_0" stroked="f" o:allowincell="f" style="position:absolute;left:4909;top:417;width:4659;height:369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38;top:416;width:73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38;top:2539;width:32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79;top:3011;width:96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10;top:2568;width:32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08;top:1010;width:3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328,603" to="5333,2607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348;top:1213;width:3076;height:1378;mso-wrap-style:none;v-text-anchor:middle;rotation:180" type="_x0000_t8">
                  <v:fill o:detectmouseclick="t" type="solid" color2="black"/>
                  <v:stroke color="black" weight="15840" joinstyle="miter" endcap="flat"/>
                  <w10:wrap type="square"/>
                </v:shape>
                <v:line id="shape_0" from="5335,2594" to="5335,3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11,2594" to="8411,34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31,3370" to="8420,337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6120,1210" to="6120,2588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7651,1200" to="7651,2598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340,1210" to="6109,1210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8411,1219" to="9078,257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79,1210" to="9339,121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30,2259" to="5318,2577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828;top:2598;width:69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69;top:2609;width:101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994,2594" to="9458,259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854;top:3703;width:296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.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ходной импуль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20015</wp:posOffset>
                </wp:positionH>
                <wp:positionV relativeFrom="paragraph">
                  <wp:posOffset>223520</wp:posOffset>
                </wp:positionV>
                <wp:extent cx="3139440" cy="259016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560" cy="2590200"/>
                          <a:chOff x="0" y="0"/>
                          <a:chExt cx="3139560" cy="259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39560" cy="259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3760" y="2251800"/>
                            <a:ext cx="1479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.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хема це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679040"/>
                            <a:ext cx="47196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637560"/>
                            <a:ext cx="370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7320" y="958320"/>
                            <a:ext cx="372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0040"/>
                            <a:ext cx="2408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32400"/>
                            <a:ext cx="2458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971000"/>
                            <a:ext cx="2408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048320"/>
                            <a:ext cx="2408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970920"/>
                            <a:ext cx="3481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32400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1065600"/>
                            <a:ext cx="340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925920" y="1895400"/>
                            <a:ext cx="9216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4640" y="1144440"/>
                            <a:ext cx="9216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7680" y="1164600"/>
                            <a:ext cx="18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7680" y="1219680"/>
                            <a:ext cx="189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400" y="1290240"/>
                            <a:ext cx="1036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360" y="1037520"/>
                            <a:ext cx="100440" cy="10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00" y="0"/>
                              <a:ext cx="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440"/>
                              <a:ext cx="100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6640" y="236160"/>
                            <a:ext cx="37728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2060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3240"/>
                              <a:ext cx="11988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12060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376560" cy="5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2320" y="196920"/>
                            <a:ext cx="1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2760" y="141480"/>
                            <a:ext cx="102960" cy="105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440" y="0"/>
                              <a:ext cx="1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10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72360" y="318600"/>
                            <a:ext cx="720" cy="83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1946160"/>
                            <a:ext cx="23036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304200"/>
                            <a:ext cx="1800" cy="16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305280"/>
                            <a:ext cx="90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7880" y="1035720"/>
                            <a:ext cx="3506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1800" y="1139040"/>
                            <a:ext cx="19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1194480"/>
                            <a:ext cx="190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0880" y="1278720"/>
                            <a:ext cx="1036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6200" y="1012320"/>
                            <a:ext cx="100800" cy="10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08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76480" y="304920"/>
                            <a:ext cx="72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06360"/>
                            <a:ext cx="720" cy="73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305280"/>
                            <a:ext cx="101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8080" y="669960"/>
                            <a:ext cx="4762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453960"/>
                            <a:ext cx="106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760" y="953280"/>
                            <a:ext cx="99720" cy="10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200" y="0"/>
                              <a:ext cx="18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"/>
                              <a:ext cx="9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406520"/>
                            <a:ext cx="304200" cy="304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221760"/>
                              <a:ext cx="10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66600"/>
                              <a:ext cx="105480" cy="103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1400"/>
                                <a:ext cx="105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80" y="0"/>
                                <a:ext cx="7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63000" y="305280"/>
                            <a:ext cx="720" cy="163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220400"/>
                            <a:ext cx="72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1240" y="257040"/>
                            <a:ext cx="9144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30760" y="259560"/>
                            <a:ext cx="92160" cy="914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26480" y="1035000"/>
                            <a:ext cx="4762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4640" y="1350000"/>
                            <a:ext cx="102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5440" y="775800"/>
                            <a:ext cx="101520" cy="10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440"/>
                              <a:ext cx="10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5pt;margin-top:17.6pt;width:247.2pt;height:203.95pt" coordorigin="-189,352" coordsize="4944,4079">
                <v:rect id="shape_0" stroked="f" o:allowincell="f" style="position:absolute;left:-189;top:352;width:4943;height:40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1124;top:3898;width:23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.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хема цеп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99;top:2996;width:74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9;top:1356;width:58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02;top:1861;width:58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71;top:431;width:378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47;top:403;width:38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2;top:3456;width:37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6;top:2003;width:37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07;top:1881;width:54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64;top:862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17;top:2030;width:53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1269;top:3337;width:144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48;top:2154;width:144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193,2186" to="1491,21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93,2273" to="1491,227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67,2384" to="1229,238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073;top:1986;width:157;height:164">
                  <v:line id="shape_0" from="1144,1986" to="1145,215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73,2073" to="1230,207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979;top:724;width:594;height:197">
                  <v:oval id="shape_0" fillcolor="white" stroked="t" o:allowincell="f" style="position:absolute;left:1979;top:725;width:189;height:19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180;top:729;width:188;height:1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379;top:724;width:189;height:1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1980;top:835;width:592;height:85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</v:group>
                <v:line id="shape_0" from="2539,662" to="2698,6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847;top:575;width:161;height:165">
                  <v:line id="shape_0" from="1934,575" to="1935,7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47,653" to="2008,6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342,854" to="1342,21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0,3417" to="4157,342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2,831" to="534,34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7,833" to="1957,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146;top:1983;width:55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932,2146" to="3231,21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32,2233" to="3231,22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20,2366" to="2982,237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813;top:1946;width:158;height:164">
                  <v:line id="shape_0" from="2885,1946" to="2886,21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13,2033" to="2971,203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081,832" to="3081,21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81,2252" to="3081,34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2,833" to="4166,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39;top:1407;width:749;height:20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19,1067" to="785,10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14;top:1853;width:156;height:167">
                  <v:line id="shape_0" from="696,1853" to="698,20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4,1931" to="770,19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92;top:2566;width:479;height:480">
                  <v:oval id="shape_0" fillcolor="white" stroked="t" o:allowincell="f" style="position:absolute;left:293;top:2567;width:478;height:479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49,2916" to="611,291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47;top:2672;width:165;height:162">
                    <v:line id="shape_0" from="447,2737" to="612,273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4,2672" to="534,28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4162,833" to="4162,34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42,2274" to="1342,3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262;top:757;width:143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3009;top:761;width:144;height:143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790;top:1982;width:749;height:209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850,2478" to="4010,248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867;top:1574;width:159;height:164">
                  <v:line id="shape_0" from="3939,1574" to="3940,173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67,1661" to="4026,166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урсовой работе треб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Определить передаточную функцию, частотные и временные характеристики цеп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Исследовать реакцию цепи при воздействии одиночного импульса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Исследовать установившуюся реакцию цепи при воздействии периодической последовательности импульсов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 xml:space="preserve">: при выполнении данной курсовой работы для разного рода аналитических и численных расчетов применялся математический пакет </w:t>
      </w:r>
      <w:r>
        <w:rPr>
          <w:b/>
          <w:sz w:val="22"/>
          <w:szCs w:val="22"/>
          <w:lang w:val="en-US"/>
        </w:rPr>
        <w:t>MathCAD</w:t>
      </w:r>
      <w:r>
        <w:rPr>
          <w:b/>
          <w:sz w:val="22"/>
          <w:szCs w:val="22"/>
        </w:rPr>
        <w:t xml:space="preserve"> 12</w:t>
      </w:r>
      <w:r>
        <w:rPr>
          <w:sz w:val="22"/>
          <w:szCs w:val="22"/>
        </w:rPr>
        <w:t>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2" w:name="__RefHeading___Toc103016359"/>
      <w:bookmarkEnd w:id="2"/>
      <w:r>
        <w:rPr/>
        <w:t>Выполнение курсового расчета</w:t>
      </w:r>
    </w:p>
    <w:p>
      <w:pPr>
        <w:pStyle w:val="Normal"/>
        <w:rPr/>
      </w:pPr>
      <w:r>
        <w:rPr/>
      </w:r>
    </w:p>
    <w:p>
      <w:pPr>
        <w:pStyle w:val="Heading2"/>
        <w:spacing w:before="200" w:after="60"/>
        <w:rPr/>
      </w:pPr>
      <w:bookmarkStart w:id="3" w:name="__RefHeading___Toc103016360"/>
      <w:bookmarkEnd w:id="3"/>
      <w:r>
        <w:rPr/>
        <w:t>1. Нормирование параметров и переменных цеп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ирование параметров и переменных цепи произведем в целях облегчения процессов вычисления, в которых они используются. Суть нормирования заключается в сближении порядков значений параметров и переменных цепи. Для нормировки будем использовать следующие формулы [4]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865</wp:posOffset>
                </wp:positionH>
                <wp:positionV relativeFrom="paragraph">
                  <wp:posOffset>66675</wp:posOffset>
                </wp:positionV>
                <wp:extent cx="266700" cy="7620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6212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.95pt;margin-top:5.25pt;width:20.95pt;height:5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величины с индексом «звездочка» - есть пронормированные величины;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личины с индексом «сигма» - это те величины, по которым производится нормировка (базисные величины). Примем базисные величины следующими: </w:t>
        <w:br/>
        <w:br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 xml:space="preserve"> (поскольку время импульса имеет размерность «мкс»)</w:t>
        <w:br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>Произведем нормирование параметров цепи согласно указанным выше условиям (все полученные величины - безразмерные):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</m:oMath>
      </m:oMathPara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</m:oMath>
      </m:oMathPara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В дальнейшем, в целях упрощения записей, все величины будем полагать пронормированными и поэтому символ «звездочка» в индексе величин указывать не будем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4" w:name="__RefHeading___Toc103016361"/>
      <w:bookmarkEnd w:id="4"/>
      <w:r>
        <w:rPr/>
        <w:t xml:space="preserve">2. Определение передаточной функции цеп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40075</wp:posOffset>
                </wp:positionH>
                <wp:positionV relativeFrom="paragraph">
                  <wp:posOffset>142875</wp:posOffset>
                </wp:positionV>
                <wp:extent cx="3119755" cy="25139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9760" cy="2513880"/>
                          <a:chOff x="0" y="0"/>
                          <a:chExt cx="3119760" cy="251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11976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5480" y="1090800"/>
                            <a:ext cx="288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240" y="1498680"/>
                            <a:ext cx="1962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312480"/>
                            <a:ext cx="4604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0"/>
                            <a:ext cx="2444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917640"/>
                            <a:ext cx="4557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2134080"/>
                            <a:ext cx="22395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ператорная схема це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41760"/>
                            <a:ext cx="4597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1458000"/>
                            <a:ext cx="289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2144880" y="1470600"/>
                            <a:ext cx="376560" cy="280080"/>
                          </a:xfrm>
                          <a:custGeom>
                            <a:avLst/>
                            <a:gdLst>
                              <a:gd name="textAreaLeft" fmla="*/ 28440 w 213480"/>
                              <a:gd name="textAreaRight" fmla="*/ 185040 w 213480"/>
                              <a:gd name="textAreaTop" fmla="*/ 27720 h 158760"/>
                              <a:gd name="textAreaBottom" fmla="*/ 115200 h 15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1880"/>
                            <a:ext cx="4712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591120"/>
                            <a:ext cx="3708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911160"/>
                            <a:ext cx="3733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3240"/>
                            <a:ext cx="2412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923480"/>
                            <a:ext cx="2412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001520"/>
                            <a:ext cx="2412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923760"/>
                            <a:ext cx="3474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972720" y="1848600"/>
                            <a:ext cx="9216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6680" y="1097280"/>
                            <a:ext cx="92160" cy="889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4560" y="1361520"/>
                            <a:ext cx="104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7800" y="718200"/>
                            <a:ext cx="100440" cy="10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00" y="0"/>
                              <a:ext cx="1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080"/>
                              <a:ext cx="100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2520" y="12060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3320" y="67320"/>
                            <a:ext cx="10296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080" y="0"/>
                              <a:ext cx="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10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18440" y="271080"/>
                            <a:ext cx="144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1898640"/>
                            <a:ext cx="2329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257040"/>
                            <a:ext cx="3240" cy="16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58480"/>
                            <a:ext cx="94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57040"/>
                            <a:ext cx="72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58840"/>
                            <a:ext cx="72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258480"/>
                            <a:ext cx="101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9760" y="622800"/>
                            <a:ext cx="4762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07160"/>
                            <a:ext cx="106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1440" y="906120"/>
                            <a:ext cx="99720" cy="10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200" y="0"/>
                              <a:ext cx="18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9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0" y="1359360"/>
                            <a:ext cx="304200" cy="304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221760"/>
                              <a:ext cx="10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60" y="66960"/>
                              <a:ext cx="105480" cy="103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1040"/>
                                <a:ext cx="105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0"/>
                                <a:ext cx="7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43200" y="258480"/>
                            <a:ext cx="720" cy="163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172880"/>
                            <a:ext cx="144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67680" y="210240"/>
                            <a:ext cx="9144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10960" y="212760"/>
                            <a:ext cx="92880" cy="914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6320" y="98712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6280" y="1303200"/>
                            <a:ext cx="102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000" y="729000"/>
                            <a:ext cx="102240" cy="10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080" y="0"/>
                              <a:ext cx="1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080"/>
                              <a:ext cx="102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297800" y="186120"/>
                            <a:ext cx="47484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4000" y="997560"/>
                            <a:ext cx="4770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08640" y="1033200"/>
                            <a:ext cx="47628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7040" y="751680"/>
                            <a:ext cx="100800" cy="10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44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892880" y="1385640"/>
                            <a:ext cx="1040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012800">
                            <a:off x="1294920" y="1467720"/>
                            <a:ext cx="374040" cy="277560"/>
                          </a:xfrm>
                          <a:custGeom>
                            <a:avLst/>
                            <a:gdLst>
                              <a:gd name="textAreaLeft" fmla="*/ 28440 w 212040"/>
                              <a:gd name="textAreaRight" fmla="*/ 183600 w 212040"/>
                              <a:gd name="textAreaTop" fmla="*/ 27360 h 157320"/>
                              <a:gd name="textAreaBottom" fmla="*/ 114120 h 15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58000" y="1525680"/>
                            <a:ext cx="376560" cy="229320"/>
                          </a:xfrm>
                          <a:custGeom>
                            <a:avLst/>
                            <a:gdLst>
                              <a:gd name="textAreaLeft" fmla="*/ 28440 w 213480"/>
                              <a:gd name="textAreaRight" fmla="*/ 185040 w 213480"/>
                              <a:gd name="textAreaTop" fmla="*/ 22680 h 129960"/>
                              <a:gd name="textAreaBottom" fmla="*/ 94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5pt;margin-top:11.25pt;width:245.65pt;height:197.95pt" coordorigin="4945,225" coordsize="4913,3959">
                <v:rect id="shape_0" stroked="f" o:allowincell="f" style="position:absolute;left:4945;top:226;width:4912;height:395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5820;top:1943;width:453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77;top:2585;width:30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27;top:717;width:72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24;top:225;width:38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61;top:1670;width:71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65;top:3586;width:3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ператорная схема цеп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14;top:1708;width:72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74;top:2521;width:45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8323;top:2541;width:592;height:440;flip:y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4945;top:2795;width:741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03;top:1156;width:5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05;top:1660;width:58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75;top:230;width:3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25;top:3254;width:3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40;top:1802;width:37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310;top:1680;width:54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black" stroked="t" o:allowincell="f" style="position:absolute;left:6477;top:3136;width:144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491;top:1953;width:144;height:139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6275,2369" to="6438,237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280;top:1356;width:157;height:165">
                  <v:line id="shape_0" from="6351,1356" to="6352,15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80,1443" to="6437,144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642,415" to="7800,4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950;top:331;width:161;height:164">
                  <v:line id="shape_0" from="7037,331" to="7038,49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50,408" to="7111,4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549,652" to="6550,19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3,3215" to="9260,321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575,630" to="5579,32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81,632" to="7061,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85,630" to="8185,19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85,2050" to="8185,32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65,632" to="9268,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181;top:1206;width:749;height:20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661,866" to="582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656;top:1652;width:156;height:167">
                  <v:line id="shape_0" from="5738,1652" to="5740,18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56,1730" to="5812,17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335;top:2365;width:479;height:480">
                  <v:oval id="shape_0" fillcolor="white" stroked="t" o:allowincell="f" style="position:absolute;left:5336;top:2366;width:478;height:479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492,2715" to="5654,271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490;top:2471;width:165;height:162">
                    <v:line id="shape_0" from="5490,2536" to="5655,253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77,2471" to="5577,263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9265,632" to="9265,32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49,2072" to="6550,32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6469;top:556;width:143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112;top:560;width:145;height:143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8893;top:1779;width:750;height:209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955,2277" to="9116,227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970;top:1373;width:160;height:165">
                  <v:line id="shape_0" from="9043,1373" to="9044,153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70,1460" to="9130,146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6989;top:518;width:747;height:210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164;top:1796;width:750;height:21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94;top:1852;width:749;height:210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7901;top:1409;width:158;height:164">
                  <v:line id="shape_0" from="7973,1409" to="7974,157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1,1496" to="8059,149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926,2407" to="8089,241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985;top:2536;width:588;height:436;flip:x;mso-wrap-style:none;v-text-anchor:middle;rotation:93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825;top:2628;width:592;height:360;flip:x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[1, стр. 156] </w:t>
      </w:r>
      <w:r>
        <w:rPr>
          <w:i/>
          <w:sz w:val="22"/>
          <w:szCs w:val="22"/>
        </w:rPr>
        <w:t>передаточной функцией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цепи</w:t>
      </w:r>
      <w:r>
        <w:rPr>
          <w:sz w:val="22"/>
          <w:szCs w:val="22"/>
        </w:rPr>
        <w:t xml:space="preserve"> называют отношение изображения реакции к изображению единственного в цепи воздействия при нулевых независимых начальных условиях. В нашем случае передаточная функция цепи имеет ви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object w:dxaOrig="8610" w:dyaOrig="9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pt;margin-top:77.4pt;width:430.95pt;height:459.4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29707754" r:id="rId10"/>
        </w:object>
      </w:r>
      <w:r>
        <w:rPr>
          <w:sz w:val="22"/>
          <w:szCs w:val="22"/>
        </w:rPr>
        <w:t>Для определения передаточной функции построим операторную схему замещения цепи (</w:t>
      </w:r>
      <w:r>
        <w:rPr>
          <w:i/>
          <w:sz w:val="22"/>
          <w:szCs w:val="22"/>
        </w:rPr>
        <w:t>Рис. 2.1</w:t>
      </w:r>
      <w:r>
        <w:rPr>
          <w:sz w:val="22"/>
          <w:szCs w:val="22"/>
        </w:rPr>
        <w:t>). Проведем машинный расчет передаточной функции цепи:</w:t>
      </w:r>
    </w:p>
    <w:p>
      <w:pPr>
        <w:pStyle w:val="Normal"/>
        <w:jc w:val="both"/>
        <w:rPr/>
      </w:pPr>
      <w:r>
        <w:rPr>
          <w:sz w:val="22"/>
          <w:szCs w:val="22"/>
        </w:rPr>
        <w:t>Проконтролируем полученные результаты способом, описанным в [2, стр. 191]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Исходя из физики процесса (экспоненты в реакции должны быть затухающими), корни характеристического полинома цепи должны лежать в левой полуплоскости. Необходимое для этого условие: все коэффициенты полинома имеют один и тот же знак – выполнено. Проверим достаточное условие согласно теореме Гурвица:</w:t>
      </w:r>
    </w:p>
    <w:p>
      <w:pPr>
        <w:pStyle w:val="Normal"/>
        <w:spacing w:before="60" w:after="0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6075" w:dyaOrig="11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3.75pt;height:56.25pt" filled="f" o:ole="">
            <v:imagedata r:id="rId15" o:title=""/>
          </v:shape>
          <o:OLEObject Type="Embed" ProgID="" ShapeID="ole_rId14" DrawAspect="Content" ObjectID="_1629806857" r:id="rId14"/>
        </w:object>
      </w:r>
    </w:p>
    <w:p>
      <w:pPr>
        <w:pStyle w:val="Normal"/>
        <w:spacing w:before="60" w:after="0"/>
        <w:ind w:left="284" w:hanging="0"/>
        <w:jc w:val="both"/>
        <w:rPr/>
      </w:pPr>
      <w:r>
        <w:rPr>
          <w:sz w:val="22"/>
          <w:szCs w:val="22"/>
        </w:rPr>
        <w:t>Действительно, все представленные выше определители положительны. Следовательно, согласно теореме Гурвица, корни характеристического полинома цепи лежат в левой полуплоскости, а соответствующая им система дифференциальных уравнений - устойчива.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им эквивалентные схемы замещения исходной цепи на характерных частот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 [2] (</w:t>
      </w:r>
      <w:r>
        <w:rPr>
          <w:i/>
          <w:sz w:val="22"/>
          <w:szCs w:val="22"/>
        </w:rPr>
        <w:t>Рис. 2.2</w:t>
      </w:r>
      <w:r>
        <w:rPr>
          <w:sz w:val="22"/>
          <w:szCs w:val="22"/>
        </w:rPr>
        <w:t xml:space="preserve">).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получаем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(сопротивления нет, поэтому можно заменить данный элемент на короткозамкнутый участок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(бесконечно большое сопротивление – соответствует разрыву цепи).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 (заменяем на КЗ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(заменяем на холостой ход).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4967605" cy="297561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2975760"/>
                          <a:chOff x="0" y="0"/>
                          <a:chExt cx="4967640" cy="2975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967640" cy="29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8560" y="0"/>
                            <a:ext cx="3697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800" y="43920"/>
                            <a:ext cx="379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514440"/>
                            <a:ext cx="2883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1099080"/>
                            <a:ext cx="676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20"/>
                            <a:ext cx="3708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2236320"/>
                            <a:ext cx="3715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55880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680"/>
                            <a:ext cx="2451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67824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1902600"/>
                            <a:ext cx="3484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480"/>
                            <a:ext cx="5608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9400" y="159480"/>
                            <a:ext cx="30528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20" y="-720"/>
                              <a:ext cx="30348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80" y="101520"/>
                              <a:ext cx="7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00800"/>
                              <a:ext cx="103680" cy="104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400" y="0"/>
                                <a:ext cx="7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0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49160" y="555120"/>
                            <a:ext cx="694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84760" y="803880"/>
                            <a:ext cx="995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808920"/>
                            <a:ext cx="69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240" y="317520"/>
                            <a:ext cx="14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38360" y="25092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47808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000" y="315720"/>
                            <a:ext cx="144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9000" y="32184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9800" y="321840"/>
                            <a:ext cx="720" cy="188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960840"/>
                            <a:ext cx="396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" y="1451520"/>
                            <a:ext cx="720" cy="75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0" y="1698480"/>
                            <a:ext cx="906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701720"/>
                            <a:ext cx="77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080" y="2208600"/>
                            <a:ext cx="190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9520" y="214128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6920" y="2354760"/>
                            <a:ext cx="102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2200" y="2294280"/>
                            <a:ext cx="106200" cy="104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1760"/>
                              <a:ext cx="106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222120" y="76788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34800" y="762480"/>
                            <a:ext cx="9144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166104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2605320"/>
                            <a:ext cx="18295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хемы за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5320" y="431640"/>
                            <a:ext cx="105480" cy="100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4000"/>
                              <a:ext cx="10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60" y="1028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33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801360"/>
                            <a:ext cx="4644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810360"/>
                            <a:ext cx="432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1421640"/>
                            <a:ext cx="6926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920" y="1701000"/>
                            <a:ext cx="41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1711800"/>
                            <a:ext cx="424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8640" y="2499840"/>
                            <a:ext cx="3157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600" y="513000"/>
                            <a:ext cx="2883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180440"/>
                            <a:ext cx="722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2237040"/>
                            <a:ext cx="3715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1558800"/>
                            <a:ext cx="2412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71040"/>
                            <a:ext cx="2451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67824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240" y="1902960"/>
                            <a:ext cx="3484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12720" y="159480"/>
                            <a:ext cx="305280" cy="304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0" y="-360"/>
                              <a:ext cx="30420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01520"/>
                              <a:ext cx="72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00800"/>
                              <a:ext cx="103680" cy="105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04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0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54400" y="536400"/>
                            <a:ext cx="6926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7920" y="803880"/>
                            <a:ext cx="19112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7200" y="318240"/>
                            <a:ext cx="14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72040" y="25164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7680" y="4780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313560"/>
                            <a:ext cx="180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2320" y="32328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13480" y="323280"/>
                            <a:ext cx="720" cy="18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2160" y="96084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2880" y="1452960"/>
                            <a:ext cx="720" cy="7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3680" y="1701720"/>
                            <a:ext cx="1911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4760" y="2208600"/>
                            <a:ext cx="190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73200" y="2140560"/>
                            <a:ext cx="47700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0600" y="235584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5880" y="2296800"/>
                            <a:ext cx="106200" cy="103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1400"/>
                              <a:ext cx="106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2755800" y="76788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67760" y="76212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49680" y="166176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9000" y="433080"/>
                            <a:ext cx="105480" cy="99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3280"/>
                              <a:ext cx="10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0"/>
                              <a:ext cx="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92640" y="1420560"/>
                            <a:ext cx="692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2499840"/>
                            <a:ext cx="3157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1440" y="1101600"/>
                            <a:ext cx="954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449000"/>
                            <a:ext cx="712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759600"/>
                            <a:ext cx="921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759600"/>
                            <a:ext cx="9216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656720"/>
                            <a:ext cx="9144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1653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9pt;width:391.2pt;height:234.3pt" coordorigin="840,180" coordsize="7824,4686">
                <v:rect id="shape_0" stroked="f" o:allowincell="f" style="position:absolute;left:840;top:181;width:7822;height:468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6082;top:180;width:58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15;top:249;width:59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95;top:990;width:45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88;top:1911;width:106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92;top:181;width:5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24;top:3702;width:5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1;top:2635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0;top:1236;width:38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93;top:1248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56;top:3177;width:54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49;top:190;width:882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485;top:430;width:478;height:481">
                  <v:oval id="shape_0" fillcolor="white" stroked="t" o:allowincell="f" style="position:absolute;left:3486;top:430;width:477;height:480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835,591" to="3835,7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591;top:590;width:162;height:164">
                    <v:line id="shape_0" from="3656,590" to="3656,75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91,667" to="3753,6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2020;top:1054;width:109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706,1446" to="4273,145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7,1454" to="2346,14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56,680" to="3462,68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003;top:575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918,933" to="2078,93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1,677" to="1252,170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972,687" to="4252,68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273,687" to="4273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0,1693" to="1255,27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48,2466" to="1248,366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841,2855" to="4267,286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66,2860" to="2483,28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67,3658" to="4259,365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162;top:3552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851,3889" to="3011,38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056;top:3793;width:166;height:163">
                  <v:line id="shape_0" from="2056,3859" to="2222,385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44,3793" to="2144,395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black" stroked="t" o:allowincell="f" style="position:absolute;left:1190;top:139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202;top:1381;width:143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180;top:2796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3156;top:4283;width:28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хемы замещ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675;top:860;width:165;height:158">
                  <v:line id="shape_0" from="2675,945" to="2840,94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62,860" to="2762,10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1181;top:1799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71;top:2289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702,1442" to="2774,15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73,1456" to="2340,15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193;top:2419;width:109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837,2859" to="2902,29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07,2876" to="2473,29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271;top:4117;width:4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84;top:988;width:45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02;top:2039;width:113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13;top:3703;width:58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61;top:2635;width:3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29;top:1237;width:38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3;top:1248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45;top:3177;width:54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474;top:430;width:479;height:481">
                  <v:oval id="shape_0" fillcolor="white" stroked="t" o:allowincell="f" style="position:absolute;left:7475;top:431;width:478;height:480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824,591" to="7824,7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580;top:590;width:162;height:165">
                    <v:line id="shape_0" from="7645,590" to="7645,7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80,668" to="7742,6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5965;top:1025;width:109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246,1446" to="8255,14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45,681" to="7451,68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993;top:577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907,933" to="6067,93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40,674" to="5242,170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62,689" to="8242,68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263,689" to="8263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37,1693" to="5244,20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38,2468" to="5238,366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55,2860" to="8264,28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57,3658" to="8249,365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52;top:3551;width:750;height:210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841,3890" to="7001,38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046;top:3797;width:166;height:162">
                  <v:line id="shape_0" from="6046,3862" to="6212,386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4,3797" to="6134,39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black" stroked="t" o:allowincell="f" style="position:absolute;left:5180;top:139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191;top:138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170;top:2797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group id="shape_0" style="position:absolute;left:6665;top:862;width:165;height:155">
                  <v:line id="shape_0" from="6665,946" to="6830,94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2,862" to="6752,10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6183;top:2417;width:109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61;top:4117;width:4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236,1915" to="5385,20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44,2462" to="5355,25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59;top:1377;width:144;height:1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13;top:1377;width:144;height:14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198;top:2789;width:143;height:14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35;top:2784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Случай </w:t>
      </w:r>
      <w:r>
        <w:rPr>
          <w:b/>
          <w:i/>
          <w:sz w:val="22"/>
          <w:szCs w:val="22"/>
          <w:u w:val="single"/>
        </w:rPr>
        <w:t>а</w:t>
      </w:r>
      <w:r>
        <w:rPr>
          <w:sz w:val="22"/>
          <w:szCs w:val="22"/>
        </w:rPr>
        <w:t xml:space="preserve"> 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)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. При это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</w:rPr>
        <w:t xml:space="preserve">Случай </w:t>
      </w:r>
      <w:r>
        <w:rPr>
          <w:b/>
          <w:i/>
          <w:sz w:val="22"/>
          <w:szCs w:val="22"/>
          <w:u w:val="single"/>
        </w:rPr>
        <w:t>б</w:t>
      </w:r>
      <w:r>
        <w:rPr>
          <w:sz w:val="22"/>
          <w:szCs w:val="22"/>
        </w:rPr>
        <w:t xml:space="preserve"> 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)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При это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роведенная проверка позволяет говорить о правильности полученного выше результата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ули передаточной функции определяются как корни полинома ее числителя. В нашем случае в числителе находится числовая константа, которая никогда не обратится в ноль. Поэтому можно сказать, что нули нашей передаточной функции находятся в бесконеч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object w:dxaOrig="9165" w:dyaOrig="10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05pt;margin-top:45.05pt;width:458.7pt;height:527.0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393381472" r:id="rId18"/>
        </w:object>
      </w:r>
      <w:r>
        <w:rPr>
          <w:sz w:val="22"/>
          <w:szCs w:val="22"/>
        </w:rPr>
        <w:t>Вычислим теперь полюсы полученной передаточной функции (собственные частоты цепи). Согласно [1, стр. 157] они являются корнями характеристического полинома ее знаменателя. Произведем машинный расчет корней и изобразим их на комплексной плоскости (</w:t>
      </w:r>
      <w:r>
        <w:rPr>
          <w:i/>
          <w:sz w:val="22"/>
          <w:szCs w:val="22"/>
        </w:rPr>
        <w:t>Рис. 2.3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ценим практическую длительность переходных процессов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Heading2"/>
        <w:rPr/>
      </w:pPr>
      <w:bookmarkStart w:id="5" w:name="__RefHeading___Toc103016362"/>
      <w:bookmarkEnd w:id="5"/>
      <w:r>
        <w:rPr/>
        <w:t xml:space="preserve">3. Расчет частотных характеристик цеп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object w:dxaOrig="9405" w:dyaOrig="12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.8pt;margin-top:42.85pt;width:470.25pt;height:630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383098602" r:id="rId22"/>
        </w:object>
      </w:r>
      <w:r>
        <w:rPr>
          <w:sz w:val="22"/>
          <w:szCs w:val="22"/>
        </w:rPr>
        <w:t>Согласно [3, стр. 31] найдем аналитические выражения для Амплитудно-Частотной, Фазочастотной и  Амплитудно-Фазовой  характеристик цепи и постоим их графики (</w:t>
      </w:r>
      <w:r>
        <w:rPr>
          <w:i/>
          <w:sz w:val="22"/>
          <w:szCs w:val="22"/>
        </w:rPr>
        <w:t>Рис. 3.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3.2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3.3.</w:t>
      </w:r>
      <w:r>
        <w:rPr>
          <w:sz w:val="22"/>
          <w:szCs w:val="22"/>
        </w:rPr>
        <w:t xml:space="preserve"> соответственно)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9405" w:dyaOrig="9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45pt;margin-top:23.45pt;width:470.25pt;height:477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486497810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пределим полосу пропускания на уровне: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астота среза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полоса пропуска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в нашем случае соответствуют фильтру нижних част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сли предположить, что спектр входных сигналов попадает в указанную полосу пропускания, ожидаемые изменения амплитуды и времени запаздывания сигналов будут следующи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/>
      </w:pPr>
      <w:r>
        <w:rPr>
          <w:sz w:val="22"/>
          <w:szCs w:val="22"/>
        </w:rPr>
        <w:t>Время запаздывания сигнала на выходе цеп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rFonts w:cs="Arial" w:ascii="Arial" w:hAnsi="Arial"/>
        </w:rPr>
        <w:t>.</w:t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60"/>
        <w:ind w:left="714" w:hanging="357"/>
        <w:jc w:val="both"/>
        <w:rPr>
          <w:rFonts w:ascii="Arial" w:hAnsi="Arial" w:cs="Arial"/>
        </w:rPr>
      </w:pPr>
      <w:r>
        <w:rPr>
          <w:sz w:val="22"/>
          <w:szCs w:val="22"/>
        </w:rPr>
        <w:t>Амплитуда выходного сигнала изменится в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 xml:space="preserve"> раз (уменьшится в два раза).</w:t>
      </w:r>
    </w:p>
    <w:p>
      <w:pPr>
        <w:pStyle w:val="Heading2"/>
        <w:rPr/>
      </w:pPr>
      <w:bookmarkStart w:id="6" w:name="__RefHeading___Toc103016363"/>
      <w:bookmarkEnd w:id="6"/>
      <w:r>
        <w:rPr/>
        <w:t>4. Составление уравнений состояния цепи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18155</wp:posOffset>
                </wp:positionH>
                <wp:positionV relativeFrom="paragraph">
                  <wp:posOffset>73660</wp:posOffset>
                </wp:positionV>
                <wp:extent cx="3120390" cy="229108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2291040"/>
                          <a:chOff x="0" y="0"/>
                          <a:chExt cx="3120480" cy="2291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3120480" cy="22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1880" y="1125720"/>
                            <a:ext cx="4122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67076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768240"/>
                            <a:ext cx="4075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2007360"/>
                            <a:ext cx="1907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зистивная 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767880"/>
                            <a:ext cx="4082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387360"/>
                            <a:ext cx="408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099400">
                            <a:off x="1338840" y="92880"/>
                            <a:ext cx="3034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247680"/>
                            <a:ext cx="16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44800"/>
                            <a:ext cx="4122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535400"/>
                            <a:ext cx="4122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0"/>
                            <a:ext cx="2451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2145600" y="1471320"/>
                            <a:ext cx="376560" cy="280080"/>
                          </a:xfrm>
                          <a:custGeom>
                            <a:avLst/>
                            <a:gdLst>
                              <a:gd name="textAreaLeft" fmla="*/ 28440 w 213480"/>
                              <a:gd name="textAreaRight" fmla="*/ 185040 w 213480"/>
                              <a:gd name="textAreaTop" fmla="*/ 27720 h 158760"/>
                              <a:gd name="textAreaBottom" fmla="*/ 115200 h 15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1880"/>
                            <a:ext cx="4712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591120"/>
                            <a:ext cx="3708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911880"/>
                            <a:ext cx="3733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3960"/>
                            <a:ext cx="2412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000800"/>
                            <a:ext cx="2412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2360" y="923760"/>
                            <a:ext cx="3474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973440" y="1848960"/>
                            <a:ext cx="9288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7400" y="1098000"/>
                            <a:ext cx="92880" cy="889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271800"/>
                            <a:ext cx="144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0760" y="1899360"/>
                            <a:ext cx="23299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256680"/>
                            <a:ext cx="3240" cy="16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59200"/>
                            <a:ext cx="94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57760"/>
                            <a:ext cx="144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58840"/>
                            <a:ext cx="144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259200"/>
                            <a:ext cx="10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9400" y="623160"/>
                            <a:ext cx="47628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07520"/>
                            <a:ext cx="106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2160" y="906120"/>
                            <a:ext cx="99720" cy="107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200" y="0"/>
                              <a:ext cx="18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9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1360800"/>
                            <a:ext cx="304920" cy="305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92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222120"/>
                              <a:ext cx="10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67320"/>
                              <a:ext cx="105480" cy="103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1400"/>
                                <a:ext cx="105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0"/>
                                <a:ext cx="7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43920" y="259200"/>
                            <a:ext cx="720" cy="163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172880"/>
                            <a:ext cx="144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66960" y="210960"/>
                            <a:ext cx="9216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11680" y="213480"/>
                            <a:ext cx="92880" cy="914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7040" y="988200"/>
                            <a:ext cx="477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7000" y="1304280"/>
                            <a:ext cx="102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360" y="728280"/>
                            <a:ext cx="102240" cy="10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440" y="0"/>
                              <a:ext cx="144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800"/>
                              <a:ext cx="102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6012800">
                            <a:off x="1371240" y="1467720"/>
                            <a:ext cx="374760" cy="278280"/>
                          </a:xfrm>
                          <a:custGeom>
                            <a:avLst/>
                            <a:gdLst>
                              <a:gd name="textAreaLeft" fmla="*/ 28440 w 212400"/>
                              <a:gd name="textAreaRight" fmla="*/ 183960 w 212400"/>
                              <a:gd name="textAreaTop" fmla="*/ 27360 h 157680"/>
                              <a:gd name="textAreaBottom" fmla="*/ 114480 h 15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58720" y="1526400"/>
                            <a:ext cx="376560" cy="229320"/>
                          </a:xfrm>
                          <a:custGeom>
                            <a:avLst/>
                            <a:gdLst>
                              <a:gd name="textAreaLeft" fmla="*/ 28440 w 213480"/>
                              <a:gd name="textAreaRight" fmla="*/ 185040 w 213480"/>
                              <a:gd name="textAreaTop" fmla="*/ 22680 h 129960"/>
                              <a:gd name="textAreaBottom" fmla="*/ 94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3640" y="950760"/>
                            <a:ext cx="302760" cy="305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276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80" y="222120"/>
                              <a:ext cx="10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67320"/>
                              <a:ext cx="104760" cy="103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1040"/>
                                <a:ext cx="10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80" y="0"/>
                                <a:ext cx="7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1880" y="949320"/>
                            <a:ext cx="302760" cy="306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2760" cy="30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80" y="222120"/>
                              <a:ext cx="10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60" y="67320"/>
                              <a:ext cx="104760" cy="103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1400"/>
                                <a:ext cx="10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0"/>
                                <a:ext cx="7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5pt;margin-top:5.8pt;width:245.7pt;height:180.45pt" coordorigin="4753,116" coordsize="4914,3609">
                <v:rect id="shape_0" stroked="f" o:allowincell="f" style="position:absolute;left:4753;top:117;width:4913;height:36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5622;top:1889;width:64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48;top:2747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97;top:1326;width:64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11;top:3277;width:30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1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зистивная цеп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55;top:1325;width:64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07;top:726;width:64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6861;top:262;width:477;height:481;mso-wrap-style:none;v-text-anchor:middle;rotation:85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976,506" to="7231,5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912;top:1919;width:64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32;top:2534;width:64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33;top:116;width:38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8133;top:2433;width:592;height:440;flip:y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4753;top:2686;width:7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12;top:1047;width:5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14;top:1552;width:58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84;top:122;width:37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48;top:1692;width:37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119;top:1571;width:54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black" stroked="t" o:allowincell="f" style="position:absolute;left:6286;top:3028;width:145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300;top:1845;width:145;height:139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6358,544" to="6359,1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0,3107" to="9068,311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83,520" to="5387,30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90,524" to="6870,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3,522" to="7994,18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93,1941" to="7994,30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54,524" to="9078,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989;top:1097;width:749;height:210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470,758" to="5636,7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465;top:1543;width:156;height:168">
                  <v:line id="shape_0" from="5547,1543" to="5549,171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65,1621" to="5621,16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142;top:2258;width:480;height:481">
                  <v:oval id="shape_0" fillcolor="white" stroked="t" o:allowincell="f" style="position:absolute;left:5143;top:2259;width:479;height:480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299,2609" to="5461,260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298;top:2365;width:165;height:162">
                    <v:line id="shape_0" from="5298,2430" to="5463,243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85,2365" to="5385,25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9074,524" to="9074,30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8,1963" to="6359,31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6276;top:448;width:144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921;top:452;width:145;height:143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8701;top:1672;width:751;height:209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764,2170" to="8925,217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779;top:1263;width:160;height:166">
                  <v:line id="shape_0" from="8852,1263" to="8853,142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79,1351" to="8939,135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6913;top:2427;width:589;height:437;flip:x;mso-wrap-style:none;v-text-anchor:middle;rotation:93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34;top:2520;width:592;height:360;flip:x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6112;top:1612;width:477;height:481">
                  <v:oval id="shape_0" fillcolor="white" stroked="t" o:allowincell="f" style="position:absolute;left:6113;top:1613;width:476;height:480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268,1963" to="6429,196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267;top:1719;width:164;height:162">
                    <v:line id="shape_0" from="6267,1784" to="6431,178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54,1719" to="6354,188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747;top:1610;width:477;height:482">
                  <v:oval id="shape_0" fillcolor="white" stroked="t" o:allowincell="f" style="position:absolute;left:7748;top:1611;width:476;height:481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903,1961" to="8064,196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902;top:1717;width:164;height:162">
                    <v:line id="shape_0" from="7902,1782" to="8066,178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89,1717" to="7989,18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составления уравнений состояния цепи воспользуемся методом вспомогательных источников: заменим индуктивные элементы источниками тока, а конденсаторы – источниками напряжения (</w:t>
      </w:r>
      <w:r>
        <w:rPr>
          <w:i/>
          <w:sz w:val="22"/>
          <w:szCs w:val="22"/>
        </w:rPr>
        <w:t>Рис. 4.1.</w:t>
      </w:r>
      <w:r>
        <w:rPr>
          <w:sz w:val="22"/>
          <w:szCs w:val="22"/>
        </w:rPr>
        <w:t>). Расчет получившейся резистивной цепи будем осуществлять методом контурных токов (МКТ)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256665</wp:posOffset>
                </wp:positionH>
                <wp:positionV relativeFrom="paragraph">
                  <wp:posOffset>137160</wp:posOffset>
                </wp:positionV>
                <wp:extent cx="167005" cy="78105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781200"/>
                        </a:xfrm>
                        <a:custGeom>
                          <a:avLst/>
                          <a:gdLst>
                            <a:gd name="textAreaLeft" fmla="*/ 60480 w 94680"/>
                            <a:gd name="textAreaRight" fmla="*/ 95040 w 9468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8.95pt;margin-top:10.8pt;width:13.1pt;height:6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72260</wp:posOffset>
                </wp:positionH>
                <wp:positionV relativeFrom="paragraph">
                  <wp:posOffset>128270</wp:posOffset>
                </wp:positionV>
                <wp:extent cx="167005" cy="1088390"/>
                <wp:effectExtent l="635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088280"/>
                        </a:xfrm>
                        <a:custGeom>
                          <a:avLst/>
                          <a:gdLst>
                            <a:gd name="textAreaLeft" fmla="*/ 60480 w 94680"/>
                            <a:gd name="textAreaRight" fmla="*/ 95040 w 94680"/>
                            <a:gd name="textAreaTop" fmla="*/ 15840 h 617040"/>
                            <a:gd name="textAreaBottom" fmla="*/ 601200 h 61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pt;margin-top:10.1pt;width:13.1pt;height:8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247775</wp:posOffset>
                </wp:positionH>
                <wp:positionV relativeFrom="paragraph">
                  <wp:posOffset>85725</wp:posOffset>
                </wp:positionV>
                <wp:extent cx="167005" cy="78105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781200"/>
                        </a:xfrm>
                        <a:custGeom>
                          <a:avLst/>
                          <a:gdLst>
                            <a:gd name="textAreaLeft" fmla="*/ 60480 w 94680"/>
                            <a:gd name="textAreaRight" fmla="*/ 95040 w 9468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8.25pt;margin-top:6.75pt;width:13.1pt;height:6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{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{</m:t>
        </m:r>
        <m:r>
          <w:rPr>
            <w:rFonts w:ascii="Cambria Math" w:hAnsi="Cambria Math"/>
          </w:rPr>
          <m:t xml:space="preserve">i</m:t>
        </m:r>
        <m:sSubSup>
          <m:e/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равнения состоя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едем машинный расчет характеристического полинома цепи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object w:dxaOrig="8475" w:dyaOrig="73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.45pt;margin-top:6.55pt;width:423.75pt;height:368.2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839141829" r:id="rId28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контролируем полученные результаты способом, описанным в [3, стр. 28]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6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рни характеристического полинома цепи совпали с корнями знаменателя передаточной функции, который согласно [1, стр. 157]  также является характеристическим полиномом цеп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6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эквивалентные схемы замещения исходной цепи (</w:t>
      </w:r>
      <w:r>
        <w:rPr>
          <w:i/>
          <w:sz w:val="22"/>
          <w:szCs w:val="22"/>
        </w:rPr>
        <w:t>Рис. 4.2</w:t>
      </w:r>
      <w:r>
        <w:rPr>
          <w:sz w:val="22"/>
          <w:szCs w:val="22"/>
        </w:rPr>
        <w:t>).</w:t>
      </w:r>
    </w:p>
    <w:p>
      <w:pPr>
        <w:pStyle w:val="Normal"/>
        <w:ind w:left="99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4967605" cy="294703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2946960"/>
                          <a:chOff x="0" y="0"/>
                          <a:chExt cx="4967640" cy="2946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4967640" cy="29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8560" y="0"/>
                            <a:ext cx="3697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800" y="43920"/>
                            <a:ext cx="379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514440"/>
                            <a:ext cx="2883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1099080"/>
                            <a:ext cx="676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20"/>
                            <a:ext cx="3708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2236320"/>
                            <a:ext cx="3715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55880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680"/>
                            <a:ext cx="2451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67824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1902600"/>
                            <a:ext cx="3484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480"/>
                            <a:ext cx="5608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9400" y="159480"/>
                            <a:ext cx="30528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20" y="-720"/>
                              <a:ext cx="30348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80" y="101520"/>
                              <a:ext cx="7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00800"/>
                              <a:ext cx="103680" cy="104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400" y="0"/>
                                <a:ext cx="7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0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49160" y="555120"/>
                            <a:ext cx="694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84760" y="803880"/>
                            <a:ext cx="995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808920"/>
                            <a:ext cx="69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240" y="317520"/>
                            <a:ext cx="14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38360" y="25092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47808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000" y="315720"/>
                            <a:ext cx="144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9000" y="32256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9800" y="322560"/>
                            <a:ext cx="720" cy="188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960840"/>
                            <a:ext cx="396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" y="1451520"/>
                            <a:ext cx="720" cy="75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0" y="1698480"/>
                            <a:ext cx="906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702440"/>
                            <a:ext cx="77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080" y="2208600"/>
                            <a:ext cx="190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9520" y="214128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6920" y="2354760"/>
                            <a:ext cx="102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2200" y="2295000"/>
                            <a:ext cx="106200" cy="104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1760"/>
                              <a:ext cx="106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222120" y="76788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34800" y="762480"/>
                            <a:ext cx="9144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166104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160" y="2653200"/>
                            <a:ext cx="20293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2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ы за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5320" y="431640"/>
                            <a:ext cx="105480" cy="100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4000"/>
                              <a:ext cx="10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60" y="1028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33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801360"/>
                            <a:ext cx="4644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810360"/>
                            <a:ext cx="432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1421640"/>
                            <a:ext cx="6926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920" y="1701000"/>
                            <a:ext cx="41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1711800"/>
                            <a:ext cx="424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8640" y="2499840"/>
                            <a:ext cx="3157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600" y="513000"/>
                            <a:ext cx="2883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180440"/>
                            <a:ext cx="722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2237040"/>
                            <a:ext cx="3715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1559520"/>
                            <a:ext cx="2412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71040"/>
                            <a:ext cx="2451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67824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240" y="1902960"/>
                            <a:ext cx="3484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12720" y="159480"/>
                            <a:ext cx="305280" cy="304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0" y="-360"/>
                              <a:ext cx="30420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01520"/>
                              <a:ext cx="72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00800"/>
                              <a:ext cx="103680" cy="105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04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0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54400" y="536400"/>
                            <a:ext cx="6926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7920" y="803880"/>
                            <a:ext cx="19112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7200" y="318240"/>
                            <a:ext cx="14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72040" y="25164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7680" y="4780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313560"/>
                            <a:ext cx="180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2320" y="32328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13480" y="323280"/>
                            <a:ext cx="720" cy="18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2160" y="96084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2880" y="1453680"/>
                            <a:ext cx="720" cy="7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3680" y="1701720"/>
                            <a:ext cx="1911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4760" y="2208600"/>
                            <a:ext cx="190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73200" y="2140560"/>
                            <a:ext cx="47700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0600" y="235584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5880" y="2296800"/>
                            <a:ext cx="106200" cy="103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1400"/>
                              <a:ext cx="106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2755800" y="76788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67760" y="76212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49680" y="166176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9000" y="433080"/>
                            <a:ext cx="105480" cy="99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3280"/>
                              <a:ext cx="10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0"/>
                              <a:ext cx="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92640" y="1420560"/>
                            <a:ext cx="692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2499840"/>
                            <a:ext cx="3157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1440" y="1101600"/>
                            <a:ext cx="954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449000"/>
                            <a:ext cx="712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759600"/>
                            <a:ext cx="921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759600"/>
                            <a:ext cx="9216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656720"/>
                            <a:ext cx="9144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1653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9pt;width:391.2pt;height:232.1pt" coordorigin="840,180" coordsize="7824,4642">
                <v:rect id="shape_0" stroked="f" o:allowincell="f" style="position:absolute;left:840;top:181;width:7822;height:46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6082;top:180;width:58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15;top:249;width:59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95;top:990;width:45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88;top:1911;width:106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92;top:181;width:5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24;top:3702;width:5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1;top:2635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0;top:1236;width:38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93;top:1248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56;top:3177;width:54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49;top:190;width:882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485;top:430;width:478;height:481">
                  <v:oval id="shape_0" fillcolor="white" stroked="t" o:allowincell="f" style="position:absolute;left:3486;top:430;width:477;height:480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835,591" to="3835,7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591;top:590;width:162;height:164">
                    <v:line id="shape_0" from="3656,590" to="3656,75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91,667" to="3753,6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2020;top:1054;width:109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706,1446" to="4273,145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7,1454" to="2346,14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56,680" to="3462,68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003;top:575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918,933" to="2078,93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1,677" to="1252,170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972,688" to="4252,68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273,688" to="4273,365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0,1693" to="1255,27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48,2466" to="1248,366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841,2855" to="4267,286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66,2861" to="2483,28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67,3658" to="4259,365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162;top:3552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851,3889" to="3011,38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056;top:3794;width:166;height:163">
                  <v:line id="shape_0" from="2056,3860" to="2222,386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44,3794" to="2144,39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black" stroked="t" o:allowincell="f" style="position:absolute;left:1190;top:139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202;top:1381;width:143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180;top:2796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3366;top:4359;width:319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2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ы замещ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675;top:860;width:165;height:158">
                  <v:line id="shape_0" from="2675,945" to="2840,94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62,860" to="2762,10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1181;top:1799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71;top:2289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702,1442" to="2774,15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73,1456" to="2340,15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193;top:2419;width:109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837,2859" to="2902,29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07,2876" to="2473,29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271;top:4117;width:4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84;top:988;width:45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02;top:2039;width:113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13;top:3703;width:58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61;top:2636;width:3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29;top:1237;width:38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3;top:1248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45;top:3177;width:54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474;top:430;width:479;height:481">
                  <v:oval id="shape_0" fillcolor="white" stroked="t" o:allowincell="f" style="position:absolute;left:7475;top:431;width:478;height:480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824,591" to="7824,7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580;top:590;width:162;height:165">
                    <v:line id="shape_0" from="7645,590" to="7645,7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80,668" to="7742,6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5965;top:1025;width:109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246,1446" to="8255,14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45,681" to="7451,68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993;top:577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907,933" to="6067,93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40,674" to="5242,170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62,689" to="8242,68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263,689" to="8263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37,1693" to="5244,20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38,2470" to="5238,366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55,2860" to="8264,28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57,3658" to="8249,365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52;top:3551;width:750;height:210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841,3890" to="7001,38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046;top:3797;width:166;height:162">
                  <v:line id="shape_0" from="6046,3862" to="6212,386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4,3797" to="6134,39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black" stroked="t" o:allowincell="f" style="position:absolute;left:5180;top:139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191;top:138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170;top:2797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group id="shape_0" style="position:absolute;left:6665;top:862;width:165;height:155">
                  <v:line id="shape_0" from="6665,946" to="6830,94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2,862" to="6752,10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6183;top:2417;width:109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61;top:4117;width:4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236,1915" to="5385,20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44,2462" to="5355,25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59;top:1377;width:144;height:1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13;top:1377;width:144;height:14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198;top:2789;width:143;height:14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35;top:2784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Случай </w:t>
      </w:r>
      <w:r>
        <w:rPr>
          <w:b/>
          <w:i/>
          <w:sz w:val="22"/>
          <w:szCs w:val="22"/>
          <w:u w:val="single"/>
        </w:rPr>
        <w:t>а</w:t>
      </w:r>
      <w:r>
        <w:rPr>
          <w:sz w:val="22"/>
          <w:szCs w:val="22"/>
        </w:rPr>
        <w:t xml:space="preserve">  - вынужденный режим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)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2"/>
          <w:szCs w:val="22"/>
        </w:rPr>
        <w:t>. Такие же вынужденные значения получаем по уравнениям состояния цепи, приравняв левую их часть к нул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Случай </w:t>
      </w:r>
      <w:r>
        <w:rPr>
          <w:b/>
          <w:i/>
          <w:sz w:val="22"/>
          <w:szCs w:val="22"/>
          <w:u w:val="single"/>
        </w:rPr>
        <w:t>б</w:t>
      </w:r>
      <w:r>
        <w:rPr>
          <w:sz w:val="22"/>
          <w:szCs w:val="22"/>
        </w:rPr>
        <w:t xml:space="preserve"> 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</m:oMath>
      <w:r>
        <w:rPr>
          <w:sz w:val="22"/>
          <w:szCs w:val="22"/>
        </w:rPr>
        <w:t xml:space="preserve">)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2"/>
          <w:szCs w:val="22"/>
        </w:rPr>
        <w:t xml:space="preserve">,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Такие же значения производных получаем из уравнений состояния при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</m:oMath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ная проверка позволяет говорить о правильности полученного выше результата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7" w:name="__RefHeading___Toc103016365"/>
      <w:bookmarkEnd w:id="7"/>
      <w:r>
        <w:rPr/>
        <w:t xml:space="preserve">5. Определение перех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импульс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характеристи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[1, стр. 156] передаточная функция цеп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есть изображение по Лапласу импульсной характеристики цеп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</w:rPr>
        <w:t xml:space="preserve">H(s)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>h(t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же исходя из [1, стр. 156], переходная характеристика це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ся из выр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h</w:t>
      </w:r>
      <w:r>
        <w:rPr>
          <w:i/>
          <w:vertAlign w:val="subscript"/>
        </w:rPr>
        <w:t>1</w:t>
      </w:r>
      <w:r>
        <w:rPr>
          <w:i/>
        </w:rPr>
        <w:t>(t)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>
          <w:i/>
        </w:rPr>
        <w:t>(s)=H(s)/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им образом, импульсную и переходную характеристики цепи можно найти, взяв оригинал от изобра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соответственно (для этого следует использовать теорему разложения, описанную в [1, стр. 140]). Произведем машинный расчет для данного случая (при этом необходимо полученный результат домножить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2"/>
          <w:szCs w:val="22"/>
        </w:rPr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41275</wp:posOffset>
            </wp:positionH>
            <wp:positionV relativeFrom="paragraph">
              <wp:posOffset>-41275</wp:posOffset>
            </wp:positionV>
            <wp:extent cx="5473065" cy="5034280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503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контролируем полученные результаты способом, описанным в [3, стр. 33]: контролю подвергнем конечное и начальное значения полученной переходной характеристики, использовав теоремы о конечном и начальном значении:</w:t>
      </w:r>
    </w:p>
    <w:p>
      <w:pPr>
        <w:pStyle w:val="Normal"/>
        <w:rPr/>
      </w:pPr>
      <w:r>
        <w:rPr/>
        <w:object w:dxaOrig="7800" w:dyaOrig="42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0pt;height:214.5pt" filled="f" o:ole="">
            <v:imagedata r:id="rId36" o:title=""/>
          </v:shape>
          <o:OLEObject Type="Embed" ProgID="" ShapeID="ole_rId35" DrawAspect="Content" ObjectID="_1453867363" r:id="rId35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е совпаде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szCs w:val="22"/>
        </w:rPr>
        <w:t xml:space="preserve"> выполнено, что позволяет говорить о правильности полученного выше результ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роим графики переходной (</w:t>
      </w:r>
      <w:r>
        <w:rPr>
          <w:i/>
          <w:sz w:val="22"/>
          <w:szCs w:val="22"/>
        </w:rPr>
        <w:t>Рис. 5.2</w:t>
      </w:r>
      <w:r>
        <w:rPr>
          <w:sz w:val="22"/>
          <w:szCs w:val="22"/>
        </w:rPr>
        <w:t>) и импульсной (</w:t>
      </w:r>
      <w:r>
        <w:rPr>
          <w:i/>
          <w:sz w:val="22"/>
          <w:szCs w:val="22"/>
        </w:rPr>
        <w:t>Рис. 5.1</w:t>
      </w:r>
      <w:r>
        <w:rPr>
          <w:sz w:val="22"/>
          <w:szCs w:val="22"/>
        </w:rPr>
        <w:t>) характеристик цепи, изобразив на графиках кроме этого еще и составляющие аналитического расчета этих характеристик (см. следующий лист).</w:t>
      </w:r>
    </w:p>
    <w:p>
      <w:pPr>
        <w:sectPr>
          <w:headerReference w:type="default" r:id="rId41"/>
          <w:headerReference w:type="first" r:id="rId4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9300" w:dyaOrig="1435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65pt;height:717.75pt" filled="f" o:ole="">
            <v:imagedata r:id="rId40" o:title=""/>
          </v:shape>
          <o:OLEObject Type="Embed" ProgID="" ShapeID="ole_rId39" DrawAspect="Content" ObjectID="_304734520" r:id="rId39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но </w:t>
      </w:r>
      <w:r>
        <w:rPr>
          <w:i/>
          <w:sz w:val="22"/>
          <w:szCs w:val="22"/>
        </w:rPr>
        <w:t>Рис. 5.2.</w:t>
      </w:r>
      <w:r>
        <w:rPr>
          <w:sz w:val="22"/>
          <w:szCs w:val="22"/>
        </w:rPr>
        <w:t xml:space="preserve"> длительность переходного процесса составляет примерно </w:t>
      </w:r>
      <w:r>
        <w:rPr>
          <w:i/>
          <w:sz w:val="22"/>
          <w:szCs w:val="22"/>
        </w:rPr>
        <w:t>3</w:t>
      </w:r>
      <w:r>
        <w:rPr>
          <w:sz w:val="22"/>
          <w:szCs w:val="22"/>
        </w:rPr>
        <w:t>, что согласуется с нашими предположениями о значении данной величины в п.2 курсового расчета (см. выш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дем теперь переходную и импульсную характеристики цепи по уравнениям состояния, полученным в п. 4 курсового расчета. Входное воздействие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начальные условия – нулевые. Рассчитаем по полученным в п.4 уравнениям состояния реакцию – выходное напряж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 Запишем сначала уравнения состояния в матричной форме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вы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вы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вы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567" w:hanging="0"/>
        <w:jc w:val="both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й вид уравнения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о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Вынужденную составляющую решения находим из уравнений состояния, приведенных выше, приравняв левую часть к нулю. Приняв во внимание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</m:t>
            </m:r>
          </m:sub>
        </m:sSub>
      </m:oMath>
      <w:r>
        <w:rPr/>
        <w:t>, проведем машинный расчет для данного случа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object w:dxaOrig="8550" w:dyaOrig="11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7.5pt;height:57pt" filled="f" o:ole="">
            <v:imagedata r:id="rId44" o:title=""/>
          </v:shape>
          <o:OLEObject Type="Embed" ProgID="" ShapeID="ole_rId43" DrawAspect="Content" ObjectID="_517725043" r:id="rId4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ким образом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бодная составляющая решения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2"/>
          <w:szCs w:val="22"/>
        </w:rPr>
        <w:t xml:space="preserve">. Частоты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szCs w:val="22"/>
        </w:rPr>
        <w:t xml:space="preserve"> собственных колебаний согласно [1, стр. 157] есть корни характеристического полинома, которые были найдены в п. 4 курсового расчета. Длительность переходного процесса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Найдем теперь постоянные интегрирова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szCs w:val="22"/>
        </w:rPr>
        <w:t xml:space="preserve">, для чего определим начальные значения </w:t>
      </w:r>
      <w:r>
        <w:rPr>
          <w:sz w:val="22"/>
          <w:szCs w:val="22"/>
        </w:rPr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r>
          <w:rPr>
            <w:rFonts w:ascii="Cambria Math" w:hAnsi="Cambria Math"/>
          </w:rPr>
          <m:t xml:space="preserve">u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ое значение по закону коммутац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Начальное значение первой производной найдем по одному из уравнений состояния: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ое значение второй производной: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ля определения постоянных интегрирования решим систему уравнений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14830</wp:posOffset>
                </wp:positionH>
                <wp:positionV relativeFrom="paragraph">
                  <wp:posOffset>123190</wp:posOffset>
                </wp:positionV>
                <wp:extent cx="124460" cy="8001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800280"/>
                        </a:xfrm>
                        <a:custGeom>
                          <a:avLst/>
                          <a:gdLst>
                            <a:gd name="textAreaLeft" fmla="*/ 45000 w 70560"/>
                            <a:gd name="textAreaRight" fmla="*/ 70920 w 7056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9.7pt;width:9.7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н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шинный расчет корней данной системы уравн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825" w:dyaOrig="2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1.25pt;height:111pt" filled="f" o:ole="">
            <v:imagedata r:id="rId46" o:title=""/>
          </v:shape>
          <o:OLEObject Type="Embed" ProgID="" ShapeID="ole_rId45" DrawAspect="Content" ObjectID="_1153022829" r:id="rId4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им образом, значение постоянных интегрирования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учаем реакц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4229100" cy="8128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Таким образом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олучения импульсной характеристики цеп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продифференцируем переходную характеристику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6495" w:dyaOrig="21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4.75pt;height:109.5pt" filled="f" o:ole="">
            <v:imagedata r:id="rId49" o:title=""/>
          </v:shape>
          <o:OLEObject Type="Embed" ProgID="" ShapeID="ole_rId48" DrawAspect="Content" ObjectID="_1344047177" r:id="rId48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ые выражения, что и следовало ожидать, совпадают с результатами расчета по Лапласу  переходной и импульсной характеристики цеп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0"/>
          <w:headerReference w:type="first" r:id="rId5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8" w:name="__RefHeading___Toc103016366"/>
      <w:bookmarkEnd w:id="8"/>
      <w:r>
        <w:rPr/>
        <w:t>6. Вычисление реакции цепи при воздействии одиночного импульса на вход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получения реакции цепи при воздействии представленного на </w:t>
      </w:r>
      <w:r>
        <w:rPr>
          <w:i/>
          <w:sz w:val="22"/>
          <w:szCs w:val="22"/>
        </w:rPr>
        <w:t>Рис. Т.2.</w:t>
      </w:r>
      <w:r>
        <w:rPr>
          <w:sz w:val="22"/>
          <w:szCs w:val="22"/>
        </w:rPr>
        <w:t xml:space="preserve"> одиночного импульса на входе воспользуемся аналитическим методом расчета: разложим сигнал на элементарные составляющие при помощи обобщенных функций цепи. Далее изобразим на </w:t>
      </w:r>
      <w:r>
        <w:rPr>
          <w:i/>
          <w:sz w:val="22"/>
          <w:szCs w:val="22"/>
        </w:rPr>
        <w:t>Рис. 6.1.</w:t>
      </w:r>
      <w:r>
        <w:rPr>
          <w:sz w:val="22"/>
          <w:szCs w:val="22"/>
        </w:rPr>
        <w:t xml:space="preserve"> исходный входной сигнал, заданный в условии, и сигнал на выходе цеп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9195" w:dyaOrig="121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9.75pt;height:608.25pt" filled="f" o:ole="">
            <v:imagedata r:id="rId53" o:title=""/>
          </v:shape>
          <o:OLEObject Type="Embed" ProgID="" ShapeID="ole_rId52" DrawAspect="Content" ObjectID="_1553364794" r:id="rId52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ходя из </w:t>
      </w:r>
      <w:r>
        <w:rPr>
          <w:i/>
          <w:sz w:val="22"/>
          <w:szCs w:val="22"/>
        </w:rPr>
        <w:t>Рис. 6.1</w:t>
      </w:r>
      <w:r>
        <w:rPr>
          <w:sz w:val="22"/>
          <w:szCs w:val="22"/>
        </w:rPr>
        <w:t>. можно заключить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425" w:hanging="357"/>
        <w:jc w:val="both"/>
        <w:rPr/>
      </w:pPr>
      <w:r>
        <w:rPr>
          <w:sz w:val="22"/>
          <w:szCs w:val="22"/>
        </w:rPr>
        <w:t>Сигнал на выходе цепи подвергся искажения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425" w:hanging="357"/>
        <w:jc w:val="both"/>
        <w:rPr/>
      </w:pPr>
      <w:r>
        <w:rPr>
          <w:sz w:val="22"/>
          <w:szCs w:val="22"/>
        </w:rPr>
        <w:t>В общем, несмотря на произошедшие искажения, форма сигнала весьма близка к форме сигнала исходного (входного сигнала цепи) – искажения сигнала по форме можно признать незначительны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425" w:hanging="357"/>
        <w:jc w:val="both"/>
        <w:rPr/>
      </w:pPr>
      <w:r>
        <w:rPr>
          <w:sz w:val="22"/>
          <w:szCs w:val="22"/>
        </w:rPr>
        <w:t>Предположения о характере выходного сигнала, сделанные в п. 3 курсового расчета, с целом, оправдались: амплитуда выходного сигнала приблизительно в два раза меньше амплитуды входного сигнала цепи, время запаздывания сигнала, исходя из графика, несколько меньше по сравнению с нашими предполож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кажение исходного сигнала на выходе цепи связано, прежде всего, с особенностями прохождения тока через реактивные элементы цепи, а именно с запаздыванием реакции вследствие инерционности этих элементов (этим и объясняется запаздывание сигнала на выход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4"/>
          <w:headerReference w:type="first" r:id="rId5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9" w:name="__RefHeading___Toc103016367"/>
      <w:bookmarkEnd w:id="9"/>
      <w:r>
        <w:rPr/>
        <w:t>7. Определение спектральных характеристик одиночного импульса воздейств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дем изображение по Лапласу входного одиночного сигнала, затем  - амплитудный и фазовый спектры одиночного входного сигнала, затем – построим их графики (</w:t>
      </w:r>
      <w:r>
        <w:rPr>
          <w:i/>
          <w:sz w:val="22"/>
          <w:szCs w:val="22"/>
        </w:rPr>
        <w:t>Рис. 7.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7.2.</w:t>
      </w:r>
      <w:r>
        <w:rPr>
          <w:sz w:val="22"/>
          <w:szCs w:val="22"/>
        </w:rPr>
        <w:t xml:space="preserve"> соответственн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9195" w:dyaOrig="119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9.75pt;height:596.25pt" filled="f" o:ole="">
            <v:imagedata r:id="rId57" o:title=""/>
          </v:shape>
          <o:OLEObject Type="Embed" ProgID="" ShapeID="ole_rId56" DrawAspect="Content" ObjectID="_2025523703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object w:dxaOrig="9195" w:dyaOrig="72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9.75pt;height:362.25pt" filled="f" o:ole="">
            <v:imagedata r:id="rId59" o:title=""/>
          </v:shape>
          <o:OLEObject Type="Embed" ProgID="" ShapeID="ole_rId58" DrawAspect="Content" ObjectID="_2008274266" r:id="rId58"/>
        </w:objec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равнении ширины амплитудного спектра (которая была оценена по 10%-му критерию на </w:t>
      </w:r>
      <w:r>
        <w:rPr>
          <w:i/>
          <w:sz w:val="22"/>
          <w:szCs w:val="22"/>
        </w:rPr>
        <w:t>Рис. 7.1.</w:t>
      </w:r>
      <w:r>
        <w:rPr>
          <w:sz w:val="22"/>
          <w:szCs w:val="22"/>
        </w:rPr>
        <w:t xml:space="preserve"> и составляет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 xml:space="preserve">) и полосы пропускания цепи (она была получена в п. 3), можно заключить, что существенная часть первого лепестка амплитудного спектра входного сигнала, где сосредоточена его основная энергия, укладывается в полосу пропускания, а фазочастотная  характеристика в этой полосе близка к линейн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чит, правомерно предположить, что сигнал на выходе цепи подвергнется весьма незначительным искажениям, что согласуется  с нашей оценкой, данной в п. 6 выше.</w:t>
      </w:r>
    </w:p>
    <w:p>
      <w:pPr>
        <w:sectPr>
          <w:headerReference w:type="default" r:id="rId60"/>
          <w:headerReference w:type="first" r:id="rId6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lang w:val="en-US"/>
        </w:rPr>
      </w:pPr>
      <w:bookmarkStart w:id="10" w:name="__RefHeading___Toc103016368"/>
      <w:bookmarkEnd w:id="10"/>
      <w:r>
        <w:rPr/>
        <w:t>8. Вычисление спектра реакции при одиночном импульсе на входе</w:t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object w:dxaOrig="9195" w:dyaOrig="126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9.75pt;height:632.25pt" filled="f" o:ole="">
            <v:imagedata r:id="rId63" o:title=""/>
          </v:shape>
          <o:OLEObject Type="Embed" ProgID="" ShapeID="ole_rId62" DrawAspect="Content" ObjectID="_357044195" r:id="rId6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6"/>
          <w:headerReference w:type="first" r:id="rId6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object w:dxaOrig="9195" w:dyaOrig="83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9.75pt;height:419.25pt" filled="f" o:ole="">
            <v:imagedata r:id="rId65" o:title=""/>
          </v:shape>
          <o:OLEObject Type="Embed" ProgID="" ShapeID="ole_rId64" DrawAspect="Content" ObjectID="_627396929" r:id="rId64"/>
        </w:object>
      </w:r>
    </w:p>
    <w:p>
      <w:pPr>
        <w:pStyle w:val="Heading2"/>
        <w:rPr>
          <w:lang w:val="en-US"/>
        </w:rPr>
      </w:pPr>
      <w:bookmarkStart w:id="11" w:name="__RefHeading___Toc103016369"/>
      <w:bookmarkEnd w:id="11"/>
      <w:r>
        <w:rPr/>
        <w:t>10. Определение спектра периодического входного сигнала</w:t>
      </w:r>
    </w:p>
    <w:p>
      <w:pPr>
        <w:sectPr>
          <w:headerReference w:type="default" r:id="rId70"/>
          <w:headerReference w:type="first" r:id="rId7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/>
        <w:object w:dxaOrig="9135" w:dyaOrig="13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6.75pt;height:681pt" filled="f" o:ole="">
            <v:imagedata r:id="rId69" o:title=""/>
          </v:shape>
          <o:OLEObject Type="Embed" ProgID="" ShapeID="ole_rId68" DrawAspect="Content" ObjectID="_1857610043" r:id="rId68"/>
        </w:object>
      </w:r>
    </w:p>
    <w:p>
      <w:pPr>
        <w:pStyle w:val="Normal"/>
        <w:rPr/>
      </w:pPr>
      <w:r>
        <w:rPr/>
        <w:drawing>
          <wp:inline distT="0" distB="0" distL="0" distR="0">
            <wp:extent cx="5794375" cy="888682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2" w:name="__RefHeading___Toc103016370"/>
      <w:bookmarkEnd w:id="12"/>
      <w:r>
        <w:rPr/>
        <w:t>11. Приближенный расчет реакции при периодическом воздейств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135" w:dyaOrig="1171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56.25pt;height:585.75pt" filled="f" o:ole="">
            <v:imagedata r:id="rId74" o:title=""/>
          </v:shape>
          <o:OLEObject Type="Embed" ProgID="" ShapeID="ole_rId73" DrawAspect="Content" ObjectID="_1559246012" r:id="rId73"/>
        </w:object>
      </w:r>
    </w:p>
    <w:p>
      <w:pPr>
        <w:pStyle w:val="Normal"/>
        <w:rPr>
          <w:lang w:val="en-US"/>
        </w:rPr>
      </w:pPr>
      <w:r>
        <w:rPr/>
        <w:object w:dxaOrig="9135" w:dyaOrig="1012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6.25pt;height:506.25pt" filled="f" o:ole="">
            <v:imagedata r:id="rId76" o:title=""/>
          </v:shape>
          <o:OLEObject Type="Embed" ProgID="" ShapeID="ole_rId75" DrawAspect="Content" ObjectID="_1063609316" r:id="rId75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ный в данном пункте </w:t>
      </w:r>
      <w:r>
        <w:rPr>
          <w:i/>
          <w:sz w:val="22"/>
          <w:szCs w:val="22"/>
        </w:rPr>
        <w:t>Рис. 11.3.</w:t>
      </w:r>
      <w:r>
        <w:rPr>
          <w:sz w:val="22"/>
          <w:szCs w:val="22"/>
        </w:rPr>
        <w:t xml:space="preserve"> подтверждает наши предположения, сделанные выше, о незначительных искажениях сигнала на выходе цеп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7"/>
          <w:headerReference w:type="first" r:id="rId7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27420</wp:posOffset>
                </wp:positionH>
                <wp:positionV relativeFrom="paragraph">
                  <wp:posOffset>11477625</wp:posOffset>
                </wp:positionV>
                <wp:extent cx="6731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903.75pt" to="479.85pt,9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27420</wp:posOffset>
                </wp:positionH>
                <wp:positionV relativeFrom="paragraph">
                  <wp:posOffset>11477625</wp:posOffset>
                </wp:positionV>
                <wp:extent cx="6731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903.75pt" to="479.85pt,9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bookmarkStart w:id="13" w:name="__RefHeading___Toc103016371"/>
      <w:bookmarkEnd w:id="13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полненная работа позволяет произвести сравнение различных методов расчета цепей. После ее проведения можно заключить следующее: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60"/>
        <w:ind w:left="567" w:hanging="35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более трудоемким является отыскание реакции цепи во временн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60"/>
        <w:ind w:left="567" w:hanging="35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менение преобразований Лапласа и Фурье позволяет значительно упростить отыскание реакции на воздействие сигнала произвольной формы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60"/>
        <w:ind w:left="567" w:hanging="35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менение частотного метода анализа при апериодическом воздействии позволяет сделать качественные выводы об искажениях сигнала при его прохождении через цепь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60"/>
        <w:ind w:left="567" w:hanging="35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 воздействии периодического сигнала наиболее оправданным является применение частотного метода анализа.</w:t>
      </w:r>
    </w:p>
    <w:p>
      <w:pPr>
        <w:sectPr>
          <w:headerReference w:type="default" r:id="rId79"/>
          <w:headerReference w:type="first" r:id="rId8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rPr/>
      </w:pPr>
      <w:bookmarkStart w:id="14" w:name="__RefHeading___Toc103016372"/>
      <w:bookmarkEnd w:id="14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Бычков Ю.А., Золотницкий В.М., Чернышев Э.П. </w:t>
      </w:r>
      <w:r>
        <w:rPr>
          <w:b/>
        </w:rPr>
        <w:t>Основы теории электрических цепей: Учебник для вузов</w:t>
      </w:r>
      <w:r>
        <w:rPr/>
        <w:t>. – СПб.: Издательство «Лань», 2002. – 464 с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Бычков Ю.А., Золотницкий В.М., Чернышев Э.П. и др. </w:t>
      </w:r>
      <w:r>
        <w:rPr>
          <w:b/>
        </w:rPr>
        <w:t>Сборник задач и практикум по основам теории электрических цепей</w:t>
      </w:r>
      <w:r>
        <w:rPr/>
        <w:t>. – СПб.: Питер, 2005. – 304 с.:ил. – (Серия «Учебное пособие»)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Бычков Ю.А., Золотницкий В.М., Чернышев Э.П. и др. </w:t>
      </w:r>
      <w:r>
        <w:rPr>
          <w:b/>
        </w:rPr>
        <w:t>Курсовое проектирование по теории электрических цепей</w:t>
      </w:r>
      <w:r>
        <w:rPr/>
        <w:t>. – СПб.: Издательство СПб ГЭТУ «ЛЭТИ», 1996. – 136 с.:ил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Матханов П. Н. </w:t>
      </w:r>
      <w:r>
        <w:rPr>
          <w:b/>
        </w:rPr>
        <w:t>Основы анализа электрических цепей. Линейные цепи</w:t>
      </w:r>
      <w:r>
        <w:rPr/>
        <w:t>. М.: Высш. шк., 1990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Кудрявцев Е.М. </w:t>
      </w:r>
      <w:r>
        <w:rPr>
          <w:b/>
          <w:lang w:val="en-US"/>
        </w:rPr>
        <w:t>Mathcad</w:t>
      </w:r>
      <w:r>
        <w:rPr>
          <w:b/>
        </w:rPr>
        <w:t xml:space="preserve"> 11: полное руководство по русской версии</w:t>
      </w:r>
      <w:r>
        <w:rPr/>
        <w:t>. – М.: ДМК Пресс, 2005. – 592 с., ил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Конспект лекций по Основам теории электрических цепей. </w:t>
      </w:r>
      <w:r>
        <w:rPr>
          <w:u w:val="single"/>
        </w:rPr>
        <w:t>Лектор</w:t>
      </w:r>
      <w:r>
        <w:rPr/>
        <w:t>: доцент кафедры ТОЭ СПб ГЭТУ «ЛЭТИ», к.т.н. Соколов Валентин Николаевич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Конспект лекций по Теории функций комплексного переменного. </w:t>
      </w:r>
      <w:r>
        <w:rPr>
          <w:u w:val="single"/>
        </w:rPr>
        <w:t>Лектор</w:t>
      </w:r>
      <w:r>
        <w:rPr/>
        <w:t>: доцент кафедры Высшей математики – 2 СПб ГЭТУ «ЛЭТИ», к.т.н Дюмин Виктор Георгиевич.</w:t>
      </w:r>
    </w:p>
    <w:sectPr>
      <w:headerReference w:type="default" r:id="rId81"/>
      <w:headerReference w:type="first" r:id="rId8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iskretka">
    <w:name w:val="diskretka"/>
    <w:basedOn w:val="Normal"/>
    <w:qFormat/>
    <w:pPr/>
    <w:rPr>
      <w:kern w:val="2"/>
      <w:sz w:val="28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oleObject" Target="embeddings/oleObject3.bin"/><Relationship Id="rId19" Type="http://schemas.openxmlformats.org/officeDocument/2006/relationships/image" Target="media/image3.wmf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header" Target="header15.xml"/><Relationship Id="rId27" Type="http://schemas.openxmlformats.org/officeDocument/2006/relationships/header" Target="header16.xml"/><Relationship Id="rId28" Type="http://schemas.openxmlformats.org/officeDocument/2006/relationships/oleObject" Target="embeddings/oleObject6.bin"/><Relationship Id="rId29" Type="http://schemas.openxmlformats.org/officeDocument/2006/relationships/image" Target="media/image6.wmf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image" Target="media/image7.wmf"/><Relationship Id="rId33" Type="http://schemas.openxmlformats.org/officeDocument/2006/relationships/header" Target="header19.xml"/><Relationship Id="rId34" Type="http://schemas.openxmlformats.org/officeDocument/2006/relationships/header" Target="header20.xml"/><Relationship Id="rId35" Type="http://schemas.openxmlformats.org/officeDocument/2006/relationships/oleObject" Target="embeddings/oleObject7.bin"/><Relationship Id="rId36" Type="http://schemas.openxmlformats.org/officeDocument/2006/relationships/image" Target="media/image8.wmf"/><Relationship Id="rId37" Type="http://schemas.openxmlformats.org/officeDocument/2006/relationships/header" Target="header21.xml"/><Relationship Id="rId38" Type="http://schemas.openxmlformats.org/officeDocument/2006/relationships/header" Target="header22.xml"/><Relationship Id="rId39" Type="http://schemas.openxmlformats.org/officeDocument/2006/relationships/oleObject" Target="embeddings/oleObject8.bin"/><Relationship Id="rId40" Type="http://schemas.openxmlformats.org/officeDocument/2006/relationships/image" Target="media/image9.wmf"/><Relationship Id="rId41" Type="http://schemas.openxmlformats.org/officeDocument/2006/relationships/header" Target="header23.xml"/><Relationship Id="rId42" Type="http://schemas.openxmlformats.org/officeDocument/2006/relationships/header" Target="header24.xml"/><Relationship Id="rId43" Type="http://schemas.openxmlformats.org/officeDocument/2006/relationships/oleObject" Target="embeddings/oleObject9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0.bin"/><Relationship Id="rId46" Type="http://schemas.openxmlformats.org/officeDocument/2006/relationships/image" Target="media/image11.wmf"/><Relationship Id="rId47" Type="http://schemas.openxmlformats.org/officeDocument/2006/relationships/image" Target="media/image12.wmf"/><Relationship Id="rId48" Type="http://schemas.openxmlformats.org/officeDocument/2006/relationships/oleObject" Target="embeddings/oleObject11.bin"/><Relationship Id="rId49" Type="http://schemas.openxmlformats.org/officeDocument/2006/relationships/image" Target="media/image13.wmf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oleObject" Target="embeddings/oleObject12.bin"/><Relationship Id="rId53" Type="http://schemas.openxmlformats.org/officeDocument/2006/relationships/image" Target="media/image14.wmf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oleObject" Target="embeddings/oleObject13.bin"/><Relationship Id="rId57" Type="http://schemas.openxmlformats.org/officeDocument/2006/relationships/image" Target="media/image15.wmf"/><Relationship Id="rId58" Type="http://schemas.openxmlformats.org/officeDocument/2006/relationships/oleObject" Target="embeddings/oleObject14.bin"/><Relationship Id="rId59" Type="http://schemas.openxmlformats.org/officeDocument/2006/relationships/image" Target="media/image16.wmf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oleObject" Target="embeddings/oleObject15.bin"/><Relationship Id="rId63" Type="http://schemas.openxmlformats.org/officeDocument/2006/relationships/image" Target="media/image17.wmf"/><Relationship Id="rId64" Type="http://schemas.openxmlformats.org/officeDocument/2006/relationships/oleObject" Target="embeddings/oleObject16.bin"/><Relationship Id="rId65" Type="http://schemas.openxmlformats.org/officeDocument/2006/relationships/image" Target="media/image18.wmf"/><Relationship Id="rId66" Type="http://schemas.openxmlformats.org/officeDocument/2006/relationships/header" Target="header31.xml"/><Relationship Id="rId67" Type="http://schemas.openxmlformats.org/officeDocument/2006/relationships/header" Target="header32.xml"/><Relationship Id="rId68" Type="http://schemas.openxmlformats.org/officeDocument/2006/relationships/oleObject" Target="embeddings/oleObject17.bin"/><Relationship Id="rId69" Type="http://schemas.openxmlformats.org/officeDocument/2006/relationships/image" Target="media/image19.wmf"/><Relationship Id="rId70" Type="http://schemas.openxmlformats.org/officeDocument/2006/relationships/header" Target="header33.xml"/><Relationship Id="rId71" Type="http://schemas.openxmlformats.org/officeDocument/2006/relationships/header" Target="header34.xml"/><Relationship Id="rId72" Type="http://schemas.openxmlformats.org/officeDocument/2006/relationships/image" Target="media/image20.wmf"/><Relationship Id="rId73" Type="http://schemas.openxmlformats.org/officeDocument/2006/relationships/oleObject" Target="embeddings/oleObject18.bin"/><Relationship Id="rId74" Type="http://schemas.openxmlformats.org/officeDocument/2006/relationships/image" Target="media/image21.wmf"/><Relationship Id="rId75" Type="http://schemas.openxmlformats.org/officeDocument/2006/relationships/oleObject" Target="embeddings/oleObject19.bin"/><Relationship Id="rId76" Type="http://schemas.openxmlformats.org/officeDocument/2006/relationships/image" Target="media/image22.wmf"/><Relationship Id="rId77" Type="http://schemas.openxmlformats.org/officeDocument/2006/relationships/header" Target="header35.xml"/><Relationship Id="rId78" Type="http://schemas.openxmlformats.org/officeDocument/2006/relationships/header" Target="header36.xml"/><Relationship Id="rId79" Type="http://schemas.openxmlformats.org/officeDocument/2006/relationships/header" Target="header37.xml"/><Relationship Id="rId80" Type="http://schemas.openxmlformats.org/officeDocument/2006/relationships/header" Target="header38.xml"/><Relationship Id="rId81" Type="http://schemas.openxmlformats.org/officeDocument/2006/relationships/header" Target="header39.xml"/><Relationship Id="rId82" Type="http://schemas.openxmlformats.org/officeDocument/2006/relationships/header" Target="header40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6:28:00Z</dcterms:created>
  <dc:creator>Vyacheslav Antonov</dc:creator>
  <dc:description/>
  <cp:keywords>ЛЭТИ ЭТУ ТОЭ</cp:keywords>
  <dc:language>en-US</dc:language>
  <cp:lastModifiedBy>ajudushkin</cp:lastModifiedBy>
  <cp:lastPrinted>2005-04-23T13:59:00Z</cp:lastPrinted>
  <dcterms:modified xsi:type="dcterms:W3CDTF">2006-02-26T11:58:00Z</dcterms:modified>
  <cp:revision>1</cp:revision>
  <dc:subject>ТОЭ</dc:subject>
  <dc:title>Курсовое проектирование по теории электрических цепей</dc:title>
</cp:coreProperties>
</file>