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анкт-Петербургский институт Управления и Экономики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моленский филиал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акультет экономический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КУРСОВАЯ  РАБОТА</w:t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Предмет: «Статистика»</w:t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 xml:space="preserve">Тема: «Статистика уровня образования населения и развития системы 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eastAsia="Batang;바탕" w:cs="Arial" w:ascii="Arial" w:hAnsi="Arial"/>
          <w:sz w:val="28"/>
        </w:rPr>
        <w:t>обучения»</w:t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righ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righ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Выполнила:</w:t>
      </w:r>
    </w:p>
    <w:p>
      <w:pPr>
        <w:pStyle w:val="Heading"/>
        <w:ind w:left="4956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тудент Мазурова Ю.А</w:t>
      </w:r>
    </w:p>
    <w:p>
      <w:pPr>
        <w:pStyle w:val="Heading"/>
        <w:ind w:left="4956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Группа В-412/00</w:t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Проверила:</w:t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 xml:space="preserve">Преподаватель Крупенева А.М. </w:t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моленск</w:t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2001 г.</w:t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ПЛАН</w:t>
      </w:r>
    </w:p>
    <w:p>
      <w:pPr>
        <w:pStyle w:val="Heading"/>
        <w:numPr>
          <w:ilvl w:val="0"/>
          <w:numId w:val="7"/>
        </w:numPr>
        <w:jc w:val="left"/>
        <w:rPr>
          <w:rFonts w:ascii="Tahoma" w:hAnsi="Tahoma" w:eastAsia="Batang;바탕" w:cs="Tahoma"/>
          <w:sz w:val="32"/>
        </w:rPr>
      </w:pPr>
      <w:r>
        <w:rPr>
          <w:rFonts w:eastAsia="Batang;바탕" w:cs="Tahoma" w:ascii="Tahoma" w:hAnsi="Tahoma"/>
          <w:sz w:val="32"/>
        </w:rPr>
        <w:t>Основная часть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Введение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Источники информации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Уровень образования населе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истема обуче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Дошкольное воспитание и школьное образование</w:t>
      </w:r>
    </w:p>
    <w:p>
      <w:pPr>
        <w:pStyle w:val="Heading"/>
        <w:numPr>
          <w:ilvl w:val="1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татистика школьного и внешкольного образова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Методика изучения социально-профессиональных ориентаций выпускников общеобразовательных школ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Профессиональное образование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татистика современного образования в России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Заключение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Список литературы и использованных источников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ind w:left="360" w:hanging="0"/>
        <w:jc w:val="left"/>
        <w:rPr>
          <w:rFonts w:ascii="Batang;바탕" w:hAnsi="Batang;바탕" w:eastAsia="Batang;바탕" w:cs="Batang;바탕"/>
          <w:b w:val="false"/>
          <w:b w:val="false"/>
          <w:bCs w:val="false"/>
          <w:sz w:val="32"/>
        </w:rPr>
      </w:pPr>
      <w:r>
        <w:rPr>
          <w:rFonts w:eastAsia="Batang;바탕" w:cs="Batang;바탕" w:ascii="Batang;바탕" w:hAnsi="Batang;바탕"/>
          <w:b w:val="false"/>
          <w:bCs w:val="false"/>
          <w:sz w:val="32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ОДЕРЖАНИЕ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eastAsia="Batang;바탕" w:cs="Arial" w:ascii="Arial" w:hAnsi="Arial"/>
          <w:sz w:val="28"/>
          <w:lang w:val="en-US"/>
        </w:rPr>
        <w:t>I</w:t>
      </w:r>
      <w:r>
        <w:rPr>
          <w:rFonts w:eastAsia="Batang;바탕" w:cs="Arial" w:ascii="Arial" w:hAnsi="Arial"/>
          <w:sz w:val="28"/>
        </w:rPr>
        <w:t>. Основная часть: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Введение …………………………………………………………....стр. 5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1. Источники информации…………………………………….…..стр. 6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2. Уровень образования населения………………….………….стр. 6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3. Система обучения……………………………………...……….стр. 9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4. Дошкольное воспитание и школьное образование………..стр. 11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4.1. Статистика школьного и внешкольного образования…..стр. 12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Методика изучения социально-профессиональных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eastAsia="Batang;바탕" w:cs="Arial" w:ascii="Arial" w:hAnsi="Arial"/>
          <w:b w:val="false"/>
          <w:bCs w:val="false"/>
          <w:sz w:val="28"/>
        </w:rPr>
        <w:t>ориентаций выпускников общеобразовательных школ….стр. 14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eastAsia="Batang;바탕" w:cs="Arial" w:ascii="Arial" w:hAnsi="Arial"/>
          <w:b w:val="false"/>
          <w:bCs w:val="false"/>
          <w:sz w:val="28"/>
        </w:rPr>
        <w:t>Профессиональное образование……………………………стр. 15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eastAsia="Batang;바탕" w:cs="Arial" w:ascii="Arial" w:hAnsi="Arial"/>
          <w:b w:val="false"/>
          <w:bCs w:val="false"/>
          <w:sz w:val="28"/>
        </w:rPr>
        <w:t>Статистика современного образования в России………..стр. 17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Заключение………………………………………………………….стр. 18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Список литературы и использованных источников…………..стр. 19</w:t>
      </w:r>
    </w:p>
    <w:p>
      <w:pPr>
        <w:pStyle w:val="Heading"/>
        <w:ind w:left="360" w:hanging="0"/>
        <w:jc w:val="left"/>
        <w:rPr/>
      </w:pPr>
      <w:r>
        <w:rPr>
          <w:rFonts w:eastAsia="Batang;바탕" w:cs="Arial" w:ascii="Arial" w:hAnsi="Arial"/>
          <w:sz w:val="28"/>
          <w:lang w:val="en-US"/>
        </w:rPr>
        <w:t>II</w:t>
      </w:r>
      <w:r>
        <w:rPr>
          <w:rFonts w:eastAsia="Batang;바탕" w:cs="Arial" w:ascii="Arial" w:hAnsi="Arial"/>
          <w:sz w:val="28"/>
        </w:rPr>
        <w:t xml:space="preserve">. Практическая часть </w:t>
      </w:r>
      <w:r>
        <w:rPr>
          <w:rFonts w:eastAsia="Batang;바탕" w:cs="Arial" w:ascii="Arial" w:hAnsi="Arial"/>
          <w:b w:val="false"/>
          <w:bCs w:val="false"/>
          <w:sz w:val="28"/>
        </w:rPr>
        <w:t>…………………………………………..стр</w:t>
      </w:r>
      <w:r>
        <w:rPr>
          <w:rFonts w:eastAsia="Batang;바탕" w:cs="Arial" w:ascii="Arial" w:hAnsi="Arial"/>
          <w:sz w:val="28"/>
        </w:rPr>
        <w:t xml:space="preserve">. </w:t>
      </w:r>
      <w:r>
        <w:rPr>
          <w:rFonts w:eastAsia="Batang;바탕" w:cs="Arial" w:ascii="Arial" w:hAnsi="Arial"/>
          <w:b w:val="false"/>
          <w:bCs w:val="false"/>
          <w:sz w:val="28"/>
        </w:rPr>
        <w:t>20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bCs w:val="false"/>
          <w:sz w:val="28"/>
        </w:rPr>
      </w:pPr>
      <w:r>
        <w:rPr>
          <w:rFonts w:eastAsia="Batang;바탕" w:cs="Batang;바탕" w:ascii="Batang;바탕" w:hAnsi="Batang;바탕"/>
          <w:b w:val="false"/>
          <w:bCs w:val="false"/>
          <w:sz w:val="28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jc w:val="left"/>
        <w:rPr/>
      </w:pPr>
      <w:r>
        <w:rPr>
          <w:rFonts w:eastAsia="Batang;바탕" w:cs="Batang;바탕" w:ascii="Batang;바탕" w:hAnsi="Batang;바탕"/>
          <w:lang w:val="en-US"/>
        </w:rPr>
        <w:t>I</w:t>
      </w:r>
      <w:r>
        <w:rPr>
          <w:rFonts w:eastAsia="Batang;바탕" w:cs="Batang;바탕" w:ascii="Batang;바탕" w:hAnsi="Batang;바탕"/>
        </w:rPr>
        <w:t>. ОСНОВНАЯ ЧАСТЬ</w:t>
      </w:r>
    </w:p>
    <w:p>
      <w:pPr>
        <w:pStyle w:val="Heading"/>
        <w:ind w:firstLine="540"/>
        <w:jc w:val="left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ВВЕДЕНИЕ</w:t>
      </w:r>
    </w:p>
    <w:p>
      <w:pPr>
        <w:pStyle w:val="TextBodyIndent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представляет собой одно из важнейших приложений статистического метода. Она дает количественную характеристику структуры общества, жизни и деятельности людей, их взаимоотношений с государством и правом, позволяет выявить и измерить основные закономерности в поведении людей, в распределении благ между ни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ажным направлением социальной статистики является изучение особенностей поведения отдельных групп: на что тратят время и деньги интеллектуалы и люди с низким культурным уровнем, каковы политические ориентации разных социальных групп, взаимоотношения между поколениями и т.д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не только изучает совокупности людей, но и может быть использована для раскрытия закономерностей поведения отдельного индивида. В этом случае в качестве объекта исследования выступает множество моментов, в которых зафиксированы параметры одной и той же личности. В задачах такого рода очевидна близость социальной статистики к прикладной психологии, социологии и т.д., для которых необходимы эмпирические исследования, статистические доказательства значимости или незначимости различий между групп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включает определение источников данных для решения той или иной проблемы, сбор данных, их обработку, анализ и интерпретацию результа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Формулировка целей и задач социального исследования основывается на социологических теориях, результатах прошлых работ, опыте и интуиции разработчиков. Социальная статистика призвана выявлять социальные индикаторы тех или иных процессов, оценивать их устойчивость и изменчивость, их принадлежность к определенному времени, определенной стадии развития общества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основывается на данных государственной статистической отчетности и социальных обследований – квотных, статифицированных, многоступенчатых выборо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использует как количественные, так и неколичественные данные, которые либо можно упорядочивать (измененные на порядковой шкале), либо нельзя упорядочивать (измеренные на номинальной шкале). Еще одной особенностью социальной информации является то, что часто данные собираются в форме ответов на вопросы, к которым прилагается набор возможных вариантов ответов (меню). При пилотажных обследованиях, проводимых впервые, могут быть использованы открытые вопросы (без подсказов), но тогда при подготовке данных к обработке их нужно «закрыть», т.е. свести к определенным категориям отве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е время результаты социальной статистики доступны любому человеку. Знакомясь с ее данными, люди могут видеть, например, в какой стране, городе, области жизнь лучше, в какой сфере приложения труда выше заработная плата, в чем особенности образа жизни разных социальных групп и какова их роль в обществ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анные социальной статистики нужны ученым для анализа развития общества, своего рода социальной диагностики, выявления тех тенденций, усиление которых может угрожать жизнедеятельности люд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ведения социальной статистики необходимы органам государственного управления, призванным обеспечивать безопасность и комфортность жизни и деятельности людей; развивать и регулировать структуру рабочих мест, оплату труда и др.; разрабатывать социальные программы, направленные на социальную защиту определенных категорий насел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зработка и реализация социальных программ предполагают наличие современной, достоверной, научно обоснованной информации. Такую информацию способна предоставить государственная статистика, поскольку она располагает квалифицированными кадрами, разветвленной службой государственной статистики, методологией сбора, обработки и представления данных.</w:t>
      </w:r>
    </w:p>
    <w:p>
      <w:pPr>
        <w:pStyle w:val="2"/>
        <w:jc w:val="center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1. ИСТОЧНИКИ  ИНФОРМАЦИИ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Основным источником об уровне образования населения является перепись. Программа переписи предусматривает получение сведений об уровне образования каждого человека, а также о типах учебных заведений, в которых он учился или закончил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Значительное внимание уделяется изучению подготовки и повышению квалификации занятого населения. Такое изучение осуществлялось по данным единовременных учетов, как рабочих, так и специалистов со средним специальным и высшим образованием. Сведения об уровне, профиле обучения и профессиональной подготовке внесены в программы периодических выборочных опросов незанятого населения, проводимых службами государственной статистики с 1992 год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лавным источником информации о государственных учреждениях образования остается государственная статистическая отчетность, представляемая раз в год. Программа отчетности содержит сведения о численности, составе и движении обучающихся; профессиональной подготовке и продолжительности педагогической работы; данные о материальной обеспеченности и финансовые показатели деятельности учебных заведений. Разнообразные данные собираются в выборочных обследованиях обучающихся, проводимых не только статистическими службами, но и педагогами, медиками, социологами и другими специалист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 переходом к рынку платных услуг, в том числе в области образования, интенсивно формируется сеть частных учебных заведений, получает развитие обучение по программам зарубежных университетов. Сбор статистических данных о деятельности частных учебных заведений в форме регулярной отчетности затруднен. Для изучения их деятельности целесообразно проведение специальных обследований. При подготовке такой работы должен быть учтен опыт организаций в России в 1880, 1911 и 1927 гг. переписей учебных заведений («школьных переписей»)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2. УРОВЕНЬ  ОБРАЗОВАНИЯ  НАСЕЛЕ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 понятие «образованная личность» каждая эпоха вкладывала свое содержание. Однако всегда оно основывалось на способности человека не только к активному усвоению накопленных знаний и опыта, но и самостоятельной выработке нового мышления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Одна из ведущих задач статистики заключается в измерении образовательного потенциала общества; в изучении процессов его формирования, дифференциации и использования. Образовательных потенциал общества – накопленный поколениями объем и качества знаний и профессионального опыта, которые усвоены населением и воспроизводятся через систему образования. </w:t>
      </w:r>
    </w:p>
    <w:p>
      <w:pPr>
        <w:pStyle w:val="2"/>
        <w:rPr/>
      </w:pPr>
      <w:r>
        <w:rPr>
          <w:rFonts w:eastAsia="Batang;바탕" w:cs="Arial" w:ascii="Arial" w:hAnsi="Arial"/>
        </w:rPr>
        <w:t>К общеобразовательным относятся программы: дошкольного образования, начального общего образования, основного общего образования, среднего (полного) общего образования. К профессиональным относятся программы: начального профессионального образования, среднего профессионального образования, высшего профессионального образования, послевузовского профессионального образования. Образовательные программы осваиваются в нескольких формах: очная, заочная, очно-заочная (вечерняя), самообразование, эстернат</w:t>
      </w:r>
      <w:r>
        <w:rPr>
          <w:rStyle w:val="FootnoteCharacters"/>
          <w:rStyle w:val="FootnoteAnchor"/>
          <w:rFonts w:eastAsia="Batang;바탕" w:cs="Arial" w:ascii="Arial" w:hAnsi="Arial"/>
        </w:rPr>
        <w:footnoteReference w:customMarkFollows="1" w:id="2"/>
        <w:t>*</w:t>
      </w:r>
      <w:r>
        <w:rPr>
          <w:rFonts w:eastAsia="Batang;바탕" w:cs="Arial" w:ascii="Arial" w:hAnsi="Arial"/>
        </w:rPr>
        <w:t>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мерение уровня образования населения осуществляется при проведении переписи. В процессе разработки программы переписи определяются критерии образованности (грамотности). Исходя из программы переписи, создается методика построения обобщающих показателей образования населения в целом и отдельных социально-демографических групп, изучения их динамик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чиная с переписи 1920 г. уровень образования отождествляется с окончанием определенных типов учебных заведений: общеобразовательных школ, средних специальных и высших учебных заведений. Основными чертами этой сети учебных заведений служат, во-первых, обучение по единым программам; во-вторых, последовательная преемственность в обучении; в-третьих, выдача выпускникам документа государственного образца об окончании образовательного учрежд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При проведении переписи фиксируются следующие уровни образования высшее, незаконченное высшее, среднее специальное, среднее общее, неполное среднее и начальное. Другие формы и виды обучения в программах переписей обычно не учитывались. Впервые в программу переписи 1989 г. и микропереписи 1994 г. был внесен вопрос об окончании профессионально-технического училища. Не учитывается при проведении переписей окончание аспирантуры, адъюнктуры, докторантуры. Необходимо, чтобы часть будущих переписей позволили отразить введение многоуровневой системы высшего образования (бакалаврита и магистратуры). Практически ни в одной переписи не фиксировались профиль обучения, сочетания различных профилей при окончании нескольких учебных заведений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 истории статистики известно, с какой детальностью обсуждалось понятие «границы неграмотности». Считать ли грамотным человека, который может лишь читать, либо того, кто умеет писать и считать? Результаты обсуждения этого вопроса вошли в программу переписи населения 1926 г. В ней умеющими читать считались лица, разбирающие печатные слова хоты бы по слогам; умеющие писать – те, кто может подписывать свою фамилию. «Неграмотный» - так записывался лишь не умеющий ни читать, ни писать. В программе микропереписи 1994 г. впервые вопрос об уровне образования задавался лицам в возрасте 6 лет и старше. Поэтому среди вариантов ответов были предусмотрены следующие: не имею никакого образования, но: а) умею читать и писать; б) умею только читать; в) не умею читать и писать. Сегодня необходима разработка критериев «компьютерной грамотности». Необходимы более обоснованные критерии для разграничения понятий начального, основного (неполного среднего) и полного среднего образования. До сих пор они отождествляются с числом оконченных класс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ировой практике актуальным становится изучение явления функциональной неграмотности среди взрослого населения. По определения ЮНЕСКО, функционально неграмотным следует считать лицо, в значительной мере утратившее навыки чтения и письма и не способное к восприятию короткого несложного текста, имеющего отношение к повседневной жизни. Выделяется понятие «пассивная неграмотность», когда взрослые и дети не любят читать. В настоящее время разрабатываются международные законодательные акты и программы движения за преодоление и предупреждение неграмотности в различных ее форма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данных переписи население распределяется по уровню образования, находятся обобщающие показатели его уровня. Эти показатели в общем виде характеризуют удельный вес населения, имеющего определенный уровень образования. На практике наиболее распространены следующие обобщающие показатели уровня образования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цент грамотных среди населения в возрасте от 9 до 49 ле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, имеющих высшее, незаконченное высшее, среднее специальное и среднее (полное и неполное) образование, на 1000 человек в возрасте старше 15 ле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, имеющих высшее, незаконченное высшее. Среднее специальное и среднее (полное и неполное) образование, на 1000 занятого насел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 с высшим образованием на 1000 человек в возрасте старше 15 лет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</w:p>
    <w:p>
      <w:pPr>
        <w:pStyle w:val="2"/>
        <w:jc w:val="left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jc w:val="left"/>
        <w:rPr/>
      </w:pPr>
      <w:r>
        <w:rPr/>
        <w:t>Таблица 1: Динамика уровня образования населения России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199"/>
        <w:gridCol w:w="1969"/>
        <w:gridCol w:w="2039"/>
        <w:gridCol w:w="2040"/>
      </w:tblGrid>
      <w:tr>
        <w:trPr>
          <w:trHeight w:val="204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Год,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ериод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Численность лиц с высшим, незаконченным высшим, средним специальным и средним (полным и неполным) образованием на 1000 человек в возрасте 15 лет и старше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 том числе имеют образование</w:t>
            </w:r>
          </w:p>
        </w:tc>
      </w:tr>
      <w:tr>
        <w:trPr>
          <w:trHeight w:val="63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ысше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езаконченное высшее среднее  специальное и среднее неполн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еполное средне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9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0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57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8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8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2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0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2</w:t>
            </w:r>
          </w:p>
        </w:tc>
      </w:tr>
      <w:tr>
        <w:trPr/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годовой темп прироста (снижения), 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-198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9-1994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-199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4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24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39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91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3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+ 3,7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3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5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2,7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2,55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0,7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1,96</w:t>
            </w:r>
          </w:p>
        </w:tc>
      </w:tr>
    </w:tbl>
    <w:p>
      <w:pPr>
        <w:pStyle w:val="2"/>
        <w:ind w:hanging="0"/>
        <w:jc w:val="left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к видно из таблицы, среднегодовые темпы прироста уровня образования как по всему населению, так и по каждой выделенной категории замедлились в 1989-1994 гг. по сравнению с 1979-1989 гг. Наиболее интенсивно выросла численность лиц с высшим образованием, сократилась численность населения с неполным средним образование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Материалы переписей населения позволяют проанализировать дифференциацию уровней образования городского и сельского населения. Мужчин и женщин, занятого и незанятого населения, занятых преимущественно физическим и умственным трудом и др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есная взаимосвязь уровня образования с возрастной структурой населения требует корректного использования перечисленных показателей при анализе динамики, а также при межрегиональных сравнениях. Увеличение в составе населения доли лиц в возрасте 25-45 лет, имеющих высокий уровень образования, влияет на обобщающий показатель. Наоборот, возрастание доли молодежи в возрасте 15-20 лет, не имеющей пока еще высшего образования, замедляет динамику обобщающего показателя. Корректность выводов достигается сравнением уровня образования по однородным социально-демографическим группам. Сравнимость обобщающих показателей обеспечивается взвешиванием показателей уровня образования по группам на стандартную возрастную структуру населения:</w:t>
      </w:r>
    </w:p>
    <w:p>
      <w:pPr>
        <w:pStyle w:val="2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Batang;바탕" w:cs="Arial" w:ascii="Arial" w:hAnsi="Arial"/>
          <w:lang w:val="en-US"/>
        </w:rPr>
        <w:t xml:space="preserve">e = </w:t>
      </w:r>
      <w:r>
        <w:rPr>
          <w:rFonts w:eastAsia="Symbol" w:cs="Symbol" w:ascii="Symbol" w:hAnsi="Symbol"/>
          <w:lang w:val="en-US"/>
        </w:rPr>
        <w:t></w:t>
      </w:r>
      <w:r>
        <w:rPr>
          <w:rFonts w:eastAsia="Batang;바탕" w:cs="Arial" w:ascii="Arial" w:hAnsi="Arial"/>
          <w:lang w:val="en-US"/>
        </w:rPr>
        <w:t xml:space="preserve"> e</w:t>
      </w:r>
      <w:r>
        <w:rPr>
          <w:rFonts w:eastAsia="Batang;바탕" w:cs="Arial" w:ascii="Arial" w:hAnsi="Arial"/>
          <w:position w:val="-6"/>
          <w:lang w:val="en-US"/>
        </w:rPr>
        <w:t>j</w:t>
      </w:r>
      <w:r>
        <w:rPr>
          <w:rFonts w:eastAsia="Batang;바탕" w:cs="Arial" w:ascii="Arial" w:hAnsi="Arial"/>
          <w:lang w:val="en-US"/>
        </w:rPr>
        <w:t xml:space="preserve"> w</w:t>
      </w:r>
      <w:r>
        <w:rPr>
          <w:rFonts w:eastAsia="Batang;바탕" w:cs="Arial" w:ascii="Arial" w:hAnsi="Arial"/>
          <w:position w:val="-6"/>
          <w:lang w:val="en-US"/>
        </w:rPr>
        <w:t xml:space="preserve">j,                                </w:t>
      </w:r>
    </w:p>
    <w:p>
      <w:pPr>
        <w:pStyle w:val="2"/>
        <w:rPr>
          <w:rFonts w:ascii="Arial" w:hAnsi="Arial" w:eastAsia="Batang;바탕" w:cs="Arial"/>
          <w:position w:val="-6"/>
          <w:lang w:val="en-US"/>
        </w:rPr>
      </w:pPr>
      <w:r>
        <w:rPr>
          <w:rFonts w:eastAsia="Batang;바탕" w:cs="Arial" w:ascii="Arial" w:hAnsi="Arial"/>
          <w:position w:val="-6"/>
          <w:lang w:val="en-US"/>
        </w:rPr>
        <w:tab/>
        <w:tab/>
        <w:tab/>
        <w:tab/>
        <w:tab/>
        <w:tab/>
        <w:tab/>
        <w:t xml:space="preserve">   (j)</w:t>
      </w:r>
    </w:p>
    <w:p>
      <w:pPr>
        <w:pStyle w:val="2"/>
        <w:ind w:hanging="0"/>
        <w:rPr/>
      </w:pPr>
      <w:r>
        <w:rPr>
          <w:rFonts w:eastAsia="Batang;바탕" w:cs="Arial" w:ascii="Arial" w:hAnsi="Arial"/>
          <w:position w:val="-6"/>
        </w:rPr>
        <w:t>где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lang w:val="en-US"/>
        </w:rPr>
        <w:t>e</w:t>
      </w:r>
      <w:r>
        <w:rPr>
          <w:rFonts w:eastAsia="Batang;바탕" w:cs="Arial" w:ascii="Arial" w:hAnsi="Arial"/>
          <w:position w:val="-6"/>
          <w:lang w:val="en-US"/>
        </w:rPr>
        <w:t xml:space="preserve">j – </w:t>
      </w:r>
      <w:r>
        <w:rPr>
          <w:rFonts w:eastAsia="Batang;바탕" w:cs="Arial" w:ascii="Arial" w:hAnsi="Arial"/>
          <w:position w:val="-6"/>
        </w:rPr>
        <w:t>средний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уровень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образования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в</w:t>
      </w:r>
      <w:r>
        <w:rPr>
          <w:rFonts w:eastAsia="Batang;바탕" w:cs="Arial" w:ascii="Arial" w:hAnsi="Arial"/>
          <w:position w:val="-6"/>
          <w:lang w:val="en-US"/>
        </w:rPr>
        <w:t xml:space="preserve"> j-</w:t>
      </w:r>
      <w:r>
        <w:rPr>
          <w:rFonts w:eastAsia="Batang;바탕" w:cs="Arial" w:ascii="Arial" w:hAnsi="Arial"/>
          <w:position w:val="-6"/>
        </w:rPr>
        <w:t>группе</w:t>
      </w:r>
      <w:r>
        <w:rPr>
          <w:rFonts w:eastAsia="Batang;바탕" w:cs="Arial" w:ascii="Arial" w:hAnsi="Arial"/>
          <w:position w:val="-6"/>
          <w:lang w:val="en-US"/>
        </w:rPr>
        <w:t>;</w:t>
      </w:r>
    </w:p>
    <w:p>
      <w:pPr>
        <w:pStyle w:val="2"/>
        <w:ind w:hanging="0"/>
        <w:rPr/>
      </w:pPr>
      <w:r>
        <w:rPr>
          <w:rFonts w:eastAsia="Arial" w:cs="Arial" w:ascii="Arial" w:hAnsi="Arial"/>
          <w:position w:val="-6"/>
          <w:lang w:val="en-US"/>
        </w:rPr>
        <w:t xml:space="preserve">      </w:t>
      </w:r>
      <w:r>
        <w:rPr>
          <w:rFonts w:eastAsia="Batang;바탕" w:cs="Arial" w:ascii="Arial" w:hAnsi="Arial"/>
          <w:lang w:val="en-US"/>
        </w:rPr>
        <w:t>w</w:t>
      </w:r>
      <w:r>
        <w:rPr>
          <w:rFonts w:eastAsia="Batang;바탕" w:cs="Arial" w:ascii="Arial" w:hAnsi="Arial"/>
          <w:position w:val="-6"/>
          <w:lang w:val="en-US"/>
        </w:rPr>
        <w:t xml:space="preserve">j – </w:t>
      </w:r>
      <w:r>
        <w:rPr>
          <w:rFonts w:eastAsia="Batang;바탕" w:cs="Arial" w:ascii="Arial" w:hAnsi="Arial"/>
          <w:position w:val="-6"/>
        </w:rPr>
        <w:t>доля</w:t>
      </w:r>
      <w:r>
        <w:rPr>
          <w:rFonts w:eastAsia="Batang;바탕" w:cs="Arial" w:ascii="Arial" w:hAnsi="Arial"/>
          <w:position w:val="-6"/>
          <w:lang w:val="en-US"/>
        </w:rPr>
        <w:t xml:space="preserve"> j-</w:t>
      </w:r>
      <w:r>
        <w:rPr>
          <w:rFonts w:eastAsia="Batang;바탕" w:cs="Arial" w:ascii="Arial" w:hAnsi="Arial"/>
          <w:position w:val="-6"/>
        </w:rPr>
        <w:t>группы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в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структуре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населения</w:t>
      </w:r>
      <w:r>
        <w:rPr>
          <w:rFonts w:eastAsia="Batang;바탕" w:cs="Arial" w:ascii="Arial" w:hAnsi="Arial"/>
          <w:position w:val="-6"/>
          <w:lang w:val="en-US"/>
        </w:rPr>
        <w:t xml:space="preserve">, </w:t>
      </w:r>
      <w:r>
        <w:rPr>
          <w:rFonts w:eastAsia="Batang;바탕" w:cs="Arial" w:ascii="Arial" w:hAnsi="Arial"/>
          <w:position w:val="-6"/>
        </w:rPr>
        <w:t>принятой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за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стандартную</w:t>
      </w:r>
      <w:r>
        <w:rPr>
          <w:rFonts w:eastAsia="Batang;바탕" w:cs="Arial" w:ascii="Arial" w:hAnsi="Arial"/>
          <w:position w:val="-6"/>
          <w:lang w:val="en-US"/>
        </w:rPr>
        <w:t>.</w:t>
      </w:r>
    </w:p>
    <w:p>
      <w:pPr>
        <w:pStyle w:val="2"/>
        <w:ind w:hanging="0"/>
        <w:rPr>
          <w:rFonts w:ascii="Arial" w:hAnsi="Arial" w:eastAsia="Batang;바탕" w:cs="Arial"/>
          <w:position w:val="-6"/>
          <w:lang w:val="en-US"/>
        </w:rPr>
      </w:pPr>
      <w:r>
        <w:rPr>
          <w:rFonts w:eastAsia="Batang;바탕" w:cs="Arial" w:ascii="Arial" w:hAnsi="Arial"/>
          <w:position w:val="-6"/>
          <w:lang w:val="en-US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  <w:t>Приведем пример сравнительного анализа обобщающего показателя, характеризующего уровень высшего, незаконченного высшего, среднего специального и среднего полного образования, на примере двух регионов России по материалам микропереписи 1994 г. :</w:t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jc w:val="left"/>
        <w:rPr/>
      </w:pPr>
      <w:r>
        <w:rPr/>
        <w:t>Таблица 2: Повозрастные показатели уровня образования в двух регионах  России по данным микропереписи 1994 г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96"/>
        <w:gridCol w:w="1696"/>
        <w:gridCol w:w="1788"/>
        <w:gridCol w:w="1696"/>
        <w:gridCol w:w="1788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озраст населения, л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России в % к итогу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егион 1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егион 2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в % к ито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общающий показатель уровня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в % к ито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общающий показатель уровня образования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E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E</w:t>
            </w:r>
            <w:r>
              <w:rPr>
                <w:rFonts w:eastAsia="Batang;바탕" w:cs="Arial" w:ascii="Arial" w:hAnsi="Arial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-2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-3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-4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-5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-6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 и бол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1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6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2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4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3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9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6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 таблицы видно, что средний уровень образования населения в регионе 2 ниже, чем уровень образования населения в регионе 1 – в основном за счет различий уровней образования в старших возрастных группа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 проведении обследований населения могут быть построены показатели на основе числа лет обучения. При этом наличие начального образования приравнивается к 4 годам обучения, высшего – к 15 годам. Такое измерение позволяет построить показатель «средний уровень образования в годах обучения»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 изучении образовательного статуса семей сравниваются уровни образования супругов и выделяются семьи с одинаковым или различным уровнем образования супругов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3. СИСТЕМА  ОБУЧЕ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ажнейшим условием формирования образованной личности выступает развитие системы обучения. Образование представляет одну из ведущих отраслей экономики. В ней функционировало к середине 90-х гг. 68,4 тыс. российских государственных общеобразовательных школ, 7,5 тыс. профтехучилищ, 2.6 тыс. средних специальных и 569 высших учебных заведений, в которых одновременно обучалось более 26млн. человек и было занято 6  млн. работник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уществуют два подхода к учету системы образования. Первый подход отраслевой, основан на учете юридических лиц (учебных заведений). Второй подход заключается в учете всего объема услуг в области образования, которые оказываются как юридическими, так и физическими лицами. Осуществление второго подхода возможно через лицензирование деятельности в этой области не только учебных заведений, но и физических лиц. В практике статистического учета реализуется первый подход. Однако он ведет к недоучету части услуг в области образования, которые оказываются физическими лиц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3: Виды услуг в области образования, ступени обучения и разновидности учебных заведений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8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иды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упени обуч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чебные завед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кадров с высшим и средним специальным образова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 высшим образование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кадемии, университеты, институты, консерватории, высшие школ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о средним специальным образование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ехникумы, училища медицинские, педагогические, музыкальные, театральные, хореографические, мореходны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и повышение квалификации рабочих и других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кадров рабочи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чилища и школы профессионально-технические и технические, училища и школы подготовки мастеров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вышение квалификации специалист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нституты и курсы повышения квалификации специалистов с высшим образованием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щее 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ля взрослы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ечерние (сменные) общеобразовательные школ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ля дет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чальные, неполные средние и средние общеобразовательные школы, средние музыкальные, художественные и хореографические школы; школы и школы-интернаты для детей с недостатками умственного и физического развит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школьное воспит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ие сады, ясли, ясли-сады (комбинаты), детские площадк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едоставление социальных услуг детям, оставшимся без попечения родител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ие дома, детские приемники-распределители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 1994 г. в соответствии с Общероссийским классификатором видов экономической деятельности, продукции и услуг к услугам в области образования относятся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-    подготовка кадров с высшим и средним специальным образованием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дготовка и повышение квалификации рабочих и других работник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щее образование (общеобразовательные школы для взрослых, детей, дошкольное воспитание, предоставление услуг детям, оставшимся без попечения родителей).</w:t>
      </w:r>
    </w:p>
    <w:p>
      <w:pPr>
        <w:pStyle w:val="2"/>
        <w:ind w:left="5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 каждому из видов учебных заведений статистика учитывает численность обучающихся, прием и выпуск учащихся, численность работающих и фонд оплаты труда, число учреждений, в них мест, обеспеченность учебной площадью и др.  Структура занятых в области услуг по обучению и вариация среднемесячной заработной платы представлены в таблице 4.</w:t>
      </w:r>
    </w:p>
    <w:p>
      <w:pPr>
        <w:pStyle w:val="2"/>
        <w:ind w:left="5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блица 4: Динамика численности и среднемесячной оплаты труда работающих в учреждениях образования в Росс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18"/>
        <w:gridCol w:w="1218"/>
        <w:gridCol w:w="1218"/>
        <w:gridCol w:w="18"/>
        <w:gridCol w:w="1200"/>
        <w:gridCol w:w="1218"/>
        <w:gridCol w:w="121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иды учебных заведений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годовая численность работников в % к итог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месячная заработная плата,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3 г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3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ебные заведения по подготовке кадро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,8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,1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83,1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36,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183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ие специальные учебные заведения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,5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,1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9,7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21,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625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ебные заведения по подготовке и повышению квалификации рабочих и других работников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11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,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8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4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59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щеобразовательные школы и учреждения по воспитанию детей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невные общеобразовательные школы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6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9,6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3,4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76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2,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4456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ечерние (сменные) общеобразовательные школы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4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,4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23,7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4,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8416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етские дома, детские приемники-распределители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6,5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8,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318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школьные учреждения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2,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12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разование в цел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01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эффициент вариации,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</w:t>
            </w:r>
          </w:p>
        </w:tc>
      </w:tr>
    </w:tbl>
    <w:p>
      <w:pPr>
        <w:pStyle w:val="2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езко возросла доля занятых в детских общеобразовательных школах, незначительно выросла доля занятых в профессионально-технических, средних специальных и дошкольных учреждениях. Различия в уровне оплаты труда практически нивелированы: значения коэффициентов вариации невелики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4. ДОШКОЛЬНОЕ  ВОСПИТАНИЕ  И  ШКОЛЬНОЕ  ОБРАЗОВА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дошкольного воспитания собирает данные, характеризующие численность детей, посещающих постоянные детские дошкольные учреждения (ДДУ). На конец 1993 г. 78 тыс. ДДУ посещало 6,8 млн. детей. Собираются данные о числе детских дошкольных учреждений, численности воспитателей и заведующих, форде оплаты труда и сумме оплаты родителям услуг по содержанию детей в этих учреждения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собранной информации в органах статистики рассчитывается показатель «обеспеченность детей в возрасте от 1 до 6 лет включительно постоянными детскими дошкольными учреждениями» (ОДУ)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336"/>
        <w:gridCol w:w="3528"/>
      </w:tblGrid>
      <w:tr>
        <w:trPr/>
        <w:tc>
          <w:tcPr>
            <w:tcW w:w="3432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ДУ                 =</w:t>
            </w:r>
          </w:p>
        </w:tc>
        <w:tc>
          <w:tcPr>
            <w:tcW w:w="6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от 1 до 6 лет в постоянных детских учреждениях</w:t>
            </w:r>
          </w:p>
        </w:tc>
      </w:tr>
      <w:tr>
        <w:trPr/>
        <w:tc>
          <w:tcPr>
            <w:tcW w:w="3432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         возрасте от 1 до 6 лет        -включительно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 общеобразовательных школ в возрасте 6 лет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ля выяснения отношений между численностью детей, посещающих постоянные детские дошкольные учреждения, и числом мест в них используются следующие два показателя: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864"/>
      </w:tblGrid>
      <w:tr>
        <w:trPr/>
        <w:tc>
          <w:tcPr>
            <w:tcW w:w="3432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1-6 лет,         = приходящихся на 100 мест в постоянных ДДУ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от 1 до 6 лет, посещающих ДДУ</w:t>
            </w:r>
          </w:p>
        </w:tc>
      </w:tr>
      <w:tr>
        <w:trPr/>
        <w:tc>
          <w:tcPr>
            <w:tcW w:w="3432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ест в постоянных ДДУ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8"/>
      </w:tblGrid>
      <w:tr>
        <w:trPr/>
        <w:tc>
          <w:tcPr>
            <w:tcW w:w="370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еспеченность детей в возрасте 1-6 лет местами в   =  постоянных ДДУ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ест в постоянных ДДУ</w:t>
            </w:r>
          </w:p>
        </w:tc>
      </w:tr>
      <w:tr>
        <w:trPr/>
        <w:tc>
          <w:tcPr>
            <w:tcW w:w="37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1-6 лет, посещающих постоянные ДДУ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е время в России сокращается численность детей в возрасте от 1 до 6 лет, посещающих постоянные детские дошкольные учреждения (на 25% за 1990-1993 гг.), что связано с резким уменьшением численности родившихся. Сокращаются число таких учреждений (на 11%) и количество мест в них (на 22%). Это может повлиять на обеспеченность детей сетью учреждений дошкольного воспитания. Возможны три варианта изменений показателя обеспеченности детей постоянными ДДУ: первый – показатель ОДУ не изменится; второй – показатель снизится, т.е. доступность сети дошкольного воспитания для населения уменьшится; третий – обеспеченность детей постоянными ДДУ возрастет, при этом доступность учреждений практически не изменится, но сократится их размер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мотрим фактическое изменение общероссийских показателей развития сети учреждений дошкольного воспит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5: Динамика показателей учреждений дошкольного воспитан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92"/>
        <w:gridCol w:w="1607"/>
        <w:gridCol w:w="1709"/>
        <w:gridCol w:w="1587"/>
        <w:gridCol w:w="2070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ериод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емпы прироста в % к предшествующему году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личество постоянных ДД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 них число мес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постоянных Д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еспеченность детей местами в постоянных ДДУ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-199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-19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2-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0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8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</w:rPr>
              <w:t>- 1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1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3,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11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 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0,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 3,8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Если в 1991-1992 гг. наблюдалась негативная тенденция развития дошкольного образования, то в 1991-1993 гг. темпы сокращения числа детских дошкольных учреждений, количества мест в них и детей, их посещающих, замедлились, а обеспеченность детей постоянными детскими дошкольными учреждениями и местами в них начала расти. Вместе с тем наметилась тенденция опережения темпов уменьшения количества ДДУ по сравнению с темпами спада числа мест в них, что может привести к сокращению доступности сети дошкольного воспитания на территории России и укрупнению имеющихся учреждени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аким образом, комплексный анализ динамики системы показателей, характеризующий развитие дошкольных учреждений, дает основу для корректировки происходящих процессов в целях достижения социальной эффективност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ущественным недостатком статистики дошкольного воспитания является то, что практически отсутствуют данные о распространенности обучения детей в возрасте до 6 лет иностранным языкам, музыке, рисованию, танцам и другим эстетическим навыкам, а также о доступности такого обучения детей в регионах России. Частично эта информация проходит в статистике внешкольных учреждений (клубов, Домов культуры и т.д.).</w:t>
      </w:r>
    </w:p>
    <w:p>
      <w:pPr>
        <w:pStyle w:val="2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4.1. СТАТИСТИКА  ШКОЛЬНОГО  И  ВНЕШКОЛЬНОГО  ОБРАЗОВА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щеобразовательные школы  осуществляют обучение, физическое и эстетическое воспитание детей и подростков. На начало 1995/1996 учебного года в 68,4 тыс. государственных общеобразовательных школах России обучалось 21,5 млн. учащихся. Во многих регионах развивается негосударственное образование. На начало 1995/96 учебного года в России функционировало 525 негосударственных общеобразовательных школ, в которых обучалось 45,8 тыс. челове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еждународных сопоставлениях учитывается численность лиц, получающих образование второй ступени. Оно обеспечивает подготовку на основе четырехлетнего (начального) обучения в средних школах, лицеях, гимназиях, а также начальную профессиональную подготовку. Сравнение численности лиц, получавших образование второй ступени, по некоторым странам мира приведено в таблиц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6: Численность лиц, получающих образование второй ступени в некоторых странах мира  (на начало учебного года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сего учащихся, тыс.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0000 человек населения приходится учащихся, человек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встрал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еларусь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ерм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по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73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90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8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3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96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3837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57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676,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7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7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2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5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0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0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97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61,7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учается не только динамика общей численности учащихся, но и распределение учащихся по класса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ажное социальное значение имеет охват молодежи школьного возраста школьным образованием, который измеряется отношением числа детей, обучающихся в школах, к общему числу детей школьного возраст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едагогические кадры общеобразовательных школ характеризуются показателями штатной численности учителей. Из общего числа педагогов выделяются группы по уровню образования, специальности и стажу педагогической работ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 показателям, характеризующим материальное положение школ, относятся: обеспеченность учебных заведений зданиями, оборудованием учебных кабинетов и мастерских, вычислительной техникой, столовыми, буфетами и т.д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общеобразовательных учреждений дополняется данными о деятельности внешкольных учреждений.</w:t>
      </w:r>
    </w:p>
    <w:p>
      <w:pPr>
        <w:pStyle w:val="2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</w:r>
    </w:p>
    <w:p>
      <w:pPr>
        <w:pStyle w:val="2"/>
        <w:rPr/>
      </w:pPr>
      <w:r>
        <w:rPr/>
        <w:t>Таблица 7: Детские внешкольные учреждения Министерства образования РФ (на конец года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86"/>
        <w:gridCol w:w="986"/>
        <w:gridCol w:w="986"/>
        <w:gridCol w:w="987"/>
        <w:gridCol w:w="1022"/>
        <w:gridCol w:w="1022"/>
        <w:gridCol w:w="1022"/>
        <w:gridCol w:w="1022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иды детских внешкольных учреждений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реждений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занимающихся в них, тыс. человек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 г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узыкальные школы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Художественные школы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Школы искусств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амостоятельные детские библиотеки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о-юношеские спортивные школы (ДЮСШ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7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5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7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3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9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5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</w:rPr>
              <w:t>47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1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8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2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81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6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17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29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Сравнение численности занимающихся в детских внешкольных учреждениях с численностью учащихся дневных общеобразовательных школ свидетельствует об элитарности таких занятий и их малодоступности для школьников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 истории статистических работ существовал и др. переход к сбору исходной информации – школьные переписи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требность общества в школьном образовании не является постоянной. При изучении динамики этой потребности целесообразно выделять 3 стадии в школьном образовании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чальная подготовка (1-3 классы), в результате которой учащиеся приобретают устойчивые навыки письма, счета и чт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е образование (5-9 классы), дающее подготовку и освоение разных типов мышления по основным направлениям наук.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реднее (10-11 классы), позволяющее расширить и углубить зн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руктура потребности в школьном образовании определяется составом молодежи школьного возраста (для удобства сравнения берется молодежь до 20 лет).</w:t>
      </w:r>
    </w:p>
    <w:p>
      <w:pPr>
        <w:pStyle w:val="2"/>
        <w:rPr/>
      </w:pPr>
      <w:r>
        <w:rPr/>
        <w:t>Таблица 8: Особенности возрастной структуры молодежи по некоторым странам мир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70"/>
        <w:gridCol w:w="2049"/>
        <w:gridCol w:w="1417"/>
        <w:gridCol w:w="1378"/>
        <w:gridCol w:w="1378"/>
        <w:gridCol w:w="1378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щая численность молодежи в возрасте моложе 20 лет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 том числе численность по возрастным группам, %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оложе 5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-9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-14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-19 лет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зейбайджан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сп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менение структуры детей влияет на потребности в той или иной стадии школьного образования. При смене тенденций в числе рождений, например, при переходе от снижения к постепенному росту численности родившихся, повышается потребность в начальном образовании и в завершающей стадии общего среднего и профессионального образования, тогда как в средних классах численность детей будет небольшой. Таким образом, можно оценивать не только потребность в школьном образовании в целом, но и в отдельных его стадия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 xml:space="preserve">5. МЕТОДИКА  ИЗУЧЕНИЯ  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 xml:space="preserve">СОЦИАЛЬНО-ПРОФЕССИОНАЛЬНЫХ  ОРИЕНТАЦИЙ  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ВЫПУСКНИКОВ  ОБЩЕОБРАЗОВАТЕЛЬНЫХ  ШКОЛ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учной литературе встречается большое разнообразие понятий, используемых для определения социально-профессиональных намерений молодежи: жизненный путь, личный план, профессиональная ориентация и др. Под намерением выпускника школы понимается предполагаемый выбор учебного заведения или сектора экономики и профессии, по которой  опрашиваемый собирается быть занят после окончания школ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10: Оценка учащихся своих намерений по окончании школы (%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197"/>
        <w:gridCol w:w="1437"/>
        <w:gridCol w:w="1437"/>
        <w:gridCol w:w="14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оциальные намерения выпускников шк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сего опрошено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них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всего числа опрошенных проживают 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юнош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евуш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рупных город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их город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елких город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се опрошенные из них намерен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одолжить обучение на дневном отделении учебного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иться и работ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Работ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,8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зличают: 1) полную конкретизацию намерения, при которой опрашиваемый указывает название предполагаемого места учебы или работы и будущую профессию; 2) частичную конкретизацию, при которой указана или будущая профессия или место работы и учебы; 3) неконкретное намерени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ать полную картину помогает фиксация установки старшеклассника, под которой понимается отношение спрашиваемого к возможности осуществления каждого из возможных вариантов выбора после окончания школ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учение установок выпускников школ позволяют полнее учесть весь спектр намерени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мер распределения выпускников школ по результатам опроса (%):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39"/>
        <w:gridCol w:w="1617"/>
        <w:gridCol w:w="1923"/>
        <w:gridCol w:w="1597"/>
        <w:gridCol w:w="2125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мерение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сего опрошено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з них имеют установку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зитив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4"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аргиналь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5"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егатив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6"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еопределенную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ступить в вуз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алл, присвоенный данно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иболее желательный вариант выбора не всегда свидетельствует об определенности социально-профессиональных ориентаций. Последние могут измениться в процессе взросления личности. Поэтому важным моментом является выявление социально-профессиональной направленности молодежи, под которой понимаются профессия и статус, стремление к достижению которых определяет поведение личности в период молодост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ведение опроса путем заполнения опросных листов позволяет углубить анализ социально-профессиональных ориентаций молодежи и перейти к изучению установо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лученные результаты позволяют более обоснованно прогнозировать соотношение приема в существующие типы учебных заведений (школы, профтехучилища, техникумы) на основе оценки доли выпускников, имеющих безальтернативную установку, а также с определенной вероятностью, имеющих альтернативную установку (одновременно на два типа учебных заведений)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мотренные подходы к изучению школьного образования не являются общепринятыми. Их преимущество в том, что они позволяют объединить существующую информацию демографической статистики, ведомственной статистики школьного образования, данные выборочных социологических опросов школьников в единый мониторинг развития школьного образов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/>
      </w:pPr>
      <w:r>
        <w:rPr>
          <w:rFonts w:eastAsia="Batang;바탕" w:cs="Arial" w:ascii="Arial" w:hAnsi="Arial"/>
          <w:b/>
          <w:bCs/>
        </w:rPr>
        <w:t>6.</w:t>
      </w:r>
      <w:r>
        <w:rPr>
          <w:rFonts w:eastAsia="Batang;바탕" w:cs="Arial" w:ascii="Batang;바탕" w:hAnsi="Batang;바탕"/>
          <w:b/>
          <w:bCs/>
        </w:rPr>
        <w:t xml:space="preserve">  ПРОФЕССИОНАЛЬНОЕ  ОБРАЗОВА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истема профессионального образования включает разветвленную сеть государственных высших, средних специальных, профессионально-технических учебных заведений; институты повышения квалификации специалистов с высшим образованием; учебные центры для переобучения безработных; отделения и филиалы зарубежных учебных заведений; негосударственные учебные завед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й формой подготовки рабочих кадров выступают профессионально-технические училищ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11: Профессионально-технические учебные заведения Министерства образования Российской Федера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54"/>
        <w:gridCol w:w="1996"/>
        <w:gridCol w:w="1949"/>
        <w:gridCol w:w="25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ебных заведений на конец го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, тыс. че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инято учащихся, тыс. чел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лено (выпущено квалифицированных рабочих) тыс. че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9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3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7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4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6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5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9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7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7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2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осударственной статистикой учитываются число профтехучилищ, численность учащихся в них, в том числе по отделениям на базе основной (базовой) школы, на базе средней школы и группы молодежи, не получающей среднего образования. Изучается движение учащихся: прием и выпуск. Численность выпущенных (подготовленных) рабочих кадров распределяется по отраслям экономики и профессия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й формой подготовки специалистов выступает обучение в средних и высших учебных заведениях. Статистический учет и анализ деятельности учебных заведений данных видов описываются следующей системой показателей, которая содержится в государственной статистической отчетности, предоставляемой в конце учебного года: показатели численности, состава и движения учащихся; численность педагогических кадров; показатели материально-технического обеспечения учебных заведений; выборочные опросы студентов по самым разнообразным проблемам самообразов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еждународных сопоставлениях используется показатель численности лиц, получающих образование третьей ступени. Такое образование обеспечивает получение профессионального образования трех уровней: среднего, высшего и послевузовского.</w:t>
      </w:r>
    </w:p>
    <w:p>
      <w:pPr>
        <w:pStyle w:val="2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</w:r>
    </w:p>
    <w:p>
      <w:pPr>
        <w:pStyle w:val="2"/>
        <w:rPr/>
      </w:pPr>
      <w:r>
        <w:rPr/>
        <w:t>Таблица 12: Численность лиц, получающих образование третьей ступен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240"/>
        <w:gridCol w:w="4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, тыс. человек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ащихся, приходящихся на 10000 населения, челов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встрал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ерм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ль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8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4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75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05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83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47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24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6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4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истема показателей высших учебных заведений, подготовленная Государственной инспекцией по аттестации учебных заведений России совместно с Исследовательским центром проблем качества подготовки специалистов, включает следующие разделы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ценка качества подготовки выпускников, их соответствие квалификационным требованиям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арактеристика содержания образова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чество набор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системы оценок качества подготовки выпускников и студент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кадрового потенциал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структуры вуз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научно-исследовательских рабо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взаимосвязей учебного и исследовательских процесс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инансовое, материальное обеспечение вуз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технологии обуч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оценки и аттестации преподавател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ждый из приведенных разделов содержит определенный набор показателей, раскрывающий содержание данного раздел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таких подробных наборов показателей формируются два обобщающих показателя: качество и подготовка специалистов; материальное и финансовое положение учебного заведения.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7. СТАТИСТИКА СОВРЕМЕННОГО  ОБРАЗОВАНИЯ В РОССИИ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Модернизация образования в России ставит задачу – осовременить образование полностью к 2010 году, научить школьников думать самостоятельно. Это значит, не только запоминать правила и формулировки, но и уметь рассуждать и анализировать. Уже в этом году в порядке эксперимента был введен единый государственный экзамен (ЕГЭ), который принимали не в родной школе, а независимая комиссия, состоящая из учителей, методистов и преподавателей вузов. Оценки выставляли по 100 бальной шкале. Впервые эксперимент проводился в 5 регионах – Ростовской и Самарской областях, а также в республике Марий Эл, Чувашии, республике Саха (Якутия). Участников было 36000 человек, из них 55 человек, выполнили тест на 100 баллов. Грамотными по математике оказались ребята из Якутии (12%). В Ростовской области половина школьников сдали экзамены по точным наукам на двойку. Министерство образования считает, что в целом ЕГЭ прошел успешно. На следующий год эксперимент будет продолжен в 15 регионах. Например, в МГУ часто поступают ребята, окончившие зарубежные лицеи, уровень их подготовки оказывается ниже уровня знаний наших ребят, поэтому можно считать, что наше образование не такое уж «среднее»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егодня государственные образовательные учреждения финансируются на 25-40% от нормы. Большую половину бюджета на образование закрывается из средств студентов, поэтому есть один выход – это софинансирование. Это должно быть закреплено принятием федерального закона «О мерах по поддержанию отечественного образования». По мнению авторов модернизации образования через 15-20 лет, Россия перестанет быть сырьевым придатком  и начнет экспортировать наукоемкие технологии, которые будут приносить России 2-3 млрд. рублей в год и тогда престиж учителя возрастет. Согласно опроса отношение в России к ЕГЭ и 12-летнемуобщему образованию различные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ГЭ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-летнее образовани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арше 50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4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40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2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т 36 до 50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6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8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17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т 18 до 35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70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9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11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4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%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иболее благожелательно относятся к ЕГЭ малообеспеченные люди с доходом до 700 рублей на человека: город – 68%, жители села – 64%, так как модернизация образования дает их детям больше шансов на получение бесплатного высшего образования. Две трети россиян независимо от возраста и места жательства воспринимают отрицательно идею 12-летней школы. Меньше всего 12-летку поддерживают люди с образованием ниже среднего.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ЗАКЛЮЧЕ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й курсовой работе рассмотрен порядок учета и анализа деятельности учреждений дошкольного воспитания, школьного, профессионально-технического, среднего специального и высшего образования. На уровне субъектов Российской Федерации возникает необходимость не только проведения мониторинга развития образования, но и изучения соотношений и преемственности различных видов, стадий, ступеней и форм образования в целях достижения высокой социальной эффективности и качества услуг в области обуч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СПИСОК  ЛИТЕРАТУРЫ  И  ИСПОЛЬЗОВАННЫХ  ИСТОЧНИКОВ: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азета «Московский комсомолец», сентябрь 2001 г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азета «Аргументы и факты», сентябрь 2001 г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Социальная статистика: Учебник / под ред. чл.-кор. РАН И.И. Елисеевой. – 2-е изд., доп. – М.: Финансы и статистика, 1999. 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сесоюзная школьная перепись 15 декабря 1927 г. Т. 1. – М.: Государственное планово-хозяйственное издательство, 1930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 внесении изменений и дополнений в Закон Российской Федерации «Об образовании // Российская газета. – 1996. – 23 января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струкция районным руководителям  и участковым инспекторам о проведении   1-й Всесоюзной школьной переписи 15 декабря 1927 г. – М.: ЦСУ СССР, 1927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разование в Российской Федерации: Статистический сборник. – М.: Госкомстат России, 1994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оссия и страны мира: Статистический сборник. – М.: Госкомстат  России, 199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ое положение регионов Российской Федерации: Статистический сборник. – М.: Госкомстат России, 1994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Уровень жизни населения России: Статистический сборник. – М.: Госкомстат России, 199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Жарова Л., Яценко В. Проблемы формирования современной системы показателей статистики образования // Вопросы статистики. – 1995. - № 12.</w:t>
      </w:r>
    </w:p>
    <w:p>
      <w:pPr>
        <w:pStyle w:val="2"/>
        <w:numPr>
          <w:ilvl w:val="0"/>
          <w:numId w:val="2"/>
        </w:numPr>
        <w:rPr/>
      </w:pPr>
      <w:r>
        <w:rPr>
          <w:rFonts w:eastAsia="Batang;바탕" w:cs="Arial" w:ascii="Arial" w:hAnsi="Arial"/>
        </w:rPr>
        <w:t>Курышева С.В., Кашина О.Н. Содержание труда и подготовка кадров как объект социальной статистики. – Л.: ЛФЭИ, 1987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естеров Л.И., Бухвальд Е.М. Теоретические проблемы измерения общественного богатства. Серия экономическая. - № 5. – М.: Известия АН СССР, 1979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атрушев В.Д. Использование совокупного времени общества. – М.: Мысль, 1978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итма М.Х. Выбор профессии как социальная проблема. – М.: Мысль, 1975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иллипов Ф.Р. Всесоюзное среднее образование в СССР (социологические проблемы). – М.: Мысль, 197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ерноволенко В.Ф. Оссовский В.А., Паниотто В.И. Престиж профессий и проблемы социально-профессиональной ориентации молодежи. – Киев: Наукова думка, 1979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Шубкин В.Н. Социологические опыты. Методологические вопросы социальных исследований. – М.: Мысль, 1970.</w:t>
      </w:r>
    </w:p>
    <w:p>
      <w:pPr>
        <w:pStyle w:val="2"/>
        <w:ind w:left="36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ПРАКТИЧЕСКАЯ  ЧАСТЬ</w:t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Задача 1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меются следующие отчетные данные: 25 заводов одной из отраслей промышленности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16"/>
        <w:gridCol w:w="34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завод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егодовая стоимость основных производственных фондо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аловая продукция в сопоставимых цена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</w:tr>
    </w:tbl>
    <w:p>
      <w:pPr>
        <w:pStyle w:val="2"/>
        <w:ind w:hanging="0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Требуется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) произвести группировку заводов по среднегодовой стоимости основных производственных фондов, образовав пять групп с равными интервалам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)     по каждой группе и по совокупности заводов подсчитать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а) число заводов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б) среднегодовую стоимость ОПФ – всего и в среднем на один завод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) стоимость валовой продукции – всего и в среднем на один завод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) размер валовой продукции на один рубль ОПФ (фондоотдачу)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)     результаты представьте в виде таблицы, укажите вид таблицы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)     составьте краткий вывод по результатам группировк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Решение:</w:t>
      </w:r>
    </w:p>
    <w:p>
      <w:pPr>
        <w:pStyle w:val="2"/>
        <w:ind w:hanging="0"/>
        <w:rPr/>
      </w:pPr>
      <w:r>
        <w:rPr/>
        <w:t>Произведем группировку исследуемой статистической совокупности на 5 групп с равными интервалами.  Для этого определим величину равного интервала по формуле:</w:t>
      </w:r>
    </w:p>
    <w:tbl>
      <w:tblPr>
        <w:tblW w:w="2587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1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i     =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max</w:t>
            </w:r>
            <w:r>
              <w:rPr>
                <w:rFonts w:eastAsia="Batang;바탕" w:cs="Arial" w:ascii="Arial" w:hAnsi="Arial"/>
                <w:lang w:val="en-US"/>
              </w:rPr>
              <w:t>– 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min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.n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 xml:space="preserve">Где     </w:t>
      </w:r>
      <w:r>
        <w:rPr>
          <w:rFonts w:eastAsia="Batang;바탕" w:cs="Arial" w:ascii="Arial" w:hAnsi="Arial"/>
          <w:lang w:val="en-US"/>
        </w:rPr>
        <w:t>i</w:t>
      </w:r>
      <w:r>
        <w:rPr>
          <w:rFonts w:eastAsia="Batang;바탕" w:cs="Arial" w:ascii="Arial" w:hAnsi="Arial"/>
        </w:rPr>
        <w:t xml:space="preserve"> -  величина равного интервала;</w:t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ab/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sz w:val="22"/>
          <w:lang w:val="en-US"/>
        </w:rPr>
        <w:t>max</w:t>
      </w:r>
      <w:r>
        <w:rPr>
          <w:rFonts w:eastAsia="Batang;바탕" w:cs="Arial" w:ascii="Arial" w:hAnsi="Arial"/>
        </w:rPr>
        <w:t xml:space="preserve"> – наибольшее значение варьирующего признака в совокупности;</w:t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ab/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sz w:val="22"/>
          <w:lang w:val="en-US"/>
        </w:rPr>
        <w:t>min</w:t>
      </w:r>
      <w:r>
        <w:rPr>
          <w:rFonts w:eastAsia="Batang;바탕" w:cs="Arial" w:ascii="Arial" w:hAnsi="Arial"/>
        </w:rPr>
        <w:t xml:space="preserve"> – наименьшее значение варьирующего признака в совокупности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 xml:space="preserve">.n – число групп, на которые следует разбить исходную совокупность при  </w:t>
      </w:r>
    </w:p>
    <w:p>
      <w:pPr>
        <w:pStyle w:val="2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Batang;바탕" w:cs="Arial" w:ascii="Arial" w:hAnsi="Arial"/>
        </w:rPr>
        <w:t>проведении группировк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/>
      </w:pPr>
      <w:r>
        <w:rPr/>
        <w:t>Вспомогательн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620"/>
        <w:gridCol w:w="234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Границы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Номер за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реднегодовая стоимость ОП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аловая продукция в сопоставимых цен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2,5 – 4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2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4,0 – 5,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9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5,5 – 7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7,0 – 8,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0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8,5 – 10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8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5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19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51,4</w:t>
            </w:r>
          </w:p>
        </w:tc>
      </w:tr>
    </w:tbl>
    <w:p>
      <w:pPr>
        <w:pStyle w:val="2"/>
        <w:ind w:hanging="0"/>
        <w:jc w:val="center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</w:r>
    </w:p>
    <w:p>
      <w:pPr>
        <w:pStyle w:val="2"/>
        <w:ind w:hanging="0"/>
        <w:jc w:val="center"/>
        <w:rPr/>
      </w:pPr>
      <w:r>
        <w:rPr/>
        <w:t>Итогов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080"/>
        <w:gridCol w:w="1080"/>
        <w:gridCol w:w="1170"/>
        <w:gridCol w:w="1170"/>
        <w:gridCol w:w="19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Границы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Число зав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реднегодовая стоимость ОП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тоимость валовой продук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Фондоотда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 сред. на 1 з-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 сред. на 1 з-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lang w:val="en-US"/>
              </w:rPr>
            </w:pPr>
            <w:r>
              <w:rPr>
                <w:rFonts w:eastAsia="Batang;바탕" w:cs="Arial" w:ascii="Arial" w:hAnsi="Arial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2,5 – 4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4,0 – 5,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6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5,5 – 7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26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[7,0 – 8,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8,5 – 10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7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,2627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оэффициент фондоотдачи рассчитывается по формуле:</w:t>
      </w:r>
    </w:p>
    <w:p>
      <w:pPr>
        <w:pStyle w:val="2"/>
        <w:ind w:hanging="0"/>
        <w:rPr/>
      </w:pPr>
      <w:r>
        <w:rPr>
          <w:rFonts w:eastAsia="Batang;바탕" w:cs="Arial" w:ascii="Arial" w:hAnsi="Arial"/>
          <w:b/>
          <w:bCs/>
          <w:sz w:val="26"/>
        </w:rPr>
        <w:t>Фотд = Т / Ф * 100%</w:t>
      </w:r>
      <w:r>
        <w:rPr>
          <w:rFonts w:eastAsia="Batang;바탕" w:cs="Arial" w:ascii="Arial" w:hAnsi="Arial"/>
        </w:rPr>
        <w:t>,  где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отд – коэффициент фондотдачи,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       – объем валовой продукции в сопоставимых ценах,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      – среднегодовая стоимость основных производственных фондов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Вывод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изведя анализ исходных данных при исследовании зависимости между стоимостью валовой продукции и среднегодовой стоимостью основных производственных фондов установлено, что стоимость валовой продукции и фондоотдача находятся в прямо пропорциональной зависимости со среднегодовой стоимостью основных производственных фондов и увеличиваются в связи с ростом последн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2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меются следующие данные по совхозам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>
          <w:trHeight w:val="278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овхоз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аловый сбор тыс. ц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рожайность в ц/га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аты труда, чел. час</w:t>
            </w:r>
          </w:p>
        </w:tc>
      </w:tr>
      <w:tr>
        <w:trPr>
          <w:trHeight w:val="27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 Га посевной площ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 ц. Зерн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lang w:val="en-US"/>
              </w:rPr>
              <w:t>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,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7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0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целом по всем совхозам определите среднее значение каждого признака, используя экономически обоснованные формулы расче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Укажите формы полученных средни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валового сбора по всем совхозам (тыс.ц.)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975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яя величина валового сбора         =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всех совхозов</w:t>
            </w:r>
          </w:p>
        </w:tc>
      </w:tr>
      <w:tr>
        <w:trPr/>
        <w:tc>
          <w:tcPr>
            <w:tcW w:w="487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личество всех совхозов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-  средняя величина валового сбора по всем совхозам, тыс. ц.;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Xi – валовый сбор зерна каждого совхоза, тыс. ц.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en-US"/>
        </w:rPr>
        <w:t>n</w:t>
      </w:r>
      <w:r>
        <w:rPr>
          <w:rFonts w:eastAsia="Batang;바탕" w:cs="Arial" w:ascii="Arial" w:hAnsi="Arial"/>
        </w:rPr>
        <w:t xml:space="preserve"> – число всех совхозов.</w:t>
      </w:r>
    </w:p>
    <w:p>
      <w:pPr>
        <w:pStyle w:val="2"/>
        <w:jc w:val="left"/>
        <w:rPr/>
      </w:pPr>
      <w:r>
        <w:rPr/>
        <w:t>Так как известны все переменные значения логической формулы, то средняя величина валового сбора по всем совхозам (тыс. ц.) определяется по формуле средней арифметической простой:</w:t>
      </w:r>
    </w:p>
    <w:tbl>
      <w:tblPr>
        <w:tblW w:w="414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/>
        <w:tc>
          <w:tcPr>
            <w:tcW w:w="21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       =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21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.n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60"/>
        <w:gridCol w:w="1260"/>
        <w:gridCol w:w="2340"/>
      </w:tblGrid>
      <w:tr>
        <w:trPr/>
        <w:tc>
          <w:tcPr>
            <w:tcW w:w="16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</w:rPr>
              <w:t xml:space="preserve">   =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 + 2,2 + 4,2 + 1,9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,3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  9,6 тыс.ц.</w:t>
            </w:r>
          </w:p>
        </w:tc>
      </w:tr>
      <w:tr>
        <w:trPr/>
        <w:tc>
          <w:tcPr>
            <w:tcW w:w="16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урожайности по всем совхозам (ц/га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68"/>
      </w:tblGrid>
      <w:tr>
        <w:trPr/>
        <w:tc>
          <w:tcPr>
            <w:tcW w:w="35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яя урожайность    =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зерна на всех посевных площадях</w:t>
            </w:r>
          </w:p>
        </w:tc>
      </w:tr>
      <w:tr>
        <w:trPr/>
        <w:tc>
          <w:tcPr>
            <w:tcW w:w="35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76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посевных площадей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яя урожайность по всем совхозам, ц/га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Wi</w:t>
      </w:r>
      <w:r>
        <w:rPr>
          <w:rFonts w:eastAsia="Batang;바탕" w:cs="Arial" w:ascii="Arial" w:hAnsi="Arial"/>
        </w:rPr>
        <w:t xml:space="preserve"> – валовый сбор зерна каждого совхоза, ц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i</w:t>
      </w:r>
      <w:r>
        <w:rPr/>
        <w:t xml:space="preserve"> – урожайность каждого совхоза, ц/га;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040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   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0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Batang;바탕" w:cs="Arial" w:ascii="Arial" w:hAnsi="Arial"/>
              </w:rPr>
              <w:t>-  посевная площадь каждого совхоза, га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0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jc w:val="left"/>
        <w:rPr/>
      </w:pPr>
      <w:r>
        <w:rPr/>
        <w:t>Так как неизвестен знаменатель логической формулы, то средняя величина урожайности (ц/га) по всем совхозам определяется по формуле средней гармонической взвешанной:</w:t>
      </w:r>
    </w:p>
    <w:tbl>
      <w:tblPr>
        <w:tblW w:w="46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78"/>
        <w:gridCol w:w="435"/>
        <w:gridCol w:w="547"/>
        <w:gridCol w:w="1080"/>
      </w:tblGrid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  =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=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439"/>
        <w:gridCol w:w="1284"/>
        <w:gridCol w:w="1411"/>
        <w:gridCol w:w="1284"/>
        <w:gridCol w:w="510"/>
        <w:gridCol w:w="951"/>
        <w:gridCol w:w="2433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</w:rPr>
              <w:t xml:space="preserve">   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 +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00 +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 +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00</w:t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300</w:t>
            </w:r>
          </w:p>
        </w:tc>
        <w:tc>
          <w:tcPr>
            <w:tcW w:w="2433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 17,2  ц/га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/21,1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00/11,4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/23,0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00/13,2</w:t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41,3</w:t>
            </w:r>
          </w:p>
        </w:tc>
        <w:tc>
          <w:tcPr>
            <w:tcW w:w="2433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rFonts w:eastAsia="Batang;바탕" w:cs="Arial" w:ascii="Arial" w:hAnsi="Arial"/>
          <w:b/>
          <w:bCs/>
          <w:i/>
          <w:iCs/>
        </w:rPr>
        <w:t>Средняя величина затрат труда на 1 Га посевной площади по всем совхозам (чел.час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0"/>
        <w:gridCol w:w="540"/>
        <w:gridCol w:w="3708"/>
      </w:tblGrid>
      <w:tr>
        <w:trPr/>
        <w:tc>
          <w:tcPr>
            <w:tcW w:w="17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ие затраты труда на 1 Га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</w:tr>
      <w:tr>
        <w:trPr/>
        <w:tc>
          <w:tcPr>
            <w:tcW w:w="17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посевных площадей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(валового сбора с посевных площадей : урожайность 1 Га)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ие затраты труда на 1 Га посевной площади по всем совхозам, (чел.час).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/>
        <w:t xml:space="preserve"> – затраты труда на 1 га посевных площадей каждого совхоза, чел.час;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22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  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-  посевная площадь каждого совхоза, Га;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Wi</w:t>
      </w:r>
      <w:r>
        <w:rPr>
          <w:rFonts w:eastAsia="Batang;바탕" w:cs="Arial" w:ascii="Arial" w:hAnsi="Arial"/>
        </w:rPr>
        <w:t xml:space="preserve"> – валовый сбор зерна каждого совхоза, ц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yi</w:t>
      </w:r>
      <w:r>
        <w:rPr>
          <w:rFonts w:eastAsia="Batang;바탕" w:cs="Arial" w:ascii="Arial" w:hAnsi="Arial"/>
        </w:rPr>
        <w:t xml:space="preserve"> – урожайность зерна каждого совхоза, ц/Га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к как неизвестен числитель логической формулы, то средние затраты труда на 1 Га посевной площади по всем совхозам (ц/Га) определяется по формуле средней арифметической взвешанной:</w:t>
      </w:r>
    </w:p>
    <w:tbl>
      <w:tblPr>
        <w:tblW w:w="46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09"/>
        <w:gridCol w:w="720"/>
        <w:gridCol w:w="900"/>
        <w:gridCol w:w="720"/>
      </w:tblGrid>
      <w:tr>
        <w:trPr/>
        <w:tc>
          <w:tcPr>
            <w:tcW w:w="123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=</w:t>
            </w:r>
          </w:p>
        </w:tc>
        <w:tc>
          <w:tcPr>
            <w:tcW w:w="11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* 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=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/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9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306"/>
        <w:gridCol w:w="540"/>
        <w:gridCol w:w="1080"/>
        <w:gridCol w:w="1368"/>
      </w:tblGrid>
      <w:tr>
        <w:trPr/>
        <w:tc>
          <w:tcPr>
            <w:tcW w:w="61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Х  =</w:t>
            </w:r>
          </w:p>
        </w:tc>
        <w:tc>
          <w:tcPr>
            <w:tcW w:w="7306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4,2*(30000/21,1)+54,4*(2200/11,4)+46,7*(4200/23,0)+67,8*(1900/13,2)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Batang;바탕" w:cs="Arial" w:ascii="Arial" w:hAnsi="Arial"/>
                <w:sz w:val="22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69551,7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= 35,8 ц/Га</w:t>
            </w:r>
          </w:p>
        </w:tc>
      </w:tr>
      <w:tr>
        <w:trPr/>
        <w:tc>
          <w:tcPr>
            <w:tcW w:w="61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000/21,1 + 2200/11,4 + 4200/23,0 + 1900/13,2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41,3</w:t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затрат труда на 1 ц зерна по всем совхозам (чел.час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68"/>
      </w:tblGrid>
      <w:tr>
        <w:trPr/>
        <w:tc>
          <w:tcPr>
            <w:tcW w:w="44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Средние затраты труда на 1ц    = 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</w:tr>
      <w:tr>
        <w:trPr/>
        <w:tc>
          <w:tcPr>
            <w:tcW w:w="44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всех посевных площадей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ие затраты труда на 1 ц зерна по всем совхозам (чел.час)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 xml:space="preserve"> – затраты труда на 1 ц зерна каждого совхоза, чел.час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f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 xml:space="preserve"> – валовый сбор зерна каждого совхоза, ц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к как неизвестны все переменные значения логической формулы, то средняя величина валового сбора по всем совхозам (тыс.ц.) определяется по формуле средней арифметической взвешанной:</w:t>
      </w:r>
    </w:p>
    <w:tbl>
      <w:tblPr>
        <w:tblW w:w="23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09"/>
      </w:tblGrid>
      <w:tr>
        <w:trPr>
          <w:trHeight w:val="276" w:hRule="atLeast"/>
        </w:trPr>
        <w:tc>
          <w:tcPr>
            <w:tcW w:w="123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=</w:t>
            </w:r>
          </w:p>
        </w:tc>
        <w:tc>
          <w:tcPr>
            <w:tcW w:w="11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* 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trHeight w:val="276" w:hRule="atLeast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trHeight w:val="276" w:hRule="atLeast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94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720"/>
        <w:gridCol w:w="900"/>
        <w:gridCol w:w="2088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Х    =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</w:rPr>
              <w:t>1,6*30000+4,7*2200+2,0*4200+5,0*1900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240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 xml:space="preserve">= 2,0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+2200+4200+1900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30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3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руппировка продовольственных магазинов области по размерам товарооборота за 1 кв. следующая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77"/>
        <w:gridCol w:w="1185"/>
        <w:gridCol w:w="1185"/>
        <w:gridCol w:w="1192"/>
        <w:gridCol w:w="1192"/>
        <w:gridCol w:w="1204"/>
        <w:gridCol w:w="119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руппы магазинов по величине товарооборота, млн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 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-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-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-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-1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агази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0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Определите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) среднюю величину товарооборота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) моду и медиану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) дисперсию, среднее квадратическое отклонение и коэффициент вариации.</w:t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jc w:val="center"/>
        <w:rPr/>
      </w:pPr>
      <w:r>
        <w:rPr/>
        <w:t>Вспомогательн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28"/>
        <w:gridCol w:w="900"/>
        <w:gridCol w:w="1260"/>
        <w:gridCol w:w="900"/>
        <w:gridCol w:w="1080"/>
        <w:gridCol w:w="900"/>
        <w:gridCol w:w="1080"/>
        <w:gridCol w:w="118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Группы магазинов по величине товарооборота, млн. руб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6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00-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выше 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о магази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ередина интервал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3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умма накопленных часто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10</w:t>
            </w:r>
          </w:p>
        </w:tc>
      </w:tr>
    </w:tbl>
    <w:p>
      <w:pPr>
        <w:pStyle w:val="2"/>
        <w:jc w:val="left"/>
        <w:rPr/>
      </w:pPr>
      <w:r>
        <w:rPr>
          <w:rFonts w:eastAsia="Batang;바탕" w:cs="Arial" w:ascii="Arial" w:hAnsi="Arial"/>
        </w:rPr>
        <w:t>Для определения средней величины товарооборота необходимо от интервального ряда распределения перейти к дискретному ряду распределения путем замены интервальных значений (</w:t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>) их средними значениями по формуле:</w:t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lang w:val="en-US"/>
        </w:rPr>
        <w:t>Xmax</w:t>
      </w:r>
      <w:r>
        <w:rPr>
          <w:rFonts w:eastAsia="Batang;바탕" w:cs="Arial" w:ascii="Arial" w:hAnsi="Arial"/>
        </w:rPr>
        <w:t>+</w:t>
      </w:r>
      <w:r>
        <w:rPr>
          <w:rFonts w:eastAsia="Batang;바탕" w:cs="Arial" w:ascii="Arial" w:hAnsi="Arial"/>
          <w:lang w:val="en-US"/>
        </w:rPr>
        <w:t>Xmin</w:t>
      </w:r>
    </w:p>
    <w:p>
      <w:pPr>
        <w:pStyle w:val="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Batang;바탕" w:cs="Arial" w:ascii="Arial" w:hAnsi="Arial"/>
        </w:rPr>
        <w:t>__________,      где</w:t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</w:t>
      </w:r>
    </w:p>
    <w:p>
      <w:pPr>
        <w:pStyle w:val="2"/>
        <w:jc w:val="left"/>
        <w:rPr/>
      </w:pPr>
      <w:r>
        <w:rPr>
          <w:rFonts w:eastAsia="Batang;바탕" w:cs="Arial" w:ascii="Arial" w:hAnsi="Arial"/>
          <w:lang w:val="en-US"/>
        </w:rPr>
        <w:t>Xmax</w:t>
      </w:r>
      <w:r>
        <w:rPr>
          <w:rFonts w:eastAsia="Batang;바탕" w:cs="Arial" w:ascii="Arial" w:hAnsi="Arial"/>
        </w:rPr>
        <w:t xml:space="preserve"> – верхнее значение интервала;</w:t>
      </w:r>
    </w:p>
    <w:p>
      <w:pPr>
        <w:pStyle w:val="2"/>
        <w:jc w:val="left"/>
        <w:rPr/>
      </w:pPr>
      <w:r>
        <w:rPr>
          <w:rFonts w:eastAsia="Batang;바탕" w:cs="Arial" w:ascii="Arial" w:hAnsi="Arial"/>
          <w:lang w:val="en-US"/>
        </w:rPr>
        <w:t>Xmin</w:t>
      </w:r>
      <w:r>
        <w:rPr>
          <w:rFonts w:eastAsia="Batang;바탕" w:cs="Arial" w:ascii="Arial" w:hAnsi="Arial"/>
        </w:rPr>
        <w:t xml:space="preserve"> – нижнее значение интервала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9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496"/>
        <w:gridCol w:w="442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Наименование показател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Формула расче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Рас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редняя величина товарооборо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1105"/>
            </w:tblGrid>
            <w:tr>
              <w:trPr>
                <w:trHeight w:val="276" w:hRule="atLeast"/>
              </w:trPr>
              <w:tc>
                <w:tcPr>
                  <w:tcW w:w="600" w:type="dxa"/>
                  <w:vMerge w:val="restart"/>
                  <w:tcBorders/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X    =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sz w:val="14"/>
                    </w:rPr>
                    <w:t></w:t>
                  </w:r>
                  <w:r>
                    <w:rPr>
                      <w:rFonts w:eastAsia="Arial" w:cs="Arial" w:ascii="Arial" w:hAnsi="Arial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X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 xml:space="preserve"> * f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  <w:tc>
                <w:tcPr>
                  <w:tcW w:w="1105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Symbol" w:cs="Symbol" w:ascii="Symbol" w:hAnsi="Symbol"/>
                      <w:sz w:val="14"/>
                    </w:rPr>
                    <w:t></w:t>
                  </w:r>
                  <w:r>
                    <w:rPr>
                      <w:rFonts w:eastAsia="Arial"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f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Batang;바탕" w:cs="Arial" w:ascii="Arial" w:hAnsi="Arial"/>
                      <w:sz w:val="14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Batang;바탕" w:cs="Arial" w:ascii="Arial" w:hAnsi="Arial"/>
                      <w:sz w:val="14"/>
                    </w:rPr>
                  </w:r>
                </w:p>
              </w:tc>
            </w:tr>
          </w:tbl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Х – среднее значение варьирующего признака;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i</w:t>
            </w:r>
            <w:r>
              <w:rPr>
                <w:rFonts w:eastAsia="Batang;바탕" w:cs="Arial" w:ascii="Arial" w:hAnsi="Arial"/>
                <w:sz w:val="16"/>
              </w:rPr>
              <w:t>` - значение варьирующего признака;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i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 повторения варьирующего признака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нижняя граница модаль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величина модаль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модальному интервалу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>-1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предшествующему модальному интервалу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 xml:space="preserve">+1 </w:t>
            </w:r>
            <w:r>
              <w:rPr>
                <w:rFonts w:eastAsia="Batang;바탕" w:cs="Arial" w:ascii="Arial" w:hAnsi="Arial"/>
                <w:sz w:val="16"/>
              </w:rPr>
              <w:t>–  частота в интервале, следующем за модальным интервалом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едиа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нижняя границ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величин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медианному интервалу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S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 xml:space="preserve">-1 </w:t>
            </w:r>
            <w:r>
              <w:rPr>
                <w:rFonts w:eastAsia="Batang;바탕" w:cs="Arial" w:ascii="Arial" w:hAnsi="Arial"/>
                <w:sz w:val="16"/>
              </w:rPr>
              <w:t>– сумма наблюдений, накопленных до начал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</w:rPr>
              <w:t>1/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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16"/>
              </w:rPr>
              <w:t xml:space="preserve"> – половина общего числа наблюдений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Дисперс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е квадратическое  отклон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Коэффициент вариаци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</w:tbl>
    <w:p>
      <w:pPr>
        <w:pStyle w:val="2"/>
        <w:ind w:hanging="0"/>
        <w:jc w:val="center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  <w:lang w:val="en-US"/>
        </w:rPr>
      </w:pPr>
      <w:r>
        <w:rPr>
          <w:rFonts w:eastAsia="Batang;바탕" w:cs="Arial" w:ascii="Arial" w:hAnsi="Arial"/>
          <w:b/>
          <w:bCs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4.</w:t>
      </w:r>
    </w:p>
    <w:p>
      <w:pPr>
        <w:pStyle w:val="2"/>
        <w:jc w:val="left"/>
        <w:rPr/>
      </w:pPr>
      <w:r>
        <w:rPr/>
        <w:t>Приводятся данные о населении региона: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Г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Численность населения региона на начало года (млн.чел.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Численность родившихся за год (млн.чел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2"/>
              </w:rPr>
              <w:t>31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2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9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Определите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Вид каждого динамического ряд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 По одному из рядов цепные показатели абсолютного прироста, темпа роста. Темпа прироста и абсолютного значения 1% прирост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По каждому ряду за 1-й (1979-1983) и за 2-й (1984-1989) периоды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читайте среднегодовой уровень ряда, средний абсолютный прирост и среднегодовой темп роста. Сделайте краткие выводы по результатам прирост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Ряд динамики, представляющий численность населения региона на начало года (млн.чел.), является моментным рядом распределения, а ряд динамики, представляющий численность родившихся за год (млн.чел.), является интервальным рядом распределения.</w:t>
      </w:r>
    </w:p>
    <w:p>
      <w:pPr>
        <w:pStyle w:val="2"/>
        <w:ind w:hanging="0"/>
        <w:jc w:val="left"/>
        <w:rPr/>
      </w:pPr>
      <w:r>
        <w:rPr/>
        <w:t>2.                                                                                                                                  Таблица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54"/>
        <w:gridCol w:w="1440"/>
        <w:gridCol w:w="1440"/>
        <w:gridCol w:w="1980"/>
        <w:gridCol w:w="1592"/>
        <w:gridCol w:w="139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Г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енность населения региона на начало года (млн.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енность родившихся за год (млн.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Абсолютный прирост численности населения региона (млн.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Темп роста численности населения региона, 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Темп прироста численности населения региона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Абсолютное значение 1% прироста численности населения региона (млн.чел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=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-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Tp=(Y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:Y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-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)*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Tnp=Tp-10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A=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-1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: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9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</w:rPr>
        <w:t xml:space="preserve">3.                                                                                                                         </w:t>
      </w:r>
      <w:r>
        <w:rPr/>
        <w:t>Таблица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8"/>
        <w:gridCol w:w="1345"/>
        <w:gridCol w:w="1284"/>
        <w:gridCol w:w="1056"/>
        <w:gridCol w:w="1080"/>
        <w:gridCol w:w="1080"/>
        <w:gridCol w:w="1141"/>
        <w:gridCol w:w="947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Годы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Численность населения региона на начало года (млн.чел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Численность родившихся за год (млн.чел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годовой  уровень ряда (млн.чел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годовой темп роста, %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ий абсолютный прирост численности (млн.чел.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A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X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i</w:t>
            </w:r>
            <w:r>
              <w:rPr>
                <w:rFonts w:eastAsia="Batang;바탕" w:cs="Arial" w:ascii="Arial" w:hAnsi="Arial"/>
                <w:sz w:val="14"/>
              </w:rPr>
              <w:t xml:space="preserve"> – текущий уровень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Xi</w:t>
            </w:r>
            <w:r>
              <w:rPr>
                <w:rFonts w:eastAsia="Batang;바탕" w:cs="Arial" w:ascii="Arial" w:hAnsi="Arial"/>
                <w:sz w:val="14"/>
              </w:rPr>
              <w:t xml:space="preserve"> – текущий уровень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n</w:t>
            </w:r>
            <w:r>
              <w:rPr>
                <w:rFonts w:eastAsia="Batang;바탕" w:cs="Arial" w:ascii="Arial" w:hAnsi="Arial"/>
                <w:sz w:val="14"/>
              </w:rPr>
              <w:t xml:space="preserve"> – конеч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</w:t>
            </w:r>
            <w:r>
              <w:rPr>
                <w:rFonts w:eastAsia="Batang;바탕" w:cs="Arial" w:ascii="Arial" w:hAnsi="Arial"/>
                <w:sz w:val="14"/>
              </w:rPr>
              <w:t>0 – началь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n</w:t>
            </w:r>
            <w:r>
              <w:rPr>
                <w:rFonts w:eastAsia="Batang;바탕" w:cs="Arial" w:ascii="Arial" w:hAnsi="Arial"/>
                <w:sz w:val="14"/>
              </w:rPr>
              <w:t xml:space="preserve"> – конеч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</w:t>
            </w:r>
            <w:r>
              <w:rPr>
                <w:rFonts w:eastAsia="Batang;바탕" w:cs="Arial" w:ascii="Arial" w:hAnsi="Arial"/>
                <w:sz w:val="14"/>
              </w:rPr>
              <w:t>0 – началь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.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rFonts w:eastAsia="Batang;바탕" w:cs="Arial" w:ascii="Arial" w:hAnsi="Arial"/>
                <w:position w:val="-6"/>
                <w:sz w:val="14"/>
              </w:rPr>
              <w:t>баз</w:t>
            </w:r>
            <w:r>
              <w:rPr>
                <w:rFonts w:eastAsia="Batang;바탕" w:cs="Arial" w:ascii="Arial" w:hAnsi="Arial"/>
                <w:sz w:val="14"/>
              </w:rPr>
              <w:t xml:space="preserve"> – абсолютный прирост за период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rFonts w:eastAsia="Batang;바탕" w:cs="Arial" w:ascii="Arial" w:hAnsi="Arial"/>
                <w:position w:val="-6"/>
                <w:sz w:val="14"/>
              </w:rPr>
              <w:t>баз</w:t>
            </w:r>
            <w:r>
              <w:rPr>
                <w:rFonts w:eastAsia="Batang;바탕" w:cs="Arial" w:ascii="Arial" w:hAnsi="Arial"/>
                <w:sz w:val="14"/>
              </w:rPr>
              <w:t xml:space="preserve"> – абсолютный прирост за период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3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Y1 = 29,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X1 = 0,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3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5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7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Y2 = 31,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X2 = 0,63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33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9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2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5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7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18"/>
          <w:lang w:val="en-US"/>
        </w:rPr>
      </w:pPr>
      <w:r>
        <w:rPr>
          <w:rFonts w:eastAsia="Batang;바탕" w:cs="Arial" w:ascii="Arial" w:hAnsi="Arial"/>
          <w:sz w:val="18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Y1 = (29,2:2+29,4+29,6+29,9+30,1:2): (5-1) = 29,6;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Y2 = (30,4:2+30,7+31,0+31,3+31,5+31,9:2): (6-1) = 31,1;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X1 = (0,53+0,54+0,55+0,57+0,60): 5 = 0,56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X2 = (0,61+0,59+0,62+0,64+0,65+0,67): 6 = 0,63.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Вывод: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редний абсолютный прирост численности населения региона в 1984-1989 гг. по сравнению с 1979-1983 гг. составил на 0,075 млн. чел., что произошло вследствие снижения смертности населения данного региона, так как средний абсолютный прирост численности родившихся в сопоставляемых периодах снизился на 0,0035 млн. чел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left="540"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5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читайте по нижеследующим данным: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физического  объема товарооборота;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цен;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товарооборота. Дайте анализ полученных результатов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товар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оварооборот, руб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ндивидуальные индексы физического объема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ю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юль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олок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й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мета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rPr/>
      </w:pPr>
      <w:r>
        <w:rPr/>
        <w:t>1. Индекс физического объема товарооборота определяем по формуле:</w:t>
      </w:r>
    </w:p>
    <w:tbl>
      <w:tblPr>
        <w:tblW w:w="57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09"/>
        <w:gridCol w:w="1260"/>
        <w:gridCol w:w="1260"/>
        <w:gridCol w:w="1080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 xml:space="preserve">    =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1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*100% =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*  100%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3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9"/>
        <w:gridCol w:w="1800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 xml:space="preserve">  =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1</w:t>
            </w:r>
            <w:r>
              <w:rPr>
                <w:rFonts w:eastAsia="Batang;바탕" w:cs="Arial" w:ascii="Arial" w:hAnsi="Arial"/>
                <w:lang w:val="en-US"/>
              </w:rPr>
              <w:t xml:space="preserve"> = 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rPr>
          <w:rFonts w:eastAsia="Batang;바탕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340"/>
      </w:tblGrid>
      <w:tr>
        <w:trPr/>
        <w:tc>
          <w:tcPr>
            <w:tcW w:w="16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</w:rPr>
              <w:t xml:space="preserve">       =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*10000+0,9*42000+1,3*48000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*  100%  = 116,2%</w:t>
            </w:r>
          </w:p>
        </w:tc>
      </w:tr>
      <w:tr>
        <w:trPr/>
        <w:tc>
          <w:tcPr>
            <w:tcW w:w="16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0+42000+4800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/>
      </w:pPr>
      <w:r>
        <w:rPr/>
        <w:t>2. Индекс цен определяем по формуле: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"/>
        <w:gridCol w:w="908"/>
        <w:gridCol w:w="984"/>
        <w:gridCol w:w="370"/>
        <w:gridCol w:w="945"/>
        <w:gridCol w:w="969"/>
        <w:gridCol w:w="1479"/>
        <w:gridCol w:w="900"/>
        <w:gridCol w:w="900"/>
        <w:gridCol w:w="900"/>
        <w:gridCol w:w="1080"/>
        <w:gridCol w:w="900"/>
      </w:tblGrid>
      <w:tr>
        <w:trPr/>
        <w:tc>
          <w:tcPr>
            <w:tcW w:w="646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 xml:space="preserve"> =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*100%=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*100%=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</w:t>
            </w:r>
          </w:p>
        </w:tc>
      </w:tr>
      <w:tr>
        <w:trPr/>
        <w:tc>
          <w:tcPr>
            <w:tcW w:w="646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*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/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6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/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 xml:space="preserve">p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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= 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 =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5000+35000+60000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* 100%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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94,7%</w:t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,6*10000+0,9*42000+1,3*48000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p>
      <w:pPr>
        <w:pStyle w:val="2"/>
        <w:ind w:hanging="0"/>
        <w:jc w:val="left"/>
        <w:rPr/>
      </w:pPr>
      <w:r>
        <w:rPr/>
        <w:t>3. Индекс товарооборота определяем по формуле: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</w:tblGrid>
      <w:tr>
        <w:trPr/>
        <w:tc>
          <w:tcPr>
            <w:tcW w:w="154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g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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*  100%</w:t>
            </w:r>
          </w:p>
        </w:tc>
      </w:tr>
      <w:tr>
        <w:trPr/>
        <w:tc>
          <w:tcPr>
            <w:tcW w:w="154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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520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g  =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5000+35000+60000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* 100%  = 110,0%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0000+42000+48000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Вывод:</w:t>
      </w:r>
    </w:p>
    <w:p>
      <w:pPr>
        <w:pStyle w:val="2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  <w:t>Объем товарооборота увеличился на 10% в июле по сравнению с июнем за счет роста физического объема товарооборота на 16,2% и снижения цены продукции на 5,3%.</w:t>
      </w:r>
    </w:p>
    <w:p>
      <w:pPr>
        <w:pStyle w:val="2"/>
        <w:ind w:hanging="0"/>
        <w:jc w:val="center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566" w:gutter="0" w:header="708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145415</wp:posOffset>
              </wp:positionV>
              <wp:extent cx="6172200" cy="585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585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46.1pt;mso-wrap-distance-left:0pt;mso-wrap-distance-right:0pt;mso-wrap-distance-top:0pt;mso-wrap-distance-bottom:0pt;margin-top:-11.4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Федеральный закон РФ «Об образовании», ст. 9-10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к как высшее образование может быть получено обычно в возрасте 22-25 лет, для более корректного построения этого обобщающего показателя численность лиц с высшим образованием следует относить к численности населения старше 25 лет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наиболее желательный вариант выбора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пасной вариант выбора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нежелательный вариант выбо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59:00Z</dcterms:created>
  <dc:creator>Юля Мазурова</dc:creator>
  <dc:description/>
  <dc:language>en-US</dc:language>
  <cp:lastModifiedBy>Юля Мазурова</cp:lastModifiedBy>
  <cp:lastPrinted>2001-12-25T10:15:00Z</cp:lastPrinted>
  <dcterms:modified xsi:type="dcterms:W3CDTF">2001-12-25T07:15:00Z</dcterms:modified>
  <cp:revision>51</cp:revision>
  <dc:subject/>
  <dc:title>ВВЕДЕНИЕ</dc:title>
</cp:coreProperties>
</file>