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1307613806"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551723421"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1572682225"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672037316"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475350012"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373993335"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694416490"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