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</w:rPr>
        <w:t xml:space="preserve">      </w:t>
      </w:r>
      <w:r>
        <w:rPr>
          <w:b/>
          <w:iCs/>
        </w:rPr>
        <w:t xml:space="preserve"> </w:t>
      </w:r>
      <w:r>
        <w:rPr>
          <w:b/>
          <w:iCs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Cs/>
        </w:rPr>
        <w:t xml:space="preserve">                 </w:t>
      </w:r>
      <w:r>
        <w:rPr>
          <w:b/>
          <w:iCs/>
        </w:rPr>
        <w:t xml:space="preserve">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Cs/>
        </w:rPr>
        <w:t xml:space="preserve">                        </w:t>
      </w:r>
      <w:r>
        <w:rPr>
          <w:b/>
          <w:iCs/>
        </w:rPr>
        <w:t xml:space="preserve">ОМСКИЙ ГОСУДАРСТВЕННЫЙ УНИВЕРСИТЕТ </w:t>
      </w:r>
    </w:p>
    <w:p>
      <w:pPr>
        <w:pStyle w:val="Normal"/>
        <w:ind w:left="2124" w:firstLine="708"/>
        <w:jc w:val="both"/>
        <w:rPr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им. Ф. М. Достоевского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</w:t>
      </w:r>
      <w:r>
        <w:rPr>
          <w:b/>
          <w:iCs/>
          <w:sz w:val="28"/>
          <w:szCs w:val="28"/>
        </w:rPr>
        <w:t>Реферат по педагоги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                      “</w:t>
      </w:r>
      <w:r>
        <w:rPr>
          <w:b/>
          <w:iCs/>
          <w:sz w:val="28"/>
          <w:szCs w:val="28"/>
        </w:rPr>
        <w:t>Методы воспитания ”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4956" w:firstLine="708"/>
        <w:jc w:val="both"/>
        <w:rPr>
          <w:iCs/>
        </w:rPr>
      </w:pPr>
      <w:r>
        <w:rPr>
          <w:iCs/>
        </w:rPr>
        <w:t>Выполнил: студент гр. ФФ-102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Полонянкин Д. А. </w:t>
      </w:r>
    </w:p>
    <w:p>
      <w:pPr>
        <w:pStyle w:val="Normal"/>
        <w:jc w:val="both"/>
        <w:rPr>
          <w:iCs/>
          <w:lang w:val="en-US"/>
        </w:rPr>
      </w:pPr>
      <w:r>
        <w:rPr>
          <w:iCs/>
        </w:rPr>
        <w:tab/>
        <w:tab/>
        <w:tab/>
        <w:tab/>
        <w:tab/>
        <w:tab/>
        <w:tab/>
        <w:tab/>
        <w:t xml:space="preserve">Проверила: </w:t>
      </w:r>
    </w:p>
    <w:p>
      <w:pPr>
        <w:pStyle w:val="Normal"/>
        <w:ind w:left="4956" w:hanging="0"/>
        <w:jc w:val="both"/>
        <w:rPr>
          <w:iCs/>
        </w:rPr>
      </w:pPr>
      <w:r>
        <w:rPr>
          <w:iCs/>
          <w:lang w:val="en-US"/>
        </w:rPr>
        <w:t xml:space="preserve">           </w:t>
      </w:r>
      <w:r>
        <w:rPr>
          <w:iCs/>
        </w:rPr>
        <w:t xml:space="preserve"> </w:t>
      </w:r>
      <w:r>
        <w:rPr>
          <w:iCs/>
        </w:rPr>
        <w:t>Костенко О. Е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</w:t>
      </w:r>
      <w:r>
        <w:rPr>
          <w:iCs/>
        </w:rPr>
        <w:tab/>
        <w:tab/>
      </w:r>
    </w:p>
    <w:p>
      <w:pPr>
        <w:pStyle w:val="Normal"/>
        <w:jc w:val="both"/>
        <w:rPr>
          <w:iCs/>
        </w:rPr>
      </w:pPr>
      <w:r>
        <w:rPr>
          <w:iCs/>
        </w:rPr>
        <w:tab/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iCs/>
        </w:rPr>
        <w:t xml:space="preserve">                                                           </w:t>
      </w:r>
      <w:r>
        <w:rPr>
          <w:iCs/>
        </w:rPr>
        <w:t>Омск – 2005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ind w:left="2832" w:firstLine="708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</w:r>
    </w:p>
    <w:p>
      <w:pPr>
        <w:pStyle w:val="Normal"/>
        <w:ind w:left="2832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 Введение……………………………………………..……………………стр.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онятие метода воспитания……………………………….…………… стр.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Система методов воспитания.………………...………..………………..стр. 6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>Система методов педагогического воздействия</w:t>
      </w:r>
      <w:r>
        <w:rPr>
          <w:b/>
          <w:bCs/>
          <w:sz w:val="28"/>
          <w:szCs w:val="28"/>
        </w:rPr>
        <w:t>……………….…..….</w:t>
      </w:r>
      <w:r>
        <w:rPr>
          <w:bCs/>
          <w:sz w:val="28"/>
          <w:szCs w:val="28"/>
        </w:rPr>
        <w:t>стр. 1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юме ……………………………………………………………………....стр. 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 …………………………………….. стр. 17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Cs/>
          <w:sz w:val="28"/>
          <w:szCs w:val="28"/>
        </w:rPr>
      </w:pPr>
      <w:r>
        <w:rPr>
          <w:rFonts w:cs="Comic Sans MS" w:ascii="Comic Sans MS" w:hAnsi="Comic Sans MS"/>
          <w:b/>
          <w:i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Cs/>
          <w:sz w:val="28"/>
          <w:szCs w:val="28"/>
        </w:rPr>
      </w:pPr>
      <w:r>
        <w:rPr>
          <w:rFonts w:cs="Comic Sans MS" w:ascii="Comic Sans MS" w:hAnsi="Comic Sans MS"/>
          <w:b/>
          <w:i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цессе поиска литературы для подготовки реферата, ознакомления с ней, определился с постановкой цели моей работы.  Впервые серьезно задумался о возможности ведения мной в будущем педагогической деятельности, и, как бы пафосно это не звучало, мне захотелось проникнуться нетривиальностью воспитания, как явления, метода, обладающего поистине огромным потенциалом, силой и глубиной, важность и востребованность которого сложно переоценить. В работе приведены основы теории воспитания, сформулированные Пидкасистым П. 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нятие метода воспит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воспитания не придумывается, не создается произвольно, он даже не является продуктом творчества субъекта. В выборе метода субъект полностью зависит от того, каким он предвидит результ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осхищение воспитательного результата в сознании педагога создает предпосылки для мысленного конструирования пути (путей) достижения предполагаемого результата. Категория метода воспитания отражает двойственное предвосхищение “знаю, чего хочу получить, знаю и как этого достичь”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воспитания – это модель организации деятельности педагога и ребенка, конструируемой с целью формирования у него ценностного отношения к миру и самому себ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едовательно, метод выводится в процессе осознания  поставленной цели, он жестко диктуется ходом производимого мысленного анализа. По количеству, методов не может быть ни много, ни мало – ровно столько, сколько необходимо для программируемого результата, исходя из природы данного результа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тодов воспитания сложна, потому что цель воспитания многопланова, многомерен человек, противоречивы взаимоотношения его с миром. Вся эта сложность добавляется традиционно укрепившемся смешением понятий “методы воспитания” и ”методы воздействия”. Говоря  о первом,  многие педагоги разумеют второе, сводят предполагаемый результат воспитания к конкретной сиюминутной реакции ребенка. Например, говорят: “Применил метод упражнения, когда организовывал правильное поведение ребенка”, или “Я воспользовался убеждением, разъясняя детям значение нормативного поведения”. Не отрицая, правомерность сказанного, отметим. Что сказанное относилось к методам воспитательного воздействия – отнюдь не к методам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ы факторы воспитания, (а они нам известны), то, следовательно, остается произвести проекцию этих факторов на реальность воспитательного процесса и обозначить факторные (объективно обусловленные) влияния как способы воспитания личности. Разумеется, эти факторные влияния нуждаются в педагогической инструментовке. Конечно же, педагог не пассивно наблюдает, какое воздействие производят факторы формирования личности. Он задает им определенное направление (социально-ценностный вектор), сопровождая происходящее педагогическим комментарием, инициируя  социально-ценнностную реакцию детей. Но зная факторы формирования, педагог уже знает и способы воспитания. Как садовник: зная то, что необходимо для высокой урожайности яблони, обеспечивает это необходимое, и его объективно обусловленные действия квалифицируются как методы взращивания плодовых деревь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если посмотреть на метод воспитания с точки зрения содержательного влияния, организуемого педагогом, то </w:t>
      </w:r>
      <w:r>
        <w:rPr>
          <w:b/>
          <w:i/>
          <w:sz w:val="28"/>
          <w:szCs w:val="28"/>
        </w:rPr>
        <w:t xml:space="preserve">таковым выступает конструирование системы педагогических воздействий на детей в полном соответствии осмысленным основным факторам развития в формировании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р социальной среды в личностном формировании трансформируется в воспитательной практике в метод организации воспитывающей среды, а точнее, в метод организованного взаимодействия детей со сре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актор собственной активности человека, решительным образом влияющий на развитие человека, проходит педагогическую трансформацию и получает название метода организации воспитывающе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р возвратно-оценочного влияния взрослых на ребенка проецируется на воспитательную действительность, трансформируясь в организованное осмысление ребенком разворачивающейся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м, как происходит учет трех факторов воспитания в школьной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устраивается дом, в котором протекает воспитательный процесс. Его архитектура, дизайн, внутреннее расположение функционирующих помещений продумывается. Директор школы, как правило, участвует в обсуждении строительных проблем, и его голос не последний в принятии решений. Продумывается устройство школьного двора, сада, площадок. Планировка диктуется воспитательными задачами. Чистота, порядок, красота – основные характеристики предметной среды воспитательного учреждения. Но эту среду воспроизводят в дальнейшем дети, усилиями своими поддерживая порядок, чистоту, воссоздавая красо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доме скоро складываются традиции, рождается психологический климат, совершаются события. Каждый из детей каким-то образом реагирует на данную, текущую перед ним жизнь, участвуя в ней, либо отстраняя ее себя от нее. Педагоги, выстраивая содержание школьной жизни, заботятся о том, чтобы в ней был значим каждый ребенок и чтобы каждый ребенок был субъектом жизни школьного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ая разнообразная деятельность организуется в школе – именно такое разнообразие вовлекает детей в разносторонние отношения к жизни. Если в ходе организованной педагогами деятельности формируются социально – культурные и психологически значимые ценностные отношения, то такого порядка деятельность способствует личностному развит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дагоги школы постоянно апеллируют к сознанию детей, помогая осмыслить важное в жизни человека, раскрывая сущность того или ионго явления, участниками либо наблюдателями которого становятся дети, так чтобы постоянно развивалась способность ребенка осознавать свое  “Я” в системе социальных отношений и процессе взаимодействия с действительност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адо признать существование трех методов воспитания стратегического плана: 1) метод организации воспитывающей среды; 2) метод организации воспитывающей деятельности, то есть взаимодействия детей со средой; 3)метод организации осмысления ребенком разворачивающейся перед ним жизни. Перечисленный методы носят факторный характер: обладают силой объективного, неотвратимого влияния на подрастающую личность. Иногда все эти методы называют методами организации жизн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истема методов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ьзя представлять совокупность методов воспитания в качестве суммарных слагаемых. Их взаимосвязь сложнее: они не рядоположны; каждый из них реализуется лишь при реализации других;  связь этих методов можно определить как взаимопроникновение. Иллюстрацией тому служит следующее. Ребенок растет  в окружении книг – этот фактор становится методом воспитания при условии активного чтения книг ребенком. Но и чтение  приобретает статус воспитания, только если педагог способствует осмыслению такого чтения и осознанию ценностей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о ценностная среда через активное взаимодействие с нею ребенка выступает в своем воспитательном влиянии, а момент такой деятельности нуждается в социально-ценностной интерпретации и осмыслении его значимости в жизни человека вообще и своей личной жизни в том чис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из этих методов, возведенный на педагогический пьедестал в оторванности от других, порождает извращенную картину воспитания. Приват средового окружения вынуждает педагога направлять все усилия на предметное обустройство школы, и тогда появляются красивые воспитательные учреждения, духовно обедненные, холодные и безрадостные. Сведение технологии и методики воспитания к организованному разнообразию деятельности создает образ фонтанирующего воспитания, где множество ярких красивых дел сменяет друг друга, но, несмотря на это,  дети “дурно воспитаны”. Сужение воспитательной работы до </w:t>
      </w:r>
      <w:r>
        <w:rPr>
          <w:b/>
          <w:i/>
          <w:sz w:val="28"/>
          <w:szCs w:val="28"/>
        </w:rPr>
        <w:t xml:space="preserve">организованного осмысления жизни </w:t>
      </w:r>
      <w:r>
        <w:rPr>
          <w:sz w:val="28"/>
          <w:szCs w:val="28"/>
        </w:rPr>
        <w:t xml:space="preserve">порождает образ занудливого нравоучения и пустых интеллектуальных упраж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воспитания реализуются одновременно в каждом отдельном акте жизни детей. Правда, один из них может доминировать в специфически сложившихся обстоятельст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ить, использовать метод взаимодействия со средой – это значит организовать жизнедеятельность детей как событие с окружающей средой, где каждый – часть среды и каждый – объект воздействия этой среды. Иногда его называют “средовым” методом. Полиморфность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реды придает средовому методу максимально широкий и потому еле уловимый характер. Взаимодействие со средой присутствует в жизни любого существа, и педагогически организованное не всегда отличишь от стихийного, спонтанного. Только приглядевшись к воспитательному процессу, протяженному во времени, можно уловить отличие в событиях детской жизни, организуемой педаго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многообразны сферы жизни, в контекст которых вовлекаются дети: природа, общество, материальное производство, персонажи. Человек как отдельный мир, отношения между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вторых, выход на такое широкое взаимодействие производится с позиции современной культуры: объекты изучаются, осмысливается научный взгляд на окружающую жизнь, рассматривается различие во взглядах на мир и принимается как данность различность устройства жизни на зем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-третьих, во взаимодействии с миром ребенку предлагается активная позиция субъекта, действия и поведение которого являются составными элементами среды – в отличие от позиции обывателя, играющего пассивно-осуждающую роль: ”Все люди злые, ленивые, агрессивные, никто ничего не делает, чтобы улучшить обстоятельства 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-четвертых, в ходе взаимодействия с жизнью педагог подчеркивает амбивалентност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йствительности, синкретическое единство добра и зла, прекрасного и безобразного, истины и лж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-пятых, педагог акцентирует внимание детей в этом взаимодействии на связи “Я” человека и мира вокруг него, ставит ребенка в ситуацию свободного выбора ценностей в развернувшемся перед ребенком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курсе факторного рассмотрения все это один метод воспитания – педагогическая организация взаимодействия с окружающей социокультурной сред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рганизовывать воспитывающую деятельность – значит вовлечь воспитанников  во все разнообразие видов деятельности, придав ей социально-ценностные черты, тем самым утверждая деятельностью активное отношение к реальности. Через деятельность формируется “Я” ребенка, но через деятельность только и может ребенок выстроить взаимоотношения этого “Я” и друг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отличие от житейско-бытового представления о деятельности, сводимой к достижению результата: сварить суп – чтобы съесть; вымыть пол – чтобы чисто было и т. д., педагогически организуемой деятельности присущи следующие чер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ценностная мотивация (для кого? ради чего?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живание палитры ценностных отношений (что чувствовал? что понравилось? что обнаружи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связи деятельности с последующей жизнью (что теперь в моей жизни? что я попробую изменить?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ксированное внимание на социальном результате деятельности (что это дает другим?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лекс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о окончании деятельности (как я себя чувствовал? как работал?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овать осмысление жизни как факторный метод воспитания ребенка означает постоянную и неуклонную апелляцию педагога к сознанию ребенка, его развивающейся способности отражать окружающую действительность, выявляя то, что составляет личностно-ценностный смысл: что есть другие люди для моего “Я”? что есть общество для меня? и что есть мое “Я” для общества? в чем смысл жизни? и т. 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ит педагог на эти существенные вопросы жизни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ывая постоянно на связь поведения ребенка с самочувствием и благополучием других людей (например “Ты любишь шалить? Пожалуйста, пошали немного, только так, чтобы другим плохо не делать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варительно рисуя возможные последствия того, что собирается сделать воспитанник (например: “Это твое право поступать как хочешь, но ведь и все имеют право изменить к тебе отношение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щая ребенка к чтению книг. К произведениям искусства, к персоналиям выдающихся личностей, людей огромного мас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вая интерес ребенка к событиям протекающей истории человечества и формируя привычку обдумывать получаемую информацию; и т. д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едагогическая “соль” второго факторного метода прячется в духовном развитии личности ребенка – в возвышающем влиянии на него разнообразной деятельности, педагогическая сущность третьего факторного метода воспитания состоит в становлении автономного эмансипированного внутреннего мира  “Я”, в развитии способности личности выбрать свою избирательную жизненную позицию, взять на себя ответственность за произведенный выбор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ри метода воспитания – это три стороны педагогического влияния на становление лич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 способствует восприятию ми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 помогает ребенку осмысливать этот ми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 инициирует созидание мира вне и внутри личностной структуры ребен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оэтому как только сказанное проецируется на практику воспитания, мы обнаруживаем, что методов воспитания…нет. Ведь каждый акт организуемой жизнедеятельности детей – это комплекс методов, непременно присутствующих во всей объективной палитре. И каждое воздействие педагога – это одновременное сочетание тонких операционных воздействий, сливающихся в нечто целое. </w:t>
      </w:r>
      <w:r>
        <w:rPr>
          <w:b/>
          <w:i/>
          <w:sz w:val="28"/>
          <w:szCs w:val="28"/>
        </w:rPr>
        <w:t>Метод воспитания – лишь дитя теоретического анализа, инструмент для вскрытия сущности процесса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“методов воспитания” обусловлено психологической природой отношения. Отношение  - это связь субъекта с объектом окружающей действительности, избирательно установленная и проявляющая себя в трех формах (субстанциях): рациональной, эмоциональной и практически-действенной. Чтобы прослеживать становление отношений, надо видеть эти три формы, в которых оно существует. И, чтобы воздействовать на отношение, нельзя упускать те же три формы существования отношения. Вот почему понятия “метод воспитания”, несмотря на некоторую туманность, а вернее, пока еще недостаточную теоретическую разработанность, крайне необходимы  и важны в научно-теоретической картине воспитательного процесса. Они и становятся инструментом мышления для педагога-практика: его педагогическое внимание будет ориентировано разом на все стороны складывающихся у детей ценностных отнош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мывая работу с детьми, педагог должен всегда сохранять трехканальность своего методического замысла, так чтобы в одном групповом деле, в одном индивидуальном акте поведения ребенка соединились разум, эмоции, действие как формы выражения складывающегося и развивающегося отношения ребенка к ценностному объекту мира. Единство методов обеспечивает реализацию целостности воспитательного проце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b/>
          <w:sz w:val="28"/>
          <w:szCs w:val="28"/>
        </w:rPr>
        <w:t>Система методов педагогического воз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Если методы воспитания обладают характеристикой стратегического плана: прямо выходят на планируемый педагогом результат, то…иначе выглядит система методов воспитательного воздействия, методов тактического плана. Исходным для обнаружения данной системы служит отношение ребенка к окружающей действительности в его реальном проявлении и развитии. Педагог, воздействуя на отношение, корректирует, инициирует отношение, придает формам его культурные контур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как отношение имеет три формы своего существования (субстанции), то естественным и логичным является вывод о трех воспитательных каналах педагогического влияния. Рациональная сторона отношения подвергается влиянию через слово, апеллирующее к разуму. Практическо-действенная складывается в ходе непосредственно организуемых действий ребенка. Эмоциональное отношение подвластно влиянию через оценочное воздействие. Поэтому в педагогическом арсенале три основных метода воспитательного воздействия: метод убеждения, метод упражнения, метод оценк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Метод убеждения</w:t>
      </w:r>
      <w:r>
        <w:rPr>
          <w:sz w:val="28"/>
          <w:szCs w:val="28"/>
        </w:rPr>
        <w:t xml:space="preserve"> выступает в виде следующег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ждение педагога (например:”Глупый неспособен быть свободным, потому что не умеет предвосхищать последствия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гументация педагога (например:”В транспорте мальчишкам лучше не садиться, ибо всегда найдутся те, кто слабее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е, высказанное педагогом, сообщение о личном отношении и самочувствии (например:”Мне не нравится, когда люди опаздывают, это всегда сбивает ритм работы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об общепринятом в культуре (например:”Удобнее пить из стакана или чашки, не принято пить из бутылки”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лог педагога с детьми (например:”Я так считаю, а вы что думаете?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крытие внутреннего скрытого смысла происшедшего, отношенческого смысла (например:”Теперь мы не сможем основательно все выполнить, так как необходимый материал легкомысленно забыт тобою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куссия, спонтанно либо специально организуемая педагогом (например:”Давайте сначала обсудим, что такое дисциплина и зачем она каждому из вас…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мен впечатлениями по восприятию художественного образа (например:”На этом портрете прекрасное человеческое лицо, а здесь – явная мордашка…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т, рекомендация педагога по поводу жизненной коллизии  (например:”Я советую тебе, как умному и красивому человеку, принести извинения в адрес обиженной девочки”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Метод упражнения – </w:t>
      </w:r>
      <w:r>
        <w:rPr>
          <w:sz w:val="28"/>
          <w:szCs w:val="28"/>
        </w:rPr>
        <w:t>это такого рода воздействие, которое обеспечивает реальные практические действия ребенка, воплощающие его внутреннее отношение, которое как бы материализует отношение, делая его видимым для друг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поступке соединяются внутреннее и внешнее отношение, но чтобы совершить поступок, ребенок должен владеть внешней формой. Метод упражнения содействует такому оснащению поведенческими умениями. Он реализуетс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ом педагога(например, учитель-мужчина встает при входе в классную комнату женщин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ьбой что-либо сделать, направленной в адрес ребенка (например:”Пожалуйста, отнеси диапроектор малышам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ьбой что-либо переделать, изменив характер действия (например:”Я вас прошу вернуться и проверить, остался ли класс таким же чистым, каким он был до нашего прихода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ом-инструкцией, вплетенной в контекст совместной деятельности (например:”Протяните, юноши, руку девушке – вот так, ладошкой вверх, чтобы она могла опереться”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ьным тренингом, отрабатывающим поведенческие навыки (например, урок этикета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грой с этико-психологическими правилами (например, ”честно играть” в прятки или слышать другого в “эстафете смыслов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диционным оформлением некоторых правил поведения (например, урок считается завершенным только при обмене учителя и детей благодарностью за общение и работу: ”Спасибо” – “Спасибо”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к действию в особых случаях, от экстремальных ситуаций до ситуаций, наносящих оскорбление в чей-либо адрес (например, прекратить драку, отдать взятую без разрешения чужую вещь, не прикасаться к смертоносному предмет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од педагогической оценки</w:t>
      </w:r>
      <w:r>
        <w:rPr>
          <w:sz w:val="28"/>
          <w:szCs w:val="28"/>
        </w:rPr>
        <w:t xml:space="preserve"> имеет две разновидности: </w:t>
      </w:r>
      <w:r>
        <w:rPr>
          <w:b/>
          <w:i/>
          <w:sz w:val="28"/>
          <w:szCs w:val="28"/>
        </w:rPr>
        <w:t xml:space="preserve">открытой педагогической оценки и скрытой педагогической оценки. </w:t>
      </w:r>
      <w:r>
        <w:rPr>
          <w:sz w:val="28"/>
          <w:szCs w:val="28"/>
        </w:rPr>
        <w:t>К открытой следует прибегать редко, лишь в случае, когда воспитанник полностью отдает себе отчет в содеянном. Скрытая педагогическая оценка – наиболее эффективна, так как. Рассчитанная на субъективную самостоятельность, она интенсивно развивает эту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зовем </w:t>
      </w:r>
      <w:r>
        <w:rPr>
          <w:i/>
          <w:sz w:val="28"/>
          <w:szCs w:val="28"/>
        </w:rPr>
        <w:t>виды открытой оценки</w:t>
      </w:r>
      <w:r>
        <w:rPr>
          <w:sz w:val="28"/>
          <w:szCs w:val="28"/>
        </w:rPr>
        <w:t xml:space="preserve">, выстраивая их последовательность по усилению меры воздействия. Положительную станем называть по традиции </w:t>
      </w:r>
      <w:r>
        <w:rPr>
          <w:b/>
          <w:i/>
          <w:sz w:val="28"/>
          <w:szCs w:val="28"/>
        </w:rPr>
        <w:t xml:space="preserve">поощрением, </w:t>
      </w:r>
      <w:r>
        <w:rPr>
          <w:sz w:val="28"/>
          <w:szCs w:val="28"/>
        </w:rPr>
        <w:t>отрицательную оценку –</w:t>
      </w:r>
      <w:r>
        <w:rPr>
          <w:b/>
          <w:i/>
          <w:sz w:val="28"/>
          <w:szCs w:val="28"/>
        </w:rPr>
        <w:t xml:space="preserve"> наказанием</w:t>
      </w:r>
      <w:r>
        <w:rPr>
          <w:sz w:val="28"/>
          <w:szCs w:val="28"/>
        </w:rPr>
        <w:t>. Поощрение организу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обрением – предельно лаконичной формой вербального, мимического, пластического характера (например, улыбка, кивок головы или слово ”хорошо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хвалой – развернутой формой одобрения, раскрывающей основание оценки (например: ”Замечательно! Теперь всем будет комфортно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ьным предметом, который благодаря материализации создает протяженность оценки и длительность положительных переживаний (например, открытка, игрушка-символ, лакомств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дарностью – персональным или коллективным признанием значимости сделанного ребенк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воением звания – признанием его существенных качеств и выражением уверенности в достоинстве личности навсег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Наказание</w:t>
      </w:r>
      <w:r>
        <w:rPr>
          <w:sz w:val="28"/>
          <w:szCs w:val="28"/>
        </w:rPr>
        <w:t xml:space="preserve"> организуется аналогично, у него те же виды, меняется лишь оценочный вектор. Перечислим аналогичные виды: неодобрение, замечание, лишение удовольствий, выговор, исключение из системы общения либо из груп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й практике воспитания увеличивается доля скрытой педагогической оценки, имеющей следующее выраж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Я – сообщение”, оглашение вслух собственного состояния и переживаний, связанных жизненным явлением (например: ”Мне всегда стыдно, когда я слышу грубые слова красивой дамы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Ты – сообщение”, оглашение предполагаемого состояния ребенка в момент содеянного им (например: ”Ты, наверное, очень расстроился и потерял контроль над собой, а теперь тебе, конечно же стыдно?..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естественное последствие”, как логически развернутая неизбежность обстоятельств, в которые поставил своим поведением себя ребенок (например: ”Разлил? – Неси тряпку!” или “Не сделал? Значит, надо сделать!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ложение оценочных полномочий на ребенка (например: ”Что ты скажешь? Как расцениваешь свои действия?”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тянутая во времени оценка (например: ”Я потрясен, поговорим, когда я приду в себя…”)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воспитательного воздействия разрабатывает такая научная дисциплина, как</w:t>
      </w:r>
      <w:r>
        <w:rPr>
          <w:i/>
          <w:sz w:val="28"/>
          <w:szCs w:val="28"/>
        </w:rPr>
        <w:t xml:space="preserve"> педагогическая технология. </w:t>
      </w:r>
      <w:r>
        <w:rPr>
          <w:sz w:val="28"/>
          <w:szCs w:val="28"/>
        </w:rPr>
        <w:t>Реализация этих методов осуществляет тончайшее психологическое прикосновение к личности, потому нуждается в особом педагогическом искусст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11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четание развивающих методов и средств воспитания следует использовать в период становления личности воспитанника и стимулировать в нем способность активно реагировать на воспитательное воздействие, т.е. действительно быть субъектом конкретной ситуации. Воспитательные методы и средства применяют не только для решения воспитательных задач подрастающего поколения, но также используют с целью оказания помощи взрослым людям, в процессах социализации, адаптации к новым жизненным условиям, коррекции стиля поведения или характера взаимоотношений с людьми.</w:t>
      </w:r>
    </w:p>
    <w:p>
      <w:pPr>
        <w:pStyle w:val="11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и средства воспитания применяются во взаимосвязи. Такое сочетание возможно в контексте как комплекса, так и отдельной воспитательной ситуации. Например, в рамках воспитательной работы родителей, членов трудового (ученического, студенческого) коллектива и в ходе воспитательной деятельности профессионалов в специальных учреждениях. </w:t>
      </w:r>
    </w:p>
    <w:p>
      <w:pPr>
        <w:pStyle w:val="1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понятиям, используемым для понимания способов воспитательного воздействия на человека и приемов взаимодействия воспитателя и воспитанника, относят методы, приемы и средства воспитания, формы воспитания, методику и технологию воспит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идкасистый П. И. «Педагогика»</w:t>
      </w:r>
    </w:p>
    <w:p>
      <w:pPr>
        <w:pStyle w:val="ReferatBody"/>
        <w:ind w:hanging="0"/>
        <w:rPr/>
      </w:pPr>
      <w:r>
        <w:rPr>
          <w:sz w:val="28"/>
          <w:szCs w:val="28"/>
        </w:rPr>
        <w:t>2. Харламов И. Ф. Педагогика: Учеб. пособие для студентов ун-тов и пед. ин-тов. – 2-е изд., перераб. и доп. – М.: Высш. шк., 1990. – 576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Интернет:  </w:t>
      </w:r>
      <w:hyperlink r:id="rId2">
        <w:r>
          <w:rPr>
            <w:rStyle w:val="InternetLink"/>
            <w:sz w:val="28"/>
            <w:szCs w:val="28"/>
          </w:rPr>
          <w:t>http://www.dialectic.ru/pedagogics.htm</w:t>
        </w:r>
      </w:hyperlink>
      <w:r>
        <w:rPr>
          <w:sz w:val="28"/>
          <w:szCs w:val="28"/>
        </w:rPr>
        <w:t>.</w:t>
      </w:r>
    </w:p>
    <w:p>
      <w:pPr>
        <w:pStyle w:val="Refera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морфность (греч. </w:t>
      </w:r>
      <w:r>
        <w:rPr>
          <w:lang w:val="en-US"/>
        </w:rPr>
        <w:t>poly</w:t>
      </w:r>
      <w:r>
        <w:rPr/>
        <w:t xml:space="preserve"> – много, многое + </w:t>
      </w:r>
      <w:r>
        <w:rPr>
          <w:lang w:val="en-US"/>
        </w:rPr>
        <w:t>morphe</w:t>
      </w:r>
      <w:r>
        <w:rPr/>
        <w:t xml:space="preserve"> – форм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мбивалентный (лат. </w:t>
      </w:r>
      <w:r>
        <w:rPr>
          <w:lang w:val="en-US"/>
        </w:rPr>
        <w:t>ambo</w:t>
      </w:r>
      <w:r>
        <w:rPr/>
        <w:t xml:space="preserve"> – оба + </w:t>
      </w:r>
      <w:r>
        <w:rPr>
          <w:lang w:val="en-US"/>
        </w:rPr>
        <w:t>valentia</w:t>
      </w:r>
      <w:r>
        <w:rPr/>
        <w:t xml:space="preserve"> – сила) – двойственность, неоднозначность, одновременное присутствие полярно противоположных характеристи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флексия (лат. </w:t>
      </w:r>
      <w:r>
        <w:rPr>
          <w:lang w:val="en-US"/>
        </w:rPr>
        <w:t>reflexso</w:t>
      </w:r>
      <w:r>
        <w:rPr/>
        <w:t xml:space="preserve"> – обращение назад) – размышление над прошедшим моментом, самоанализ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Гиперссылка1"/>
    <w:basedOn w:val="Style14"/>
    <w:qFormat/>
    <w:rPr>
      <w:strike w:val="false"/>
      <w:dstrike w:val="false"/>
      <w:color w:val="008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before="10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ectic.ru/pedagogics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5:00Z</dcterms:created>
  <dc:creator>Хакер</dc:creator>
  <dc:description/>
  <cp:keywords/>
  <dc:language>en-US</dc:language>
  <cp:lastModifiedBy>Хакер</cp:lastModifiedBy>
  <dcterms:modified xsi:type="dcterms:W3CDTF">2005-06-24T05:05:00Z</dcterms:modified>
  <cp:revision>2</cp:revision>
  <dc:subject/>
  <dc:title>       МИНИСТЕРСТВО ОБРАЗОВАНИЯ И НАУКИ РОССИЙСКОЙ ФЕДЕРАЦИИ</dc:title>
</cp:coreProperties>
</file>