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и Среднего Специального образования РФ</w:t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  <w:t>Воронежский Государственный Педагогический Университет</w:t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  <w:t>Кафедра практической психологии</w:t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.</w:t>
      </w:r>
    </w:p>
    <w:p>
      <w:pPr>
        <w:pStyle w:val="TextBody"/>
        <w:rPr/>
      </w:pPr>
      <w:r>
        <w:rPr/>
        <w:t>Тема: «Социальный интеллект, как способность к эффективному общению».</w:t>
      </w:r>
    </w:p>
    <w:p>
      <w:pPr>
        <w:pStyle w:val="Normal"/>
        <w:ind w:right="-4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Исполнитель: 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студентка 2курса 3 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группы психолого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-педагогического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факультета, 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отд. Психология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Сасина Н.О.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Руководитель: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Ассистент кафедры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практической 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психологии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>Курочкин О.Ю.</w:t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center"/>
        <w:rPr/>
      </w:pPr>
      <w:r>
        <w:rPr>
          <w:b/>
          <w:sz w:val="28"/>
        </w:rPr>
        <w:t>Воронеж</w:t>
      </w:r>
      <w:r>
        <w:rPr>
          <w:b/>
          <w:sz w:val="28"/>
          <w:lang w:val="en-US"/>
        </w:rPr>
        <w:t>~2002</w:t>
      </w:r>
    </w:p>
    <w:p>
      <w:pPr>
        <w:pStyle w:val="Normal"/>
        <w:ind w:right="-483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>Содержание.</w:t>
      </w:r>
    </w:p>
    <w:p>
      <w:pPr>
        <w:pStyle w:val="Normal"/>
        <w:ind w:right="-4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483" w:hanging="0"/>
        <w:rPr/>
      </w:pPr>
      <w:r>
        <w:rPr/>
        <w:t>Введение……………………………………………………………………..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Объяснительные подходы (модели) интеллекта……………………….5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1.Феноменологический подход…………………………………………...5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2. Генетический подход…………………………………………………...7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3. Социо-культурный подход……………………………………………..9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4. Процессуально-деятельностный подход……………………………..10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5. Образовательный подход……………………………………………...12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6. Информационный подход……………………………………………..13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7. Функционально-уровневый подход…………………………………..16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1.8. Регуляционный подход………………………………………………..18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Тестологические модели интеллекта………………………………….19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2.1. Тестология как наука об интеллекте…………………………………19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2.2. Формирование представлений об интеллекте на разных этапах развития тестологического подхода………………………………………20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sz w:val="28"/>
        </w:rPr>
      </w:pPr>
      <w:r>
        <w:rPr>
          <w:sz w:val="28"/>
        </w:rPr>
        <w:t>Социальный интеллект как форма проявления социальной адаптации………………………………………………………………..29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3.1. Классификация интеллекта…………………………………………...29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3.2. Функции социального интеллекта……………………………………31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.37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………38</w:t>
      </w:r>
    </w:p>
    <w:p>
      <w:pPr>
        <w:pStyle w:val="Normal"/>
        <w:ind w:right="-4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83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20:00Z</dcterms:created>
  <dc:creator>Наташа</dc:creator>
  <dc:description/>
  <dc:language>en-US</dc:language>
  <cp:lastModifiedBy>Наташа</cp:lastModifiedBy>
  <cp:lastPrinted>2002-04-08T15:01:00Z</cp:lastPrinted>
  <dcterms:modified xsi:type="dcterms:W3CDTF">2002-04-08T11:03:00Z</dcterms:modified>
  <cp:revision>1</cp:revision>
  <dc:subject/>
  <dc:title>Министерство Высшего и Среднего Специального образования РФ</dc:title>
</cp:coreProperties>
</file>