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36"/>
          <w:szCs w:val="36"/>
        </w:rPr>
        <w:tab/>
        <w:tab/>
        <w:t xml:space="preserve">   </w:t>
      </w:r>
      <w:r>
        <w:rPr>
          <w:b/>
          <w:i/>
          <w:sz w:val="22"/>
          <w:szCs w:val="22"/>
        </w:rPr>
        <w:t>Межрегиональная Академия управления персоналом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ab/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ab/>
        <w:t xml:space="preserve">         </w:t>
        <w:tab/>
        <w:t>КОНТРОЛЬНАЯ РАБОТ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По дисциплине: Инновационный менеджмент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На тему: Сущность инноваций. Признаки положенные в основу классификации инноваци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>В44-10-01 С1УБ (5,9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ab/>
        <w:t>ВОРОНИНА  О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32"/>
          <w:szCs w:val="32"/>
        </w:rPr>
        <w:tab/>
        <w:tab/>
        <w:tab/>
        <w:tab/>
        <w:t xml:space="preserve">        </w:t>
      </w:r>
      <w:r>
        <w:rPr>
          <w:b/>
          <w:i/>
          <w:sz w:val="22"/>
          <w:szCs w:val="22"/>
        </w:rPr>
        <w:t xml:space="preserve">Одесса 2005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ab/>
        <w:t>План.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Введение</w:t>
      </w:r>
    </w:p>
    <w:p>
      <w:pPr>
        <w:pStyle w:val="Normal"/>
        <w:spacing w:lineRule="auto" w:line="360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</w:t>
      </w:r>
      <w:r>
        <w:rPr>
          <w:b/>
          <w:bCs/>
          <w:i/>
          <w:iCs/>
          <w:sz w:val="32"/>
          <w:szCs w:val="32"/>
        </w:rPr>
        <w:t>Сущность инноваций.</w:t>
        <w:tab/>
        <w:tab/>
        <w:tab/>
        <w:tab/>
        <w:tab/>
        <w:tab/>
        <w:tab/>
        <w:tab/>
        <w:tab/>
        <w:t>2.  Признаки, положенные в основу классификации      инноваций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ab/>
        <w:t>3. Выбор инновационной стратегии фирм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 xml:space="preserve">        </w:t>
      </w:r>
      <w:r>
        <w:rPr>
          <w:b/>
          <w:bCs/>
          <w:i/>
          <w:iCs/>
          <w:sz w:val="32"/>
          <w:szCs w:val="28"/>
        </w:rPr>
        <w:t>Заключение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ab/>
        <w:t xml:space="preserve"> Список литературы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1. </w:t>
      </w:r>
      <w:r>
        <w:rPr>
          <w:b/>
          <w:bCs/>
          <w:i/>
          <w:iCs/>
          <w:sz w:val="32"/>
          <w:szCs w:val="32"/>
        </w:rPr>
        <w:t>Сущность инноваций. Признаки, положенные в основу классификации инноваций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Ранее отмечалось, что от новшества как результата научной и научно технической деятельности до нововведения как общественного признания новых технологий, товаров, видов услуг, новых методов и т.п. осуществляется процесс с затратами времени и ресурсов. Рынок чистой конкуренции выступает в этом процессе с двойственных позиций, которые представляют собой единство и борьбу противоположно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 всем разнообразии форм участия организаций на рынке новшеств определяющим условием является объем инвестиций как в сферу научной и научно-технической деятельности, так и в процесс преобразования новшеств в новов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но найти организацию, которая не хотела бы обновления и развития. Предприятию желательно приобрести новые технологии, конкурентоспособные на внешнем и внутреннем рынках продукции (услуги), найти новые рынки сбыта своей продукции, новых поставщиков и покупателей.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инновационной сфере определяющую роль играют долгосрочные и среднесрочные инвестиции, так как инновационный процесс длится в среднем 3 - 5 лет и более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самом общем виде инвестиции представляют собой долгосрочные вложения средств в различные отрасли экономики с целью получения прибыли. </w:t>
        <w:tab/>
      </w:r>
      <w:r>
        <w:rPr>
          <w:b/>
          <w:bCs/>
          <w:i/>
          <w:iCs/>
          <w:sz w:val="28"/>
          <w:szCs w:val="28"/>
        </w:rPr>
        <w:t>По экономической сущности и целям инвестиции подразделяются на реальные и финансовые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Реальные инвестиции осуществляют организации и другие субъекты хозяйствования, приобретая землю, средства производства, нематериальные и другие активы. </w:t>
        <w:tab/>
        <w:tab/>
        <w:tab/>
        <w:tab/>
        <w:tab/>
        <w:tab/>
        <w:tab/>
        <w:tab/>
        <w:tab/>
        <w:tab/>
        <w:t xml:space="preserve">Финансовые инвестиции – это покупка субъектами хозяйствования и частными лицами ценных бумаг различных эмитент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Инновационная сфера представляет собой систему взаимодействия инноваторов, инвесторов, товаропроизводителей конкурентоспособной продукции, услуги и организации в целом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онятие инновационный проект употребляется в двух смысл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 дело, деятельность, мероприятие, предполагающее осуществление комплекса каких-либо действий, обеспечивающих достижение определенных цел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Как система организационно-правовых и расчетно-финансовых документов, необходимых для осуществления каких-либо действий.</w:t>
        <w:tab/>
        <w:tab/>
        <w:tab/>
        <w:t xml:space="preserve"> Каждый проект независимо от сложности и объема работ, необходимых для его выполнения, проходит в своем развитии определенные состояния: от состояния, когда “проекта еще нет”, до состояния, когда “проекта уже нет”. Согласно сложившейся практике, состояния, через которые проходит проект, называют фазами. Каждая фаза разработки и реализации проекта имеет свои цели и задач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здание и реализация проекта включает следующие этап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инвестиционного замысла (идеи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следование инвестиционных возможност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а контрактной документ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а проектной документа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сплуатация объек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ониторинг экономических показате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од этапом формирования инвестиционного замысла (идеи) понимается задуманный план действий. На этом этапе, прежде всего, необходимо определить субъекты и объекты инвестиций, их формы и источники в зависимости от деловых намерений разработчика идеи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>Субъектом инвестиций являются коммерческие организации и другие субъекты хозяйствования, использующие инвести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К объектам инвестиций могут быть отнесен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роящиеся, реконструируемые или расширяемые предприятия, здания, сооружения (основные фонды), предназначенные для производства новых продуктов и услуг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мплексы строящихся или реконструируемых объектов, ориентированных на решение одной задачи (программы). В этом случае под объектом инвестирования подразумевается программа – производство новых изделий (услуг) на имеющихся производственных площадях в рамках действующих производств и организаций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В инвестиционном проекте используются следующие формы инвестиц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нежные средства и их эквиваленты (целевые вклады, оборотные средства, ценные бумаги, например, акции или облигации, кредиты, займы, залоги и т.п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емл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Здания, сооружения, машины и оборудование, измерительные и испытательные средства, оснастка и инструмент, любое другое имущество, используемое в производстве или обладающие ликвидность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мущественные права, оцениваемые, как правило, денежным эквивалентом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м источников инвестиций являю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бственные финансовые средства, иные виды активов (основные фонды, земельные участки, промышленная собственность и т.п.) и привлеченные сре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ссигнования из федерального, региональных и местных бюдже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остранные инвестиции, предоставляемые в форме финансового или иного участия в уставном капитале совместных организац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Различные формы заемных средств, в том числе кредиты</w:t>
      </w:r>
      <w:r>
        <w:rPr>
          <w:sz w:val="28"/>
          <w:szCs w:val="28"/>
        </w:rPr>
        <w:t>, предоставляемые государством на возвратной основе, кредиты иностранных инвесто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тап – исследование инвестиционных возможностей – предусматрива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едварительное изучение спроса на продукцию и услуги с учетом экспорта и импор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ценку уровня базовых, текущих и прогнозных цен на продукцию (услуг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у предложений по организационно-правовой форме реализации проекта и составу участни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ценку предполагаемого объема инвестиций по укрупненным нормативам и предварительную оценку их коммерческой эффектив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у исходно-разрешитель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у предварительных оценок по разделам ТЭО, в частности оценку эффективност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тверждение результатов обоснования инвестиционных возможност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у контрактной документации на проектно-изыскательские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Цель исследования инвестиционных возможностей</w:t>
      </w:r>
      <w:r>
        <w:rPr>
          <w:sz w:val="28"/>
          <w:szCs w:val="28"/>
        </w:rPr>
        <w:t xml:space="preserve"> – подготовка инвестиционного предложения для потенциального инвестора. Если потребности в инвесторах нет, и все работы производятся за счет собственных средств, тогда принимается решение о финансировании работ по подготовке ТЭО проек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Этап – ТЭО проекта – в полном объеме предусматрива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ведение полномасштабного маркетингового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у программы выпуска продукции (реализации услуг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дготовку исходно-разрешительной документ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аботку технических решений, в том числе генерального пл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радостроительные, архитектурно-планировочные и строительные реш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женерное обеспе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ероприятия по охране окружающей среды и гражданской оборо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исание организации строитель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нные о необходимом жилищно-гражданском строительст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исание системы управления предприятием, организации труда рабочих и служащих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Формирование сметно-финансовой документации:</w:t>
      </w:r>
      <w:r>
        <w:rPr>
          <w:sz w:val="28"/>
          <w:szCs w:val="28"/>
        </w:rPr>
        <w:t xml:space="preserve"> </w:t>
        <w:tab/>
        <w:tab/>
        <w:tab/>
        <w:t>оценку издержек производства, расчет капитальных издержек,</w:t>
        <w:tab/>
        <w:tab/>
        <w:tab/>
        <w:t xml:space="preserve"> расчет годовых поступлений от деятельности предприятий,</w:t>
        <w:tab/>
        <w:tab/>
        <w:tab/>
        <w:t xml:space="preserve"> расчет потребности в оборотном капитале,</w:t>
        <w:tab/>
        <w:tab/>
        <w:tab/>
        <w:tab/>
        <w:tab/>
        <w:tab/>
        <w:t xml:space="preserve"> проектируемые и рекомендуемые источники финансирования проекта,</w:t>
        <w:tab/>
        <w:t>предполагаемые потребности в иностранной валюте,</w:t>
        <w:tab/>
        <w:tab/>
        <w:tab/>
        <w:tab/>
        <w:tab/>
        <w:t xml:space="preserve"> условиях инвестирования, </w:t>
        <w:tab/>
        <w:tab/>
        <w:tab/>
        <w:tab/>
        <w:tab/>
        <w:tab/>
        <w:tab/>
        <w:tab/>
        <w:t>выбор конкретного инвестора,</w:t>
        <w:tab/>
        <w:tab/>
        <w:tab/>
        <w:tab/>
        <w:tab/>
        <w:tab/>
        <w:tab/>
        <w:tab/>
        <w:t xml:space="preserve"> оформление соглашения.</w:t>
        <w:tab/>
        <w:tab/>
        <w:tab/>
        <w:tab/>
        <w:tab/>
        <w:tab/>
        <w:tab/>
        <w:tab/>
        <w:tab/>
      </w:r>
      <w:r>
        <w:rPr>
          <w:b/>
          <w:bCs/>
          <w:i/>
          <w:iCs/>
          <w:sz w:val="32"/>
          <w:szCs w:val="28"/>
        </w:rPr>
        <w:t xml:space="preserve"> 2. Выбор инновационной стратегии фирм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Коммерческая</w:t>
      </w:r>
      <w:r>
        <w:rPr>
          <w:sz w:val="28"/>
          <w:szCs w:val="28"/>
        </w:rPr>
        <w:t xml:space="preserve"> (финансовая) эффективность, учитывающая финансовые последствия реализации проекта для его непосредственных участник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Бюджетная</w:t>
      </w:r>
      <w:r>
        <w:rPr>
          <w:sz w:val="28"/>
          <w:szCs w:val="28"/>
        </w:rPr>
        <w:t xml:space="preserve"> эффективность, отражающая финансовые последствия  проекта для федерального, регионального или  местного бюджетов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Народнохозяйственная э</w:t>
      </w:r>
      <w:r>
        <w:rPr>
          <w:sz w:val="28"/>
          <w:szCs w:val="28"/>
        </w:rPr>
        <w:t>кономическая эффективность, учитывающая затраты и результаты, связанные с реализацией проекта, выходящие за пределы прямых финансовых интересов участников инвестиционного проекта и допускающие стоимостное измер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3460</wp:posOffset>
                </wp:positionH>
                <wp:positionV relativeFrom="paragraph">
                  <wp:posOffset>78105</wp:posOffset>
                </wp:positionV>
                <wp:extent cx="4036060" cy="835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8356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роднохозяйственная эконом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- отражает эффективность проекта с точки зрения всего национального хозяйства и для регионов, отраслей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8pt;height:65.8pt;mso-wrap-distance-left:9.05pt;mso-wrap-distance-right:9.05pt;mso-wrap-distance-top:0pt;mso-wrap-distance-bottom:0pt;margin-top:6.15pt;mso-position-vertical-relative:text;margin-left:79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9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Народнохозяйственная экономичес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- отражает эффективность проекта с точки зрения всего национального хозяйства и для регионов, отрас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1490</wp:posOffset>
                </wp:positionH>
                <wp:positionV relativeFrom="paragraph">
                  <wp:posOffset>147955</wp:posOffset>
                </wp:positionV>
                <wp:extent cx="0" cy="365760"/>
                <wp:effectExtent l="43180" t="635" r="431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65pt" to="238.7pt,40.4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740</wp:posOffset>
                </wp:positionH>
                <wp:positionV relativeFrom="paragraph">
                  <wp:posOffset>127635</wp:posOffset>
                </wp:positionV>
                <wp:extent cx="1932940" cy="378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ФФЕКТИВНОСТ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2pt;height:29.8pt;mso-wrap-distance-left:9.05pt;mso-wrap-distance-right:9.05pt;mso-wrap-distance-top:0pt;mso-wrap-distance-bottom:0pt;margin-top:10.05pt;mso-position-vertical-relative:text;margin-left:166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ФФЕКТИВ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2690</wp:posOffset>
                </wp:positionH>
                <wp:positionV relativeFrom="paragraph">
                  <wp:posOffset>120015</wp:posOffset>
                </wp:positionV>
                <wp:extent cx="1828800" cy="267335"/>
                <wp:effectExtent l="0" t="14605" r="2540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.45pt" to="238.65pt,30.4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1490</wp:posOffset>
                </wp:positionH>
                <wp:positionV relativeFrom="paragraph">
                  <wp:posOffset>120015</wp:posOffset>
                </wp:positionV>
                <wp:extent cx="1920240" cy="267335"/>
                <wp:effectExtent l="2540" t="14605" r="0" b="311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.45pt" to="389.85pt,3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380</wp:posOffset>
                </wp:positionH>
                <wp:positionV relativeFrom="paragraph">
                  <wp:posOffset>1270</wp:posOffset>
                </wp:positionV>
                <wp:extent cx="2390140" cy="1018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jc w:val="center"/>
                              <w:rPr/>
                            </w:pPr>
                            <w:r>
                              <w:rPr/>
                              <w:t>Коммерче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  учитывает   финансов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ледствия для участников проект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.2pt;height:80.2pt;mso-wrap-distance-left:9.05pt;mso-wrap-distance-right:9.05pt;mso-wrap-distance-top:0pt;mso-wrap-distance-bottom:0pt;margin-top:0.1pt;mso-position-vertical-relative:text;margin-left:29.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7"/>
                        <w:jc w:val="center"/>
                        <w:rPr/>
                      </w:pPr>
                      <w:r>
                        <w:rPr/>
                        <w:t>Коммерче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  учитывает   финансов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ледствия для участников про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0900</wp:posOffset>
                </wp:positionH>
                <wp:positionV relativeFrom="paragraph">
                  <wp:posOffset>1270</wp:posOffset>
                </wp:positionV>
                <wp:extent cx="2298700" cy="10185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Бюджетн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 учитывает влияние проекта   на   расходы (доходы) бюджета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80.2pt;mso-wrap-distance-left:9.05pt;mso-wrap-distance-right:9.05pt;mso-wrap-distance-top:0pt;mso-wrap-distance-bottom:0pt;margin-top:0.1pt;mso-position-vertical-relative:text;margin-left:26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Бюджетна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- учитывает влияние проекта   на   расходы (доходы)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ис.7:   Показатели эффективности инновационного процесса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  <w:t>Стратегическое планирование приобретает смысл тогда, когда оно реализуется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  <w:t>После выбора основополагающей общей стратегии ее необходимо реализовать, объединив с другими организационными функциями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  <w:t>Важным механизмом увязки стратегии является разработка планов и ориентиров: тактики, политики, процедур и правил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  <w:t>Тактика представляет собой конкретные краткосрочные стратегии. Политика представляет общие ориентиры для действий и принятия решений. Процедуры предписывают действия, которые должны быть предприняты в конкретной ситуации. Правила точно указывают, что следует делать в конкретной ситуации.</w:t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6" w:firstLine="851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литературы</w:t>
      </w:r>
    </w:p>
    <w:p>
      <w:pPr>
        <w:pStyle w:val="Normal"/>
        <w:spacing w:lineRule="auto" w:line="360"/>
        <w:ind w:right="6" w:firstLine="851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Мескон М.Х., Альберт М., Хедоури Ф. Основы менеджмента: Пер. с англ. – Дело, 1998, стр. 6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Гринев В.Ф. Инновационный менеджмент. К.: МАУП, 2000.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Borders w:display="allPages" w:offsetFrom="text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9:45:00Z</dcterms:created>
  <dc:creator>Prof</dc:creator>
  <dc:description/>
  <dc:language>en-US</dc:language>
  <cp:lastModifiedBy>Prof</cp:lastModifiedBy>
  <dcterms:modified xsi:type="dcterms:W3CDTF">2005-06-24T23:15:00Z</dcterms:modified>
  <cp:revision>15</cp:revision>
  <dc:subject/>
  <dc:title>МЕЖРЕГИОНАЛЬНАЯ АКАДЕМИЯ</dc:title>
</cp:coreProperties>
</file>