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03"/>
        <w:gridCol w:w="516"/>
        <w:gridCol w:w="4236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ольше Б в 6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меньше В в 7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меньше Б в 3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больше В в 4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меньше Б в 10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больше В в 6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ольше Б в 2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меньше В в 5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 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ольше Б в 3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меньше В в 6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меньше Б в 10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больше В в 3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ольше Б в 3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меньше В в 5 раз</w:t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меньше Б в 5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больше В в 2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 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меньше Б в 3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больше В в 5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ольше Б в 4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меньше В в 3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ольше Б в 9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меньше В в 12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меньше Б в 3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больше В в 2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 В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ольше Б в 9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меньше В в 4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ольше Б в 4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меньше В в 7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меньше Б в 3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больше В в 7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ольше Б в 4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меньше В в 3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меньше Б в 5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больше В в 6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меньше Б в 5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больше В в 8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меньше Б в 2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больше В в 8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      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2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ольше Б в 7 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 меньше В в 3 р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      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1:46:00Z</dcterms:created>
  <dc:creator>secretary</dc:creator>
  <dc:description/>
  <dc:language>en-US</dc:language>
  <cp:lastModifiedBy>secretary</cp:lastModifiedBy>
  <cp:lastPrinted>2004-10-14T13:38:00Z</cp:lastPrinted>
  <dcterms:modified xsi:type="dcterms:W3CDTF">2004-10-14T10:38:00Z</dcterms:modified>
  <cp:revision>5</cp:revision>
  <dc:subject/>
  <dc:title>1</dc:title>
</cp:coreProperties>
</file>