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none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2011680</wp:posOffset>
                </wp:positionV>
                <wp:extent cx="5029200" cy="42862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4286160"/>
                          <a:chOff x="0" y="0"/>
                          <a:chExt cx="5029200" cy="4286160"/>
                        </a:xfrm>
                      </wpg:grpSpPr>
                      <wps:wsp>
                        <wps:cNvSpPr txBox="1"/>
                        <wps:spPr>
                          <a:xfrm>
                            <a:off x="1554480" y="0"/>
                            <a:ext cx="19202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стема защиты от несанкционированного коп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080" y="1221120"/>
                            <a:ext cx="18306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система внедрения управляющих механизм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8400" y="1211760"/>
                            <a:ext cx="109728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недряемый защитный к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2377440"/>
                            <a:ext cx="14630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система реализации защитных функ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2377440"/>
                            <a:ext cx="216036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система противодействия нейтрализации защитных механизм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6160"/>
                            <a:ext cx="155448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лок установки характеристик сре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3566160"/>
                            <a:ext cx="14630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лок сравнения характеристик сре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3566160"/>
                            <a:ext cx="109728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лок ответной реа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3120" y="7232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8820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99000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990000"/>
                            <a:ext cx="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2144880"/>
                            <a:ext cx="259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940400"/>
                            <a:ext cx="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2143080"/>
                            <a:ext cx="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6640" y="2148120"/>
                            <a:ext cx="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3322800"/>
                            <a:ext cx="3799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328200"/>
                            <a:ext cx="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7320" y="3324240"/>
                            <a:ext cx="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3329280"/>
                            <a:ext cx="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31089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58.4pt;width:396pt;height:337.5pt" coordorigin="216,3168" coordsize="7920,67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64;top:3168;width:3023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истема защиты от несанкционированного коп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3;top:5091;width:2882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система внедрения управляющих механизм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01;top:5076;width:1727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недряемый защитный к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4;top:6912;width:2303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система реализации защитных функ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6912;width:3401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система противодействия нейтрализации защитных механизм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;top:8784;width:2447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лок установки характеристик сре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4;top:8784;width:2303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лок сравнения характеристик сре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8;top:8784;width:1727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лок ответной реа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95,4307" to="4095,4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6,4724" to="5831,4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3,4727" to="2373,5093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832,4727" to="5832,5078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412,6546" to="6491,6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2,6224" to="5832,6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6,6543" to="2406,6911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6494,6551" to="6494,6919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45,8401" to="7327,8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2,8409" to="1352,8777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574,8403" to="4574,8771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7341,8411" to="7341,8779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373,8064" to="2373,8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6:53:00Z</dcterms:created>
  <dc:creator>Кожичкин Евгений Сергеевич</dc:creator>
  <dc:description/>
  <dc:language>en-US</dc:language>
  <cp:lastModifiedBy>Кожичкин Евгений Сергеевич</cp:lastModifiedBy>
  <dcterms:modified xsi:type="dcterms:W3CDTF">1998-06-22T15:24:00Z</dcterms:modified>
  <cp:revision>5</cp:revision>
  <dc:subject>Курсовой проект по системмному программированию</dc:subject>
  <dc:title>Плакат №1</dc:title>
</cp:coreProperties>
</file>