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Электронно-Технологический Техникум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КУРСОВОЙ ПРОЕКТ</w:t>
      </w:r>
    </w:p>
    <w:p>
      <w:pPr>
        <w:pStyle w:val="Normal"/>
        <w:spacing w:before="120" w:after="0"/>
        <w:rPr/>
      </w:pPr>
      <w:r>
        <w:rPr>
          <w:bCs/>
          <w:sz w:val="32"/>
          <w:szCs w:val="32"/>
        </w:rPr>
        <w:t>ТЕМА: «СИСТЕМА ДИСТАНЦИОННОГО ОБУЧЕНИЯ»</w:t>
      </w:r>
    </w:p>
    <w:p>
      <w:pPr>
        <w:pStyle w:val="Normal"/>
        <w:spacing w:before="12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ПО КУРСУ: Технология разработки программных продуктов</w:t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ал: </w:t>
      </w:r>
      <w:r>
        <w:rPr>
          <w:bCs/>
          <w:sz w:val="28"/>
          <w:szCs w:val="28"/>
          <w:u w:val="single"/>
        </w:rPr>
        <w:t xml:space="preserve">Гришанов Алексей Константинович (306)                           </w:t>
      </w:r>
      <w:r>
        <w:rPr>
          <w:bCs/>
          <w:sz w:val="28"/>
          <w:szCs w:val="28"/>
        </w:rPr>
        <w:t xml:space="preserve">       </w:t>
      </w:r>
    </w:p>
    <w:p>
      <w:pPr>
        <w:pStyle w:val="Normal"/>
        <w:spacing w:before="12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л: ____________________________________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04 г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bCs/>
          <w:sz w:val="28"/>
          <w:szCs w:val="28"/>
        </w:rPr>
        <w:t xml:space="preserve">Введение </w:t>
        <w:tab/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ь применения программного продукта</w:t>
        <w:tab/>
        <w:tab/>
        <w:tab/>
        <w:t>4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ое задание</w:t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тестирования и отладки</w:t>
        <w:tab/>
        <w:tab/>
        <w:tab/>
        <w:tab/>
        <w:tab/>
        <w:t>16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ыбор операционной системы</w:t>
        <w:tab/>
        <w:tab/>
        <w:tab/>
        <w:tab/>
        <w:tab/>
        <w:t>17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ыбор языка программирования</w:t>
        <w:tab/>
        <w:tab/>
        <w:tab/>
        <w:tab/>
        <w:tab/>
        <w:t>18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о пользователя</w:t>
        <w:tab/>
        <w:tab/>
        <w:tab/>
        <w:tab/>
        <w:tab/>
        <w:tab/>
        <w:t>19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терминов</w:t>
        <w:tab/>
        <w:tab/>
        <w:tab/>
        <w:tab/>
        <w:tab/>
        <w:tab/>
        <w:tab/>
        <w:tab/>
        <w:t>25</w:t>
      </w:r>
    </w:p>
    <w:p>
      <w:pPr>
        <w:pStyle w:val="Normal"/>
        <w:numPr>
          <w:ilvl w:val="0"/>
          <w:numId w:val="6"/>
        </w:numPr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  <w:tab/>
        <w:tab/>
        <w:tab/>
        <w:tab/>
        <w:t>26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ДИСТАНЦИОННОГО ОБУЧЕН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сследования, проведенные корпорацией </w:t>
      </w:r>
      <w:r>
        <w:rPr>
          <w:sz w:val="28"/>
          <w:szCs w:val="28"/>
          <w:lang w:val="en-US"/>
        </w:rPr>
        <w:t>IDC</w:t>
      </w:r>
      <w:r>
        <w:rPr>
          <w:sz w:val="28"/>
          <w:szCs w:val="28"/>
        </w:rPr>
        <w:t xml:space="preserve"> (Фреймингхем, штат Массачусетс), показали, что наиболее растущим в настоящее время рынком образовательных услуг на базе компьютерных технологий является дистанционное обучение - ДО. Аналитики предсказывают, что в 2000 году объем сбыта аппаратуры и пособий для дистанционного обучения (ДО) и корпоративных интрасетей удвоя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едущие корпорации обращают все большее внимание на дистанционное обучение, как на эффективный способ повышения и поддержания квалификации сотрудников. В частности, корпорация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объявила о решении открыть в ближайшее время службу дистанционного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ее того, многие структуры занимаются разработкой и внедрением дистанционного обучения не только для собственных сотрудников, но и для кли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все отдают себе отчет в том, что дистанционное обучение не может заменить традиционные формы передачи и получения знаний. Дистанционное обучение должно стать еще одним дополнительным инструментом в существующем арсен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рубежной литературе и практике регулярных форм обучения способ передачи учебных материалов по телекоммуникационным каналам получил название «потоковые технологи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Потоковые технологии» начинают выходить на первые роли в ряду образовательных услуг для пользователей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Потоковые технологии, как элемент дистанционного обучения, представляют большую ценность в качестве дополнения к традиционным средствам обучения, так как невозможно во всех случаях устраивать прямые трансляции. На этом пути часто возникают различные трудности технического порядка, например – дефицит полосы пропускания каналов связ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а передачи данных в России является весьма актуальной, так как качество каналов связи и коммуникаций находится на довольно низк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 не менее «потоковая технология» передачи учебных материалов позволяет минимизировать затраты на поддержание квалификации. Такой режим позволяет пользователям осваивать материал в удобном для них темпе, что для многих является более предпочтительным. Кроме того, можно обойтись без постоянного и прямого сетевого соединения, что снижает затраты и требования к полосе пропуск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открывается возможность обращения к учебным материалам с личных (настольных) ПК в тот момент, когда это удобно или необходим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особенностей дистанционного обучения является способ его организации, когда большая часть учебного процесса – приобретение знаний – проходит в режиме самостоятельной работы слушателя (студе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ет отметить, что в нашей стране традиционно сложился и существует рынок образовательных услуг, который основан на аналогичном подходе к организации обучения – система заоч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заочной формы обучения включает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числение студентов на заочную форму обучения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чу (передачу) методической литературы и контрольных заданий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рактических и лабораторных занятий в период предэкзаменационной се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за один этап (семестр) обучения в заочной форме слушатель (студент) должен два раза посетить учебное учреждение лично. В межсессионный период (в течение семестра) обучение проводится автономно (самостоятель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осредственный контакт с «преподавателем» происходит в период сессии и на квалификационных занятиях (обзорные и установочные лекции и семинары, практические работы по программе подготовки), а также – в период сдачи зачетов и экзам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ценкам специалистов внедрение системы дистанционного обучения в заочную форму образовательного процесса позволит вывести ее на новый уровень организации и управления, сократить интегральные расходы на обеспечение учебного проце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системы дистанционного обучения обеспечивает контакт слушателя (студента) с «преподавателем» с обратной связью по текущему контролю качества обучения. При этом предоставляется возможность передачи учебно-методических материалов и оперативного управления процессом обучения, что в свою очередь снижает морально-психологическое напряжение, испытываемое слушателем (студентом) в период се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 достоинства системы дистанционного обучения, базирующейся на современных телекоммуникационных средствах, становятся очевидными, когда большая часть рутинных операций технологии организации учебного процесса проводятся в автоматизированном и/или в полуавтоматизированном режи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Ь ПРИМЕНЕНИЯ ПРОГРАММНОГО ПРОДУК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реализация системы дистанционного обучения предназначена для применения в корпоративных структурах: обучение, повышение, поддержание квалификации персонала в быстроразвивающихся сферах и сферах, где квалификация персонала критична. Проект целевой «Системы Дистанционного Обучения» разработан с учетом использования в профессиональных учебных структурах и позволяет достичь максимальной эффективности, уменьшить расходы и организовать обучение в широком спектре производственных обла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истема Дистанционного Обучения» включает в себя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Автора (создание учебных модулей)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уль запуска учебных курсов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вер содержания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вер статистики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– портал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утилиты (набор утилит формируется в зависимости от конкретной организации и используется при внедрении и поддерж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взаимодействия между модулями представлена на рисунк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en-US"/>
        </w:rPr>
      </w:pPr>
      <w:r>
        <w:rPr/>
        <w:object w:dxaOrig="7136" w:dyaOrig="4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05pt;height:264.2pt" filled="f" o:ole="">
            <v:imagedata r:id="rId3" o:title=""/>
          </v:shape>
          <o:OLEObject Type="Embed" ProgID="" ShapeID="ole_rId2" DrawAspect="Content" ObjectID="_1473335469" r:id="rId2"/>
        </w:objec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а Авто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«Система Автора» – инструментальный комплекс для создания учебных модулей,  формирования курсов обучения. «Система Автора» должна обладать интуитивно-понятным интерфейсом пользователя с возможностью быстрой разработки учебных курсов и адаптации их к реальному учебному процесс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ункциональное обеспечение «Системы Автора»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тображение учебной информации. Встроенные редакторы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екстовой редактор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мпорт текстовых фрагментов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рафический редактор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стровый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екторный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мпорт внешних объектов графики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идео эффекты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Цифровое видео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вук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рафики произвольных функций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нимация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нструменты разработки анимации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нимация по сценарию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лайд-фильм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мпорт внешних объектов анимаци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Общие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ормирование гипертекстовых структур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редства синхронизации разнородных элементов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нтеграция с приложениями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1260" w:hanging="504"/>
        <w:rPr>
          <w:sz w:val="28"/>
          <w:szCs w:val="28"/>
        </w:rPr>
      </w:pPr>
      <w:r>
        <w:rPr>
          <w:sz w:val="28"/>
          <w:szCs w:val="28"/>
        </w:rPr>
        <w:t>Ограничение числа попыток ответа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граничение времени на ответ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чет сложности задани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рганизация контроля. Анализ высказываний.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бор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бор кнопки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а/нет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бор одного из многих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бор многих из многих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бор графической области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поставление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нструированный ответ (с клавиатуры)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числа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нализ строки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Эквивалентность алгебраического выражения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Эквивалентность логического выражения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Эквивалентность логического выражения с ключевыми словами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Анализ кода клавиши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нализ  пространственной ситуации – перемещение и изменение состояния объектов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 преобразованием в строку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 преобразованием в алгебраическое выражение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лассификация по областям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нализ фазы звука, фазы и области видео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 продолжением проигрывания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 прекращением проигрывания</w:t>
      </w:r>
    </w:p>
    <w:p>
      <w:pPr>
        <w:pStyle w:val="Normal"/>
        <w:numPr>
          <w:ilvl w:val="2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 переходом в заданную точку переход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едактор сценария учебного курса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изуализация сценария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зменение стратегии обучения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енерация параметров задачи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Генерация сценария контрол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правление обучением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 последнему событию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 совокупности событий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вигация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оступ по оглавлению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оступ по ключевым словам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нтерфейс разработчика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анели инструментов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истема меню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логовые окна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изуальное редактирование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Редактирование методом </w:t>
      </w:r>
      <w:r>
        <w:rPr>
          <w:sz w:val="28"/>
          <w:szCs w:val="28"/>
          <w:lang w:val="en-US"/>
        </w:rPr>
        <w:t>Drag Drop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правочная система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нтекстная справка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здание и работа с шаблонами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редства автоматизации создания учебного курс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Мастера создания сложных элемент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Дополнительные возможност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Моделирование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Математическая модель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Модель ситуац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строенный интерпретатор пользовательских скрипт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ервисные функци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ыполнение готового курса вне среды разработк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Интерпретация готового курса преподавателем в зависимости от цели конкретного занят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Дополнения интерфейса обучаемого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и работа с закладкам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строенный калькулятор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роме того, в проекте представляются способы и методы отображения и обработки информации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 создании курса обучения формируются отдельные кадры, содержащие контрольные вопросы или информационную нагрузк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бъекты «Системы Автора» можно разделить на объекты участвующие и не участвующие в ответе. У объектов участвующих в ответе должны присутствовать такие свойства как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ответо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писок баллов и соответствующие им ответ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ксимально возможный бал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ытие “ответ принят”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того «Система Автора» должна обладать механизмом изменения порядка формирования кад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т файлов, формируемых «Системой Автор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файл содержащий информацию (в порядке вложенности)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дентификатор курса (уникальное значение, вероятность повторной генерации которого ничтожно мала; формируется на основе текущей даты, времени, устройств компьютера и установленного программного обеспечения) автор Курсов Обучения, дата создания, версия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дры, их названия, номер по порядку;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ы кадра, их названия, идентификаторы, события и тексты скриптов для событий; свойства объектов, тип свойства (текст, число, двоичные данные, ресурс); идентификатор ресурса, его бинарные данные (в случае если ресурс имеет большой размер, например, видео файл, рисунок в файл помещается лишь идентификатор (значение, обладающее свойством уникальности в рамках данного учебного курса), а данные ресурса помещаются в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“оболочку”, обладающую следующими свойствами: тип ресурса, идентификатор ресурса и помещается в файл учебного модуля). В совокупности идентификатор курса, версия и идентификатор ресурса образуют уникальный идентифика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 файла курса обучения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оловок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, [Автор], [Дата Создания], Версия, [Порядок показа кадров]</w:t>
      </w:r>
    </w:p>
    <w:p>
      <w:pPr>
        <w:pStyle w:val="Normal"/>
        <w:numPr>
          <w:ilvl w:val="3"/>
          <w:numId w:val="16"/>
        </w:numPr>
        <w:jc w:val="both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кадра, [название кадра], [№ по порядку],  [№ следующего кадра]</w:t>
      </w:r>
    </w:p>
    <w:p>
      <w:pPr>
        <w:pStyle w:val="Normal"/>
        <w:numPr>
          <w:ilvl w:val="4"/>
          <w:numId w:val="16"/>
        </w:numPr>
        <w:jc w:val="both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объекта, тип объекта, [название объекта]</w:t>
      </w:r>
    </w:p>
    <w:p>
      <w:pPr>
        <w:pStyle w:val="Normal"/>
        <w:numPr>
          <w:ilvl w:val="5"/>
          <w:numId w:val="16"/>
        </w:numPr>
        <w:jc w:val="both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свойства, название свойства, тип свойства, [значение свойства]</w:t>
      </w:r>
    </w:p>
    <w:p>
      <w:pPr>
        <w:pStyle w:val="Normal"/>
        <w:numPr>
          <w:ilvl w:val="5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n</w:t>
      </w:r>
    </w:p>
    <w:p>
      <w:pPr>
        <w:pStyle w:val="Normal"/>
        <w:numPr>
          <w:ilvl w:val="4"/>
          <w:numId w:val="16"/>
        </w:numPr>
        <w:jc w:val="both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скрипта, событие вызова, [название], [исходный текст]</w:t>
      </w:r>
    </w:p>
    <w:p>
      <w:pPr>
        <w:pStyle w:val="Normal"/>
        <w:numPr>
          <w:ilvl w:val="4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n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ресурса, тип ресурса</w:t>
      </w:r>
    </w:p>
    <w:p>
      <w:pPr>
        <w:pStyle w:val="Normal"/>
        <w:numPr>
          <w:ilvl w:val="2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(без использования только бинарных данных и механизма отображения [</w:t>
      </w:r>
      <w:r>
        <w:rPr>
          <w:sz w:val="28"/>
          <w:szCs w:val="28"/>
          <w:lang w:val="en-US"/>
        </w:rPr>
        <w:t>Reflections</w:t>
      </w:r>
      <w:r>
        <w:rPr>
          <w:sz w:val="28"/>
          <w:szCs w:val="28"/>
        </w:rPr>
        <w:t xml:space="preserve">]) позволит свести к минимуму размер файла курса обучения и позволит использовать его в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’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запуска курсов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Программа Запуска Курсов» - программа, предназначенная для интерпретации файлов учебных модулей. Общий алгоритм работы показан на рисунке: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center"/>
        <w:rPr>
          <w:sz w:val="28"/>
          <w:szCs w:val="28"/>
          <w:lang w:val="en-US"/>
        </w:rPr>
      </w:pPr>
      <w:r>
        <w:rPr/>
        <w:object w:dxaOrig="7431" w:dyaOrig="4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85pt;height:260.95pt" filled="f" o:ole="">
            <v:imagedata r:id="rId5" o:title=""/>
          </v:shape>
          <o:OLEObject Type="Embed" ProgID="" ShapeID="ole_rId4" DrawAspect="Content" ObjectID="_1464237563" r:id="rId4"/>
        </w:objec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Формирование кадров происходит следующим образом: формируется объект-оболочка для элементов кадра – фрейм, далее формируются объекты кадра – создается экземпляр объекта «тип объекта»,  с внутренним именем «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» и внешним «Название объекта», свойствам объекта присваиваются соответствующие значения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Входные данные: файл курса обучения. </w:t>
      </w:r>
    </w:p>
    <w:p>
      <w:pPr>
        <w:pStyle w:val="Normal"/>
        <w:ind w:firstLine="360"/>
        <w:rPr/>
      </w:pPr>
      <w:r>
        <w:rPr>
          <w:sz w:val="28"/>
          <w:szCs w:val="28"/>
        </w:rPr>
        <w:t>Выходные данные: следующая структура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азвание курса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Автор курса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Идентификатор курса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Дата создания/модификации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тветы на вопросы в  виде {номер кадра, ответ, время показа кадра}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Оценка знаний в виде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ремя прохождения курс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рвер Содержа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Сервер Содержания» – программа, организующая хранение ресурсов учебных модулей в базе данных. Должна существовать возможность автоматизированного извлечения ресурса из файла учебного модуля и размещение его на «Сервере Содержания». В этом случае упрощается использование курса обучения в локальной сети: в случае надобности замены или правки ресурса, например, логотипа, потребуется  не обновлять курсы на всех компьютерах, а лишь заменить ресурс на «Сервере Содержания». «Сервер Содержания» обеспечивает хранение ресурсов вне учебного модуля, это позволит минимизировать размер учебного модуля, что, используемых в учебных модулях (файлы анимации, статичные картинки, видео файлы и т.п.). «Сервер Содержания» может быть назначен “старший” «Сервер Содержания» (в случае отсутствия ресурсов на «Сервер Содержания», «Сервер Содержания» обращается к “старшему” «Сервер Содержания» на предмет наличия данных ресурсов и загружает их себе, предоставляя клиентскому приложению возможность их использования). Сервер «Сервер Содержания»  позволит уменьшить трафик, обеспечить кэширование ресурс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ервер Содержания» должен иметь интуитивно-понятный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интерфейс пользователя, предоставляя привилегированный доступ</w:t>
        <w:tab/>
        <w:t xml:space="preserve"> администраторам с правом изменения   или удаления ресурсов, настроек доступа. Так же должна существовать возможность настройки с помощью конфигурационных файл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рвер статисти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ервер статистики.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 отправляет Серверу Статистики необработанные данные, Сервер Статистики обрабатывает и помещает в Б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Сервера Статистики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информации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ов по конкретным пользователям системы, группам, категориям, печать бумажных документов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интеллектуального потенциала бригады, отдела, организации в целом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ивная оценка знаний пользовате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вер статистики – хранилище конечных и промежуточных результатов обучения пользователей системы. Сервер Статистики обладает мощным потенциалом анализа данных (в случае применения технологии Data Mining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 должны так же анализироваться с точки зрения нахождения закономерностей. Это позволит оценить сложность курса обучения. Или создавать курсы обучения с определенной сложностью. Так же это позволит выявлять неоднозначности в вопросах и некорректно созданные кадры (например, большинство не может правильно ответить на один и тот же вопрос из этого следует, что возможно вопрос неоднозначен или неправильно указан правильный ответ, хотя вовсе и необязательно это так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WEB</w:t>
      </w:r>
      <w:r>
        <w:rPr>
          <w:b/>
          <w:i/>
          <w:sz w:val="28"/>
          <w:szCs w:val="28"/>
        </w:rPr>
        <w:t>-Портал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ПОРТАЛ СДО» – </w:t>
      </w:r>
      <w:r>
        <w:rPr>
          <w:sz w:val="28"/>
          <w:szCs w:val="28"/>
          <w:lang w:val="en-US"/>
        </w:rPr>
        <w:t>AS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приложение, центр системы дистанционного обучения, объединяющее модули СДО (см. рис. 2.1). «</w:t>
      </w:r>
      <w:r>
        <w:rPr>
          <w:sz w:val="28"/>
          <w:szCs w:val="28"/>
          <w:lang w:val="en-US"/>
        </w:rPr>
        <w:t>Behavior</w:t>
      </w:r>
      <w:r>
        <w:rPr>
          <w:sz w:val="28"/>
          <w:szCs w:val="28"/>
        </w:rPr>
        <w:t xml:space="preserve">» код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#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оступ к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У СДО» осуществляется на основе механизма «</w:t>
      </w:r>
      <w:r>
        <w:rPr>
          <w:sz w:val="28"/>
          <w:szCs w:val="28"/>
          <w:lang w:val="en-US"/>
        </w:rPr>
        <w:t>For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thentication</w:t>
      </w:r>
      <w:r>
        <w:rPr>
          <w:sz w:val="28"/>
          <w:szCs w:val="28"/>
        </w:rPr>
        <w:t>» - ввод имени пользователя и пароля, на предназначенной для этого страниц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значение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ПОРТАЛА СДО»: Автоматизация процесса обуче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и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А СДО»: прохождение курса обучения, обмен сообщениями в форумах, администрирование, сопровождение процесса обучения, формирование отчетов о процессе обучения, формирование программ обучения, создание групп обуч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 состоит из 3 страниц: постоянный контент портала – меню, «шапка» и т.п. и две для динамического контен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й контент наполняется в зависимости от действий пользователя. Динамический контент состоит из т.н. пользовательских элементов управления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Просмотр списка новостей</w:t>
        <w:tab/>
        <w:tab/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ображение новости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Просмотр списка статей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статьи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ление/редактирование статей и новостей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 для настройки пользовательского интерфейса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 для настройки взаимодействия компонент системы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ление/редактирование пользовател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пользователей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информации о пользователе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журнала событий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 курса обучени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промежуточных результатов обучения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Добавление/редактирование курса обучени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курсов обучени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курса обучени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ление/редактирование группы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групп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групп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ление/редактирование учебных программ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учебных программ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учебных программ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форума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ление сообщения в форум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правка сообщени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списка сообщений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сооб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 состояний сеанса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10657" w:dyaOrig="7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5.95pt;height:327.4pt" filled="f" o:ole="">
            <v:imagedata r:id="rId7" o:title=""/>
          </v:shape>
          <o:OLEObject Type="Embed" ProgID="" ShapeID="ole_rId6" DrawAspect="Content" ObjectID="_245114252" r:id="rId6"/>
        </w:objec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защиты от зарегистрированных пользователей построен на использовании атрибутов классов (например, модератор не сможет добавить нового пользователя т.к. у класс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контрола (компонент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портала), отвечающего за добавление нового пользователя не будет атрибута, указывающего на возможность его использования Модератором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 СДО» имеет систему аутентификации и авторизации пользователей. Существует четыре базовых категории пользователей (см. список терминов)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ы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и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ьюторы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дакторы Содержания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удент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ее каждую из групп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ор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торы отвечают за функционирование системы. Отвечают за внедрение, выполняют поддержку и настройку систем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и: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</w:rPr>
        <w:tab/>
        <w:t xml:space="preserve">Отвечают непосредственно за учебный процесс. В обязанности преподавателя входит просмотр результатов тестирования вверенной ему группы и адекватное реагирование (внесение поправок в учебную программу группы или конкретного пользователя, возможность занесения своего резюме по поводу конкретного пользователя в «Сервер Статистики» и т.п.).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ьюторы: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ab/>
        <w:t>Отвечают за создание/изменение учебных групп, создание учебных программ, регистрацию учебных курсов. Тьюторы следуют методическим пособиям при выполнении операций. Возможности тьюторов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дакторы Содержания:</w:t>
      </w:r>
    </w:p>
    <w:p>
      <w:pPr>
        <w:pStyle w:val="Normal"/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яют схожую с Тьюторами функцию. В их обязанности входит добавление/редактирование новостей, добавление/редактирование статей, добавление/редактирование форумов, тем форумов, сообщении.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Студенты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Потребители данного программного продукта. Обучаются по назначенной им программе обуч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зможности вышеперечисленных групп пересекаются их можно увидеть исходя из структуры меню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а СДО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Структура меню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а СДО (в квадратных скобках указаны группы, имеющие доступ к соответствующим пунктам меню)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атьи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овости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атьи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бавить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Редакторы Содержания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дминистрирование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Администратор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терфейс пользователя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Администратор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стройки взаимодействия с компонентами системы [Администраторы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ьзователи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Администратор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бавление пользователей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Администратор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иск пользователей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Администратор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Журнал событий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Администратор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ебный процесс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учение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Студент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екции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Студент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стирование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Студенты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межуточные результаты обучения [Администраторы, Преподаватели, Студенты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урсы обучения</w:t>
      </w:r>
      <w:r>
        <w:rPr>
          <w:sz w:val="28"/>
          <w:szCs w:val="28"/>
          <w:lang w:val="en-US"/>
        </w:rPr>
        <w:t>[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бавить курс обучения [Тьюторы, Администраторы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иск курсов обучения [Преподаватели, Тьюторы, Администраторы, Студенты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ебные группы [Преподаватели, Тьюторы, Администраторы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бавить группу [Тьюторы, Администраторы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иск групп [Преподаватели, Тьюторы, Администраторы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ебные курсы [Преподаватели, Тьюторы, Администраторы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бавить курс [Преподаватели, Тьюторы, Администраторы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иск курсов [Преподаватели, Тьюторы, Администраторы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ебные программы [Преподаватели, Тьюторы, Администраторы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бавить программу [Тьюторы, Администраторы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иск программ [Преподаватели, Тьюторы, Администраторы]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щение [Все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умы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общения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2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ть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>]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оступления запроса на запуск курса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ПОРТАЛ СДО» передает курс «Программе Запуска Курсов». Программа запуска курсов создает кадры курса и с помощью </w:t>
      </w:r>
      <w:r>
        <w:rPr>
          <w:sz w:val="28"/>
          <w:szCs w:val="28"/>
          <w:lang w:val="en-US"/>
        </w:rPr>
        <w:t>ActiveX</w:t>
      </w:r>
      <w:r>
        <w:rPr>
          <w:sz w:val="28"/>
          <w:szCs w:val="28"/>
        </w:rPr>
        <w:t xml:space="preserve"> курс внедряется в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страницу. По окончании курса программа запуска обучающих курсов передает выходную структуру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У СДО»,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 СДО» дополняет структуру такими данными как дата, идентификатор пользователя и передает «Серверу Статистики», «Сервер Статистики» обрабатывает информацию в структуре и заносит в БД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брано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решение в связи с тем, что это позволит использовать СДО в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и локальной вычислительной сети, обеспечит универсальность. Варианты эксплуатации «Системы Дистанционного Обучения» представлены на рисунке:</w:t>
      </w:r>
    </w:p>
    <w:p>
      <w:pPr>
        <w:pStyle w:val="Normal"/>
        <w:ind w:left="-180" w:right="-261" w:hanging="0"/>
        <w:jc w:val="center"/>
        <w:rPr>
          <w:sz w:val="28"/>
          <w:szCs w:val="28"/>
          <w:lang w:val="en-US"/>
        </w:rPr>
      </w:pPr>
      <w:r>
        <w:rPr/>
        <w:object w:dxaOrig="9343" w:dyaOrig="110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8.35pt;height:509.1pt" filled="f" o:ole="">
            <v:imagedata r:id="rId9" o:title=""/>
          </v:shape>
          <o:OLEObject Type="Embed" ProgID="" ShapeID="ole_rId8" DrawAspect="Content" ObjectID="_724898610" r:id="rId8"/>
        </w:objec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компоненты «СИСТЕМЫ ДИСТАНЦИОННОГО ОБУЧЕНИЯ» могут располагаться на одном компьютере, который будет выполнять все функции СД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терфейс пользовател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ртала СДО должен быть полностью настраиваемым, с возможностью изменения под нужду организации-заказчик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ТЕСТИРОВАНИЯ И ОТЛАД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модули системы должны быть разбиты на библиотеки, вмещающие объекты по какому-то признаку. Это упростит процесс обновления систе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и тестировании желательно использование специализированный программ, упрощающих процесс выявления ошибок и сам процесс тестирования.</w:t>
      </w:r>
    </w:p>
    <w:p>
      <w:pPr>
        <w:pStyle w:val="Normal"/>
        <w:ind w:left="360" w:firstLine="348"/>
        <w:jc w:val="both"/>
        <w:rPr/>
      </w:pPr>
      <w:r>
        <w:rPr>
          <w:bCs/>
          <w:sz w:val="28"/>
          <w:szCs w:val="28"/>
        </w:rPr>
        <w:t xml:space="preserve">Тестирование системы уже проводится на стадии проектирования (выявления ошибок проектирования) в этом помогают диаграммы </w:t>
      </w:r>
      <w:r>
        <w:rPr>
          <w:bCs/>
          <w:sz w:val="28"/>
          <w:szCs w:val="28"/>
          <w:lang w:val="en-US"/>
        </w:rPr>
        <w:t>UML</w:t>
      </w:r>
      <w:r>
        <w:rPr>
          <w:bCs/>
          <w:sz w:val="28"/>
          <w:szCs w:val="28"/>
        </w:rPr>
        <w:t xml:space="preserve">, предназначенные для построения объектной модели системы. </w:t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дия разработки так же сопровождается тестированием. В этом помогают принципы объектно-ориентированного программирования, т.е. каждый класс проверяется на корректность работы. Это тестирование проводится как программистом, так и тестеро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окончанию разработки системы команда тестеров должна проверить: 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онирование системы с точки зрения выполняемых функций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кцию системы на заведомо некорректные данные.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кцию системы на некорректные действия пользователя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вает ли система достаточный уровень безопасности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ойчивость попыткам «взлома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завершения этого этапа система запускается в режиме тестирования. Здесь можно даже привлечь сторонних лиц, если наполнить систему соответствующим контентом и разрешить доступ (Бета-тестирование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завершения предшествующих этапов система готова к коммерческому использова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отяжении всего периода поддержки системы должны выпускаться пакеты исправлени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нсивность ошибок в зависимости от этапа разработки:</w:t>
      </w:r>
    </w:p>
    <w:p>
      <w:pPr>
        <w:pStyle w:val="Normal"/>
        <w:jc w:val="both"/>
        <w:rPr/>
      </w:pPr>
      <w:bookmarkStart w:id="0" w:name="_1144191744"/>
      <w:bookmarkEnd w:id="0"/>
      <w:r>
        <w:rPr/>
        <w:object w:dxaOrig="8960" w:dyaOrig="4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.6pt;height:249.6pt" filled="f" o:ole="">
            <v:imagedata r:id="rId11" o:title=""/>
          </v:shape>
          <o:OLEObject Type="Embed" ProgID="Excel.Sheet.12" ShapeID="ole_rId10" DrawAspect="Content" ObjectID="_788083941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ОПЕРАЦИОННОЙ СИСТ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ная реализация «Системы Дистанционного Обучения» совместима со всеми ОС, поддерживающими платформу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. На данный момент эту платформу разработки полностью поддерживает лишь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 и выше с установленно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ьзование этой платформы обусловлено тем, что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– платформа будущего – в следующих версиях операционных систе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«старые» 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</w:rPr>
        <w:t xml:space="preserve">32 приложения будут работать в режиме эмуляции, а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приложения будут «родными». Так же сейчас находятся в разработке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для альтернативных ОС – </w:t>
      </w:r>
      <w:r>
        <w:rPr>
          <w:sz w:val="28"/>
          <w:szCs w:val="28"/>
          <w:lang w:val="en-US"/>
        </w:rPr>
        <w:t>Mac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, что обеспечит кроссплатформенность написанного к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олочка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 xml:space="preserve"> определяет среду для разработки и выполнения сильно распределённых приложений, основанных на использовании компонентных объектов. Она позволяет «мирно сосуществовать» различным языкам программирования и обеспечивает безопасность, переносимость программ и общую модель программирования для платфор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Важно при это понимать, что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 xml:space="preserve"> по своему существу не ограничена применением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т.е. программы, написанные ля нее, можно затем переносить в среды отличные от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 Использование это платформы программирования позволяет создавать управляемый код. Его достоинства – современные методы управления памятью, возможность использовать различные языки программирования, улучшенная безопасность, поддержка управления версиями и четкая организация программных компон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b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ЯЗЫКА ПРОГРАМ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бранная среда разработки: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. Выбранный язык программирования: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#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основание выбора языка программирования: опираясь на мощный фундамент, который составляют унаследованные характеристики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# содержит ряд важных новшеств, поднимающих искусство программирования на новую ступень. Например, в состав элементов язык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# включены такие понятия, как делегаты (представители), индексаторы, добавлен синтаксис, поддерживающий атрибуты; упрощено создание компонентов за счёт исключения проблем, связанных с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; язык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# предлагает средства динамического обнаружения ошибок, обеспечения безопасности и управляемого выполнения программ. Таким образом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# сочетает первозданную мощ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с типовой безопасностью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 xml:space="preserve">, которая обеспечивается наличием механизма контроля типов и корректным использованием шаблонных классов. </w:t>
      </w:r>
      <w:r>
        <w:rPr>
          <w:sz w:val="28"/>
          <w:szCs w:val="28"/>
          <w:lang w:val="en-US"/>
        </w:rPr>
        <w:t xml:space="preserve">C# </w:t>
      </w:r>
      <w:r>
        <w:rPr>
          <w:sz w:val="28"/>
          <w:szCs w:val="28"/>
        </w:rPr>
        <w:t>является изначально компонентно-ориентированным язы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пользуемое программное обеспечение сторонних фирм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  <w:lang w:val="en-US"/>
        </w:rPr>
        <w:t xml:space="preserve">Microsoft SQL Server 2000 + </w:t>
      </w:r>
      <w:r>
        <w:rPr>
          <w:sz w:val="28"/>
          <w:szCs w:val="28"/>
        </w:rPr>
        <w:t>наб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тил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MS SQL Server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rosoft Visual Studio dot NET 2003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rosoft Internet Information Serv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ЛЬЗОВАТЕЛ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администратора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становка Сервера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установки Сервера Содержания следует запустить инсталлятор. Он выполняет следующие действ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выполняет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>-скрипт для создания базы данных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аковывает файлы Сервера Содержания и выполняет настрой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установке создается учетная запись для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портала, для неё следует задать пароль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Через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интерфейс пользователя можно вручную детально настроить Сервер Содержа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ройки Сервера Содержания:</w:t>
      </w:r>
    </w:p>
    <w:p>
      <w:pPr>
        <w:pStyle w:val="Normal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- учетные записи доступа к Серверу Содержания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указать «старший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ервер Содерж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становка Сервера Статистик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Для установки Сервера Статистики следует запустить инсталлятор. Он выполняет следующие действ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выполняет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>-скрипт для создания базы данных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аковывает файлы Сервера Статистики и выполняет настрой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установке создается учетная запись для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портала, для неё следует задать пароль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ерез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интерфейс пользователя можно вручную детально настроить Сервер Статисти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становка Сервера Запуска Учебных Модулей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ля установки Сервера Запуска Учебных Модулей следует запустить инсталлятор. Он выполняет следующие действия:</w:t>
      </w:r>
    </w:p>
    <w:p>
      <w:pPr>
        <w:pStyle w:val="Normal"/>
        <w:ind w:left="1080" w:hanging="0"/>
        <w:jc w:val="both"/>
        <w:rPr/>
      </w:pPr>
      <w:r>
        <w:rPr>
          <w:bCs/>
          <w:sz w:val="28"/>
          <w:szCs w:val="28"/>
        </w:rPr>
        <w:t>- Распаковывает файлы Сервера Запуска Учебных Модулей и выполняет настрой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установке создается учетная запись для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 xml:space="preserve">-портала, для неё следует задать пароль. Через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интерфейс можно вручную настроить Сервер Запуска Учебных Моду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Установка </w:t>
      </w:r>
      <w:r>
        <w:rPr>
          <w:bCs/>
          <w:i/>
          <w:iCs/>
          <w:sz w:val="28"/>
          <w:szCs w:val="28"/>
          <w:lang w:val="en-US"/>
        </w:rPr>
        <w:t>WEB</w:t>
      </w:r>
      <w:r>
        <w:rPr>
          <w:bCs/>
          <w:i/>
          <w:iCs/>
          <w:sz w:val="28"/>
          <w:szCs w:val="28"/>
        </w:rPr>
        <w:t>-портала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установки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портала следует запустить инсталлятор. Он выполняет следующие действ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выполняет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>-скрипт для создания базы данных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распаковывает файлы в указанную директорию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 xml:space="preserve">-сервера </w:t>
      </w:r>
      <w:r>
        <w:rPr>
          <w:bCs/>
          <w:sz w:val="28"/>
          <w:szCs w:val="28"/>
          <w:lang w:val="en-US"/>
        </w:rPr>
        <w:t>IIS</w:t>
      </w:r>
      <w:r>
        <w:rPr>
          <w:bCs/>
          <w:sz w:val="28"/>
          <w:szCs w:val="28"/>
        </w:rPr>
        <w:t xml:space="preserve"> файл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егистрирует  портал в </w:t>
      </w:r>
      <w:r>
        <w:rPr>
          <w:bCs/>
          <w:sz w:val="28"/>
          <w:szCs w:val="28"/>
          <w:lang w:val="en-US"/>
        </w:rPr>
        <w:t>IIS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установке следует указать следующие данны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ароль администратор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ароль доступа к   Серверу Содержа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пароль доступа к Серверу Статисти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ароль доступа к Серверу Запуска Учебных Курс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ервое использовани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авторизации уже существует учетная запись администратора. В пункте меню «Администрирование»-&gt; «</w:t>
      </w:r>
      <w:r>
        <w:rPr>
          <w:sz w:val="28"/>
          <w:szCs w:val="28"/>
        </w:rPr>
        <w:t>Настройки взаимодействия с компонентами системы</w:t>
      </w:r>
      <w:r>
        <w:rPr>
          <w:bCs/>
          <w:sz w:val="28"/>
          <w:szCs w:val="28"/>
        </w:rPr>
        <w:t>» следует указать адреса и пароли доступа к соответствующим компонентам системы. Следует создать нужные учетные записи для обслуживающего персонала (в пункте меню «Администрирование» - «Добавить пользователя»). Редакторы должны зарегистрировать созданные ими с помощью «Системы Автора» курсы обучения (в пункте «Учебный процесс»). А также информационно наполнить (в пункте «Статьи»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собенности использования: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авленный в систему пользователь не может быть физически удален, а может быть помечен флагом «Не используется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sz w:val="28"/>
          <w:szCs w:val="28"/>
        </w:rPr>
        <w:t>Добавленный в систему учебный курс не может быть физически удален, а может быть заменен более новой версией курса, (при этом физического удаления не происходит, курс просто не используется).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авленная в систему учебная программа не может быть физически удалена, а может лишь быть заменена более новой версией программы.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 одна статья не может быть удалена физически, а лишь помещена в т.н. архив.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 одно из сообщений форума не может быть удалено физически, а может быть лишь помечено флагом «Не отображать» (при этом, естественно, оно не будет отображаться при поиске). При удалении, удаляются также дочерние «ветки» сообщения.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юбое изменение состояния системы фиксируется самой системой. Фиксируются следующие данные: Пользователь, инициирующий изменение состояния, дата, событие, данные.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юбое удаление сопровождается удалением зависимых данных. Удаление возможно лишь в том случае если не нарушается логическая целостность системы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требуется физически удалить данные, относящиеся к процессу обучения из системы, следует помнить, что такие данные должны храниться по закону 75 лет с момента создания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физического удаления данных из системы следует использовать поставляемую в комплекте утилиту. Данная утилита физически удаляет данные и при этом не нарушает логической целост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оператора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обавление/Редактирование курс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ежде надо создать курс в «Системе Автора», следуя методическому пособию. Далее авторизоваться в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портале (учетная запись должна иметь соответствующие права). Далее выбрать пункт меню «Учебный процесс» -&gt; «Учебные курсы»-&gt; «Добавить курс». Следует ввести регистрационную информацию о курсе, в диалоге выбора файла выбрать файл курса обучения и нажать на кнопку «Зарегистрировать». После этого будет выведен результат опер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редактирования информации о курсе следует выбрать пункт меню «Учебный процесс» -&gt; «Учебные курсы»-&gt; «Поиск курсов», ввести доступную информацию о курсе и нажать кнопку «Искать». В результате поиска выбрать нужный курс и изменить нужные поля. Для сохранения изменений нажать кнопку «Сохранить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обавление и правка тем форумов и сообщений форумов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Выбрать пункт  меню «Общение»-</w:t>
      </w:r>
      <w:r>
        <w:rPr>
          <w:bCs/>
          <w:sz w:val="28"/>
          <w:szCs w:val="28"/>
          <w:lang w:val="en-US"/>
        </w:rPr>
        <w:t xml:space="preserve">&gt; </w:t>
      </w:r>
      <w:r>
        <w:rPr>
          <w:bCs/>
          <w:sz w:val="28"/>
          <w:szCs w:val="28"/>
        </w:rPr>
        <w:t xml:space="preserve">«Форумы». Далее у темы форума или сообщения форума нажать на кнопку «Редактировать» или «Удалить» в зависимости от конкретных нужд (следует помнить, что в </w:t>
      </w:r>
      <w:r>
        <w:rPr>
          <w:sz w:val="28"/>
          <w:szCs w:val="28"/>
        </w:rPr>
        <w:t>случае удаления сообщения будут так же удалены и дочерние сообщ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кнопки «Удалить», сообщение, после подтверждения, будет удалено. При нажатии кнопки «Редактировать» будут предоставлены следующие возможности: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аголовка сообщения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екста сообщения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щение темы в другой форум </w:t>
      </w:r>
    </w:p>
    <w:p>
      <w:pPr>
        <w:pStyle w:val="Style12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изменений нажать кнопку «Сохранить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обавление новосте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Для добавления статьи в раздел «Новости» следует выбрать пункт меню «Статьи» -&gt; «Новости» -&gt; «Добавить», ввести заголовок и текст, пользуясь встроенными средствами форматирования, и нажать кнопку «Добавить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редактирования или удаления статьи в разделе «Новости» следует выбрать пункт меню «Статьи» -&gt; «Новости» и у нужной статьи нажать на кнопку «Редактировать» или «Удалить» соответственно. В открывшемся окне следует отредактировать заголовок и статью и нажать кнопку «Сохранить»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</w:rPr>
        <w:t>Добавление учебной группы</w:t>
      </w:r>
      <w:r>
        <w:rPr>
          <w:bCs/>
          <w:i/>
          <w:iCs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Для добавления учебной группы следует выбрать в меню «Учебный процесс» -&gt; «Учебные группы» -&gt; «Добавить», далее ввести информацию о группе (табельный номер, дата начала обучения, дата окончания обучения, программа обучения, студенты, входящие в группу) и нажать кнопку «Добавить»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дактирования группы сначала следует выбрать пункт «Учебный процесс» -&gt; «Учебные группы» -&gt; «Поиск группы», ввести доступную регистрационную информацию о группе и нажать кнопку «Поиск». В найденном списке выделить интересующие группы и нажать кнопку «Редактировать». Для добавления/удаления студентов из группы следует возле списка обучающихся студентов нажать кнопку «Редактировать» и в открывшемся окне поиска студентов выделить нужных и нажать кнопку «Закрыть окно»/выделить нужные записи и нажать кнопку «Удалить».  После редактирования нажать кнопку «Сохранить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обавление учебной програм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</w:r>
      <w:r>
        <w:rPr>
          <w:bCs/>
          <w:sz w:val="28"/>
          <w:szCs w:val="28"/>
        </w:rPr>
        <w:t>Для добавления учебной программы следует выбрать пункт меню «Учебный процесс»-&gt; «Учебные программы»-&gt; «Добавить программу», далее выбрать курсы, входящие в учебную программу. Для этого следует нажать на кнопку «Добавить» возле списка курсов и откроется окно поиска учебных курсов, ввести параметры поиска ([Дата создания], [Название], [Автор], [Версия]) и нажать кнопку «Искать». В результате поиска выделить нужные учебные курсы и нажать на кнопку «Закрыть окно». По аналогии следует назначить преподавателей для учебной програм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редактирования учебной программы следует выбрать пункт меню «Учебный процесс»-&gt; «Учебные программы»-&gt; «Поиск программ» и, отредактировав учебную программу нажать кнопку «Сохранить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Формат входных данны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Имя: начинается с символа верхнего регистра (иначе первый символ переводится в верхний регистр), остальные символы – символы нижнего регистра (иначе переводятся в нижний регистр); состоит из символов латинского и русского алфавита, а также из арабских цифр от 0 до 9; состоит не более чем из 64 символов; не может быть пустым значение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Фамилия: начинается с большой буквы (иначе первая буква переводится в верхний регистр); состоит из символов латинского и русского алфавита, а также из арабских цифр от 0 до 9; состоит не более чем из 64 символов; не может быть пустым значением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Отчество: начинается с большой буквы (иначе первая буква переводится в верхний регистр); состоит только из символов латинского и русского алфавита, а также из арабских цифр от 0 до 9; состоит не более чем из 64 символов; может быть пустым значением.</w:t>
      </w:r>
    </w:p>
    <w:p>
      <w:pPr>
        <w:pStyle w:val="Normal"/>
        <w:ind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дентификационный номер налогоплательщика (ИНН): состоит из цифр арабского алфавита от 0 до 9; состоит из 12 символов;  последние две цифры – контрольная сумма, проверяемая соответствующим валидатором; может быть пустым значением.</w:t>
      </w:r>
    </w:p>
    <w:p>
      <w:pPr>
        <w:pStyle w:val="Normal"/>
        <w:ind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мер паспорта: состоит из букв латинского и русского алфавита верхнего и нижнего регистра, а также арабских цифр от 0 до 9; может быть пустым значением.</w:t>
      </w:r>
    </w:p>
    <w:p>
      <w:pPr>
        <w:pStyle w:val="Normal"/>
        <w:ind w:firstLine="348"/>
        <w:jc w:val="both"/>
        <w:rPr/>
      </w:pPr>
      <w:r>
        <w:rPr>
          <w:bCs/>
          <w:sz w:val="28"/>
          <w:szCs w:val="28"/>
        </w:rPr>
        <w:t>Дата рождения: формат даты :{чч/мм/гг, чч:мм:сс}; диапазон значений: от 1/1/1940 до 31/12/2099 ;в случае если используется пара значений - начальная дата и конечная дата, то начальная дата не может быть больше конечной; не может быть пустым значением по определению.</w:t>
      </w:r>
    </w:p>
    <w:p>
      <w:pPr>
        <w:pStyle w:val="Normal"/>
        <w:ind w:firstLine="348"/>
        <w:jc w:val="both"/>
        <w:rPr/>
      </w:pPr>
      <w:r>
        <w:rPr>
          <w:bCs/>
          <w:sz w:val="28"/>
          <w:szCs w:val="28"/>
        </w:rPr>
        <w:t>Логин: строка символов верхнего и нижнего регистра, а также арабских цифр от 0 до 9 и символа «@»; не содержит непечатных символов, а также символов пробела, табуляции и перевода строки; система не чувствительна к регистру; не может быть пустым значением; не может состоять более чем из 64 символов.</w:t>
      </w:r>
    </w:p>
    <w:p>
      <w:pPr>
        <w:pStyle w:val="Normal"/>
        <w:ind w:firstLine="348"/>
        <w:jc w:val="both"/>
        <w:rPr/>
      </w:pPr>
      <w:r>
        <w:rPr>
          <w:bCs/>
          <w:sz w:val="28"/>
          <w:szCs w:val="28"/>
        </w:rPr>
        <w:t xml:space="preserve">Пароль; строка печатных символов верхнего и нижнего регистра, а также арабских цифр от 0 до 9; не может быть пустым значением; хранится в виде хэша </w:t>
      </w:r>
      <w:r>
        <w:rPr>
          <w:bCs/>
          <w:sz w:val="28"/>
          <w:szCs w:val="28"/>
          <w:lang w:val="en-US"/>
        </w:rPr>
        <w:t>SHA</w:t>
      </w:r>
      <w:r>
        <w:rPr>
          <w:bCs/>
          <w:sz w:val="28"/>
          <w:szCs w:val="28"/>
        </w:rPr>
        <w:t>-1; в случае если пароль эквивалентен значению Логина или состоит мене, чем из 5 символов, то пользователю выдается предупреждение о ненадежности пароля; не может состоять более чем из 64 символов.</w:t>
      </w:r>
    </w:p>
    <w:p>
      <w:pPr>
        <w:pStyle w:val="Normal"/>
        <w:ind w:firstLine="348"/>
        <w:jc w:val="both"/>
        <w:rPr/>
      </w:pPr>
      <w:r>
        <w:rPr>
          <w:bCs/>
          <w:sz w:val="28"/>
          <w:szCs w:val="28"/>
        </w:rPr>
        <w:t>Почтовый адрес: структура данных: {Страна; Область; Район; Город; Индекс; Улица; Корпус; Дом}. Хранится в виде строки: {Страна + ”; « + Город…}; может быть пустым значением.</w:t>
      </w:r>
    </w:p>
    <w:p>
      <w:pPr>
        <w:pStyle w:val="Normal"/>
        <w:ind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электронной почты:  строка типа {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;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;0-9}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@{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;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;0-9}.{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;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;0-9}; может быть пустым значением.</w:t>
      </w:r>
    </w:p>
    <w:p>
      <w:pPr>
        <w:pStyle w:val="Normal"/>
        <w:ind w:firstLine="348"/>
        <w:jc w:val="both"/>
        <w:rPr/>
      </w:pPr>
      <w:r>
        <w:rPr>
          <w:bCs/>
          <w:sz w:val="28"/>
          <w:szCs w:val="28"/>
        </w:rPr>
        <w:t>Табельный номер группы: значение строкового типа; допускается задание ручного ввода и автоматической генерации типа “число.месяц.год- порядковый номер”. Для “скрытых” групп табельный номер генерируется автоматически, формат можно задать вручную.</w:t>
      </w:r>
    </w:p>
    <w:p>
      <w:pPr>
        <w:pStyle w:val="Normal"/>
        <w:ind w:left="360" w:firstLine="348"/>
        <w:jc w:val="both"/>
        <w:rPr/>
      </w:pPr>
      <w:r>
        <w:rPr>
          <w:bCs/>
          <w:sz w:val="28"/>
          <w:szCs w:val="28"/>
        </w:rPr>
        <w:t xml:space="preserve">Версия – значение типа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, где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– числовые значения; значение версии составляется наподобие обозначения версий для программного обеспечения. Это введено для удобства и представляет собой только рекомендацию. Версия может состоять из любых печатных символов.</w:t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головок сообщения – строка, состоящая из печатных символов верхнего и нижнего регистра, а также управляющих символов для форматирования.</w:t>
      </w:r>
    </w:p>
    <w:p>
      <w:pPr>
        <w:pStyle w:val="Normal"/>
        <w:ind w:left="360" w:firstLine="348"/>
        <w:jc w:val="both"/>
        <w:rPr/>
      </w:pPr>
      <w:r>
        <w:rPr>
          <w:bCs/>
          <w:sz w:val="28"/>
          <w:szCs w:val="28"/>
        </w:rPr>
        <w:t>Сообщение - строка, состоящая из печатных символов верхнего и нижнего регистра, а также управляющих символов для форматир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пользователя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бучение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чтения учебных материалов следует выбрать пункт меню «Обучение»-&gt; «Лекции» и выбрать требуемый учебный курс. Примечание: будет показан кадр, на котором студент остановился в прошлый раз, для перехода в начало следует нажать кнопку «В начало».</w:t>
      </w:r>
    </w:p>
    <w:p>
      <w:pPr>
        <w:pStyle w:val="Normal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Для тестирования следует выбрать пункт меню «Обучение»-&gt; «Тестирование» и выбрать требуемы учебный курс.</w:t>
      </w:r>
    </w:p>
    <w:p>
      <w:pPr>
        <w:pStyle w:val="Normal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правка сообщ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отправки сообщения другому пользователю системы следует выбрать пункт меню «Общение»-&gt; «Сообщения» -&gt; «Создать» и ввести тему сообщения, текст сообщения и Логин пользователя, которому предназначено сообщение, и нажать кнопку «Отправить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чтения сообщений следует выбрать пункт меню «Общение»-&gt; «Сообщения». На экран будет выведен список сообщений</w:t>
      </w:r>
      <w:r>
        <w:rPr>
          <w:bCs/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авление сообщений в форум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Для добавления темы форума следует выбрать нужный форум и нажать кнопку «Добавить». Далее ввести заголовок темы, текст темы и нажать кнопку «Добавить»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Для ответа на сообщение форума следует нажать кнопку «Ответить» у нужного сообщение и ввести заголовок, текст ответа и нажать кнопку «Добавить».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ТЕРМИН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8"/>
        </w:rPr>
        <w:t>Кадр</w:t>
      </w:r>
      <w:r>
        <w:rPr>
          <w:sz w:val="28"/>
          <w:szCs w:val="28"/>
        </w:rPr>
        <w:t xml:space="preserve"> – единица представления учебного материала. В визуальном представлении – окно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8"/>
        </w:rPr>
        <w:t>Учебный модуль, учебный курс</w:t>
      </w:r>
      <w:r>
        <w:rPr>
          <w:sz w:val="28"/>
          <w:szCs w:val="28"/>
        </w:rPr>
        <w:t xml:space="preserve"> – совокупность кадр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8"/>
        </w:rPr>
        <w:t>Ресурсы учебного модуля</w:t>
      </w:r>
      <w:r>
        <w:rPr>
          <w:sz w:val="28"/>
          <w:szCs w:val="28"/>
        </w:rPr>
        <w:t xml:space="preserve"> – импортированные объекты графики, анимации, видео и т.п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8"/>
        </w:rPr>
        <w:t>Программа обучения</w:t>
      </w:r>
      <w:r>
        <w:rPr>
          <w:sz w:val="28"/>
          <w:szCs w:val="28"/>
        </w:rPr>
        <w:t xml:space="preserve"> – совокупность учебных моду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 xml:space="preserve">Дистанционное обучение </w:t>
      </w:r>
      <w:r>
        <w:rPr>
          <w:sz w:val="28"/>
          <w:szCs w:val="28"/>
        </w:rPr>
        <w:t>- одна из форм заочного образования, основанная на современных программно-аппаратных комплексах и электронных системах коммуникац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Регистрационная база</w:t>
      </w:r>
      <w:r>
        <w:rPr>
          <w:sz w:val="28"/>
          <w:szCs w:val="28"/>
        </w:rPr>
        <w:t xml:space="preserve"> содержит согласованный перечень данных о каждом пользователе (слушателе). Каждый перечень помечен уникальным кодом («номер зачетной книжки»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Картотека результатов</w:t>
      </w:r>
      <w:r>
        <w:rPr>
          <w:sz w:val="28"/>
          <w:szCs w:val="28"/>
        </w:rPr>
        <w:t>, сопряженная с Регистрационной базой производит накопление текущих данных о результатах обучение, хранение данных и оформление статистических и выходных отчетных форм по согласованной специфик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Форум</w:t>
      </w:r>
      <w:r>
        <w:rPr>
          <w:sz w:val="28"/>
          <w:szCs w:val="28"/>
        </w:rPr>
        <w:t xml:space="preserve"> – механизм публичного обмена сообщени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Слушатель</w:t>
      </w:r>
      <w:r>
        <w:rPr>
          <w:sz w:val="28"/>
          <w:szCs w:val="28"/>
        </w:rPr>
        <w:t xml:space="preserve"> – обучающийся челове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Учебная группа</w:t>
      </w:r>
      <w:r>
        <w:rPr>
          <w:sz w:val="28"/>
          <w:szCs w:val="28"/>
        </w:rPr>
        <w:t xml:space="preserve"> – группа слушателей, объединенных по общему признак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Тьютор</w:t>
      </w:r>
      <w:r>
        <w:rPr>
          <w:sz w:val="28"/>
          <w:szCs w:val="28"/>
        </w:rPr>
        <w:t xml:space="preserve"> – человек, требуется для обеспечения индивидуального похода к обучению. Осуществляет контроль процесса обучения, формирование программы обучения, составление методических материал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Редактор</w:t>
      </w:r>
      <w:r>
        <w:rPr>
          <w:sz w:val="28"/>
          <w:szCs w:val="28"/>
        </w:rPr>
        <w:t xml:space="preserve"> – оператор, использующий «Систему Автора» для создания обучающих  курсов согласно методическим материала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Администратор</w:t>
      </w:r>
      <w:r>
        <w:rPr>
          <w:sz w:val="28"/>
          <w:szCs w:val="28"/>
        </w:rPr>
        <w:t xml:space="preserve"> – человек, пользователь «Системы Дистанционного Обучения», обладающий привилегированным доступ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Модератор</w:t>
      </w:r>
      <w:r>
        <w:rPr>
          <w:sz w:val="28"/>
          <w:szCs w:val="28"/>
        </w:rPr>
        <w:t xml:space="preserve"> – человек, пользователь «Системы Дистанционного Обучения», обладающий привилегированным доступом к форумам «Системы Дистанционного Обучения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Логин</w:t>
      </w:r>
      <w:r>
        <w:rPr>
          <w:sz w:val="28"/>
          <w:szCs w:val="28"/>
        </w:rPr>
        <w:t xml:space="preserve"> – уникальное для «Системы Дистанционного Обучения» имя, однозначно идентифицирующее пользова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Пароль</w:t>
      </w:r>
      <w:r>
        <w:rPr>
          <w:sz w:val="28"/>
          <w:szCs w:val="28"/>
        </w:rPr>
        <w:t xml:space="preserve"> – набор символов, требуется для процесса аутентификации, вводом  пароля пользователь подтверждает свои права на пользование «Системой Дистанционного Обучения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далить</w:t>
      </w:r>
      <w:r>
        <w:rPr>
          <w:sz w:val="28"/>
          <w:szCs w:val="28"/>
        </w:rPr>
        <w:t xml:space="preserve"> – не использовать в дальнейше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далить физически</w:t>
      </w:r>
      <w:r>
        <w:rPr>
          <w:sz w:val="28"/>
          <w:szCs w:val="28"/>
        </w:rPr>
        <w:t xml:space="preserve"> – удалить информацию без возможности её дальнейшего восстанов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алидация данных</w:t>
      </w:r>
      <w:r>
        <w:rPr>
          <w:sz w:val="28"/>
          <w:szCs w:val="28"/>
        </w:rPr>
        <w:t xml:space="preserve"> – проверка данных на корректност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тент </w:t>
      </w:r>
      <w:r>
        <w:rPr>
          <w:sz w:val="28"/>
          <w:szCs w:val="28"/>
        </w:rPr>
        <w:t>– полезная информационная нагрузка (содержа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нязева М.Д., Трапезников С.Н. “Система Дистанционного Обучения” ИОЦ – Москва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sz w:val="28"/>
          <w:szCs w:val="28"/>
        </w:rPr>
        <w:t xml:space="preserve">Герберт Шилдт, ИД “Вильямс”, “Полный справочник п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#” , Москва 2004 г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д М., ИД «Питер», «Реляционные Базы Данных», Москва 2004 г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sz w:val="28"/>
          <w:szCs w:val="28"/>
        </w:rPr>
        <w:t>Закер К., «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ss</w:t>
      </w:r>
      <w:r>
        <w:rPr>
          <w:sz w:val="28"/>
          <w:szCs w:val="28"/>
        </w:rPr>
        <w:t>» ИД «Питер», «</w:t>
      </w:r>
      <w:r>
        <w:rPr>
          <w:sz w:val="28"/>
          <w:szCs w:val="28"/>
          <w:lang w:val="en-US"/>
        </w:rPr>
        <w:t>A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для профессионалов».</w:t>
      </w:r>
    </w:p>
    <w:sectPr>
      <w:type w:val="nextPage"/>
      <w:pgSz w:w="11906" w:h="16838"/>
      <w:pgMar w:left="1440" w:right="746" w:gutter="0" w:header="0" w:top="53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21:27:00Z</dcterms:created>
  <dc:creator>Alex</dc:creator>
  <dc:description/>
  <dc:language>en-US</dc:language>
  <cp:lastModifiedBy>Alexey</cp:lastModifiedBy>
  <cp:lastPrinted>2004-04-23T07:06:00Z</cp:lastPrinted>
  <dcterms:modified xsi:type="dcterms:W3CDTF">2004-04-23T03:06:00Z</dcterms:modified>
  <cp:revision>18</cp:revision>
  <dc:subject/>
  <dc:title>СИСТЕМА ДИСТАНЦИОННОГО ОБУЧЕНИЯ</dc:title>
</cp:coreProperties>
</file>