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Институт Переподготовки Кадр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Уральского Государственного Технического Университе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Кафедра микропроцессорной техни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</w:t>
      </w:r>
      <w:r>
        <w:rPr>
          <w:rFonts w:cs="Courier New" w:ascii="Courier New" w:hAnsi="Courier New"/>
          <w:b/>
          <w:sz w:val="22"/>
        </w:rPr>
        <w:t>Оценка работы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</w:t>
      </w:r>
      <w:r>
        <w:rPr>
          <w:rFonts w:cs="Courier New" w:ascii="Courier New" w:hAnsi="Courier New"/>
          <w:b/>
          <w:sz w:val="22"/>
        </w:rPr>
        <w:t>Члены комисси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</w:t>
      </w:r>
      <w:r>
        <w:rPr>
          <w:rFonts w:cs="Courier New" w:ascii="Courier New" w:hAnsi="Courier New"/>
          <w:sz w:val="32"/>
        </w:rPr>
        <w:t xml:space="preserve">ПРОГРАММА – РЕЗИДЕНТ     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 xml:space="preserve">ПЕРЕКЛЮЧАТЕЛЯ АЛЬТЕРНАТИВНОЙ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     </w:t>
      </w:r>
      <w:r>
        <w:rPr>
          <w:rFonts w:cs="Courier New" w:ascii="Courier New" w:hAnsi="Courier New"/>
          <w:sz w:val="32"/>
        </w:rPr>
        <w:t>КОДИРОВ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</w:t>
      </w:r>
      <w:r>
        <w:rPr>
          <w:rFonts w:cs="Courier New" w:ascii="Courier New" w:hAnsi="Courier New"/>
          <w:b/>
          <w:sz w:val="22"/>
        </w:rPr>
        <w:t>Курсовая рабо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</w:t>
      </w:r>
      <w:r>
        <w:rPr>
          <w:rFonts w:cs="Courier New" w:ascii="Courier New" w:hAnsi="Courier New"/>
          <w:b/>
          <w:sz w:val="22"/>
        </w:rPr>
        <w:t>Пояснительная записк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Руководи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к.т.н. доцент                     В. П. Кулюкин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Слуша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Группа СП-913                     А. А. Сокол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</w:t>
      </w:r>
      <w:r>
        <w:rPr>
          <w:rFonts w:cs="Courier New" w:ascii="Courier New" w:hAnsi="Courier New"/>
          <w:b/>
          <w:sz w:val="22"/>
        </w:rPr>
        <w:t>ЕКАТЕРИНБУРГ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</w:rPr>
        <w:t>199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Содерж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ОСТАНОВКА ЗАДАЧИ...................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ВЕДЕНИЕ............................3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ОПИСАНИЕ ПРОГРАММЫ...............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1.1 ОБРАБОТКА 09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7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>1</w:t>
      </w:r>
      <w:r>
        <w:rPr>
          <w:rFonts w:cs="Courier New" w:ascii="Courier New" w:hAnsi="Courier New"/>
          <w:sz w:val="22"/>
        </w:rPr>
        <w:t>0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ЗАКЛЮЧЕНИЕ..........................1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БИБЛИОГРАФИЧЕСКИЙ СПИСОК ...........1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РИЛОЖЕНИЕ 1 ТЕКСТ ПРОГРАММЫ........1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ВВЕДЕНИЕ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 самого начала существования </w:t>
      </w:r>
      <w:r>
        <w:rPr>
          <w:rFonts w:cs="Courier New" w:ascii="Courier New" w:hAnsi="Courier New"/>
          <w:sz w:val="22"/>
          <w:lang w:val="en-US"/>
        </w:rPr>
        <w:t>IBM</w:t>
      </w:r>
      <w:r>
        <w:rPr>
          <w:rFonts w:cs="Courier New" w:ascii="Courier New" w:hAnsi="Courier New"/>
          <w:sz w:val="22"/>
        </w:rPr>
        <w:t xml:space="preserve"> совместимых компьютеров встала проблема вывода на экран и ввода с клавиатуры символов кириллицы. Только начиная с версии </w:t>
      </w:r>
      <w:r>
        <w:rPr>
          <w:rFonts w:cs="Courier New" w:ascii="Courier New" w:hAnsi="Courier New"/>
          <w:sz w:val="22"/>
          <w:lang w:val="en-US"/>
        </w:rPr>
        <w:t xml:space="preserve">MS DOS 6.0 </w:t>
      </w:r>
      <w:r>
        <w:rPr>
          <w:rFonts w:cs="Courier New" w:ascii="Courier New" w:hAnsi="Courier New"/>
          <w:sz w:val="22"/>
        </w:rPr>
        <w:t xml:space="preserve">появилась поддержка национальной 866 страницы. До появления версии </w:t>
      </w:r>
      <w:r>
        <w:rPr>
          <w:rFonts w:cs="Courier New" w:ascii="Courier New" w:hAnsi="Courier New"/>
          <w:sz w:val="22"/>
          <w:lang w:val="en-US"/>
        </w:rPr>
        <w:t>MS DOS 6.0</w:t>
      </w:r>
      <w:r>
        <w:rPr>
          <w:rFonts w:cs="Courier New" w:ascii="Courier New" w:hAnsi="Courier New"/>
          <w:sz w:val="22"/>
        </w:rPr>
        <w:t xml:space="preserve"> проблему решали так называемые программы русификаторы. Эти программы замещали символы дополнительного кодового набора. Делалось это путем подстановки шрифта прошитого в ПЗУ видеоадаптера своим. Эти программы были практически на каждом компьютере. Самыми известными из них являлись </w:t>
      </w:r>
      <w:r>
        <w:rPr>
          <w:rFonts w:cs="Courier New" w:ascii="Courier New" w:hAnsi="Courier New"/>
          <w:sz w:val="22"/>
          <w:lang w:val="en-US"/>
        </w:rPr>
        <w:t xml:space="preserve">ENHFONT, KEYRUSS, LMSCR&amp;LMKEY, KYRILLIC. </w:t>
      </w:r>
      <w:r>
        <w:rPr>
          <w:rFonts w:cs="Courier New" w:ascii="Courier New" w:hAnsi="Courier New"/>
          <w:sz w:val="22"/>
        </w:rPr>
        <w:t>Был еще один способ решить проблему русификации - перепрограммировать ПЗУ видеоадаптера, но он не нашел большого применения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ИСАНИЕ ПРОГРАММ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Поскольку данная программа относиться к типу программ, которые меняют шрифт загружающийся из ПЗУ видеоадаптера, то сначала она открывает файл находящийся в этом же каталоге в котором находиться шрифт 8х16. После этого программа читает 4096 байт и помещает их в буфер. Затем загружаются полученные данные в видеобуфер, другими словами меняется текущий шрифт на новый. Следующий шаг программы это получение, сохранение и установка своих обработчиков 10</w:t>
      </w:r>
      <w:r>
        <w:rPr>
          <w:rFonts w:cs="Courier New" w:ascii="Courier New" w:hAnsi="Courier New"/>
          <w:sz w:val="22"/>
          <w:lang w:val="en-US"/>
        </w:rPr>
        <w:t xml:space="preserve">h </w:t>
      </w:r>
      <w:r>
        <w:rPr>
          <w:rFonts w:cs="Courier New" w:ascii="Courier New" w:hAnsi="Courier New"/>
          <w:sz w:val="22"/>
        </w:rPr>
        <w:t xml:space="preserve">и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ерываний. После данных операций программа завершает работу и остается резидентной используя 27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ерывание, причем в регистре </w:t>
      </w:r>
      <w:r>
        <w:rPr>
          <w:rFonts w:cs="Courier New" w:ascii="Courier New" w:hAnsi="Courier New"/>
          <w:sz w:val="22"/>
          <w:lang w:val="en-US"/>
        </w:rPr>
        <w:t>DX</w:t>
      </w:r>
      <w:r>
        <w:rPr>
          <w:rFonts w:cs="Courier New" w:ascii="Courier New" w:hAnsi="Courier New"/>
          <w:sz w:val="22"/>
        </w:rPr>
        <w:t xml:space="preserve"> находится первый байт памяти после резидентной части программы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Общая логика работы показана на рис. 1.1 и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object w:dxaOrig="7303" w:dyaOrig="15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5.15pt;height:79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1693870" r:id="rId2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1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2594" w:dyaOrig="4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2pt;margin-top:7.7pt;width:129.7pt;height:22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870557" r:id="rId4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1.1 ОБРАБОТКА </w:t>
      </w:r>
      <w:r>
        <w:rPr>
          <w:rFonts w:cs="Courier New" w:ascii="Courier New" w:hAnsi="Courier New"/>
          <w:sz w:val="22"/>
          <w:lang w:val="en-US"/>
        </w:rPr>
        <w:t>INT 09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Обработка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ограммой представлена на рис. 1.3 и 1.4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10125" w:dyaOrig="1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6pt;margin-top:6.9pt;width:506.25pt;height:56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3208193" r:id="rId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</w:rPr>
        <w:t>Рис. 1.3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8325" w:dyaOrig="15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6.25pt;height:779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3940440" r:id="rId8"/>
        </w:object>
      </w: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Рис. 1.4</w:t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 xml:space="preserve">INT </w:t>
      </w:r>
      <w:r>
        <w:rPr>
          <w:rFonts w:cs="Courier New" w:ascii="Courier New" w:hAnsi="Courier New"/>
          <w:sz w:val="22"/>
        </w:rPr>
        <w:t>10</w:t>
      </w:r>
      <w:r>
        <w:rPr>
          <w:rFonts w:cs="Courier New" w:ascii="Courier New" w:hAnsi="Courier New"/>
          <w:sz w:val="22"/>
          <w:lang w:val="en-US"/>
        </w:rPr>
        <w:t>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cs="Courier New" w:ascii="Courier New" w:hAnsi="Courier New"/>
          <w:sz w:val="22"/>
        </w:rPr>
        <w:t>Обработка 10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ограммой представлена на 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eastAsia="Courier New" w:cs="Courier New"/>
          <w:sz w:val="22"/>
        </w:rPr>
      </w:pPr>
      <w:r>
        <w:object w:dxaOrig="7974" w:dyaOrig="11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98.7pt;height:5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79997866" r:id="rId10"/>
        </w:object>
      </w: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ЛЮЧЕ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нная программа имеет следующие недоста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ет использоваться только в ДОС - режи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виша переключающая раскладки неизменяем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 время работы программы файл со шрифтом должен находиться в том же каталоге, где находится русифика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/>
      </w:pPr>
      <w:r>
        <w:rPr>
          <w:rFonts w:cs="Courier New" w:ascii="Courier New" w:hAnsi="Courier New"/>
          <w:sz w:val="22"/>
        </w:rPr>
        <w:t>Файл шрифта должен быть только с именем «8</w:t>
      </w:r>
      <w:r>
        <w:rPr>
          <w:rFonts w:cs="Courier New" w:ascii="Courier New" w:hAnsi="Courier New"/>
          <w:sz w:val="22"/>
          <w:lang w:val="en-US"/>
        </w:rPr>
        <w:t>х16.fnt</w:t>
      </w:r>
      <w:r>
        <w:rPr>
          <w:rFonts w:cs="Courier New" w:ascii="Courier New" w:hAnsi="Courier New"/>
          <w:sz w:val="22"/>
        </w:rPr>
        <w:t>»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оспоримое достоинство программы  - занимаемое место резидентом в памяти.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284" w:right="284" w:firstLine="45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БИБЛИОГРАФИЧЕСКИЙ  СПИСОК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бель П. Язык Ассемблера для IBM PC и   </w:t>
      </w:r>
    </w:p>
    <w:p>
      <w:pPr>
        <w:pStyle w:val="Normal"/>
        <w:keepNext w:val="true"/>
        <w:spacing w:lineRule="atLeast" w:line="240"/>
        <w:ind w:left="1098" w:right="28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граммирования М.: Высшая школа, 1992. 447с.</w:t>
      </w:r>
    </w:p>
    <w:p>
      <w:pPr>
        <w:pStyle w:val="Normal"/>
        <w:keepNext w:val="true"/>
        <w:spacing w:lineRule="atLeast" w:line="240"/>
        <w:ind w:left="284" w:right="284" w:firstLine="45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Гук М. Аппаратные средства IBM PC  СПб.: Питер,  </w:t>
      </w:r>
    </w:p>
    <w:p>
      <w:pPr>
        <w:pStyle w:val="Normal"/>
        <w:keepNext w:val="true"/>
        <w:spacing w:lineRule="atLeast" w:line="240"/>
        <w:ind w:left="738" w:right="284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996.  224с.</w:t>
      </w:r>
    </w:p>
    <w:p>
      <w:pPr>
        <w:pStyle w:val="Normal"/>
        <w:keepNext w:val="tru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РИЛОЖЕНИЕ 1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ТЕКСТ ПРОГРАММЫ  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MODEL TINY </w:t>
      </w:r>
      <w:r>
        <w:rPr>
          <w:rFonts w:cs="Courier New" w:ascii="Courier New" w:hAnsi="Courier New"/>
          <w:color w:val="000000"/>
          <w:lang w:val="en-US" w:eastAsia="ru-RU"/>
        </w:rPr>
        <w:t xml:space="preserve">; </w:t>
      </w:r>
      <w:r>
        <w:rPr>
          <w:rFonts w:cs="Courier New" w:ascii="Courier New" w:hAnsi="Courier New"/>
          <w:color w:val="000000"/>
          <w:lang w:eastAsia="ru-RU"/>
        </w:rPr>
        <w:t>Все сегменты в одном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CODE       </w:t>
      </w:r>
      <w:r>
        <w:rPr>
          <w:rFonts w:cs="Courier New" w:ascii="Courier New" w:hAnsi="Courier New"/>
          <w:color w:val="000000"/>
          <w:lang w:val="en-US" w:eastAsia="ru-RU"/>
        </w:rPr>
        <w:t>;</w:t>
      </w:r>
      <w:r>
        <w:rPr>
          <w:rFonts w:cs="Courier New" w:ascii="Courier New" w:hAnsi="Courier New"/>
          <w:color w:val="000000"/>
          <w:lang w:eastAsia="ru-RU"/>
        </w:rPr>
        <w:t xml:space="preserve"> Как ком фай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STARTU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28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LOCALS      </w:t>
      </w:r>
      <w:r>
        <w:rPr>
          <w:rFonts w:cs="Courier New" w:ascii="Courier New" w:hAnsi="Courier New"/>
          <w:color w:val="000000"/>
          <w:lang w:val="en-US" w:eastAsia="ru-RU"/>
        </w:rPr>
        <w:t>; Близкие переход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UMPS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Install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RSHIFT_SCAN   EQU 36h ; RSHIFT scan cod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LAGS record  inRussian:1,shiftPressed:1,keyPressed:1,reserved: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Flags FLAGS &lt;0, 0, 0, 0&gt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STable  db </w:t>
      </w:r>
      <w:r>
        <w:rPr>
          <w:rFonts w:cs="Courier New" w:ascii="Courier New" w:hAnsi="Courier New"/>
          <w:color w:val="000000"/>
          <w:sz w:val="16"/>
          <w:lang w:eastAsia="ru-RU"/>
        </w:rPr>
        <w:t>'йцукенгшщзхъфывапpолджэячсмитьбюЙЦУКЕHГШЩЗХЪФЫВАПРОЛДЖЭЯЧСМИТЬБЮ'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proc far ;обpабока int 09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b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cs     ;сегмент резиде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анные в сегменте код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0h    ; си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; и сохраня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  ; ? правы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gotShift        ; пpовеpка нажат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80h          ; верхний регистр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KeyUp           ; а может быть клавишу отпустили ? нет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 ; выделяем флаг русского набо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OldHook09       ; если в английском, то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40h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ax           ; es = сегмент данных 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34h          ; начало блока тpансля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jg   OldHook09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2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2C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верка не символьная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add  al,23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2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8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E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3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1E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 xml:space="preserve">; ли это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1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3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1B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0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jl   OldHook09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</w:t>
      </w:r>
      <w:r>
        <w:rPr>
          <w:rFonts w:cs="Courier New" w:ascii="Courier New" w:hAnsi="Courier New"/>
          <w:color w:val="000000"/>
          <w:lang w:eastAsia="ru-RU"/>
        </w:rPr>
        <w:t>; клавиш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ub  al,10h            ; конец блока, al = смещение в таблице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ranslate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keyPressed ; выделяем флаг нажат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es:[17h]       ; а не нажат ли у нас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ah,11b           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lowerKey          ; если не нижний регистр - то дальш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32             ; увеличиваем смещение в табл. симво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werKey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es:[1Ah] ; указатель на хвост буфеpа клавиатуpы (30-60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es:[1Ch]       ; указатель на голов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cmp  cx,60             ; голова на хвосте ? </w:t>
      </w:r>
      <w:r>
        <w:rPr>
          <w:rFonts w:eastAsia="Wingdings" w:cs="Wingdings" w:ascii="Wingdings" w:hAnsi="Wingdings"/>
          <w:color w:val="000000"/>
          <w:lang w:val="en-US" w:eastAsia="ru-RU"/>
        </w:rPr>
        <w:t>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h_End             ; да - на хвос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       ; сместим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cx,bx ; голова и хвост похожи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  ; тогда выходи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insSymb  ; ну тогда …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_End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30   ;хвост на голове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Symb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 offset STable   ; di = указатель на таблицу символ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0                ; ax = смещени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[di]             ; al = симво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bx],al  ; помещаем символ в буфеp клавиатуpы (int 16h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60           ; указатель хвоста дошел до конца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nextSte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28   ; иначе переопределяем указател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xtSte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     ; и еще разо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1Ch],bx  ; предаем его значение в положенное место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Quit   ; конец, символ отpанслиpова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ot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shiftPressed   ; взводим флаг нажатия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keyPressed   ; обнуляем -------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KeyU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al,7Fh            ; убиpаем бит отпускан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OldHook09         ; если не shift -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keyPressed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throwShift      ; если нажимали клавишу - сбpасываем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switchRussian         ; если в английском - то на pус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inRussian  ; а тут на англий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witchRussian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hrow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and  [iFlags], NOT MASK shiftPressed ; сбpасываем пpизнак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         </w:t>
      </w:r>
      <w:r>
        <w:rPr>
          <w:rFonts w:cs="Courier New" w:ascii="Courier New" w:hAnsi="Courier New"/>
          <w:color w:val="000000"/>
          <w:lang w:eastAsia="ru-RU"/>
        </w:rPr>
        <w:t>; нажатия shif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ook09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  0EAh                 ; оптикод far jump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OldHandler09 dd ?         ; jump xxxx:yyyy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1h             ; сбрасываем контроллер клавиатуры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         ; и разрешаем обработку след. симв.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al,80h             ; клавиатура блокирована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61h,al             ; сообщаем контроллер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chg ah,al              ; снимаем блокиров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out  61h,al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20h       ; разрешение обработки аппаратных прерыван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20h,al       ;  8259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proc far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h,00h        ; функция смена видеоpежим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    ; нет ? передаем управление старому обработчи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2          ; видеорежим 2 или 3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@@myHook      ; да - обраба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3          ; 3 режим в обработке не нуждает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myHook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        ; вызываем старый обр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cs     ;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ля адресации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l,0      ;установки для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0FFh   ; вызова процедуры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h,16     ; загрузки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 offset NewFont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; загpужаем свой фон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09Ah                        ; far call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andler10 dd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┌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Load Font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Загpужает в знакогенеpатоp новые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обpазы символов. Используя поpты,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удается избежать "деpгания" экpана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ход: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AL    - номеp пеpвого символа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L    - количество символов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H    - pазмеp символа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DS:SI - ваш буфеp обpазов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ыход: нет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Разpушаемые pегистpы: нет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└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0A000h ;смещение на начало видеобуфе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di     ;будет адресоваться через сегмент доп.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h,ah     ; чистк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imul di,ax,20h  ; ????????????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cs 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 ds,si ; для адресации данных 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lea  si,WRITE_ON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 на массив параметр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l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h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dh,d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All_symbols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d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hr  cx,1       ; cx /= 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 mov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2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op @@All_symbol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ea  si,WRITE_OF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N  db 2,4        ; Параметры включ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7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0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db 6,4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FF db 2,3        ; Параметры заверш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3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ispType  db 0Eh     ; 0Eh - CGA/EGA/VGA    0Ah - MDA/HDA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x,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x,3C4h  ; делаем доступным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all @@Outport ; знакогенератор пользователя в памяти</w:t>
      </w:r>
      <w:r>
        <w:rPr>
          <w:rFonts w:cs="Courier New" w:ascii="Courier New" w:hAnsi="Courier New"/>
          <w:color w:val="000000"/>
          <w:lang w:val="en-US" w:eastAsia="ru-RU"/>
        </w:rPr>
        <w:t xml:space="preserve"> EGA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3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l,0CE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Outpor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out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n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x,a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es:[0487h]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 а какой у тебя адаптер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2       ; </w:t>
      </w:r>
      <w:r>
        <w:rPr>
          <w:rFonts w:cs="Courier New" w:ascii="Courier New" w:hAnsi="Courier New"/>
          <w:color w:val="000000"/>
          <w:lang w:val="en-US" w:eastAsia="ru-RU"/>
        </w:rPr>
        <w:t>EGA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@@Exit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0Ah           ; MDA / HDA - значи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[DispType],al     ; придется с ним работат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wFont db 16*256 dup(0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ND_TSR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FileName  db '8x16.fnt',0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ErrorMsg 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db 'Cannot </w:t>
      </w:r>
      <w:r>
        <w:rPr>
          <w:rFonts w:cs="Courier New" w:ascii="Courier New" w:hAnsi="Courier New"/>
          <w:color w:val="000000"/>
          <w:lang w:val="en-US" w:eastAsia="ru-RU"/>
        </w:rPr>
        <w:t>find</w:t>
      </w:r>
      <w:r>
        <w:rPr>
          <w:rFonts w:cs="Courier New" w:ascii="Courier New" w:hAnsi="Courier New"/>
          <w:color w:val="000000"/>
          <w:lang w:eastAsia="ru-RU"/>
        </w:rPr>
        <w:t xml:space="preserve"> 8x16.fnt in current directory.</w:t>
      </w:r>
      <w:r>
        <w:rPr>
          <w:rFonts w:cs="Courier New" w:ascii="Courier New" w:hAnsi="Courier New"/>
          <w:color w:val="000000"/>
          <w:lang w:val="en-US" w:eastAsia="ru-RU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lang w:eastAsia="ru-RU"/>
        </w:rPr>
        <w:t>Aborting',13,10,'$'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tall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D00h                    ; от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FileNam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jc  errorExit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CF=1 - </w:t>
      </w:r>
      <w:r>
        <w:rPr>
          <w:rFonts w:cs="Courier New" w:ascii="Courier New" w:hAnsi="Courier New"/>
          <w:color w:val="000000"/>
          <w:lang w:eastAsia="ru-RU"/>
        </w:rPr>
        <w:t>ну не смог открыть …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bx,ax                       ; bx - дескpипто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x,4096                     ; количество бай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NewFont           ; указатель на буффе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Fh                      ; пpочитать из файл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                         ;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Eh                      ; зак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l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l,0FF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ch,1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si,offset NewFon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      ; пеpвоначальная загpузка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09h            ; какой адрес 09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word ptr [OldHandler09],bx   ; получаем и сохpаняем стаpый   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09+2],es ; вектоp int 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dx,offset Hook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09h                       ; устанавливаем сво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],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+2],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Hook1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dx,offset END_TSR              ; </w:t>
      </w:r>
      <w:r>
        <w:rPr>
          <w:rFonts w:cs="Courier New" w:ascii="Courier New" w:hAnsi="Courier New"/>
          <w:color w:val="000000"/>
          <w:lang w:val="en-US" w:eastAsia="ru-RU"/>
        </w:rPr>
        <w:t>DX</w:t>
      </w:r>
      <w:r>
        <w:rPr>
          <w:rFonts w:cs="Courier New" w:ascii="Courier New" w:hAnsi="Courier New"/>
          <w:color w:val="000000"/>
          <w:lang w:eastAsia="ru-RU"/>
        </w:rPr>
        <w:t xml:space="preserve"> первый байт после нас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7h                             ; выйти и pез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rror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ErrorMsg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4C01h                        ; пpосто выход пpи ошибк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color w:val="000000"/>
          <w:lang w:eastAsia="ru-RU"/>
        </w:rPr>
        <w:t>END</w:t>
      </w:r>
      <w:r>
        <w:rPr>
          <w:rFonts w:cs="Courier New" w:ascii="Courier New" w:hAnsi="Courier New"/>
        </w:rPr>
        <w:t xml:space="preserve">          </w:t>
      </w:r>
    </w:p>
    <w:sectPr>
      <w:headerReference w:type="default" r:id="rId12"/>
      <w:headerReference w:type="first" r:id="rId13"/>
      <w:type w:val="nextPage"/>
      <w:pgSz w:w="11906" w:h="16838"/>
      <w:pgMar w:left="1797" w:right="179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6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8:14:00Z</dcterms:created>
  <dc:creator/>
  <dc:description/>
  <dc:language>en-US</dc:language>
  <cp:lastModifiedBy>Соколов</cp:lastModifiedBy>
  <dcterms:modified xsi:type="dcterms:W3CDTF">1998-03-15T10:21:00Z</dcterms:modified>
  <cp:revision>13</cp:revision>
  <dc:subject/>
  <dc:title/>
</cp:coreProperties>
</file>