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веро-Кавказ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 информационных систем и технолог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автоматизированных систем обработки информации и управ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курсовой работе по дисциплине «Моделирование систем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ему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60"/>
        <w:ind w:hanging="0"/>
        <w:jc w:val="center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наименование темы в соответствии с заданием)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удент группы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                 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одпись)                                                                (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___________________                 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(подпись)                                         (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ценка____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00 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веро-Кавказ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 информационных систем и технологи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автоматизированных систем обработки информации и управ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</w:rPr>
        <w:t>заведующий кафедрой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</w:rPr>
        <w:t>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</w:rPr>
        <w:t>«_____»_________2000 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 курсовую работу по дисциплине «Моделирование систем»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тудент____________________________группа_____________________              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____________________________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</w:t>
      </w:r>
      <w:r>
        <w:rPr>
          <w:rFonts w:cs="Arial" w:ascii="Arial" w:hAnsi="Arial"/>
          <w:sz w:val="24"/>
        </w:rPr>
        <w:t>(ученое звание, степень, Ф. И. О.)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а курсовой работы__________________________________________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дание выдано «_____»_____________2000 г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уководитель___________________             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 xml:space="preserve">(подпись)                     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2000 г.</w:t>
      </w:r>
      <w:r>
        <w:br w:type="page"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Аннотация.</w:t>
      </w:r>
    </w:p>
    <w:p>
      <w:pPr>
        <w:pStyle w:val="Normal"/>
        <w:rPr/>
      </w:pPr>
      <w:r>
        <w:rPr/>
        <w:t xml:space="preserve">В данном курсовом проекте рассматривается задача о машинном моделировании процесса взаимодействия между тремя проектировщиками и центральной ЭВМ. Проводится анализ этой системы и формализация ее в терминах </w:t>
      </w:r>
      <w:r>
        <w:rPr>
          <w:lang w:val="en-US"/>
        </w:rPr>
        <w:t>Q-</w:t>
      </w:r>
      <w:r>
        <w:rPr/>
        <w:t>схем, а также приведена программа моделирующего алгоритма и математическое описание системы. Проводится сравнительный анализ аналитического и имитационных методов исследования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kern w:val="2"/>
        </w:rPr>
        <w:t>Содержание</w:t>
      </w:r>
      <w:r>
        <w:rPr/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8448487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Основная часть.</w:t>
            <w:tab/>
          </w:r>
          <w:hyperlink w:anchor="__RefHeading___Toc4844848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Постановка задачи.</w:t>
            <w:tab/>
          </w:r>
          <w:hyperlink w:anchor="__RefHeading___Toc4844848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Возможные пути исследования.</w:t>
            <w:tab/>
          </w:r>
          <w:hyperlink w:anchor="__RefHeading___Toc4844848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Этап моделирования.</w:t>
            <w:tab/>
          </w:r>
          <w:hyperlink w:anchor="__RefHeading___Toc48448487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Разработка Q-схемы системы.</w:t>
            <w:tab/>
          </w:r>
          <w:hyperlink w:anchor="__RefHeading___Toc48448488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Разработка моделирующего алгоритма и машинная реализация.</w:t>
            <w:tab/>
          </w:r>
          <w:hyperlink w:anchor="__RefHeading___Toc48448488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Математическое описание системы.</w:t>
            <w:tab/>
          </w:r>
          <w:hyperlink w:anchor="__RefHeading___Toc484484882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Результаты моделирования и аналитического решения.</w:t>
            <w:tab/>
          </w:r>
          <w:hyperlink w:anchor="__RefHeading___Toc48448488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8448488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8448488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Приложения.</w:t>
            <w:tab/>
          </w:r>
          <w:hyperlink w:anchor="__RefHeading___Toc48448488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9488" w:leader="dot"/>
            </w:tabs>
            <w:rPr>
              <w:lang w:val="en-US"/>
            </w:rPr>
          </w:pPr>
          <w:r>
            <w:rPr>
              <w:lang w:val="en-US"/>
            </w:rPr>
            <w:t>Текст программы.</w:t>
            <w:tab/>
          </w:r>
          <w:hyperlink w:anchor="__RefHeading___Toc484484887">
            <w:r>
              <w:rPr>
                <w:rStyle w:val="IndexLink"/>
                <w:lang w:val="en-US"/>
              </w:rPr>
              <w:t>2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0" w:name="__RefHeading___Toc484484875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В настоящей курсовой работе </w:t>
      </w:r>
      <w:r>
        <w:rPr>
          <w:lang w:val="en-US"/>
        </w:rPr>
        <w:t xml:space="preserve">рассматривается </w:t>
      </w:r>
      <w:r>
        <w:rPr/>
        <w:t xml:space="preserve">проблема моделирования процессов в </w:t>
      </w:r>
      <w:r>
        <w:rPr>
          <w:lang w:val="en-US"/>
        </w:rPr>
        <w:t>Q-</w:t>
      </w:r>
      <w:r>
        <w:rPr/>
        <w:t xml:space="preserve">схемах </w:t>
      </w:r>
      <w:r>
        <w:rPr>
          <w:lang w:val="en-US"/>
        </w:rPr>
        <w:t>–</w:t>
      </w:r>
      <w:r>
        <w:rPr/>
        <w:t xml:space="preserve"> одном из важнейших, с точки зрения применения на практике, классов математических схем, разработанных для формализации процессов функционирования систем массового обслуживания (СМО) в теории массового обслуживания. Предметом изучения в теории массового обслуживания являются системы, в которых появление заявок (требований) на обслуживание и завершение обслуживания происходит в случайные моменты времени, т.е. характер их функционирования носит стохастический характер.</w:t>
      </w:r>
      <w:r>
        <w:rPr>
          <w:lang w:val="en-US"/>
        </w:rPr>
        <w:t xml:space="preserve"> Следует отметить, что СМО описывают различные по своей физической природе процессы функционирования экономических, производственных, технических и других систем, например потоки поставок продукции некоторому предприятию, потоки деталей и комплектующих изделий на сборочном конвейере цеха, заявки на обработку информации в ЭВМ от удаленных терминалов и т.д. </w:t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484484876"/>
      <w:bookmarkEnd w:id="1"/>
      <w:r>
        <w:rPr>
          <w:lang w:val="en-US"/>
        </w:rPr>
        <w:t>Основная часть.</w:t>
      </w:r>
    </w:p>
    <w:p>
      <w:pPr>
        <w:pStyle w:val="Heading2"/>
        <w:rPr>
          <w:lang w:val="en-US"/>
        </w:rPr>
      </w:pPr>
      <w:bookmarkStart w:id="2" w:name="__RefHeading___Toc484484877"/>
      <w:bookmarkEnd w:id="2"/>
      <w:r>
        <w:rPr/>
        <w:t>Постановка задачи.</w:t>
      </w:r>
    </w:p>
    <w:p>
      <w:pPr>
        <w:pStyle w:val="Normal"/>
        <w:rPr/>
      </w:pPr>
      <w:r>
        <w:rPr>
          <w:lang w:val="en-US"/>
        </w:rPr>
        <w:t>САПР состоит из ЭВМ и трех терминалов. Каждый из проектировщиков формирует задания на расчет в интерактивном режиме. Набор строки задания занимает 10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5с. После набора 10 строк задание считается сформированным и поступает на рещение, при этом в течение 10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3с ЭВМ прекращает принимать другие задания. Анализ результата занимает у проектировщиков 30 с, после чего цикл повторяется. Данные по всем проектировщикам одинаковы.</w:t>
      </w:r>
    </w:p>
    <w:p>
      <w:pPr>
        <w:pStyle w:val="Normal"/>
        <w:rPr>
          <w:lang w:val="en-US"/>
        </w:rPr>
      </w:pPr>
      <w:r>
        <w:rPr>
          <w:lang w:val="en-US"/>
        </w:rPr>
        <w:t>Смоделировать работу системы в течение 6 часов. Определить вероятность простоя проектировщика из-за занятости ЭВМ и коэффициент загрузки ЭВМ.</w:t>
      </w:r>
    </w:p>
    <w:p>
      <w:pPr>
        <w:pStyle w:val="Heading2"/>
        <w:rPr/>
      </w:pPr>
      <w:bookmarkStart w:id="3" w:name="__RefHeading___Toc484484878"/>
      <w:bookmarkEnd w:id="3"/>
      <w:r>
        <w:rPr/>
        <w:t>Возможные пути исследования.</w:t>
      </w:r>
    </w:p>
    <w:p>
      <w:pPr>
        <w:pStyle w:val="Normal"/>
        <w:rPr/>
      </w:pPr>
      <w:r>
        <w:rPr>
          <w:lang w:val="en-US"/>
        </w:rPr>
        <w:t>Для изучения Q-</w:t>
      </w:r>
      <w:r>
        <w:rPr/>
        <w:t xml:space="preserve">схем используются два подхода: аналитический и имитационный. При аналитическом подходе подлежащая анализу схема описывается с помощью формул, отражающих зависимости между ее различными параметрами. </w:t>
      </w:r>
      <w:r>
        <w:rPr>
          <w:lang w:val="en-US"/>
        </w:rPr>
        <w:t xml:space="preserve">Однако, следует отметить, что разработанные методы аналитического изучения </w:t>
      </w:r>
      <w:r>
        <w:rPr/>
        <w:t xml:space="preserve">Q-схем подходят далеко не для каждой конкретной системы, они пригодны лишь для систем общего типа. Поэтому при аналитическом изучении систем их необхродимо упрощать до систем основных типов, что в последствии конечно-же сказывается на результатах исследования.  При имитационном подходе ставится эксперимент на машинной модели системы, которая предварительно реализуется на одном из созданных специально для этого языков имитационного моделирования (например, </w:t>
      </w:r>
      <w:r>
        <w:rPr>
          <w:lang w:val="en-US"/>
        </w:rPr>
        <w:t xml:space="preserve">SIMULA, SIMSCRIPT, GPSS </w:t>
      </w:r>
      <w:r>
        <w:rPr/>
        <w:t>и др.) или на языке общего назначения (</w:t>
      </w:r>
      <w:r>
        <w:rPr>
          <w:lang w:val="en-US"/>
        </w:rPr>
        <w:t xml:space="preserve">BASIC, PASCAL, FORTRAN, C++ </w:t>
      </w:r>
      <w:r>
        <w:rPr/>
        <w:t>и др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484484879"/>
      <w:bookmarkEnd w:id="4"/>
      <w:r>
        <w:rPr/>
        <w:t>Этап моделирования.</w:t>
      </w:r>
    </w:p>
    <w:p>
      <w:pPr>
        <w:pStyle w:val="Heading3"/>
        <w:rPr>
          <w:lang w:val="en-US"/>
        </w:rPr>
      </w:pPr>
      <w:bookmarkStart w:id="5" w:name="__RefHeading___Toc484484880"/>
      <w:bookmarkEnd w:id="5"/>
      <w:r>
        <w:rPr/>
        <w:t xml:space="preserve">Разработка </w:t>
      </w:r>
      <w:r>
        <w:rPr>
          <w:lang w:val="en-US"/>
        </w:rPr>
        <w:t>Q-</w:t>
      </w:r>
      <w:r>
        <w:rPr/>
        <w:t>схемы системы.</w:t>
      </w:r>
    </w:p>
    <w:p>
      <w:pPr>
        <w:pStyle w:val="Normal"/>
        <w:rPr/>
      </w:pPr>
      <w:r>
        <w:rPr/>
        <w:t>Учитывая условие, построим структурную схему данной системы.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6" w:name="_1020198392"/>
      <w:bookmarkStart w:id="7" w:name="_1020194411"/>
      <w:bookmarkStart w:id="8" w:name="_1020194201"/>
      <w:bookmarkEnd w:id="6"/>
      <w:bookmarkEnd w:id="7"/>
      <w:bookmarkEnd w:id="8"/>
      <w:r>
        <w:rPr/>
        <w:object w:dxaOrig="6930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pt;height:101.25pt" filled="f" o:ole="">
            <v:imagedata r:id="rId3" o:title=""/>
          </v:shape>
          <o:OLEObject Type="Embed" ProgID="" ShapeID="ole_rId2" DrawAspect="Content" ObjectID="_1598497841" r:id="rId2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 xml:space="preserve"> Структурная блок-схема системы.</w:t>
      </w:r>
    </w:p>
    <w:p>
      <w:pPr>
        <w:pStyle w:val="Normal"/>
        <w:rPr/>
      </w:pPr>
      <w:r>
        <w:rPr/>
        <w:t>При рассмотрении структурной схемы  можно построить временную диаграмму, более наглядно отображающую процесс функционирования системы.</w:t>
      </w:r>
    </w:p>
    <w:p>
      <w:pPr>
        <w:pStyle w:val="Normal"/>
        <w:keepNext w:val="true"/>
        <w:jc w:val="center"/>
        <w:rPr>
          <w:lang w:val="en-US"/>
        </w:rPr>
      </w:pPr>
      <w:bookmarkStart w:id="9" w:name="_1020197174"/>
      <w:bookmarkStart w:id="10" w:name="_1020196839"/>
      <w:bookmarkStart w:id="11" w:name="_1020196597"/>
      <w:bookmarkStart w:id="12" w:name="_1020196560"/>
      <w:bookmarkStart w:id="13" w:name="_1020195967"/>
      <w:bookmarkStart w:id="14" w:name="_1020195798"/>
      <w:bookmarkStart w:id="15" w:name="_1020195773"/>
      <w:bookmarkStart w:id="16" w:name="_1020195715"/>
      <w:bookmarkStart w:id="17" w:name="_1020195595"/>
      <w:bookmarkStart w:id="18" w:name="_1020195557"/>
      <w:bookmarkStart w:id="19" w:name="_1020195543"/>
      <w:bookmarkStart w:id="20" w:name="_1020195497"/>
      <w:bookmarkStart w:id="21" w:name="_1020195417"/>
      <w:bookmarkStart w:id="22" w:name="_1020195396"/>
      <w:bookmarkStart w:id="23" w:name="_1020195034"/>
      <w:bookmarkStart w:id="24" w:name="_1020194881"/>
      <w:bookmarkStart w:id="25" w:name="_102019487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lang w:val="en-US"/>
        </w:rPr>
        <w:object w:dxaOrig="8580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03.25pt" filled="f" o:ole="">
            <v:imagedata r:id="rId5" o:title=""/>
          </v:shape>
          <o:OLEObject Type="Embed" ProgID="" ShapeID="ole_rId4" DrawAspect="Content" ObjectID="_192481980" r:id="rId4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Временная диаграмм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 временной диаграмме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и 1, 2, 3 – возникновение заявки  соответственно у 1-го, 2-го или 3</w:t>
        <w:noBreakHyphen/>
        <w:t>го проектировщика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сь 4 – обработка заявок проектировщиков на ЭВМ.</w:t>
      </w:r>
    </w:p>
    <w:p>
      <w:pPr>
        <w:pStyle w:val="Normal"/>
        <w:jc w:val="left"/>
        <w:rPr/>
      </w:pPr>
      <w:r>
        <w:rPr/>
        <w:t>Данная временная диаграмма показывает практически все особые состояния, которые могут произойти в системе и которые необходимо учесть при построении моделирующего алгоритма.</w:t>
      </w:r>
    </w:p>
    <w:p>
      <w:pPr>
        <w:pStyle w:val="Normal"/>
        <w:rPr>
          <w:lang w:val="en-US"/>
        </w:rPr>
      </w:pPr>
      <w:r>
        <w:rPr/>
        <w:t>Так как, по сути, описанные процессы являются процессами массового обслуживания, то для формализации задачи используем символику Q</w:t>
        <w:noBreakHyphen/>
        <w:t>схем [2]. В соответствии с построенной концептуальной моделью и символикой Q</w:t>
        <w:noBreakHyphen/>
        <w:t>схем структурную схему данной СМО (рис. 1) можно представить в виде, показанном на рис. 3, где И – источник, К – канал.</w:t>
      </w:r>
    </w:p>
    <w:p>
      <w:pPr>
        <w:pStyle w:val="Style13"/>
        <w:rPr>
          <w:lang w:val="en-US"/>
        </w:rPr>
      </w:pPr>
      <w:bookmarkStart w:id="26" w:name="_1020265276"/>
      <w:bookmarkStart w:id="27" w:name="_1020265255"/>
      <w:bookmarkStart w:id="28" w:name="_1020265166"/>
      <w:bookmarkStart w:id="29" w:name="_1020197789"/>
      <w:bookmarkStart w:id="30" w:name="_1020197674"/>
      <w:bookmarkStart w:id="31" w:name="_1020197658"/>
      <w:bookmarkEnd w:id="26"/>
      <w:bookmarkEnd w:id="27"/>
      <w:bookmarkEnd w:id="28"/>
      <w:bookmarkEnd w:id="29"/>
      <w:bookmarkEnd w:id="30"/>
      <w:bookmarkEnd w:id="31"/>
      <w:r>
        <w:rPr>
          <w:lang w:val="en-US"/>
        </w:rPr>
        <w:object w:dxaOrig="4275" w:dyaOrig="2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75pt;height:113.25pt" filled="f" o:ole="">
            <v:imagedata r:id="rId7" o:title=""/>
          </v:shape>
          <o:OLEObject Type="Embed" ProgID="" ShapeID="ole_rId6" DrawAspect="Content" ObjectID="_559757139" r:id="rId6"/>
        </w:object>
      </w:r>
    </w:p>
    <w:p>
      <w:pPr>
        <w:pStyle w:val="Style13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Структурная схема системы в символике </w:t>
      </w:r>
      <w:r>
        <w:rPr>
          <w:lang w:val="en-US"/>
        </w:rPr>
        <w:t>Q-схем.</w:t>
      </w:r>
    </w:p>
    <w:p>
      <w:pPr>
        <w:pStyle w:val="Normal"/>
        <w:rPr/>
      </w:pPr>
      <w:r>
        <w:rPr/>
        <w:t>Источники И</w:t>
      </w:r>
      <w:r>
        <w:rPr>
          <w:vertAlign w:val="subscript"/>
        </w:rPr>
        <w:t>1</w:t>
      </w:r>
      <w:r>
        <w:rPr/>
        <w:t>, И</w:t>
      </w:r>
      <w:r>
        <w:rPr>
          <w:vertAlign w:val="subscript"/>
        </w:rPr>
        <w:t>2,</w:t>
      </w:r>
      <w:r>
        <w:rPr/>
        <w:t xml:space="preserve"> И</w:t>
      </w:r>
      <w:r>
        <w:rPr>
          <w:vertAlign w:val="subscript"/>
        </w:rPr>
        <w:t>3</w:t>
      </w:r>
      <w:r>
        <w:rPr/>
        <w:t xml:space="preserve"> имитируют поступление заявок от проектировщиков 1,2 и 3 соответственно. Канал К</w:t>
      </w:r>
      <w:r>
        <w:rPr>
          <w:vertAlign w:val="subscript"/>
        </w:rPr>
        <w:t>1</w:t>
      </w:r>
      <w:r>
        <w:rPr/>
        <w:t xml:space="preserve"> имитирует процесс обработки заявок на центральной ЭВМ. Если канал К</w:t>
      </w:r>
      <w:r>
        <w:rPr>
          <w:vertAlign w:val="subscript"/>
        </w:rPr>
        <w:t xml:space="preserve">1 </w:t>
      </w:r>
      <w:r>
        <w:rPr/>
        <w:t>занят, то клапан 1 закрыт. Источники генерируют заявки, идущие затем на ЭВМ. Если ЭВМ занята, то заявка остается в источнике дожидаться своей очереди на обработку.</w:t>
      </w:r>
    </w:p>
    <w:p>
      <w:pPr>
        <w:pStyle w:val="Normal"/>
        <w:rPr/>
      </w:pPr>
      <w:r>
        <w:rPr/>
        <w:t>Необходимо отметить, что в исходной постановке данную задачу можно решить только методом имитационного моделирования. Для решения одним из аналитических методом, базирующихся на теории массового обслуживания, ее следует предварительно упростить, что, естественно, скажется на точности и достоверности полученных результатов.</w:t>
      </w:r>
    </w:p>
    <w:p>
      <w:pPr>
        <w:pStyle w:val="Normal"/>
        <w:rPr/>
      </w:pPr>
      <w:r>
        <w:rPr/>
        <w:t xml:space="preserve">После формализации задачи </w:t>
      </w:r>
      <w:r>
        <w:rPr>
          <w:lang w:val="en-US"/>
        </w:rPr>
        <w:t xml:space="preserve">можно </w:t>
      </w:r>
      <w:r>
        <w:rPr/>
        <w:t>переходить к построению моделирующего алгоритма.</w:t>
      </w:r>
    </w:p>
    <w:p>
      <w:pPr>
        <w:pStyle w:val="Normal"/>
        <w:rPr/>
      </w:pPr>
      <w:r>
        <w:rPr/>
        <w:t>Моделирующий алгоритм должен адекватно отражать процесс функционирования системы и в то же время не создавать трудностей при машинной реализации модели. При этом моделирующий алгоритм должен отвечать следующим основным требованиям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бладать универсальностью относительно структуры, алгоритмов функционирования и параметров системы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беспечивать одновременную и независимую работу необходимого числа элементов схемы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укладываться в приемлемые затраты ресурсов ЭВМ для реализации машинного эксперимента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проводить разбиение на автономные логические части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арантировать выполнение рекуррентного правила – событие, происходящее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может моделироваться только после того, как промоделированы все события, произошедшие в момент времени, произошедшие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-1</w:t>
      </w:r>
      <w:r>
        <w:rPr>
          <w:lang w:val="en-US"/>
        </w:rPr>
        <w:t>&lt; t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</w:p>
    <w:p>
      <w:pPr>
        <w:pStyle w:val="Normal"/>
        <w:rPr/>
      </w:pPr>
      <w:r>
        <w:rPr>
          <w:lang w:val="en-US"/>
        </w:rPr>
        <w:t xml:space="preserve">При этом необходимо иметь в виду, что появление одно заявки входящего потока в некоторый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/>
        <w:t xml:space="preserve">может вызвать изменение состояния не более чем одного из элементов </w:t>
      </w:r>
      <w:r>
        <w:rPr>
          <w:lang w:val="en-US"/>
        </w:rPr>
        <w:t>Q-</w:t>
      </w:r>
      <w:r>
        <w:rPr/>
        <w:t xml:space="preserve">схемы, а окончание обслуживания заявки в момент времени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>в некотором канале (К) может привести в этот момент к последовательному изменению состояний нескольких элементов (Н и К), т.е. будет иметь место процесс распространения смены состояний в направлении, противоположном движению заявок.</w:t>
      </w:r>
    </w:p>
    <w:p>
      <w:pPr>
        <w:pStyle w:val="Normal"/>
        <w:rPr/>
      </w:pPr>
      <w:r>
        <w:rPr>
          <w:lang w:val="en-US"/>
        </w:rPr>
        <w:t xml:space="preserve">Известно, что существуют два основных принципа построения моделирующих алгоритмов: </w:t>
      </w:r>
      <w:r>
        <w:rPr/>
        <w:t>«</w:t>
      </w:r>
      <w:r>
        <w:rPr>
          <w:lang w:val="en-US"/>
        </w:rPr>
        <w:t xml:space="preserve">принцип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lang w:val="en-US"/>
        </w:rPr>
        <w:t xml:space="preserve">принцип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lang w:val="en-US"/>
        </w:rPr>
        <w:t>z</w:t>
      </w:r>
      <w:r>
        <w:rPr/>
        <w:t xml:space="preserve">». При построении моделирующего алгоритма </w:t>
      </w:r>
      <w:r>
        <w:rPr>
          <w:lang w:val="en-US"/>
        </w:rPr>
        <w:t>Q-</w:t>
      </w:r>
      <w:r>
        <w:rPr/>
        <w:t>схемы по «</w:t>
      </w:r>
      <w:r>
        <w:rPr>
          <w:lang w:val="en-US"/>
        </w:rPr>
        <w:t xml:space="preserve">принципу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», т.е. алгоритма с детерминированным шагом, необходимо для построения адекватной модели определить минимальный интервал времени между соседними состояниям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’</w:t>
      </w:r>
      <w:r>
        <w:rPr/>
        <w:t xml:space="preserve"> = </w:t>
      </w:r>
      <w:r>
        <w:rPr>
          <w:lang w:val="en-US"/>
        </w:rPr>
        <w:t>{u</w:t>
      </w:r>
      <w:r>
        <w:rPr>
          <w:vertAlign w:val="subscript"/>
          <w:lang w:val="en-US"/>
        </w:rPr>
        <w:t>i</w:t>
      </w:r>
      <w:r>
        <w:rPr>
          <w:lang w:val="en-US"/>
        </w:rPr>
        <w:t>} (</w:t>
      </w:r>
      <w:r>
        <w:rPr/>
        <w:t>во входящих потоках и потоках обслуживания</w:t>
      </w:r>
      <w:r>
        <w:rPr>
          <w:lang w:val="en-US"/>
        </w:rPr>
        <w:t xml:space="preserve">) </w:t>
      </w:r>
      <w:r>
        <w:rPr/>
        <w:t xml:space="preserve">и принять, что шаг моделирования равен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t’. В моделирующих алгоритмах, построенных по </w:t>
      </w:r>
      <w:r>
        <w:rPr/>
        <w:t>«</w:t>
      </w:r>
      <w:r>
        <w:rPr>
          <w:lang w:val="en-US"/>
        </w:rPr>
        <w:t xml:space="preserve">принципу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lang w:val="en-US"/>
        </w:rPr>
        <w:t>z</w:t>
      </w:r>
      <w:r>
        <w:rPr/>
        <w:t>», т.е. в алгоритмах со случайным шагом, элементы Q-схемы просматриваются при моделировании только в моменты особых состояний (в моменты появления из И</w:t>
      </w:r>
      <w:r>
        <w:rPr>
          <w:lang w:val="en-US"/>
        </w:rPr>
        <w:t xml:space="preserve"> изменения состояний К</w:t>
      </w:r>
      <w:r>
        <w:rPr/>
        <w:t xml:space="preserve">). При этом длительность шага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 = var</w:t>
      </w:r>
      <w:r>
        <w:rPr/>
        <w:t xml:space="preserve"> зависит как от особенностей самой системы, так и от воздействий внешней среды. Моделирующие алгоритмы со случайным шагом могут быть реализованиы синхронным и асинхроным способами. При синхронном способе один из элементов Q-схемы выбирается в качестве ведущего, и по нему «синхронизируется» весь процесс моделирования. При асинхронном способе построения моделирующего алгоритма ведущий (синхронизирующий) элемент не используется, а очередному шагу моделирования (просмотру элементов Q-схемы) может соответствовать любое особое состояние всего множества элементов И, Н, К. при этом просмотр элеменов Q-схемы организовани так, что при каждом особом состоянии либо циклически просматриваются все элементы, либо спорадически, - только те, которые могут в этом случае изменить свое состояние. </w:t>
      </w:r>
    </w:p>
    <w:p>
      <w:pPr>
        <w:pStyle w:val="Heading3"/>
        <w:rPr/>
      </w:pPr>
      <w:bookmarkStart w:id="32" w:name="__RefHeading___Toc484484881"/>
      <w:bookmarkEnd w:id="32"/>
      <w:r>
        <w:rPr/>
        <w:t>Разработка моделирующего алгоритма и машинная реализация.</w:t>
      </w:r>
    </w:p>
    <w:p>
      <w:pPr>
        <w:pStyle w:val="Normal"/>
        <w:rPr>
          <w:lang w:val="en-US"/>
        </w:rPr>
      </w:pPr>
      <w:r>
        <w:rPr>
          <w:lang w:val="en-US"/>
        </w:rPr>
        <w:t>Разработку моделирующего алгоритма удобно производить в 2 этапа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разработка укрупненного алгоритма;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разработка детального алгоритма.</w:t>
      </w:r>
    </w:p>
    <w:p>
      <w:pPr>
        <w:pStyle w:val="Normal"/>
        <w:rPr/>
      </w:pPr>
      <w:r>
        <w:rPr/>
        <w:t>Укрупненный алгоритм показывает наглядно принцип функционирования модели, скрывая детали конкретной реализации и взаимодействия отдельных блоков схемы, что помогает увидеть общее направление работы модели.</w:t>
      </w:r>
    </w:p>
    <w:p>
      <w:pPr>
        <w:pStyle w:val="Normal"/>
        <w:rPr/>
      </w:pPr>
      <w:r>
        <w:rPr/>
        <w:t>Детальный алгоритм более глубоко отражает функционирование блоков схемы, в нем более подробно описываются способы реализации каждого блока схемы.</w:t>
      </w:r>
    </w:p>
    <w:p>
      <w:pPr>
        <w:pStyle w:val="Normal"/>
        <w:rPr/>
      </w:pPr>
      <w:r>
        <w:rPr/>
        <w:t>На рис. 4 изображена укрупненная схема моделирующего алгоритма.</w:t>
      </w:r>
    </w:p>
    <w:p>
      <w:pPr>
        <w:pStyle w:val="Normal"/>
        <w:keepNext w:val="true"/>
        <w:rPr>
          <w:lang w:val="en-US"/>
        </w:rPr>
      </w:pPr>
      <w:bookmarkStart w:id="33" w:name="_1020270061"/>
      <w:bookmarkStart w:id="34" w:name="_1020269993"/>
      <w:bookmarkStart w:id="35" w:name="_1020269985"/>
      <w:bookmarkEnd w:id="33"/>
      <w:bookmarkEnd w:id="34"/>
      <w:bookmarkEnd w:id="35"/>
      <w:r>
        <w:rPr>
          <w:lang w:val="en-US"/>
        </w:rPr>
        <w:object w:dxaOrig="7515" w:dyaOrig="8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75pt;height:447pt" filled="f" o:ole="">
            <v:imagedata r:id="rId9" o:title=""/>
          </v:shape>
          <o:OLEObject Type="Embed" ProgID="" ShapeID="ole_rId8" DrawAspect="Content" ObjectID="_921730811" r:id="rId8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Укрупненная схема моделирующего алгоритма.</w:t>
      </w:r>
    </w:p>
    <w:p>
      <w:pPr>
        <w:pStyle w:val="Normal"/>
        <w:rPr/>
      </w:pPr>
      <w:r>
        <w:rPr/>
        <w:t>Переходя к описанию детальной схемы моделирующего алгоритма нельзя не остановиться на описании технологии, с помощью которого реализовывался моделирующий алгоритм.</w:t>
      </w:r>
    </w:p>
    <w:p>
      <w:pPr>
        <w:pStyle w:val="Normal"/>
        <w:rPr/>
      </w:pPr>
      <w:r>
        <w:rPr/>
        <w:t>Для описания элементов схемы использовался объектно-ориентированный подход, основными принципами которого являются</w:t>
      </w:r>
    </w:p>
    <w:p>
      <w:pPr>
        <w:pStyle w:val="Normal"/>
        <w:numPr>
          <w:ilvl w:val="0"/>
          <w:numId w:val="3"/>
        </w:numPr>
        <w:rPr/>
      </w:pPr>
      <w:r>
        <w:rPr/>
        <w:t>объединение в рамках одной структуры данных полей и методов (процедур), оперирующих над ними;</w:t>
      </w:r>
    </w:p>
    <w:p>
      <w:pPr>
        <w:pStyle w:val="Normal"/>
        <w:numPr>
          <w:ilvl w:val="0"/>
          <w:numId w:val="3"/>
        </w:numPr>
        <w:rPr/>
      </w:pPr>
      <w:r>
        <w:rPr/>
        <w:t>наследование – порождение новых классов объектов, при этом наследники получают те же поля и методы, что были объявлены в классе непосредственного предка и его предков;</w:t>
      </w:r>
    </w:p>
    <w:p>
      <w:pPr>
        <w:pStyle w:val="Normal"/>
        <w:numPr>
          <w:ilvl w:val="0"/>
          <w:numId w:val="3"/>
        </w:numPr>
        <w:rPr/>
      </w:pPr>
      <w:r>
        <w:rPr/>
        <w:t>полиморфизм – возможность изменения (частичного или полного) методов одноименных с методами предков (т.н. виртуальные методы).</w:t>
      </w:r>
    </w:p>
    <w:p>
      <w:pPr>
        <w:pStyle w:val="Normal"/>
        <w:rPr/>
      </w:pPr>
      <w:r>
        <w:rPr/>
        <w:t>Благодаря этим принципам объектно-ориентированный подход (ООП) стал одним из наиболее популярных в настоящее время, т.к. позволяет программисту строить иерархию классов, которая отражает естественную иерархию, объекты реального мира.</w:t>
      </w:r>
    </w:p>
    <w:p>
      <w:pPr>
        <w:pStyle w:val="Normal"/>
        <w:rPr/>
      </w:pPr>
      <w:r>
        <w:rPr/>
        <w:t>Таким образом, в ходе построения моделирующего алгоритма были выстроены следующие классы объектов.</w:t>
      </w:r>
    </w:p>
    <w:p>
      <w:pPr>
        <w:pStyle w:val="Normal"/>
        <w:rPr/>
      </w:pPr>
      <w:r>
        <w:rPr>
          <w:lang w:val="en-US"/>
        </w:rPr>
        <w:t>TQSheme –</w:t>
      </w:r>
      <w:r>
        <w:rPr/>
        <w:t xml:space="preserve"> класс схемы. На него возложены основные функции по проведению эксперимента, а именно:</w:t>
      </w:r>
    </w:p>
    <w:p>
      <w:pPr>
        <w:pStyle w:val="Normal"/>
        <w:numPr>
          <w:ilvl w:val="0"/>
          <w:numId w:val="3"/>
        </w:numPr>
        <w:rPr/>
      </w:pPr>
      <w:r>
        <w:rPr/>
        <w:t>управлению системным временем</w:t>
      </w:r>
    </w:p>
    <w:p>
      <w:pPr>
        <w:pStyle w:val="Normal"/>
        <w:numPr>
          <w:ilvl w:val="0"/>
          <w:numId w:val="3"/>
        </w:numPr>
        <w:rPr/>
      </w:pPr>
      <w:r>
        <w:rPr/>
        <w:t>нахождением порядка опроса элементов в зависимости от  структуры схемы</w:t>
      </w:r>
    </w:p>
    <w:p>
      <w:pPr>
        <w:pStyle w:val="Normal"/>
        <w:numPr>
          <w:ilvl w:val="0"/>
          <w:numId w:val="3"/>
        </w:numPr>
        <w:rPr/>
      </w:pPr>
      <w:r>
        <w:rPr/>
        <w:t>опросу элементов в каждом цикле</w:t>
      </w:r>
    </w:p>
    <w:p>
      <w:pPr>
        <w:pStyle w:val="Normal"/>
        <w:numPr>
          <w:ilvl w:val="0"/>
          <w:numId w:val="3"/>
        </w:numPr>
        <w:rPr/>
      </w:pPr>
      <w:r>
        <w:rPr/>
        <w:t>учету заявок, находящихся в системе</w:t>
      </w:r>
    </w:p>
    <w:p>
      <w:pPr>
        <w:pStyle w:val="Normal"/>
        <w:numPr>
          <w:ilvl w:val="0"/>
          <w:numId w:val="3"/>
        </w:numPr>
        <w:rPr/>
      </w:pPr>
      <w:r>
        <w:rPr/>
        <w:t>учету особых состояний, происходящих в системе</w:t>
      </w:r>
    </w:p>
    <w:p>
      <w:pPr>
        <w:pStyle w:val="Normal"/>
        <w:rPr/>
      </w:pPr>
      <w:r>
        <w:rPr/>
        <w:t xml:space="preserve">Так, например, именно класс </w:t>
      </w:r>
      <w:r>
        <w:rPr>
          <w:lang w:val="en-US"/>
        </w:rPr>
        <w:t>TQSheme</w:t>
      </w:r>
      <w:r>
        <w:rPr/>
        <w:t xml:space="preserve"> реализует блоки 2 и 3 укрупненного алгоритма при помощи своих методов соответственно </w:t>
      </w:r>
      <w:r>
        <w:rPr>
          <w:lang w:val="en-US"/>
        </w:rPr>
        <w:t xml:space="preserve">InitEmulation </w:t>
      </w:r>
      <w:r>
        <w:rPr/>
        <w:t xml:space="preserve">и </w:t>
      </w:r>
      <w:r>
        <w:rPr>
          <w:lang w:val="en-US"/>
        </w:rPr>
        <w:t>Analize, а также блоки 4-7 при помощи метода Emulation</w:t>
      </w:r>
      <w:r>
        <w:rPr/>
        <w:t>. Блок-схемы этих методов приведены ниже.</w:t>
      </w:r>
    </w:p>
    <w:p>
      <w:pPr>
        <w:pStyle w:val="Normal"/>
        <w:keepNext w:val="true"/>
        <w:jc w:val="center"/>
        <w:rPr>
          <w:lang w:val="en-US"/>
        </w:rPr>
      </w:pPr>
      <w:bookmarkStart w:id="36" w:name="_1020275172"/>
      <w:bookmarkStart w:id="37" w:name="_1020274773"/>
      <w:bookmarkStart w:id="38" w:name="_1020274423"/>
      <w:bookmarkEnd w:id="36"/>
      <w:bookmarkEnd w:id="37"/>
      <w:bookmarkEnd w:id="38"/>
      <w:r>
        <w:rPr>
          <w:lang w:val="en-US"/>
        </w:rPr>
        <w:object w:dxaOrig="2895" w:dyaOrig="50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.75pt;height:252.75pt" filled="f" o:ole="">
            <v:imagedata r:id="rId11" o:title=""/>
          </v:shape>
          <o:OLEObject Type="Embed" ProgID="" ShapeID="ole_rId10" DrawAspect="Content" ObjectID="_830693575" r:id="rId10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InitEmulation.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1 </w:t>
      </w:r>
      <w:r>
        <w:rPr>
          <w:lang w:val="en-US"/>
        </w:rPr>
        <w:t>–</w:t>
      </w:r>
      <w:r>
        <w:rPr/>
        <w:t xml:space="preserve"> происходит инициализация переменных, необходимых для анализа системы;</w:t>
      </w:r>
    </w:p>
    <w:p>
      <w:pPr>
        <w:pStyle w:val="Normal"/>
        <w:numPr>
          <w:ilvl w:val="0"/>
          <w:numId w:val="3"/>
        </w:numPr>
        <w:rPr/>
      </w:pPr>
      <w:r>
        <w:rPr/>
        <w:t>блок 2 – создание объектных списков, необходимых для анализа системы: установление конечных элементов, установление порядка очередности опроса элементов схемы;</w:t>
      </w:r>
    </w:p>
    <w:p>
      <w:pPr>
        <w:pStyle w:val="Normal"/>
        <w:numPr>
          <w:ilvl w:val="0"/>
          <w:numId w:val="3"/>
        </w:numPr>
        <w:rPr/>
      </w:pPr>
      <w:r>
        <w:rPr/>
        <w:t>блок 3 – инициализация списков заявок и событий, подготовка их к предстоящему прогону схемы.</w:t>
      </w:r>
    </w:p>
    <w:p>
      <w:pPr>
        <w:pStyle w:val="Normal"/>
        <w:keepNext w:val="true"/>
        <w:jc w:val="center"/>
        <w:rPr>
          <w:lang w:val="en-US"/>
        </w:rPr>
      </w:pPr>
      <w:bookmarkStart w:id="39" w:name="_1020331870"/>
      <w:bookmarkEnd w:id="39"/>
      <w:r>
        <w:rPr>
          <w:lang w:val="en-US"/>
        </w:rPr>
        <w:object w:dxaOrig="2310" w:dyaOrig="3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195pt" filled="f" o:ole="">
            <v:imagedata r:id="rId13" o:title=""/>
          </v:shape>
          <o:OLEObject Type="Embed" ProgID="" ShapeID="ole_rId12" DrawAspect="Content" ObjectID="_1056965006" r:id="rId12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Analize.</w:t>
      </w:r>
    </w:p>
    <w:p>
      <w:pPr>
        <w:pStyle w:val="Normal"/>
        <w:rPr>
          <w:lang w:val="en-US"/>
        </w:rPr>
      </w:pPr>
      <w:r>
        <w:rPr>
          <w:lang w:val="en-US"/>
        </w:rPr>
        <w:t>Описани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блок 1 – нахождение порядка опроса элементов с занесением порядковых номеров элементов в массив порядка опроса FOrder;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блок 2 – нахождение наименьшего временного интервала, необходимого для анализа схемы по </w:t>
      </w:r>
      <w:r>
        <w:rPr/>
        <w:t xml:space="preserve">«принципу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bookmarkStart w:id="40" w:name="_1020332523"/>
      <w:bookmarkStart w:id="41" w:name="_1020332157"/>
      <w:bookmarkEnd w:id="40"/>
      <w:bookmarkEnd w:id="41"/>
      <w:r>
        <w:rPr>
          <w:lang w:val="en-US"/>
        </w:rPr>
        <w:object w:dxaOrig="5985" w:dyaOrig="5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25pt;height:267pt" filled="f" o:ole="">
            <v:imagedata r:id="rId15" o:title=""/>
          </v:shape>
          <o:OLEObject Type="Embed" ProgID="" ShapeID="ole_rId14" DrawAspect="Content" ObjectID="_550475951" r:id="rId14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Emulation.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>блок 1 – процедура инициализации процесса моделирования с установлением начальных значений для всех переменных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2 – вызов процедуры </w:t>
      </w:r>
      <w:r>
        <w:rPr>
          <w:i/>
          <w:lang w:val="en-US"/>
        </w:rPr>
        <w:t>Analiz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блок 3 – проверка окончания моделирования;</w:t>
      </w:r>
    </w:p>
    <w:p>
      <w:pPr>
        <w:pStyle w:val="Normal"/>
        <w:numPr>
          <w:ilvl w:val="0"/>
          <w:numId w:val="3"/>
        </w:numPr>
        <w:rPr/>
      </w:pPr>
      <w:r>
        <w:rPr/>
        <w:t>блок 4 – просмотр всех элементов схемы.</w:t>
      </w:r>
    </w:p>
    <w:p>
      <w:pPr>
        <w:pStyle w:val="Normal"/>
        <w:keepNext w:val="true"/>
        <w:jc w:val="center"/>
        <w:rPr>
          <w:lang w:val="en-US"/>
        </w:rPr>
      </w:pPr>
      <w:bookmarkStart w:id="42" w:name="_1020332562"/>
      <w:bookmarkEnd w:id="42"/>
      <w:r>
        <w:rPr>
          <w:lang w:val="en-US"/>
        </w:rPr>
        <w:object w:dxaOrig="4515" w:dyaOrig="62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5.75pt;height:310.5pt" filled="f" o:ole="">
            <v:imagedata r:id="rId17" o:title=""/>
          </v:shape>
          <o:OLEObject Type="Embed" ProgID="" ShapeID="ole_rId16" DrawAspect="Content" ObjectID="_2009313797" r:id="rId16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QSheme.Step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>блок 1 – процедура изъятия заявок из конечных элементов схемы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2 – опрос всех элементов схемы в порядке, указанном в массиве </w:t>
      </w:r>
      <w:r>
        <w:rPr>
          <w:lang w:val="en-US"/>
        </w:rPr>
        <w:t>FOrder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лок 3 – увеличение системного времени на величину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t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аждый элемент схемы, будь то источник, накопитель или</w:t>
      </w:r>
      <w:r>
        <w:rPr>
          <w:lang w:val="en-US"/>
        </w:rPr>
        <w:t xml:space="preserve"> </w:t>
      </w:r>
      <w:r>
        <w:rPr/>
        <w:t>канал, также представлен соответствующим классом (</w:t>
      </w:r>
      <w:r>
        <w:rPr>
          <w:lang w:val="en-US"/>
        </w:rPr>
        <w:t>TSource, TAccumulator, TChannel</w:t>
      </w:r>
      <w:r>
        <w:rPr/>
        <w:t xml:space="preserve">). Однако все классы элементов схемы являются наследниками одного общего класса </w:t>
      </w:r>
      <w:r>
        <w:rPr>
          <w:lang w:val="en-US"/>
        </w:rPr>
        <w:t>TElement</w:t>
      </w:r>
      <w:r>
        <w:rPr/>
        <w:t>, который обеспечивает общую функциональность для всех типов элементов схемы, а именно:</w:t>
      </w:r>
    </w:p>
    <w:p>
      <w:pPr>
        <w:pStyle w:val="Normal"/>
        <w:numPr>
          <w:ilvl w:val="0"/>
          <w:numId w:val="3"/>
        </w:numPr>
        <w:rPr/>
      </w:pPr>
      <w:r>
        <w:rPr/>
        <w:t>содержит информацию о том, из каких элементов схемы заявки поступают на данный элемент;</w:t>
      </w:r>
    </w:p>
    <w:p>
      <w:pPr>
        <w:pStyle w:val="Normal"/>
        <w:numPr>
          <w:ilvl w:val="0"/>
          <w:numId w:val="3"/>
        </w:numPr>
        <w:rPr/>
      </w:pPr>
      <w:r>
        <w:rPr/>
        <w:t>содержит так называемый контейнер  для заявок;</w:t>
      </w:r>
    </w:p>
    <w:p>
      <w:pPr>
        <w:pStyle w:val="Normal"/>
        <w:numPr>
          <w:ilvl w:val="0"/>
          <w:numId w:val="3"/>
        </w:numPr>
        <w:rPr/>
      </w:pPr>
      <w:r>
        <w:rPr/>
        <w:t>определяет общий для всех элементов схемы набор условий для возможности принятия заявок, а также передачи заявок далее по схеме (с помощью этого реализован механизм клапанов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яет порядок, по которому заявки передаются данному элементу от элементов-источников. (Алгоритм метода </w:t>
      </w:r>
      <w:r>
        <w:rPr>
          <w:lang w:val="en-US"/>
        </w:rPr>
        <w:t>AskForParcels</w:t>
      </w:r>
      <w:r>
        <w:rPr/>
        <w:t xml:space="preserve"> показан на рис. 4. Этот метод вызывается объектом класса </w:t>
      </w:r>
      <w:r>
        <w:rPr>
          <w:lang w:val="en-US"/>
        </w:rPr>
        <w:t>TQSheme,</w:t>
      </w:r>
      <w:r>
        <w:rPr/>
        <w:t xml:space="preserve"> которому принадлежит этот элемент на этапе моделирования перехода заявок).</w:t>
      </w:r>
    </w:p>
    <w:p>
      <w:pPr>
        <w:pStyle w:val="Normal"/>
        <w:rPr/>
      </w:pPr>
      <w:r>
        <w:rPr/>
        <w:t xml:space="preserve">Классы </w:t>
      </w:r>
      <w:r>
        <w:rPr>
          <w:lang w:val="en-US"/>
        </w:rPr>
        <w:t>TSource</w:t>
      </w:r>
      <w:r>
        <w:rPr/>
        <w:t xml:space="preserve">, </w:t>
      </w:r>
      <w:r>
        <w:rPr>
          <w:lang w:val="en-US"/>
        </w:rPr>
        <w:t xml:space="preserve">TAccumulator, TChannel доопределяют функции своего общего предка TElement </w:t>
      </w:r>
      <w:r>
        <w:rPr/>
        <w:t>для обеспечения более конкретного поведения, характерного для элементов соответствующего клас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left"/>
        <w:rPr>
          <w:lang w:val="en-US"/>
        </w:rPr>
      </w:pPr>
      <w:bookmarkStart w:id="43" w:name="_1020424137"/>
      <w:bookmarkStart w:id="44" w:name="_1020424010"/>
      <w:bookmarkStart w:id="45" w:name="_1020422704"/>
      <w:bookmarkStart w:id="46" w:name="_1020421853"/>
      <w:bookmarkEnd w:id="43"/>
      <w:bookmarkEnd w:id="44"/>
      <w:bookmarkEnd w:id="45"/>
      <w:bookmarkEnd w:id="46"/>
      <w:r>
        <w:rPr>
          <w:lang w:val="en-US"/>
        </w:rPr>
        <w:object w:dxaOrig="7965" w:dyaOrig="8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8.25pt;height:411pt" filled="f" o:ole="">
            <v:imagedata r:id="rId19" o:title=""/>
          </v:shape>
          <o:OLEObject Type="Embed" ProgID="" ShapeID="ole_rId18" DrawAspect="Content" ObjectID="_1907081691" r:id="rId18"/>
        </w:object>
      </w:r>
    </w:p>
    <w:p>
      <w:pPr>
        <w:pStyle w:val="Style13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Блок-схема процедуры </w:t>
      </w:r>
      <w:r>
        <w:rPr>
          <w:lang w:val="en-US"/>
        </w:rPr>
        <w:t>TElement.AskForParcel</w:t>
      </w:r>
      <w:r>
        <w:rPr/>
        <w:t>.</w:t>
      </w:r>
    </w:p>
    <w:p>
      <w:pPr>
        <w:pStyle w:val="Normal"/>
        <w:rPr/>
      </w:pPr>
      <w:r>
        <w:rPr/>
        <w:t>Описание:</w:t>
      </w:r>
    </w:p>
    <w:p>
      <w:pPr>
        <w:pStyle w:val="Normal"/>
        <w:numPr>
          <w:ilvl w:val="0"/>
          <w:numId w:val="3"/>
        </w:numPr>
        <w:rPr/>
      </w:pPr>
      <w:r>
        <w:rPr/>
        <w:t>блок 1 – задается цикл по всем источникам для данного элемента;</w:t>
      </w:r>
    </w:p>
    <w:p>
      <w:pPr>
        <w:pStyle w:val="Normal"/>
        <w:numPr>
          <w:ilvl w:val="0"/>
          <w:numId w:val="3"/>
        </w:numPr>
        <w:rPr/>
      </w:pPr>
      <w:r>
        <w:rPr/>
        <w:t>блок 2, 3 – функции определения выражений для клапанов, установленные пользователем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блок 4 – проверка возможности принятия данным элементом заявки;</w:t>
      </w:r>
    </w:p>
    <w:p>
      <w:pPr>
        <w:pStyle w:val="Normal"/>
        <w:numPr>
          <w:ilvl w:val="0"/>
          <w:numId w:val="3"/>
        </w:numPr>
        <w:rPr/>
      </w:pPr>
      <w:r>
        <w:rPr/>
        <w:t>блок 5 – прием заявки;</w:t>
      </w:r>
    </w:p>
    <w:p>
      <w:pPr>
        <w:pStyle w:val="Normal"/>
        <w:numPr>
          <w:ilvl w:val="0"/>
          <w:numId w:val="3"/>
        </w:numPr>
        <w:rPr/>
      </w:pPr>
      <w:r>
        <w:rPr/>
        <w:t>блок 6 – отказ заявке в приеме.</w:t>
      </w:r>
    </w:p>
    <w:p>
      <w:pPr>
        <w:pStyle w:val="Normal"/>
        <w:rPr>
          <w:lang w:val="en-US"/>
        </w:rPr>
      </w:pPr>
      <w:r>
        <w:rPr>
          <w:lang w:val="en-US"/>
        </w:rPr>
        <w:t>Главное окно программы показано на рисунке 10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5040630" cy="324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lang w:val="en-U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>
          <w:lang w:val="en-US"/>
        </w:rPr>
        <w:t>Главное окно програм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47" w:name="__RefHeading___Toc484484882"/>
      <w:bookmarkEnd w:id="47"/>
      <w:r>
        <w:rPr/>
        <w:t>Математическое описание системы.</w:t>
      </w:r>
    </w:p>
    <w:p>
      <w:pPr>
        <w:pStyle w:val="Normal"/>
        <w:rPr/>
      </w:pPr>
      <w:r>
        <w:rPr/>
        <w:t>Данная система представляет собой одноканальную СМО с отказами.</w:t>
      </w:r>
    </w:p>
    <w:p>
      <w:pPr>
        <w:pStyle w:val="Normal"/>
        <w:rPr/>
      </w:pPr>
      <w:r>
        <w:rPr/>
        <w:t>Интенсивность потока заявок для нее будет определяться следующим выражением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3  </w:t>
      </w:r>
      <w:r>
        <w:rPr/>
        <w:t xml:space="preserve"> (1),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3 </w:t>
      </w:r>
      <w:r>
        <w:rPr/>
        <w:t>– интенсивность потока заявок от каждого проектировщика соответственно. С учетом того, что данные по всем проектировщикам одинаковы выражение (1) примет следующий вид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</w:t>
      </w:r>
      <w:r>
        <w:rPr/>
        <w:t>=3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(2). </w:t>
      </w:r>
    </w:p>
    <w:p>
      <w:pPr>
        <w:pStyle w:val="Normal"/>
        <w:rPr/>
      </w:pPr>
      <w:r>
        <w:rPr/>
        <w:t xml:space="preserve">Интенсивность потока заявок найдем с помощью выражения </w:t>
      </w:r>
    </w:p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e>
        </m:acc>
      </m:oMath>
      <w:r>
        <w:rPr>
          <w:lang w:val="en-US"/>
        </w:rPr>
        <w:t>– среднее время поступления заявок от одного проектировщика, которое в свою очередь с учетом условий задачи вычисляется как</w:t>
      </w:r>
    </w:p>
    <w:p>
      <w:pPr>
        <w:pStyle w:val="Normal"/>
        <w:jc w:val="center"/>
        <w:rPr/>
      </w:pPr>
      <w:r>
        <w:rPr>
          <w:sz w:val="20"/>
          <w:lang w:val="en-US"/>
        </w:rPr>
        <w:drawing>
          <wp:inline distT="0" distB="0" distL="0" distR="0">
            <wp:extent cx="1079500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(3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 xml:space="preserve">– среднее </w:t>
      </w:r>
      <w:r>
        <w:rPr/>
        <w:t>время набора проектировщиком одной строки задания,</w:t>
      </w:r>
    </w:p>
    <w:p>
      <w:pPr>
        <w:pStyle w:val="Normal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 xml:space="preserve">2 </w:t>
      </w:r>
      <w:r>
        <w:rPr>
          <w:lang w:val="en-US"/>
        </w:rPr>
        <w:t>– время анализа результата проектировщиком</w:t>
      </w:r>
    </w:p>
    <w:p>
      <w:pPr>
        <w:pStyle w:val="Normal"/>
        <w:rPr/>
      </w:pPr>
      <w:r>
        <w:rPr/>
        <w:t>С учетом выражений (2),(3) выражение (1) примет следующий вид:</w:t>
      </w:r>
    </w:p>
    <w:p>
      <w:pPr>
        <w:pStyle w:val="Normal"/>
        <w:jc w:val="center"/>
        <w:rPr>
          <w:lang w:val="en-US"/>
        </w:rPr>
      </w:pPr>
      <w:r>
        <w:rPr>
          <w:rFonts w:eastAsia="Symbol" w:cs="Symbol" w:ascii="Symbol" w:hAnsi="Symbol"/>
        </w:rPr>
        <w:t></w:t>
      </w:r>
      <w:r>
        <w:rPr/>
        <w:t>=3/(</w:t>
      </w:r>
      <w:r>
        <w:rPr>
          <w:lang w:val="en-US"/>
        </w:rPr>
        <w:t>10t</w:t>
      </w:r>
      <w:r>
        <w:rPr>
          <w:vertAlign w:val="subscript"/>
        </w:rPr>
        <w:t>1</w:t>
      </w:r>
      <w:r>
        <w:rPr>
          <w:lang w:val="en-US"/>
        </w:rPr>
        <w:t>+ t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 xml:space="preserve"> (4)</w:t>
      </w:r>
      <w:r>
        <w:rPr/>
        <w:t>.</w:t>
      </w:r>
    </w:p>
    <w:p>
      <w:pPr>
        <w:pStyle w:val="Normal"/>
        <w:rPr/>
      </w:pPr>
      <w:r>
        <w:rPr/>
        <w:t>Интенсивность потока обслуживаний для данной системы определяется по формуле</w:t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</m:oMath>
      <w:r>
        <w:rPr>
          <w:lang w:val="en-US"/>
        </w:rPr>
        <w:t xml:space="preserve"> </w:t>
      </w:r>
      <w:r>
        <w:rPr>
          <w:lang w:val="en-US"/>
        </w:rPr>
        <w:t>(5),</w:t>
      </w:r>
    </w:p>
    <w:p>
      <w:pPr>
        <w:pStyle w:val="Normal"/>
        <w:rPr/>
      </w:pPr>
      <w:r>
        <w:rPr/>
        <w:t xml:space="preserve">где 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e>
        </m:acc>
      </m:oMath>
      <w:r>
        <w:rPr/>
        <w:t>– среднее время обработке ЭВМ одной задания.</w:t>
      </w:r>
    </w:p>
    <w:p>
      <w:pPr>
        <w:pStyle w:val="Normal"/>
        <w:rPr/>
      </w:pPr>
      <w:r>
        <w:rPr/>
        <w:t>Чтобы найти пропускную способность ЭВМ, воспользуемся формулой для пропускной способности одноканальной СМО с отказами:</w:t>
      </w:r>
    </w:p>
    <w:p>
      <w:pPr>
        <w:pStyle w:val="Normal"/>
        <w:jc w:val="center"/>
        <w:rPr/>
      </w:pPr>
      <w:r>
        <w:rPr>
          <w:lang w:val="en-US"/>
        </w:rPr>
        <w:t xml:space="preserve">Q =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>/(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  (6)</w:t>
      </w:r>
    </w:p>
    <w:p>
      <w:pPr>
        <w:pStyle w:val="Normal"/>
        <w:rPr/>
      </w:pPr>
      <w:r>
        <w:rPr/>
        <w:t>Чтобы найти вероятность простоя проектировщика, воспользуемся формулой для нахождения вероятности отказа в одноканальной СМО:</w:t>
      </w:r>
    </w:p>
    <w:p>
      <w:pPr>
        <w:pStyle w:val="Normal"/>
        <w:jc w:val="center"/>
        <w:rPr/>
      </w:pPr>
      <w:r>
        <w:rPr/>
        <w:t>Р</w:t>
      </w:r>
      <w:r>
        <w:rPr>
          <w:vertAlign w:val="subscript"/>
        </w:rPr>
        <w:t>отк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/(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)  (7)</w:t>
      </w:r>
    </w:p>
    <w:p>
      <w:pPr>
        <w:pStyle w:val="Heading2"/>
        <w:rPr>
          <w:lang w:val="en-US"/>
        </w:rPr>
      </w:pPr>
      <w:bookmarkStart w:id="48" w:name="__RefHeading___Toc484484883"/>
      <w:bookmarkEnd w:id="48"/>
      <w:r>
        <w:rPr/>
        <w:t>Результаты моделирования и аналитического решения.</w:t>
      </w:r>
    </w:p>
    <w:p>
      <w:pPr>
        <w:pStyle w:val="Normal"/>
        <w:rPr>
          <w:lang w:val="en-US"/>
        </w:rPr>
      </w:pPr>
      <w:r>
        <w:rPr>
          <w:lang w:val="en-US"/>
        </w:rPr>
        <w:t>Воспользовавшись выраженияи (6) и (7), найдем коэффициент загрузки ЭВМ и вероятность простоя проектировщика из-за занятости ЭВМ.</w:t>
      </w:r>
    </w:p>
    <w:p>
      <w:pPr>
        <w:pStyle w:val="Normal"/>
        <w:rPr/>
      </w:pPr>
      <w:r>
        <w:rPr/>
        <w:t xml:space="preserve">Коэффициент загрузки ЭВМ </w:t>
      </w:r>
      <w:r>
        <w:rPr>
          <w:lang w:val="en-US"/>
        </w:rPr>
        <w:t>Q=0,8125</w:t>
      </w:r>
    </w:p>
    <w:p>
      <w:pPr>
        <w:pStyle w:val="Normal"/>
        <w:rPr/>
      </w:pPr>
      <w:r>
        <w:rPr/>
        <w:t>В</w:t>
      </w:r>
      <w:r>
        <w:rPr>
          <w:lang w:val="en-US"/>
        </w:rPr>
        <w:t>ероятность простоя проектировщика из-за занятости ЭВМ</w:t>
      </w:r>
      <w:r>
        <w:rPr/>
        <w:t xml:space="preserve"> Р=0,1875.</w:t>
      </w:r>
    </w:p>
    <w:p>
      <w:pPr>
        <w:pStyle w:val="Normal"/>
        <w:rPr/>
      </w:pPr>
      <w:r>
        <w:rPr/>
        <w:t>При моделировании работы системы на ЭВМ были получены следующие результаты:</w:t>
      </w:r>
    </w:p>
    <w:p>
      <w:pPr>
        <w:pStyle w:val="Normal"/>
        <w:rPr/>
      </w:pPr>
      <w:r>
        <w:rPr/>
        <w:t xml:space="preserve">Коэффициент загрузки ЭВМ </w:t>
      </w:r>
      <w:r>
        <w:rPr>
          <w:lang w:val="en-US"/>
        </w:rPr>
        <w:t>Q=0,256</w:t>
      </w:r>
    </w:p>
    <w:p>
      <w:pPr>
        <w:pStyle w:val="Normal"/>
        <w:rPr/>
      </w:pPr>
      <w:r>
        <w:rPr/>
        <w:t>В</w:t>
      </w:r>
      <w:r>
        <w:rPr>
          <w:lang w:val="en-US"/>
        </w:rPr>
        <w:t>ероятность простоя проектировщика из-за занятости ЭВМ</w:t>
      </w:r>
      <w:r>
        <w:rPr/>
        <w:t xml:space="preserve"> Р=0,1.</w:t>
      </w:r>
    </w:p>
    <w:p>
      <w:pPr>
        <w:pStyle w:val="Normal"/>
        <w:rPr/>
      </w:pPr>
      <w:r>
        <w:rPr/>
        <w:t>Несовпадение результатов аналитических расчетов и машинного моделирования объясняется тем, что в для расчета аналитическим методом данная система была упрощена и приведена к виду одноканальной СМО с отказами, что не учитывает всех особенностей функционирования исходной системы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49" w:name="__RefHeading___Toc484484884"/>
      <w:bookmarkEnd w:id="49"/>
      <w:r>
        <w:rPr>
          <w:lang w:val="en-US"/>
        </w:rPr>
        <w:t>Заключение.</w:t>
      </w:r>
    </w:p>
    <w:p>
      <w:pPr>
        <w:pStyle w:val="Normal"/>
        <w:rPr/>
      </w:pPr>
      <w:r>
        <w:rPr>
          <w:lang w:val="en-US"/>
        </w:rPr>
        <w:t>Результате данной работы стало построение программы, моделирующей процесс функционирования заданной ситсемы. Были рассчитаны (аналитически и при помощи построенного моделирующего алгоритма) показатели эффективности данной системы: коэффициент загрузки и вероятность простоя проектировщика из-за занятости ЭВМ. Выявлены основные закономерности и способы взаимодействия элементов Q-</w:t>
      </w:r>
      <w:r>
        <w:rPr/>
        <w:t>схем, а также причины несовпадения рассчетных показателей с результатами прогона моделирующего алгоритма на ЭВМ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50" w:name="__RefHeading___Toc484484885"/>
      <w:bookmarkEnd w:id="50"/>
      <w:r>
        <w:rPr>
          <w:lang w:val="en-US"/>
        </w:rPr>
        <w:t>Литерату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Кремер «Исследование операций в экономике» -М.: «Экономика»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Советов Б.Я., Яковлев С. А. Моделирование систем. - М.:ВШ,1995.</w:t>
      </w:r>
    </w:p>
    <w:p>
      <w:pPr>
        <w:pStyle w:val="Normal"/>
        <w:numPr>
          <w:ilvl w:val="0"/>
          <w:numId w:val="4"/>
        </w:numPr>
        <w:rPr/>
      </w:pPr>
      <w:r>
        <w:rPr/>
        <w:t>Советов Б.Я., Яковлев С.А. Моделирование систем. Практикум. - М.:ВШ,1999.</w:t>
      </w:r>
    </w:p>
    <w:p>
      <w:pPr>
        <w:pStyle w:val="Normal"/>
        <w:numPr>
          <w:ilvl w:val="0"/>
          <w:numId w:val="4"/>
        </w:numPr>
        <w:rPr/>
      </w:pPr>
      <w:r>
        <w:rPr/>
        <w:t>Вентцель Е.С. Теория вероятностей. –М.:Наука, 1969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Вентцель Е.С. Исследование операций. – М.:Сов. Радио, 1972.</w:t>
      </w:r>
      <w:r>
        <w:br w:type="page"/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51" w:name="__RefHeading___Toc484484886"/>
      <w:bookmarkEnd w:id="51"/>
      <w:r>
        <w:rPr>
          <w:lang w:val="en-US"/>
        </w:rPr>
        <w:t>Приложения.</w:t>
      </w:r>
    </w:p>
    <w:p>
      <w:pPr>
        <w:pStyle w:val="Heading2"/>
        <w:rPr>
          <w:lang w:val="en-US"/>
        </w:rPr>
      </w:pPr>
      <w:bookmarkStart w:id="52" w:name="__RefHeading___Toc484484887"/>
      <w:bookmarkEnd w:id="52"/>
      <w:r>
        <w:rPr>
          <w:lang w:val="en-US"/>
        </w:rPr>
        <w:t>Текст программы.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Q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18"/>
        </w:rPr>
        <w:t>uses Classes, SysUtils, Forms, QSObjs, QSTypes, Utils, ExtCtrl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 xml:space="preserve">MaxElementCount = 10000; 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 = clas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Class : TParcelsClas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tepCount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ysPeriod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tepPeriod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ysTime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Finish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Last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ourceElement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derElementCount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ventQueue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der : array [0..MaxElementCount-1] of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Diagram : TPaintBox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tect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Element(Index 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Element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Init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ree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Init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ree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Find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te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sFrom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IsFinishElement(Element 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FastestStepPeriod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ounts(Index : integer)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awElementLine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isplayEv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NewParcel: Point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NewEvent(AEvent : integer;  ASender, ASource : TObject; AInfo : T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Redraw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ddElement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Get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elElement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ysTime : TCustTime read FSys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ysPeriod: TCustTime read FSysPeriod write FSys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tepPeriod : TCustTime read FStepPeriod write FStep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ounts[Index : integer]:integer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BornParcelCount : integer index 0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toreParcelCount : integer index 1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WorkParcelCount : integer index 2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ssedParcelCount : integer index 3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RefusedParcelCount : integer index 4 read GetCou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Count:integer read GetParcel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tepCount : integer read FStepCount write FStep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sClass : TParcelsClass read FParcelsClass write FParcelsClas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sh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Diagram : TPaintBox read FDiagram write F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lementCount : integer read GetElement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lements[Index : integer] : TElement read Ge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MainFr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QSheme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Class :=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ventQueue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QSheme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ventQueue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Element(Index 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Elements[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Element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Elements.Count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AddElement(Element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lements.Add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ement.Sheme := Self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DelElement(Element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,j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ElementCount - 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or j:= Elements[i].SourceCount-1 downto 0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Elements[i].Sources[j] = Element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</w:t>
      </w:r>
      <w:r>
        <w:rPr>
          <w:rFonts w:cs="Courier New" w:ascii="Courier New" w:hAnsi="Courier New"/>
          <w:sz w:val="18"/>
        </w:rPr>
        <w:t>Elements[i].DelSource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lements.Remove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IsFinishElement(Element: TElement):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j,s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als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j := 0 to Element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s := 0 to Elements[j].Source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Element = Elements[j].Sources[s] then Exi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Tr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Find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IsFinishElement(Elements[i]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FinishElements.Add(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LastElements.Add(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FastestStepPeriod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Min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Min := FSys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(Elements[i] is TShop)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with TShop(Elements[i]).Generator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Mean-Disp &lt; Min then Min := Mean-Dis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ifndef Precision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Mi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else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Min div 1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$endif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Init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ysTime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tepCount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derElementCount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ast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Free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ast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,s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stElement 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FLastElements.Count = 0 then Exi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LastElements.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LastElement := TElement(FLast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der[FOrderElementCount] := FElements.IndexOf(Las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c(FOrderElementCou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s := 0 to LastElement.SourceCount - 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FSourceElements.IndexOf(LastElement.Sources[s])&lt;0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FSourceElements.Add(LastElement.Sources[s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wapPointers(Pointer(FSourceElements),Pointer(FLastElements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Element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Get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d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etRecipients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TakeParcelsFrom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arcel 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FinishElements.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TElement(FFinishElements[i])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CanDrop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cel := 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NewEvent(EV_PASS,nil,FFinishElements[i],Parcel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oBeforeDrop(FFinish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DoAfterDrop(FFinishElements[i]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rcel.State := psPa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Ste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keParcelsFromFinishElem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OrderElementCount-1 do Elements[FOrder[i]].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m1.Gauge1.Progress := Round(FSysTime/FSysPeriod*100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c(FSysTime,FStepPeriod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c(FStepCou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nit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GetOr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StepPeriod := FastestStepPerio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Free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xcept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on EInvalidPointer do rais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EventQueue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FEventQueue.Count - 1 do FreeMem(FEventQueue[i],SizeOf(TEventRec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ventQueue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Parcels)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 i := 0 to FParcels.Count - 1 do TParcel(FParcels[i])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Init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Parcel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learEventQue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 - 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lements[i].Clear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FinishElement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Free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FinishElement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r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it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Anal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hile FSysTime &lt; FSysPeriod do Ste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1.Gauge1.Progress := 10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Redraw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nally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reeEmula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function TQSheme.NewParcel: Pointer;      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P : Point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 := FParcelsClass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Add(P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NewEvent(AEvent : Integer; ASender, ASource: TObject; AInfo : T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P : PEventRec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GetMem(P,SizeOf(TEventRec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ith P^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vent := AEv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ender := ASend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 := ASourc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nfo := AInfo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ysTime := FSys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ventQueue.Add(P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Counts(Index : integer)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Parcels.Count-1 do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Ord(TParcel(FParcels[i]).State) = Index then Inc(Resul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QSheme.GetParcel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.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 //DrawConstant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op = 2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Left = 2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terval = 2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DrawElementLine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ElementCount-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Y :=Top + interval *i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Diagram.Canvas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TextOut(0,Y + Font.Height,Elements[i].Nam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MoveTo(0,Y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LineTo(Diagram.ClientWidth,Y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DisplayEv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 : string;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{Form1.mResults.Item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FEventQueue.Count - 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with TEventRec(FEventQueue[i]^)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case Event of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V_TAKE: S := '+++: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V_REFUSE: S := '------: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EV_PASS: S := 'PASS: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 := S + IntToStr(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 := S + '['+IntToStr(SysTime)+ '] 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ssigned(Source) then S := S + TElement(Source).Nam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S := S+'nil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 := S + '-&gt;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Assigned(Sender) then S := S + TElement(Sender).Nam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 S := S+'nil'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rm1.mResults.Items.Add(S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}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QSheme.RedrawDiagra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Diagram.Canvas.FillRect(Rect(0,0,Diagram.Width,Diagram.Height)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DrawElementLine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isplayEvent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itializatio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andomiz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nit QSObj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nterfac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Classes,QSTypes,SysUtils, Util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yp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Element = class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IsRightElement = function(Element : TElement): Boolean of object;//f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BeforeAfterAction = procedure (Sender : TElement) of obje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Element = clas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Id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Name : string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ource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Sheme : TObje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Container 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nSourceValidate : TIsRigh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OnDestinationValidate : TIsRigh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BeforeTake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AfterTake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BeforeDrop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AfterDrop: TBeforeAfterActio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etSheme(ASheme : TObjec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Source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Source(Index 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Present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ParcelFor(Destination 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ParcelFrom(Source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tect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: Boolean; virtual; abstra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 : Boolean; virtual; abstrac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ddSource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elSource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skForParcel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Container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RefuseParcel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opParcel;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(SourceIndex : integer)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Before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Before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After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oAfter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DropParcelFor[Destination : TElement]: Boolean read GetCanDropParcelF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TakeParcelFrom[Source : TElement]: Boolean read GetCanTakeParcelFr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ontainer : TParcel read FContainer write F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Present : Boolean read GetParcelPres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Take : Boolean read GetCanTak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nDrop : Boolean read GetCan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Id: integer read FId write FI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sh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Name : string read FName write FNa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heme: TObject read FSheme write Set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ourceCount : integer read GetSource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Sources[Index : integer]: TElement read GetSourc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OnSourceValidate : TIsRightElement read FOnSourceValidate write FOnSourceValid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OnDestinationValidate : TIsRightElement read FOnDestinationValidate write FOnDestinationValid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BeforeTake: TBeforeAfterAction read FBeforeTake write FBeforeTak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AfterTake: TBeforeAfterAction read FAfterTake write FAfterTak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BeforeDrop: TBeforeAfterAction read FBeforeDrop write FBefore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AfterDrop: TBeforeAfterAction read FAfterDrop write FAfter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ElementClass = class of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Generator = class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Mean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Disp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RandomType : TRandomTyp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Random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Mean : TCustTime read FMean write FM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Disp : TCustTime read FDisp write FDis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RandomType : TRandomType read FRandomType write FRandomTyp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Time : TCustTime read GetRand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Shop = class(TElement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Generator : TGenerat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EndWorkTime 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rocessed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otect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ndWorkTime : TCustTime read FEndWorkTime write FEndWork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opParcel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Generator : TGenerator read FGenerat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rocessed : Boolean read GetProce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Work; virtua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Channel = class(TShop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Source = class(TShop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(SourceIndex: integer);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AskForParcel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ccumulator = class(TElement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rivat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Parcels : TLi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Limited 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Capacit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(Index : integer)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FreeSpacePresent 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Empty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SetCapacity(Value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pacit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ParcelCount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Pass(Source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Take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function GetCanDrop : Boolean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c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constructor Create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destructor Destroy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ClearContainer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DropParcel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Count : integer read GetParcel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Parcels[Index : integer]: TParcel read Ge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FreeSpacePresent: Boolean read GetFreeSpacePres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Empty : Boolean read GetEmp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cedure TakeParcel(Index : integer); overrid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publishe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Capacity : integer read GetCapacity write SetCapaci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property Limited : Boolean read FLimited write FLim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ccumulatorClass = class of TAccumulato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mplementatio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uses Q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Elemen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Element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Source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SetSheme(ASheme : TObjec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ASheme) then FSheme := AShe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AddSource(Element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FSources.Add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elSource(Element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Element) then FSources.Remove(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Source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Sources.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Source(Index: integer)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Sources[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TakeParcel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Container := Sources[SourceIndex].F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(Sheme).NewEvent(EV_TAKE,Self,Sources[SourceIndex],FContainer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SourceIndex]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Pass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Source 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SourceIndex &lt;&gt; -1 then Source := Sources[Source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BeforeTake(Self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SourceIndex &lt;&gt; -1 then Source.DoBeforeDrop(Sourc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akeParcel(SourceIndex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oAfterTake(Self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SourceIndex &lt;&gt; -1 then Source.DoAfterDrop(Sourc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CanDropParcelFor(Destination: TElement)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CanDrop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OnDestinationValidate)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Result and OnDestinationValidate(Destination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CanTakeParcelFrom(Source : TElement) 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OnSourceValidate)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esult := OnSourceValidate(Source)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e Result := Tr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i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 : TElem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or i := 0 to SourceCount - 1 do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 := Sources[i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if Source.CanDropParcelFor[Self] and CanTakeParcelFrom[Source]  the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if CanTake then 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Pass(i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Self is TShop then Exi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n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</w:t>
      </w:r>
      <w:r>
        <w:rPr>
          <w:rFonts w:cs="Courier New" w:ascii="Courier New" w:hAnsi="Courier New"/>
          <w:sz w:val="18"/>
        </w:rPr>
        <w:t>if not (Source is TAccumulator) then RefuseParcel(i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//for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Element.GetParcelPresent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Container &lt;&gt; ni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Clear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RefuseParcel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SourceIndex].Container.State := psRefu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(Sheme).NewEvent(EV_REFUSE,Self,Sources[SourceIndex],Sources[SourceIndex].Container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SourceIndex]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 := ni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Before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BeforeDrop) then FBeforeDrop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AfterDrop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AfterDrop) then FAfterDrop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Before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BeforeTake) then FBeforeTake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Element.DoAfterTake(Sender : TElement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Assigned(FAfterTake) then FAfterTake(Send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Generator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RandomType := rtPlan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Generator.GetRandom: TCustTim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ar R : singl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ase FRandomType of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tPlane: R := PlaneR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tNormal: R := NormR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tExponent: R := ExpRND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R := Rand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Mean - FDisp + Round(R * 2 * FDisp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Shop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Generator := TGenerator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Shop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Generator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hop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ndWorkTime :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hop.Pass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Work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Shop.GetProcessed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(TQSheme(Sheme).SysTime &gt;= FEndWorkTime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Shop.GetCanTake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t ParcelPresent and Proce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Shop.GetCanDrop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ParcelPresent and Process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hop.Work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EndWorkTime := TQSheme(Sheme).SysTime + FGenerator.GetRandom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Channel.Pass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.State := psWork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ource.TakeParcel(SourceIndex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 := TQSheme(Sheme).New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ource.Pass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.State := psBor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Source.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CanTake then Pass(-1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structor TAccumulator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imited := Fals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 := TList.Creat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destructor TAccumulator.Destro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Fre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Parcel(Index : integer): T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[Index]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CanDrop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Empty then AskFor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Empty then Container := FParcels.Fir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not Emp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CanTake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reeSpacePrese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FreeSpacePresent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(Capacity &lt;&gt; FParcels.Count) or (not Limited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Empty: Boolean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.Count = 0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if not Result then Container := FParcels.Fir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not Empty then FParcels.Delete(0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Capacity 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Capacity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unction TAccumulator.GetParcelCount: integ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Result := FParcels.Coun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SetCapacity(Value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Limited := Tr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Capacity := Valu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ClearContaine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Clear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Pass(Source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nherite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.State := psStore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rocedure TAccumulator.TakeParcel(Index : integ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egin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Parcels.Add(Sources[Index].Container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TQSheme(Sheme).NewEvent(EV_TAKE,Self,Sources[Index],Sources[Index].Container.Info)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ontainer := FParcels.Last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s[Index].DropParcel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;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nd.</w:t>
      </w:r>
    </w:p>
    <w:p>
      <w:pPr>
        <w:pStyle w:val="Normal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headerReference w:type="default" r:id="rId22"/>
      <w:headerReference w:type="first" r:id="rId23"/>
      <w:type w:val="nextPage"/>
      <w:pgSz w:w="11906" w:h="16838"/>
      <w:pgMar w:left="1701" w:right="707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851"/>
    </w:pPr>
    <w:rPr>
      <w:sz w:val="20"/>
    </w:rPr>
  </w:style>
  <w:style w:type="paragraph" w:styleId="Style14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10:00Z</dcterms:created>
  <dc:creator> Алексеенко</dc:creator>
  <dc:description/>
  <dc:language>en-US</dc:language>
  <cp:lastModifiedBy> Алексеенко</cp:lastModifiedBy>
  <cp:lastPrinted>2000-06-01T10:11:00Z</cp:lastPrinted>
  <dcterms:modified xsi:type="dcterms:W3CDTF">2000-06-01T06:35:00Z</dcterms:modified>
  <cp:revision>58</cp:revision>
  <dc:subject/>
  <dc:title>Аннотация</dc:title>
</cp:coreProperties>
</file>