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ВВЕДЕНИЕ</w:t>
      </w:r>
    </w:p>
    <w:p>
      <w:pPr>
        <w:pStyle w:val="Normal"/>
        <w:spacing w:lineRule="auto" w:line="360"/>
        <w:ind w:left="-1701" w:right="-550" w:firstLine="420"/>
        <w:jc w:val="left"/>
        <w:rPr>
          <w:sz w:val="28"/>
        </w:rPr>
      </w:pPr>
      <w:r>
        <w:rPr>
          <w:sz w:val="28"/>
        </w:rPr>
        <w:t>В современном гражданском обороте договор мены имеет ограниченное применение. Может единственная причина его существования - это экономия времени и средств  в тех редких случаях, когда намерения сторон продать один товар и купить другой совпадают?  Раздумывая над этим, договор мены  явился темой моей курсовой работы. Этому договору всегда уделялось мало внимания, поэтому  задачей моей работы   стало как можно детальнее узнать и разобраться  в ее сути.</w:t>
      </w:r>
    </w:p>
    <w:p>
      <w:pPr>
        <w:pStyle w:val="Normal"/>
        <w:spacing w:lineRule="auto" w:line="360"/>
        <w:ind w:left="-1701" w:right="-550" w:firstLine="420"/>
        <w:jc w:val="left"/>
        <w:rPr/>
      </w:pPr>
      <w:r>
        <w:rPr>
          <w:sz w:val="28"/>
        </w:rPr>
        <w:t xml:space="preserve">   </w:t>
      </w:r>
      <w:r>
        <w:rPr>
          <w:i/>
          <w:iCs/>
          <w:sz w:val="28"/>
        </w:rPr>
        <w:t>Договор мены —</w:t>
      </w:r>
      <w:r>
        <w:rPr>
          <w:sz w:val="28"/>
        </w:rPr>
        <w:t xml:space="preserve"> один из самых древних институтов гражданского пра</w:t>
        <w:softHyphen/>
        <w:t>ва. Обращение вещей (переход их из хозяйства в хозяйство) имело место еще до появления денег и представляло собой не</w:t>
        <w:softHyphen/>
        <w:t>посредственный обмен вещи на вещь (так называемую мену). Это соответ</w:t>
        <w:softHyphen/>
        <w:t>ствовало общим экономическим условиям общества, только что переходив</w:t>
        <w:softHyphen/>
        <w:t xml:space="preserve">шего от натурального хозяйства к меновому. Роль договора мены ( </w:t>
      </w:r>
      <w:r>
        <w:rPr>
          <w:sz w:val="28"/>
          <w:lang w:val="en-US"/>
        </w:rPr>
        <w:t>permutatio</w:t>
      </w:r>
      <w:r>
        <w:rPr>
          <w:sz w:val="28"/>
        </w:rPr>
        <w:t>) как предшественника договора купли-продажи (</w:t>
      </w:r>
      <w:r>
        <w:rPr>
          <w:sz w:val="28"/>
          <w:lang w:val="en-US"/>
        </w:rPr>
        <w:t>emptio</w:t>
      </w:r>
      <w:r>
        <w:rPr>
          <w:sz w:val="28"/>
        </w:rPr>
        <w:t xml:space="preserve"> </w:t>
      </w:r>
      <w:r>
        <w:rPr>
          <w:sz w:val="28"/>
          <w:lang w:val="en-US"/>
        </w:rPr>
        <w:t>et</w:t>
      </w:r>
      <w:r>
        <w:rPr>
          <w:sz w:val="28"/>
        </w:rPr>
        <w:t xml:space="preserve"> </w:t>
      </w:r>
      <w:r>
        <w:rPr>
          <w:sz w:val="28"/>
          <w:lang w:val="en-US"/>
        </w:rPr>
        <w:t>venditio</w:t>
      </w:r>
      <w:r>
        <w:rPr>
          <w:sz w:val="28"/>
        </w:rPr>
        <w:t>) под</w:t>
        <w:softHyphen/>
        <w:t>черкивалась еще римскими юристами. Так, в учебнике И.Б. Новицкого и И.С. Перетерского по римскому праву приводятся следующие слова рим</w:t>
        <w:softHyphen/>
        <w:t>ского юриста Юлия Павла (III в.), характеризующие историю происхожде</w:t>
        <w:softHyphen/>
        <w:t>ния договора купли-продажи: «Происхождение купли-продажи коренится в мене. Было такое время, когда не было денег, когда не называли одно - то</w:t>
        <w:softHyphen/>
        <w:t>варом, другое - ценой, а каждый, в зависимости от надобности момента и от характера вещей, обменивал ненужное на то, что требуется: ведь нередко бывает так, что предмета, который для одного является лишним, другому не хватает. Но так как не всегда и не легко совпадало так, чтобы у тебя бы</w:t>
        <w:softHyphen/>
        <w:t>ло то, что нужно мне, а я имел в свою очередь то, что хочешь получить ты, то был выбран предмет, получивший публичную постоянную оценку; по</w:t>
        <w:softHyphen/>
        <w:t>средством передачи его в равном количестве устраняли трудности непо</w:t>
        <w:softHyphen/>
        <w:t>средственного обмена. Этому предмету (мерилу ценностей) была придана публичная форма, и он приобрел распространение и значение не столько по своей сущности, сколько по количеству, причем перестали называть това</w:t>
        <w:softHyphen/>
        <w:t>ром (</w:t>
      </w:r>
      <w:r>
        <w:rPr>
          <w:sz w:val="28"/>
          <w:lang w:val="en-US"/>
        </w:rPr>
        <w:t>merx</w:t>
      </w:r>
      <w:r>
        <w:rPr>
          <w:sz w:val="28"/>
        </w:rPr>
        <w:t>) то, что дает и та и другая сторона, а один из предметов стали называть ценой (</w:t>
      </w:r>
      <w:r>
        <w:rPr>
          <w:sz w:val="28"/>
          <w:lang w:val="en-US"/>
        </w:rPr>
        <w:t>pretium</w:t>
      </w:r>
      <w:r>
        <w:rPr>
          <w:sz w:val="28"/>
        </w:rPr>
        <w:t xml:space="preserve">)».                   </w:t>
      </w:r>
    </w:p>
    <w:p>
      <w:pPr>
        <w:pStyle w:val="Normal"/>
        <w:spacing w:lineRule="auto" w:line="360"/>
        <w:ind w:left="-1701" w:right="-550" w:firstLine="420"/>
        <w:jc w:val="left"/>
        <w:rPr>
          <w:sz w:val="28"/>
        </w:rPr>
      </w:pPr>
      <w:r>
        <w:rPr>
          <w:sz w:val="28"/>
        </w:rPr>
        <w:t>История развития  договора мены  похожа не некий график кривой, на котором  на протяжении всего времени эта кривая то поднималась, тем самым увеличивая значимость договора, то опускалась в связи с ненадобностью. Так в советский период развития гражданского права дого</w:t>
        <w:softHyphen/>
        <w:t>вор мены, хотя и признаваемый самостоятельным гражданско-правовым договором, но имел весьма ограниченную сферу действия и занимал подчи</w:t>
        <w:softHyphen/>
        <w:t>ненное по отношению к договору купли-продажи положение.</w:t>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jc w:val="left"/>
        <w:rPr>
          <w:sz w:val="28"/>
        </w:rPr>
      </w:pPr>
      <w:r>
        <w:rPr>
          <w:sz w:val="28"/>
        </w:rPr>
      </w:r>
    </w:p>
    <w:p>
      <w:pPr>
        <w:pStyle w:val="Normal"/>
        <w:spacing w:lineRule="auto" w:line="240" w:before="180" w:after="0"/>
        <w:ind w:left="-1134" w:firstLine="420"/>
        <w:jc w:val="center"/>
        <w:rPr/>
      </w:pPr>
      <w:r>
        <w:rPr>
          <w:b/>
          <w:bCs/>
          <w:i/>
          <w:iCs/>
          <w:sz w:val="40"/>
          <w:lang w:val="en-US"/>
        </w:rPr>
        <w:t>I</w:t>
      </w:r>
      <w:r>
        <w:rPr>
          <w:b/>
          <w:bCs/>
          <w:i/>
          <w:iCs/>
          <w:sz w:val="40"/>
        </w:rPr>
        <w:t>. ДОГОВОР МЕНЫ ПО СОВРЕМЕННОМУ РОССИЙСКОМУ ГРАЖДАНСКОМУ ПРАВУ</w:t>
      </w:r>
    </w:p>
    <w:p>
      <w:pPr>
        <w:pStyle w:val="FR3"/>
        <w:spacing w:lineRule="auto" w:line="360" w:before="100" w:after="0"/>
        <w:ind w:left="-2410" w:right="-1682" w:hanging="0"/>
        <w:rPr/>
      </w:pPr>
      <w:r>
        <w:rPr>
          <w:b/>
          <w:bCs/>
          <w:smallCaps/>
          <w:sz w:val="28"/>
        </w:rPr>
        <w:t xml:space="preserve">ПОНЯТИЯ  </w:t>
      </w:r>
      <w:r>
        <w:rPr>
          <w:b/>
          <w:bCs/>
          <w:sz w:val="28"/>
        </w:rPr>
        <w:t>И ПРИЗНАКИ ДОГОВОРА МЕНЫ</w:t>
      </w:r>
    </w:p>
    <w:p>
      <w:pPr>
        <w:pStyle w:val="Normal"/>
        <w:spacing w:lineRule="auto" w:line="360" w:before="100" w:after="0"/>
        <w:ind w:left="-1843" w:right="-690" w:firstLine="340"/>
        <w:jc w:val="left"/>
        <w:rPr/>
      </w:pPr>
      <w:r>
        <w:rPr>
          <w:i/>
          <w:iCs/>
          <w:sz w:val="28"/>
        </w:rPr>
        <w:t>Под договором мены понимается гражданско-правовой договор, в со</w:t>
        <w:softHyphen/>
        <w:t>ответствии с которым каждая из сторон обязуется передать в собст</w:t>
        <w:softHyphen/>
        <w:t>венность другой стороны один товар в обмен на другой</w:t>
      </w:r>
      <w:r>
        <w:rPr>
          <w:sz w:val="28"/>
        </w:rPr>
        <w:t xml:space="preserve"> (п. 1 ст. 567 ГК).</w:t>
      </w:r>
    </w:p>
    <w:p>
      <w:pPr>
        <w:pStyle w:val="Normal"/>
        <w:spacing w:lineRule="auto" w:line="360" w:before="100" w:after="0"/>
        <w:ind w:left="-1843" w:right="-690" w:firstLine="320"/>
        <w:jc w:val="left"/>
        <w:rPr/>
      </w:pPr>
      <w:r>
        <w:rPr>
          <w:sz w:val="28"/>
        </w:rPr>
        <w:t>В реальном имущественном обороте предприниматели предпочитают пользоваться понятием «бартерные сделки», хотя оно не в полной мере от</w:t>
        <w:softHyphen/>
        <w:t xml:space="preserve">вечает существу обязательств, возникающих из таких договоров.  В соответствии с Указом  Президента РФ «О государственном регулировании внешнеторговых бартерных сделок» (СЗ РФ,1996, </w:t>
      </w:r>
      <w:r>
        <w:rPr>
          <w:sz w:val="28"/>
          <w:lang w:val="en-US"/>
        </w:rPr>
        <w:t>N</w:t>
      </w:r>
      <w:r>
        <w:rPr>
          <w:sz w:val="28"/>
        </w:rPr>
        <w:t xml:space="preserve"> 35,ст.4141) под бартерными сделками понимаются совершаемые при осуществлении внешнеторговой деятельности действия, предусматривающие обмен эквивалентными по стоимости товарами, работами, услугами, результатами интеллектуальной деятельности. К таким сделкам не относятся сделки, в силу которых происходит использование при их осуществлении денежных или иных платежных средств.  </w:t>
      </w:r>
    </w:p>
    <w:p>
      <w:pPr>
        <w:pStyle w:val="Normal"/>
        <w:spacing w:lineRule="auto" w:line="360" w:before="100" w:after="0"/>
        <w:ind w:left="-1843" w:right="-690" w:firstLine="320"/>
        <w:jc w:val="left"/>
        <w:rPr/>
      </w:pPr>
      <w:r>
        <w:rPr>
          <w:sz w:val="28"/>
        </w:rPr>
        <w:t xml:space="preserve">Тем самым в данном подзаконном акте в обобщенном виде перечислены объекты бартерных сделок, чего нет в определении договора мены, сформулированном в ГК. Квалифицируя бартерные сделки как двусторонний договор мены, указ требует, чтобы в нем были указаны номенклатура, количество, качество, цена товара по каждой товарной позиции, сроки  и условия экспорта, импорта товара; 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ти; перечень документов, передаваемых российскому лицу для подтверждения факта выполнения работ, предоставления услуг и прав на результаты интеллектуальной деятельности. В целях реализации положений названного    Указа и обеспечения защиты экономических интересов РФ при  совершении рассматриваемых  договоров Правительство РФ приняло постановление от 31 октября 1996 г. </w:t>
      </w:r>
      <w:r>
        <w:rPr>
          <w:sz w:val="28"/>
          <w:lang w:val="en-US"/>
        </w:rPr>
        <w:t>N</w:t>
      </w:r>
      <w:r>
        <w:rPr>
          <w:sz w:val="28"/>
        </w:rPr>
        <w:t xml:space="preserve"> 1300 «О мерах по государственному регулированию внешнеторговых бартерных сделок» (СЗ РФ,1996,  </w:t>
      </w:r>
      <w:r>
        <w:rPr>
          <w:sz w:val="28"/>
          <w:lang w:val="en-US"/>
        </w:rPr>
        <w:t>N</w:t>
      </w:r>
      <w:r>
        <w:rPr>
          <w:sz w:val="28"/>
        </w:rPr>
        <w:t>46,  ст.5250)</w:t>
      </w:r>
    </w:p>
    <w:p>
      <w:pPr>
        <w:pStyle w:val="Normal"/>
        <w:spacing w:lineRule="auto" w:line="360" w:before="100" w:after="0"/>
        <w:ind w:left="-1843" w:right="-690" w:firstLine="320"/>
        <w:jc w:val="left"/>
        <w:rPr>
          <w:sz w:val="28"/>
        </w:rPr>
      </w:pPr>
      <w:r>
        <w:rPr>
          <w:sz w:val="28"/>
        </w:rPr>
        <w:t xml:space="preserve">  </w:t>
      </w:r>
      <w:r>
        <w:rPr>
          <w:sz w:val="28"/>
        </w:rPr>
        <w:t>В россий</w:t>
        <w:softHyphen/>
        <w:t>ском законодательстве традиционно отношения, складывающиеся при об</w:t>
        <w:softHyphen/>
        <w:t>мене товаров на эквивалентной основе, регулировались именно договором мены (см., напр., гл. 22 ГК РСФСР 1964г.).</w:t>
      </w:r>
    </w:p>
    <w:p>
      <w:pPr>
        <w:pStyle w:val="Normal"/>
        <w:spacing w:lineRule="auto" w:line="360" w:before="100" w:after="0"/>
        <w:ind w:left="-1843" w:right="-690" w:firstLine="320"/>
        <w:jc w:val="left"/>
        <w:rPr>
          <w:sz w:val="28"/>
        </w:rPr>
      </w:pPr>
      <w:r>
        <w:rPr>
          <w:sz w:val="28"/>
        </w:rPr>
        <w:t>По сравнению с прежним законодательством (ГК 1964г.) действующий ныне ГК РФ содержит  в гл.31  ряд новых правил, изложенных в виде диспозитивных норм, которые призваны регламентировать некоторые правоотношения сторон, длительное время остававшиеся вне поля зрения законодателя.</w:t>
      </w:r>
    </w:p>
    <w:p>
      <w:pPr>
        <w:pStyle w:val="Normal"/>
        <w:spacing w:lineRule="auto" w:line="360" w:before="100" w:after="0"/>
        <w:ind w:left="-1843" w:right="-690" w:firstLine="320"/>
        <w:jc w:val="left"/>
        <w:rPr>
          <w:sz w:val="28"/>
        </w:rPr>
      </w:pPr>
      <w:r>
        <w:rPr>
          <w:sz w:val="28"/>
        </w:rPr>
        <w:t>Наличие в ГК специальных правил, относящихся исключительно к до</w:t>
        <w:softHyphen/>
        <w:t>говору мены (пусть и немногочисленных), свидетельствует о том, что от</w:t>
        <w:softHyphen/>
        <w:t>ношение законодателя к этому договору как к самостоятельному типу гра</w:t>
        <w:softHyphen/>
        <w:t>жданско-правовых договорных обязательств является не только данью мно</w:t>
        <w:softHyphen/>
        <w:t>говековой  цивилистической  традиции, но и результатом понимания места договора мены в системе договорного регулирования гражданско-правовых отношений, а также стремлением детальной регламентации указанных пра</w:t>
        <w:softHyphen/>
        <w:t>воотношений с учетом всех присущих им особенностей.</w:t>
      </w:r>
    </w:p>
    <w:p>
      <w:pPr>
        <w:pStyle w:val="Normal"/>
        <w:spacing w:lineRule="auto" w:line="360" w:before="100" w:after="0"/>
        <w:ind w:left="-1843" w:right="-690" w:firstLine="420"/>
        <w:jc w:val="left"/>
        <w:rPr>
          <w:sz w:val="28"/>
        </w:rPr>
      </w:pPr>
      <w:r>
        <w:rPr>
          <w:sz w:val="28"/>
        </w:rPr>
        <w:t>Самостоятельный характер договора мены в семье гражданско-право</w:t>
        <w:softHyphen/>
        <w:t>вых договоров предполагает выделение определенных, присущих этому договору признаков, отличающих его от всех иных типов договорных обя</w:t>
        <w:softHyphen/>
        <w:t>зательств, в том числе и от наиболее близкого к договору мены договора купли-продажи. В этом смысле могут быть названы следующие основные признаки договора мены.</w:t>
      </w:r>
    </w:p>
    <w:p>
      <w:pPr>
        <w:pStyle w:val="Normal"/>
        <w:spacing w:lineRule="auto" w:line="360" w:before="100" w:after="0"/>
        <w:ind w:left="-1843" w:right="-690" w:firstLine="420"/>
        <w:jc w:val="left"/>
        <w:rPr/>
      </w:pPr>
      <w:r>
        <w:rPr>
          <w:sz w:val="28"/>
        </w:rPr>
        <w:t xml:space="preserve">Во-первых, договор мены относится к числу договоров, направленных </w:t>
      </w:r>
      <w:r>
        <w:rPr>
          <w:i/>
          <w:iCs/>
          <w:sz w:val="28"/>
        </w:rPr>
        <w:t>на передачу имущества</w:t>
      </w:r>
      <w:r>
        <w:rPr>
          <w:sz w:val="28"/>
        </w:rPr>
        <w:t xml:space="preserve"> (к этой же категории относятся и договоры купли-продажи, дарения, займа, ренты, ссуды, аренды и некоторые другие), и тем самым он отличается от договоров на выполнение работ (например, подряд и некоторые другие), на оказание услуг (комиссия, поручение, агентирова</w:t>
        <w:softHyphen/>
        <w:t>ние, транспортно-экспедиционное обслуживание и некоторые другие) и от учредительских договоров (например, простое товарищество).</w:t>
      </w:r>
    </w:p>
    <w:p>
      <w:pPr>
        <w:pStyle w:val="Normal"/>
        <w:spacing w:lineRule="auto" w:line="360" w:before="100" w:after="0"/>
        <w:ind w:left="-1843" w:right="-690" w:firstLine="280"/>
        <w:jc w:val="left"/>
        <w:rPr/>
      </w:pPr>
      <w:r>
        <w:rPr>
          <w:sz w:val="28"/>
        </w:rPr>
        <w:t xml:space="preserve">Во-вторых, по договору мены обмениваемое имущество передается </w:t>
      </w:r>
      <w:r>
        <w:rPr>
          <w:i/>
          <w:iCs/>
          <w:sz w:val="28"/>
        </w:rPr>
        <w:t>в собственность</w:t>
      </w:r>
      <w:r>
        <w:rPr>
          <w:sz w:val="28"/>
        </w:rPr>
        <w:t xml:space="preserve"> (а в соответствующих случаях - в хозяйственное ведение или оперативное управление) контрагента. Данный признак позволяет от-</w:t>
      </w:r>
    </w:p>
    <w:p>
      <w:pPr>
        <w:pStyle w:val="Normal"/>
        <w:spacing w:lineRule="auto" w:line="360" w:before="100" w:after="0"/>
        <w:ind w:left="-1843" w:right="-690" w:hanging="0"/>
        <w:jc w:val="left"/>
        <w:rPr>
          <w:sz w:val="28"/>
        </w:rPr>
      </w:pPr>
      <w:r>
        <w:rPr>
          <w:sz w:val="28"/>
        </w:rPr>
        <w:t>граничить договор мены от тех договоров на передачу имущества, по кото</w:t>
        <w:softHyphen/>
        <w:t>рым имущество передается во владение и пользование либо только в поль</w:t>
        <w:softHyphen/>
        <w:t>зование контрагента (аренда, ссуда).</w:t>
      </w:r>
      <w:r>
        <mc:AlternateContent>
          <mc:Choice Requires="wps">
            <w:drawing>
              <wp:anchor behindDoc="0" distT="25400" distB="25400" distL="50800" distR="50800" simplePos="0" locked="0" layoutInCell="0" allowOverlap="1" relativeHeight="2">
                <wp:simplePos x="0" y="0"/>
                <wp:positionH relativeFrom="column">
                  <wp:posOffset>-240665</wp:posOffset>
                </wp:positionH>
                <wp:positionV relativeFrom="paragraph">
                  <wp:posOffset>26035</wp:posOffset>
                </wp:positionV>
                <wp:extent cx="514350"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066800"/>
                        </a:xfrm>
                        <a:prstGeom prst="rect"/>
                        <a:solidFill>
                          <a:srgbClr val="FFFFFF">
                            <a:alpha val="0"/>
                          </a:srgbClr>
                        </a:solidFill>
                      </wps:spPr>
                      <wps:txbx>
                        <w:txbxContent>
                          <w:p>
                            <w:pPr>
                              <w:pStyle w:val="Normal"/>
                              <w:spacing w:lineRule="auto" w:line="360" w:before="100" w:after="0"/>
                              <w:ind w:left="-1843" w:right="-690" w:firstLine="280"/>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40.5pt;height:84pt;mso-wrap-distance-left:4pt;mso-wrap-distance-right:4pt;mso-wrap-distance-top:2pt;mso-wrap-distance-bottom:2pt;margin-top:2.05pt;mso-position-vertical-relative:text;margin-left:-18.95pt;mso-position-horizontal-relative:text">
                <v:fill opacity="0f"/>
                <v:textbox inset="0in,0in,0in,0in">
                  <w:txbxContent>
                    <w:p>
                      <w:pPr>
                        <w:pStyle w:val="Normal"/>
                        <w:spacing w:lineRule="auto" w:line="360" w:before="100" w:after="0"/>
                        <w:ind w:left="-1843" w:right="-690" w:firstLine="280"/>
                        <w:jc w:val="left"/>
                        <w:rPr>
                          <w:sz w:val="28"/>
                        </w:rPr>
                      </w:pPr>
                      <w:r>
                        <w:rPr>
                          <w:sz w:val="28"/>
                        </w:rPr>
                      </w:r>
                    </w:p>
                  </w:txbxContent>
                </v:textbox>
                <w10:wrap type="square" side="largest"/>
              </v:rect>
            </w:pict>
          </mc:Fallback>
        </mc:AlternateContent>
      </w:r>
    </w:p>
    <w:p>
      <w:pPr>
        <w:pStyle w:val="Normal"/>
        <w:spacing w:lineRule="auto" w:line="360" w:before="100" w:after="0"/>
        <w:ind w:left="-1843" w:right="-690" w:firstLine="420"/>
        <w:jc w:val="left"/>
        <w:rPr>
          <w:sz w:val="28"/>
        </w:rPr>
      </w:pPr>
      <w:r>
        <w:rPr>
          <w:sz w:val="28"/>
        </w:rPr>
        <w:t>В-третьих, от других возмездных договоров, по которым, как и по до</w:t>
        <w:softHyphen/>
        <w:t>говору мены, имущество также передается в собственность контрагента (купля-продажа, заем), договор мены отличается характером встречного предоставления.</w:t>
      </w:r>
    </w:p>
    <w:p>
      <w:pPr>
        <w:pStyle w:val="Normal"/>
        <w:spacing w:lineRule="auto" w:line="360" w:before="100" w:after="0"/>
        <w:ind w:left="-1843" w:right="-690" w:firstLine="420"/>
        <w:jc w:val="left"/>
        <w:rPr>
          <w:sz w:val="28"/>
        </w:rPr>
      </w:pPr>
      <w:r>
        <w:rPr>
          <w:sz w:val="28"/>
        </w:rPr>
        <w:t>По договору займа сторона, получившая денежную сумму или опреде</w:t>
        <w:softHyphen/>
        <w:t>ленное количество имущества, определяемого родовыми признаками, должна возвратить заимодавцу такую же денежную сумму либо соответст</w:t>
        <w:softHyphen/>
        <w:t>вующее количество имущества. Встречным предоставлением со стороны покупателя по договору купли-продажи товара является уплата его цены (т.е. определенной денежной суммы, составляющей стоимость товара).</w:t>
      </w:r>
    </w:p>
    <w:p>
      <w:pPr>
        <w:pStyle w:val="Normal"/>
        <w:spacing w:lineRule="auto" w:line="360" w:before="100" w:after="0"/>
        <w:ind w:left="-1843" w:right="-690" w:firstLine="420"/>
        <w:jc w:val="left"/>
        <w:rPr/>
      </w:pPr>
      <w:r>
        <w:rPr>
          <w:sz w:val="28"/>
        </w:rPr>
        <w:t>Что касается договора мены, то его стороны один товар обменивают на другой. По договору мены в принципе исключаются как возврат имуще</w:t>
        <w:softHyphen/>
        <w:t xml:space="preserve">ства, аналогичного полученному, так и оплата его стоимости, как это имеет место соответственно при договоре займа и при договоре купли-продажи. Данный признак </w:t>
      </w:r>
      <w:r>
        <w:rPr>
          <w:i/>
          <w:iCs/>
          <w:sz w:val="28"/>
        </w:rPr>
        <w:t>{обмен товаров)</w:t>
      </w:r>
      <w:r>
        <w:rPr>
          <w:sz w:val="28"/>
        </w:rPr>
        <w:t xml:space="preserve"> представляет собой особенность предме</w:t>
        <w:softHyphen/>
        <w:t>та договора мены и является бесспорным критерием для выделения его в самостоятельный тип гражданско-правовых договорных обязательств.</w:t>
      </w:r>
    </w:p>
    <w:p>
      <w:pPr>
        <w:pStyle w:val="Normal"/>
        <w:spacing w:lineRule="auto" w:line="360" w:before="100" w:after="0"/>
        <w:ind w:left="-1843" w:right="-690" w:firstLine="420"/>
        <w:jc w:val="left"/>
        <w:rPr/>
      </w:pPr>
      <w:r>
        <w:rPr>
          <w:sz w:val="28"/>
        </w:rPr>
        <w:t>В-четвертых, еще одним квалифицирующим признаком договора мены, отличающим его как от договора купли-продажи, так и от всякого иного до</w:t>
        <w:softHyphen/>
        <w:t>говора, предусматривающего передачу имущества в собственность контр</w:t>
        <w:softHyphen/>
        <w:t xml:space="preserve">агента, является </w:t>
      </w:r>
      <w:r>
        <w:rPr>
          <w:i/>
          <w:iCs/>
          <w:sz w:val="28"/>
        </w:rPr>
        <w:t>момент перехода права собственности</w:t>
      </w:r>
      <w:r>
        <w:rPr>
          <w:sz w:val="28"/>
        </w:rPr>
        <w:t xml:space="preserve"> на обмениваемые товары. Как известно, по общему правилу право собственности у приобрета</w:t>
        <w:softHyphen/>
        <w:t>теля вещи по договору возникает с момента ее передачи (п. 1 ст. 223 ГК);</w:t>
      </w:r>
    </w:p>
    <w:p>
      <w:pPr>
        <w:pStyle w:val="Normal"/>
        <w:spacing w:lineRule="auto" w:line="360" w:before="100" w:after="0"/>
        <w:ind w:left="-1843" w:right="-690" w:hanging="0"/>
        <w:jc w:val="left"/>
        <w:rPr>
          <w:sz w:val="28"/>
        </w:rPr>
      </w:pPr>
      <w:r>
        <w:rPr>
          <w:sz w:val="28"/>
        </w:rPr>
        <w:t>момент перехода права собственности никак не связан с исполнением контрагентом, получившим вещь в собственность, своих обязательств, на</w:t>
        <w:softHyphen/>
        <w:t xml:space="preserve">пример по оплате полученной вещи.          </w:t>
      </w:r>
    </w:p>
    <w:p>
      <w:pPr>
        <w:pStyle w:val="Style14"/>
        <w:ind w:left="-1843" w:right="-690" w:firstLine="420"/>
        <w:rPr/>
      </w:pPr>
      <w:r>
        <w:rPr/>
        <w:t>Применительно к договору мены действует специальное правило, оп</w:t>
        <w:softHyphen/>
        <w:t>ределяющее момент перехода права собственности на обмениваемые това</w:t>
        <w:softHyphen/>
        <w:t>ры, которое существенно отличается не только от норм, регулирующих до</w:t>
        <w:softHyphen/>
        <w:t>говор купли-продажи, но и от общих положений о гражданско-правовом договоре. Суть этого правила состоит в том, что по договору мены право собственности на полученные в порядке обмена товары переходит к каждой из сторон одновременно после того, как обязательства по передаче товаров исполнены обеими сторонами (ст. 570 ГК).</w:t>
      </w:r>
    </w:p>
    <w:p>
      <w:pPr>
        <w:pStyle w:val="Normal"/>
        <w:spacing w:lineRule="auto" w:line="360" w:before="100" w:after="0"/>
        <w:ind w:left="-1843" w:right="-690" w:firstLine="400"/>
        <w:jc w:val="left"/>
        <w:rPr>
          <w:sz w:val="28"/>
        </w:rPr>
      </w:pPr>
      <w:r>
        <w:rPr>
          <w:sz w:val="28"/>
        </w:rPr>
        <w:t>С точки зрения общей характеристики договора мены как всякого гражданско-правового обязательства он является консенсуальным, воз-мездным, двусторонним, синаллагматическим.</w:t>
      </w:r>
      <w:r>
        <mc:AlternateContent>
          <mc:Choice Requires="wps">
            <w:drawing>
              <wp:anchor behindDoc="0" distT="25400" distB="25400" distL="50800" distR="50800" simplePos="0" locked="0" layoutInCell="0" allowOverlap="1" relativeHeight="3">
                <wp:simplePos x="0" y="0"/>
                <wp:positionH relativeFrom="column">
                  <wp:posOffset>-1243965</wp:posOffset>
                </wp:positionH>
                <wp:positionV relativeFrom="paragraph">
                  <wp:posOffset>915035</wp:posOffset>
                </wp:positionV>
                <wp:extent cx="603250" cy="407670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4076700"/>
                        </a:xfrm>
                        <a:prstGeom prst="rect"/>
                        <a:solidFill>
                          <a:srgbClr val="FFFFFF">
                            <a:alpha val="0"/>
                          </a:srgbClr>
                        </a:solidFill>
                      </wps:spPr>
                      <wps:txbx>
                        <w:txbxContent>
                          <w:p>
                            <w:pPr>
                              <w:pStyle w:val="Normal"/>
                              <w:spacing w:lineRule="auto" w:line="360" w:before="100" w:after="0"/>
                              <w:ind w:left="-1843" w:right="-690" w:firstLine="420"/>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47.5pt;height:321pt;mso-wrap-distance-left:4pt;mso-wrap-distance-right:4pt;mso-wrap-distance-top:2pt;mso-wrap-distance-bottom:2pt;margin-top:72.05pt;mso-position-vertical-relative:text;margin-left:-97.95pt;mso-position-horizontal-relative:text">
                <v:fill opacity="0f"/>
                <v:textbox inset="0in,0in,0in,0in">
                  <w:txbxContent>
                    <w:p>
                      <w:pPr>
                        <w:pStyle w:val="Normal"/>
                        <w:spacing w:lineRule="auto" w:line="360" w:before="100" w:after="0"/>
                        <w:ind w:left="-1843" w:right="-690" w:firstLine="420"/>
                        <w:jc w:val="left"/>
                        <w:rPr>
                          <w:sz w:val="28"/>
                        </w:rPr>
                      </w:pPr>
                      <w:r>
                        <w:rPr>
                          <w:sz w:val="28"/>
                        </w:rPr>
                      </w:r>
                    </w:p>
                  </w:txbxContent>
                </v:textbox>
                <w10:wrap type="square" side="largest"/>
              </v:rect>
            </w:pict>
          </mc:Fallback>
        </mc:AlternateContent>
      </w:r>
    </w:p>
    <w:p>
      <w:pPr>
        <w:sectPr>
          <w:footerReference w:type="default" r:id="rId2"/>
          <w:type w:val="nextPage"/>
          <w:pgSz w:w="11906" w:h="16820"/>
          <w:pgMar w:left="3300" w:right="2060" w:gutter="0" w:header="0" w:top="1420" w:footer="720" w:bottom="776"/>
          <w:pgNumType w:fmt="decimal"/>
          <w:formProt w:val="false"/>
          <w:textDirection w:val="lrTb"/>
          <w:docGrid w:type="default" w:linePitch="360" w:charSpace="0"/>
        </w:sectPr>
      </w:pPr>
    </w:p>
    <w:p>
      <w:pPr>
        <w:pStyle w:val="Normal"/>
        <w:spacing w:lineRule="auto" w:line="360" w:before="100" w:after="0"/>
        <w:ind w:left="-142" w:right="-2858" w:firstLine="420"/>
        <w:jc w:val="left"/>
        <w:rPr/>
      </w:pPr>
      <w:r>
        <w:rPr>
          <w:sz w:val="28"/>
        </w:rPr>
        <w:t>Договор мены относится к консенсуальным договорам, поскольку счи</w:t>
        <w:softHyphen/>
        <w:t>тается заключенным с момента достижения сторонами в требуемой в подле</w:t>
        <w:softHyphen/>
        <w:t>жащих случаях форме соглашения по всем существенным условиям договора, а момент вступления договора в силу не связывается с фактической переда</w:t>
        <w:softHyphen/>
        <w:t>чей сторонами обмениваемых товаров. Собственно, фактический обмен това</w:t>
        <w:softHyphen/>
        <w:t>рами представляет собой исполнение заключенного и вступившего в силу договора мены. Даже в тех случаях, когда момент вступления договора в силу в соответствии с его условиями совпадает с фактической передачей сторона</w:t>
        <w:softHyphen/>
        <w:t>ми товаров друг другу, мы можем говорить о том, что данный договор мены исполняется в момент его заключения, но не о реальном характере договора. О том, что договор мены является консенсуальным договором, свидетельст</w:t>
        <w:softHyphen/>
        <w:t xml:space="preserve">вует также само его законодательное определение: каждая из сторон </w:t>
      </w:r>
      <w:r>
        <w:rPr>
          <w:i/>
          <w:iCs/>
          <w:sz w:val="28"/>
        </w:rPr>
        <w:t>обязует</w:t>
        <w:softHyphen/>
        <w:t>ся</w:t>
      </w:r>
      <w:r>
        <w:rPr>
          <w:sz w:val="28"/>
        </w:rPr>
        <w:t xml:space="preserve"> передать в собственность другой стороны один товар в обмен на другой.</w:t>
      </w:r>
    </w:p>
    <w:p>
      <w:pPr>
        <w:pStyle w:val="Normal"/>
        <w:spacing w:lineRule="auto" w:line="360" w:before="100" w:after="0"/>
        <w:ind w:left="-142" w:right="-2858" w:firstLine="420"/>
        <w:jc w:val="left"/>
        <w:rPr/>
      </w:pPr>
      <w:r>
        <w:rPr>
          <w:sz w:val="28"/>
        </w:rPr>
        <w:t xml:space="preserve">Договор мены является </w:t>
      </w:r>
      <w:r>
        <w:rPr>
          <w:i/>
          <w:iCs/>
          <w:sz w:val="28"/>
        </w:rPr>
        <w:t>возмездным,</w:t>
      </w:r>
      <w:r>
        <w:rPr>
          <w:sz w:val="28"/>
        </w:rPr>
        <w:t xml:space="preserve"> поскольку каждая из его сторон за исполнение своих обязанностей по передаче товара контрагенту должна получить от последнего встречное предоставление в виде другого обмени</w:t>
        <w:softHyphen/>
        <w:t>ваемого товара.</w:t>
      </w:r>
    </w:p>
    <w:p>
      <w:pPr>
        <w:pStyle w:val="Normal"/>
        <w:spacing w:lineRule="auto" w:line="360" w:before="100" w:after="0"/>
        <w:ind w:left="-142" w:right="-2858" w:firstLine="420"/>
        <w:jc w:val="left"/>
        <w:rPr>
          <w:sz w:val="28"/>
        </w:rPr>
      </w:pPr>
      <w:r>
        <w:rPr>
          <w:sz w:val="28"/>
        </w:rPr>
        <w:t xml:space="preserve">Договор мены является </w:t>
      </w:r>
      <w:r>
        <w:rPr>
          <w:i/>
          <w:iCs/>
          <w:sz w:val="28"/>
        </w:rPr>
        <w:t>двусторонним,</w:t>
      </w:r>
      <w:r>
        <w:rPr>
          <w:sz w:val="28"/>
        </w:rPr>
        <w:t xml:space="preserve"> поскольку каждая из сторон этого договора несет обязанности в пользу другой стороны и считается должником другой стороны в том, что обязана сделать в ее пользу, и одно</w:t>
        <w:softHyphen/>
        <w:t>временно ее кредитором в том, что имеет право от нее требовать. Более того, в договоре мены имеют место две ярко выраженные встречные обя</w:t>
        <w:softHyphen/>
        <w:t xml:space="preserve">занности, одинаково существенные и важные: каждая из сторон обязуется передать контрагенту соответствующий обмениваемый товар, - которые взаимно обусловливают друг друга и являются в принципе экономически эквивалентными. Поэтому договор мены относится к договорам </w:t>
      </w:r>
      <w:r>
        <w:rPr>
          <w:i/>
          <w:iCs/>
          <w:sz w:val="28"/>
        </w:rPr>
        <w:t>синаллаг-матическии.</w:t>
      </w:r>
    </w:p>
    <w:p>
      <w:pPr>
        <w:pStyle w:val="TextBodyIndent"/>
        <w:spacing w:lineRule="auto" w:line="360" w:before="100" w:after="0"/>
        <w:ind w:left="-142" w:right="-2858" w:firstLine="420"/>
        <w:jc w:val="left"/>
        <w:rPr/>
      </w:pPr>
      <w:r>
        <w:rPr/>
        <w:t>Причем синаллагматический характер договора мены в правовом ре</w:t>
        <w:softHyphen/>
        <w:t>гулировании данного договора (несмотря на небольшое число норм) учи</w:t>
        <w:softHyphen/>
        <w:t>тывается в большей степени, нежели в правовых нормах, регламентирую</w:t>
        <w:softHyphen/>
        <w:t>щих иные типы гражданско-правовых двусторонних договоров. Данное обстоятельство выражается: в установлении презумпции равноценности обмениваемых товаров (п. 1 ст. 568 ГК); в определении момента перехода права собственности на обмениваемые товары, который «привязывается» к моменту исполнения обязательств по передаче товаров обеими сторонами (ст. 570 ГК); в применении к отношениям, вытекающим из договора мены, правил о встречном исполнении обязательств (ст. 569 ГК); в наделении доб</w:t>
        <w:softHyphen/>
        <w:t>росовестной стороны, передавшей товар контрагенту, не обеспечившему над</w:t>
        <w:softHyphen/>
        <w:t xml:space="preserve">лежащее исполнение своего обязательства, в определенных ситуациях правом требовать от последнего возврата переданного ему товара (ст. 571 ГК). </w:t>
      </w:r>
    </w:p>
    <w:p>
      <w:pPr>
        <w:pStyle w:val="FR1"/>
        <w:spacing w:lineRule="auto" w:line="360" w:before="100" w:after="0"/>
        <w:ind w:left="-142" w:right="-2858" w:hanging="0"/>
        <w:jc w:val="left"/>
        <w:rPr>
          <w:rFonts w:ascii="Times New Roman" w:hAnsi="Times New Roman" w:cs="Times New Roman"/>
          <w:sz w:val="28"/>
        </w:rPr>
      </w:pPr>
      <w:r>
        <w:rPr>
          <w:rFonts w:cs="Times New Roman" w:ascii="Times New Roman" w:hAnsi="Times New Roman"/>
          <w:sz w:val="28"/>
        </w:rPr>
      </w:r>
    </w:p>
    <w:p>
      <w:pPr>
        <w:pStyle w:val="FR1"/>
        <w:spacing w:lineRule="auto" w:line="360" w:before="100" w:after="0"/>
        <w:ind w:left="-142" w:right="-2858" w:hanging="0"/>
        <w:jc w:val="left"/>
        <w:rPr>
          <w:rFonts w:ascii="Times New Roman" w:hAnsi="Times New Roman" w:cs="Times New Roman"/>
          <w:sz w:val="28"/>
        </w:rPr>
      </w:pPr>
      <w:r>
        <w:rPr>
          <w:rFonts w:cs="Times New Roman" w:ascii="Times New Roman" w:hAnsi="Times New Roman"/>
          <w:sz w:val="28"/>
        </w:rPr>
      </w:r>
    </w:p>
    <w:p>
      <w:pPr>
        <w:pStyle w:val="FR1"/>
        <w:spacing w:lineRule="auto" w:line="360" w:before="100" w:after="0"/>
        <w:ind w:left="-142" w:right="-2858"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НОШЕНИЕ  ПОНЯТИЙ «ДОГОВОР МЕНЫ» И «БАРТЕРНАЯ СДЕЛКА»</w:t>
      </w:r>
    </w:p>
    <w:p>
      <w:pPr>
        <w:pStyle w:val="Normal"/>
        <w:spacing w:lineRule="auto" w:line="360" w:before="100" w:after="0"/>
        <w:ind w:left="-142" w:right="-2858" w:firstLine="420"/>
        <w:jc w:val="left"/>
        <w:rPr>
          <w:sz w:val="28"/>
        </w:rPr>
      </w:pPr>
      <w:r>
        <w:rPr>
          <w:sz w:val="28"/>
        </w:rPr>
        <w:t>В последние годы вошло в широкое употребление понятие «бартерная сделка», не предусмотренное ГК. Когда говорят о бартерной сделке, или бартере, имеют в виду разного рода сделки, которые объединяет то, что по ним не производится денежная оплата, а осуществляется своеобразный об</w:t>
        <w:softHyphen/>
        <w:t>мен (в бытовом смысле) товарами, работами, услугами. Причем при упот</w:t>
        <w:softHyphen/>
        <w:t>реблении понятие «бартер» часто отождествляется с понятием «договор мены». Если это происходит в бытовых отношениях, то данное обстоятель</w:t>
        <w:softHyphen/>
        <w:t>ство не порождает никаких особых проблем, поскольку в правопримени-тельной практике всегда можно обеспечить верную юридическую квалифи</w:t>
        <w:softHyphen/>
        <w:t>кацию соответствующих правоотношений. Беда в том, что отождествление понятий «бартерная сделка» и «договор мены» нередко имеет место и в раз</w:t>
        <w:softHyphen/>
        <w:t>личных нормативных правовых актах.</w:t>
      </w:r>
    </w:p>
    <w:p>
      <w:pPr>
        <w:pStyle w:val="Normal"/>
        <w:spacing w:lineRule="auto" w:line="360" w:before="100" w:after="0"/>
        <w:ind w:left="-142" w:right="-2858" w:firstLine="420"/>
        <w:jc w:val="left"/>
        <w:rPr>
          <w:sz w:val="28"/>
        </w:rPr>
      </w:pPr>
      <w:r>
        <w:rPr>
          <w:sz w:val="28"/>
        </w:rPr>
        <w:t>Иллюстрацией к сказанному могут служить положения, содержащиеся в известном Указе Президента Российской Федерации от 18 августа 1996 г. № 1209 «О государственном регулировании внешнеторговых бартерных сделок». В соответствии с данным Указом «под внешнеторговыми бартер</w:t>
        <w:softHyphen/>
        <w:t>ными сделками понимаются совершаемые при осуществлении внешнетор</w:t>
        <w:softHyphen/>
        <w:t>говой деятельности сделки, предусматривающие обмен эквивалентными по стоимости товарами, работами, услугами, результатами интеллектуальной деятельности (далее именуются - бартерные сделки). К бартерным сделкам не относятся сделки, предусматривающие использование при их осуществ</w:t>
        <w:softHyphen/>
        <w:t>лении денежных или иных платежных средств. Бартерные сделки соверша</w:t>
        <w:softHyphen/>
        <w:t xml:space="preserve">ются в простой письменной форме путем заключения двустороннего </w:t>
      </w:r>
      <w:r>
        <w:rPr>
          <w:i/>
          <w:iCs/>
          <w:sz w:val="28"/>
        </w:rPr>
        <w:t>догово</w:t>
        <w:softHyphen/>
        <w:t>ра мены»</w:t>
      </w:r>
      <w:r>
        <w:rPr>
          <w:sz w:val="28"/>
        </w:rPr>
        <w:t xml:space="preserve"> (курсив наш. - </w:t>
      </w:r>
      <w:r>
        <w:rPr>
          <w:i/>
          <w:iCs/>
          <w:sz w:val="28"/>
        </w:rPr>
        <w:t>В.В.).</w:t>
      </w:r>
    </w:p>
    <w:p>
      <w:pPr>
        <w:pStyle w:val="Normal"/>
        <w:spacing w:lineRule="auto" w:line="360" w:before="100" w:after="0"/>
        <w:ind w:left="-142" w:right="-2858" w:firstLine="420"/>
        <w:jc w:val="left"/>
        <w:rPr>
          <w:sz w:val="28"/>
        </w:rPr>
      </w:pPr>
      <w:r>
        <w:rPr>
          <w:sz w:val="28"/>
        </w:rPr>
        <w:t>Таким образом, Указ расценивает как договор мены не только сделки, по которым каждая из сторон обязуется передать в собственность другой сторо</w:t>
        <w:softHyphen/>
        <w:t>ны один товар в обмен на другой, как это предусмотрено ГК (п. 1 ст. 567), но также и любые иные сделки, не предусматривающие использования денеж</w:t>
        <w:softHyphen/>
        <w:t>ных средств. Если следовать Указу, то в разряд договоров мены попадут все договоры, по которым расчеты за товары, работы, услуги производятся не путем их оплаты, а предоставлением опять же товаров, работ, услуг. Од</w:t>
        <w:softHyphen/>
        <w:t>нако такое необоснованное расширение сферы действия договора мены противоречит нормам ГК об этом договоре. В ГК имеется специальное по</w:t>
        <w:softHyphen/>
        <w:t>ложение, согласно которому в случае противоречия указа Президента  Российской Федерации Гражданскому кодексу или иному федеральному закону подлежит применению Гражданский кодекс или соответствующий закон (п. 5 ст. 3 ГК). Следовательно, в этой части названный Указ не подлежит  применению, а так называемые бартерные сделки никак не могут совер</w:t>
        <w:softHyphen/>
        <w:t>шаться «путем заключения двустороннего договора мены», как это предла</w:t>
        <w:softHyphen/>
        <w:t>гается в Указе.</w:t>
      </w:r>
    </w:p>
    <w:p>
      <w:pPr>
        <w:pStyle w:val="Normal"/>
        <w:spacing w:lineRule="auto" w:line="360" w:before="100" w:after="0"/>
        <w:ind w:left="-142" w:right="-2858" w:firstLine="320"/>
        <w:jc w:val="left"/>
        <w:rPr>
          <w:sz w:val="28"/>
        </w:rPr>
      </w:pPr>
      <w:r>
        <w:rPr>
          <w:sz w:val="28"/>
        </w:rPr>
        <w:t>Как же квалифицировать правоотношения, подпадающие под исполь</w:t>
        <w:softHyphen/>
        <w:t>зуемое в Указе понятие «внешнеторговая бартерная сделка»?  Очевидно, что в качестве договора мены могут рассматриваться только те сделки, ко</w:t>
        <w:softHyphen/>
        <w:t>торые предусматривают обмен одного товара на другой. В остальных же случаях, когда вместо расчетов за товары, работы, услуги предусматрива</w:t>
        <w:softHyphen/>
        <w:t xml:space="preserve">ются выполнение работ, оказание услуг, передача исключительных прав и т.п., сделки должны квалифицироваться как </w:t>
      </w:r>
      <w:r>
        <w:rPr>
          <w:i/>
          <w:iCs/>
          <w:sz w:val="28"/>
        </w:rPr>
        <w:t>смешанные договоры.</w:t>
      </w:r>
      <w:r>
        <w:rPr>
          <w:sz w:val="28"/>
        </w:rPr>
        <w:t xml:space="preserve"> К таким правоотношениям подлежат применению положения, предусмотренные п. 3 ст. 421 ГК, согласно которым стороны могут заключить договор, содержа</w:t>
        <w:softHyphen/>
        <w:t>щий элементы различных договоров, предусмотренных законом или иными правовыми актами (смешанный договор); к отношениям сторон по сме</w:t>
        <w:softHyphen/>
        <w:t>шанному договору применяются в соответствующих частях правила о дого</w:t>
        <w:softHyphen/>
        <w:t xml:space="preserve">ворах, элементы которых содержатся в смешанном договоре, если иное не вытекает из </w:t>
      </w:r>
      <w:r>
        <w:rPr>
          <w:i/>
          <w:iCs/>
          <w:sz w:val="28"/>
        </w:rPr>
        <w:t>соглашения сторон</w:t>
      </w:r>
      <w:r>
        <w:rPr>
          <w:sz w:val="28"/>
        </w:rPr>
        <w:t xml:space="preserve"> или </w:t>
      </w:r>
      <w:r>
        <w:rPr>
          <w:i/>
          <w:iCs/>
          <w:sz w:val="28"/>
        </w:rPr>
        <w:t>сугцества смешанного договора.</w:t>
      </w:r>
    </w:p>
    <w:p>
      <w:pPr>
        <w:pStyle w:val="Normal"/>
        <w:spacing w:lineRule="auto" w:line="360" w:before="100" w:after="0"/>
        <w:ind w:left="-142" w:right="-2858" w:firstLine="420"/>
        <w:jc w:val="left"/>
        <w:rPr>
          <w:sz w:val="28"/>
        </w:rPr>
      </w:pPr>
      <w:r>
        <w:rPr>
          <w:sz w:val="28"/>
        </w:rPr>
        <w:t>Как видим, положения ГК о смешанном договоре также не оставляют места указам Президента и постановлениям Правительства Российской Фе</w:t>
        <w:softHyphen/>
        <w:t>дерации в регулировании таких договоров. Это немаловажное обстоятель</w:t>
        <w:softHyphen/>
        <w:t>ство для правоприменительной практики, учитывая, что в Указе Президента РФ от 18 августа 1996 г. № 1209 предпринята попытка регламентировать форму и содержание таких договоров (т.е. внешнеторговых бартерных  сделок). Так, например. Указом предусмотрено, что договор должен оформ</w:t>
        <w:softHyphen/>
        <w:t>ляться в виде одного документа (что, ко всему прочему, противоречит п. 2 ст. 434 ГК); что он должен включать в себя следующие условия: номенкла</w:t>
        <w:softHyphen/>
        <w:t>тура, количество, качество, цена товара по каждой товарной позиции, сроки и условия экспорта, импорта товаров; перечень работ, услуг, результатов ин</w:t>
        <w:softHyphen/>
        <w:t>теллектуальной деятельности, их стоимость, сроки выполнения работ, момент предоставления услуг и прав на результаты интеллектуальной деятельности; перечень документов, представляемых российскому лицу для подтверждения факта выполнения работ, предоставления услуг и прав на результаты интел</w:t>
        <w:softHyphen/>
        <w:t>лектуальной деятельности; порядок удовлетворения претензий в случае неис</w:t>
        <w:softHyphen/>
        <w:t>полнения или ненадлежащего исполнения сторонами условий договора (п. 2). Вероятно, имелось в виду сделать названные условия существенными усло</w:t>
        <w:softHyphen/>
        <w:t>виями всех договоров, подпадающих под понятие «внешнеторговая бартерная сделка». Однако и эта попытка оказалась неудачной. Следует заметить, что в практике Международного коммерческого ар</w:t>
        <w:softHyphen/>
        <w:t>битражного суда (МКАС) при Торгово-промышленной палате Российской Федерации так называемые бартерные контракты, предусматривающие обязательство одной из сторон по поставке товаров в счет оплаты получен</w:t>
        <w:softHyphen/>
        <w:t>ных товаров (как особую форму расчетов за переданные товары), никогда не рассматривались и не рассматриваются в качестве договора мены. Так, например, одно из дел МКАС, по которому в счет бартерного контракта истец поставил ответчику товары, принятые по пору</w:t>
        <w:softHyphen/>
        <w:t>чению ответчика третьим лицом без каких-либо замечаний по количеству и качеству. Свое обязательство по контракту о поставке истцу товаров на стоимость, равную стоимости поставленного истцом товара, ответчик не выполнил. В отзыве на иск ответчик заявил, что поставленный истцом то</w:t>
        <w:softHyphen/>
        <w:t>вар был некачественным, в связи с чем он не мог быть использован по на</w:t>
        <w:softHyphen/>
        <w:t>значению. Соответствующих доказательств  своего утверждения он не пред</w:t>
        <w:softHyphen/>
        <w:t>ставил. Вынося решение, МКАС признал, что невыполненное обязательст</w:t>
        <w:softHyphen/>
        <w:t>во ответчика поставить товар в обмен на полученный им трансформирова</w:t>
        <w:softHyphen/>
        <w:t>лось в денежное обязательство. Поэтому с ответчика взыскана стоимость поставленного ему истцом товара. В соответствии с условиями контракта с ответчика взыскана также неустойка за невыполнение им обязательства по поставке товара.</w:t>
      </w:r>
    </w:p>
    <w:p>
      <w:pPr>
        <w:pStyle w:val="Normal"/>
        <w:spacing w:lineRule="auto" w:line="360" w:before="100" w:after="0"/>
        <w:ind w:left="-142" w:right="-2858" w:firstLine="420"/>
        <w:jc w:val="left"/>
        <w:rPr>
          <w:sz w:val="28"/>
        </w:rPr>
      </w:pPr>
      <w:r>
        <w:rPr>
          <w:sz w:val="28"/>
        </w:rPr>
        <w:t>Что же касается Указа Президента РФ от 18 августа 1996 г., то его ос</w:t>
        <w:softHyphen/>
        <w:t>новные цели лежат в сфере таможенного законодательства. В этой области он и подлежит применению.</w:t>
      </w:r>
    </w:p>
    <w:p>
      <w:pPr>
        <w:pStyle w:val="Normal"/>
        <w:spacing w:lineRule="auto" w:line="360" w:before="100" w:after="0"/>
        <w:ind w:left="-142" w:right="-2858" w:hanging="0"/>
        <w:jc w:val="left"/>
        <w:rPr>
          <w:b/>
          <w:b/>
          <w:bCs/>
          <w:i/>
          <w:i/>
          <w:iCs/>
          <w:sz w:val="40"/>
        </w:rPr>
      </w:pPr>
      <w:r>
        <w:rPr>
          <w:b/>
          <w:bCs/>
          <w:i/>
          <w:iCs/>
          <w:sz w:val="40"/>
          <w:szCs w:val="16"/>
          <w:lang w:val="en-US"/>
        </w:rPr>
        <w:t>II</w:t>
      </w:r>
      <w:r>
        <w:rPr>
          <w:b/>
          <w:bCs/>
          <w:i/>
          <w:iCs/>
          <w:sz w:val="40"/>
          <w:szCs w:val="16"/>
        </w:rPr>
        <w:t xml:space="preserve">. ОСНОВНЫЕ </w:t>
      </w:r>
      <w:r>
        <w:rPr>
          <w:b/>
          <w:bCs/>
          <w:i/>
          <w:iCs/>
          <w:smallCaps/>
          <w:sz w:val="40"/>
          <w:szCs w:val="16"/>
        </w:rPr>
        <w:t>ЭЛЕМЕНТЫ</w:t>
      </w:r>
      <w:r>
        <w:rPr>
          <w:b/>
          <w:bCs/>
          <w:i/>
          <w:iCs/>
          <w:sz w:val="40"/>
          <w:szCs w:val="16"/>
        </w:rPr>
        <w:t xml:space="preserve"> ДОГОВОРА МЕНЫ</w:t>
      </w:r>
    </w:p>
    <w:p>
      <w:pPr>
        <w:pStyle w:val="Normal"/>
        <w:spacing w:lineRule="auto" w:line="360" w:before="100" w:after="0"/>
        <w:ind w:left="-142" w:right="-2858" w:firstLine="420"/>
        <w:jc w:val="left"/>
        <w:rPr>
          <w:sz w:val="28"/>
        </w:rPr>
      </w:pPr>
      <w:r>
        <w:rPr>
          <w:sz w:val="28"/>
        </w:rPr>
        <w:t>Для характеристики договора мены с целью выявления его существен</w:t>
        <w:softHyphen/>
        <w:t>ных признаков по сравнению с другими типами гражданско-правовых до</w:t>
        <w:softHyphen/>
        <w:t>говоров, составляющих единую категорию договоров на передачу имуще</w:t>
        <w:softHyphen/>
        <w:t xml:space="preserve">ства, используется, как и в случае с договором купли-продажи, понятие </w:t>
      </w:r>
      <w:r>
        <w:rPr>
          <w:i/>
          <w:iCs/>
          <w:sz w:val="28"/>
        </w:rPr>
        <w:t>«элементы договора».</w:t>
      </w:r>
      <w:r>
        <w:rPr>
          <w:sz w:val="28"/>
        </w:rPr>
        <w:t xml:space="preserve"> Под элементами договора, как мы уже отмечали, обычно понимаются: субъекты договора, его предмет, форма договора, со</w:t>
        <w:softHyphen/>
        <w:t>держание договора (права и обязанности сторон).</w:t>
      </w:r>
    </w:p>
    <w:p>
      <w:pPr>
        <w:pStyle w:val="FR1"/>
        <w:spacing w:lineRule="auto" w:line="360" w:before="100" w:after="0"/>
        <w:ind w:left="-142" w:right="-2858" w:hanging="0"/>
        <w:jc w:val="left"/>
        <w:rPr/>
      </w:pPr>
      <w:r>
        <w:rPr>
          <w:rFonts w:cs="Times New Roman" w:ascii="Times New Roman" w:hAnsi="Times New Roman"/>
          <w:b w:val="false"/>
          <w:bCs w:val="false"/>
          <w:sz w:val="28"/>
        </w:rPr>
        <w:t xml:space="preserve"> </w:t>
      </w:r>
      <w:r>
        <w:rPr>
          <w:rFonts w:cs="Times New Roman" w:ascii="Times New Roman" w:hAnsi="Times New Roman"/>
          <w:sz w:val="28"/>
        </w:rPr>
        <w:t>СУБЪЕКТЫ ДОГОВОРА МЕНЫ</w:t>
      </w:r>
    </w:p>
    <w:p>
      <w:pPr>
        <w:pStyle w:val="Normal"/>
        <w:spacing w:lineRule="auto" w:line="360" w:before="100" w:after="0"/>
        <w:ind w:left="-142" w:right="-2858" w:firstLine="420"/>
        <w:jc w:val="left"/>
        <w:rPr>
          <w:sz w:val="28"/>
        </w:rPr>
      </w:pPr>
      <w:r>
        <w:rPr>
          <w:sz w:val="28"/>
        </w:rPr>
        <w:t>Договор мены носит универсальный характер и может применяться для регулирования правоотношений с участием любых лиц, признаваемых субъектами гражданских прав (прежде всего права собственности и иных ограниченных вещных прав, а также обязательственных прав); граждан, юри</w:t>
        <w:softHyphen/>
        <w:t>дических лиц, а также публично-правовых образований (Российская Федера</w:t>
        <w:softHyphen/>
        <w:t>ция, субъекты Российской Федерации, муниципальные образования).</w:t>
      </w:r>
    </w:p>
    <w:p>
      <w:pPr>
        <w:pStyle w:val="Normal"/>
        <w:spacing w:lineRule="auto" w:line="360" w:before="100" w:after="0"/>
        <w:ind w:left="-142" w:right="-2858" w:firstLine="360"/>
        <w:jc w:val="left"/>
        <w:rPr>
          <w:sz w:val="28"/>
        </w:rPr>
      </w:pPr>
      <w:r>
        <w:rPr>
          <w:sz w:val="28"/>
        </w:rPr>
        <w:t>Правда, в юридической литературе высказывалось мнение о недопус</w:t>
        <w:softHyphen/>
        <w:t>тимости участия в договоре мены государства и иных публично-правовых образований; мнение это, надо сказать, ни на чем не основано и ничем не аргументировано. В самом деле, разве можно признать в качестве серьезно</w:t>
        <w:softHyphen/>
        <w:t>го аргумента, например, довод, выдвинутый И.В. Елисеевым: «выступление государства в гражданско-правовом договоре мены невозможно, поскольку натуральный обмен противоречит основным принципам бюджетного уст</w:t>
        <w:softHyphen/>
        <w:t>ройства страны».</w:t>
      </w:r>
    </w:p>
    <w:p>
      <w:pPr>
        <w:pStyle w:val="Normal"/>
        <w:spacing w:lineRule="auto" w:line="360" w:before="100" w:after="0"/>
        <w:ind w:left="-142" w:right="-2858" w:firstLine="420"/>
        <w:jc w:val="left"/>
        <w:rPr>
          <w:sz w:val="28"/>
        </w:rPr>
      </w:pPr>
      <w:r>
        <w:rPr>
          <w:sz w:val="28"/>
        </w:rPr>
        <w:t>Напомним, что в соответствии с ГК (п. 1 ст. 124) Российская Федера</w:t>
        <w:softHyphen/>
        <w:t>ция, субъекты Российской Федерации: республики, края, области, автоном</w:t>
        <w:softHyphen/>
        <w:t>ная область, автономные округа, города федерального значения, - а также городские, сельские поселения и другие муниципальные образования вы</w:t>
        <w:softHyphen/>
        <w:t>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Исходя из этого, например, нередко осуществляется обмен зданиями, сооружениями, нежилыми помещениями между Россий</w:t>
        <w:softHyphen/>
        <w:t>ской Федерацией, субъектами Российской Федерации и муниципальными образованиями в целях размещения соответствующих органов власти и управления, а также государственных и муниципальных учреждений. Как можно ставить под сомнение такого рода сделки?</w:t>
      </w:r>
    </w:p>
    <w:p>
      <w:pPr>
        <w:pStyle w:val="Normal"/>
        <w:spacing w:lineRule="auto" w:line="360" w:before="100" w:after="0"/>
        <w:ind w:left="-142" w:right="-2858" w:firstLine="300"/>
        <w:jc w:val="left"/>
        <w:rPr>
          <w:sz w:val="28"/>
        </w:rPr>
      </w:pPr>
      <w:r>
        <w:rPr>
          <w:sz w:val="28"/>
        </w:rPr>
        <w:t>ГК (гл. 31) не предъявляет никаких специальных требований к субъек</w:t>
        <w:softHyphen/>
        <w:t>там договора мены. Однако нельзя не учитывать, что передача имущества другому лицу в обмен на иное имущество является одной из форм распоря</w:t>
        <w:softHyphen/>
        <w:t>жения имуществом. Поэтому каждая из сторон, участвующая в договоре мены, по общему правилу должна быть собственником обмениваемого имущества либо обладать иным ограниченным вещным правом, включаю</w:t>
        <w:softHyphen/>
        <w:t>щим в себя правомочие по распоряжению соответствующим имуществом.</w:t>
      </w:r>
    </w:p>
    <w:p>
      <w:pPr>
        <w:pStyle w:val="Normal"/>
        <w:spacing w:lineRule="auto" w:line="360" w:before="100" w:after="0"/>
        <w:ind w:left="-142" w:right="-2858" w:firstLine="280"/>
        <w:jc w:val="left"/>
        <w:rPr>
          <w:sz w:val="28"/>
        </w:rPr>
      </w:pPr>
      <w:r>
        <w:rPr>
          <w:sz w:val="28"/>
        </w:rPr>
        <w:t>Например, таким правомочием наделен субъект права хозяйственного ведения (государственное или муниципальное унитарное предприятие), которое вправе распоряжаться (в том числе путем обмена) закрепленным за ним имуществом с учетом предусмотренных законом ограничений. В част</w:t>
        <w:softHyphen/>
        <w:t>ности, для заключения договора мены в отношении недвижимого имущест</w:t>
        <w:softHyphen/>
        <w:t>ва требуется согласие собственника (ст. 295 ГК); распоряжение имущест</w:t>
        <w:softHyphen/>
        <w:t>вом должно осуществляться унитарным предприятием в рамках его целевой правоспособности (ст. 49 ГК). Напротив, учреждение как субъект права  оперативного управления, не вправе распоряжаться закрепленным за ним имуществом.  Однако, если в соответствии с учредительными документами учреждению предоставлено право осуществлять приносящую доходы дея</w:t>
        <w:softHyphen/>
        <w:t>тельность, то имущество, приобретенное за счет этих доходов, поступает в самостоятельное распоряжение учреждения и может быть обменено по</w:t>
        <w:softHyphen/>
        <w:t>следним на другое имущество по своему усмотрению (ст. 298 ГК).</w:t>
      </w:r>
    </w:p>
    <w:p>
      <w:pPr>
        <w:pStyle w:val="Normal"/>
        <w:spacing w:lineRule="auto" w:line="360" w:before="100" w:after="0"/>
        <w:ind w:left="-142" w:right="-2858" w:firstLine="420"/>
        <w:jc w:val="left"/>
        <w:rPr>
          <w:sz w:val="28"/>
        </w:rPr>
      </w:pPr>
      <w:r>
        <w:rPr>
          <w:sz w:val="28"/>
        </w:rPr>
        <w:t>В случаях, предусмотренных законом или договором, правомочия по распоряжению имуществом могут быть предоставлены лицу, не являюще</w:t>
        <w:softHyphen/>
        <w:t>муся субъектом права собственности или иного ограниченного вещного права на это имущество. В частности, при осуществлении обмена имущест</w:t>
        <w:softHyphen/>
        <w:t>ва во исполнение договора комиссии стороной по договору мены этого имущества является комиссионер, действующий от своего имени (ст. 990 ГК); в таком же порядке заключает договор мены агент, действующий от своего имени по поручению и за счет принципала на основании агентского договора (п. 1 ст. 1005 ГК); право на заключение сделок от своего имени (в том числе в качестве стороны договора мены) предоставлено также до</w:t>
        <w:softHyphen/>
        <w:t>верительному управляющему в отношении имущества, переданного ему по договору доверительного управления (п. 3 ст. 1012 ГК).</w:t>
      </w:r>
    </w:p>
    <w:p>
      <w:pPr>
        <w:pStyle w:val="Normal"/>
        <w:spacing w:lineRule="auto" w:line="360" w:before="100" w:after="0"/>
        <w:ind w:left="-142" w:right="-2858" w:firstLine="420"/>
        <w:jc w:val="left"/>
        <w:rPr>
          <w:sz w:val="28"/>
        </w:rPr>
      </w:pPr>
      <w:r>
        <w:rPr>
          <w:sz w:val="28"/>
        </w:rPr>
        <w:t>Как уже отмечалось, в качестве стороны по договору мены могут вы</w:t>
        <w:softHyphen/>
        <w:t>ступать государство (Российская Федерация и субъекты Российской Феде</w:t>
        <w:softHyphen/>
        <w:t>рации), а также муниципальные образования в части обмена государствен</w:t>
        <w:softHyphen/>
        <w:t>ного или муниципального имущества, не закрепленного за юридическими лицами. Возникающие при этом правоотношения будут регулироваться нормами, определяющими участие юридических лиц в гражданских право</w:t>
        <w:softHyphen/>
        <w:t>отношениях (ст. 124 ГК), а стало быть, и нормами о договоре мены.</w:t>
      </w:r>
    </w:p>
    <w:p>
      <w:pPr>
        <w:pStyle w:val="Normal"/>
        <w:spacing w:lineRule="auto" w:line="360" w:before="100" w:after="0"/>
        <w:ind w:left="-142" w:right="-2858" w:firstLine="420"/>
        <w:jc w:val="left"/>
        <w:rPr>
          <w:sz w:val="28"/>
        </w:rPr>
      </w:pPr>
      <w:r>
        <w:rPr>
          <w:sz w:val="28"/>
        </w:rPr>
        <w:t>Граждане могут заключать договоры мены с учетом общих требова</w:t>
        <w:softHyphen/>
        <w:t>ний, предъявляемых к их правоспособности и дееспособности.</w:t>
      </w:r>
    </w:p>
    <w:p>
      <w:pPr>
        <w:pStyle w:val="Normal"/>
        <w:spacing w:lineRule="auto" w:line="360" w:before="100" w:after="0"/>
        <w:ind w:left="-142" w:right="-2858" w:firstLine="420"/>
        <w:jc w:val="left"/>
        <w:rPr>
          <w:sz w:val="28"/>
        </w:rPr>
      </w:pPr>
      <w:r>
        <w:rPr>
          <w:sz w:val="28"/>
        </w:rPr>
        <w:t>Таким образом, стороной по договору мены может быть всякое физи</w:t>
        <w:softHyphen/>
        <w:t>ческое или юридическое лицо, признаваемое субъектом гражданских прав и обязанностей. Приобретая товар у контрагента по договору мены, каждая из сторон этого договора по общему правилу становится его собственни</w:t>
        <w:softHyphen/>
        <w:t>ком. Однако в некоторых случаях, предусмотренных законом или догово</w:t>
        <w:softHyphen/>
        <w:t>ром, субъект договора мены не приобретает права собственности на полу</w:t>
        <w:softHyphen/>
        <w:t>ченный товар.</w:t>
      </w:r>
    </w:p>
    <w:p>
      <w:pPr>
        <w:pStyle w:val="Normal"/>
        <w:spacing w:lineRule="auto" w:line="360" w:before="100" w:after="0"/>
        <w:ind w:left="-142" w:right="-2858" w:firstLine="420"/>
        <w:jc w:val="left"/>
        <w:rPr>
          <w:sz w:val="28"/>
        </w:rPr>
      </w:pPr>
      <w:r>
        <w:rPr>
          <w:sz w:val="28"/>
        </w:rPr>
        <w:t>К числу таких субъектов относятся, во-первых, государственные и му</w:t>
        <w:softHyphen/>
        <w:t>ниципальные унитарные предприятия, обладающие правом хозяйственного ведения либо оперативного управления (казенные предприятия) на закреп</w:t>
        <w:softHyphen/>
        <w:t>ленное за ними имущество, а также учреждения (субъекты права оператив</w:t>
        <w:softHyphen/>
        <w:t>ного управления). Совершая договоры мены какого-либо имущества, они приобретают на имущество, полученное в обмен на то, которое было передано контрагенту, соответствующее ограниченное вещное право, собствен</w:t>
        <w:softHyphen/>
        <w:t>ником же товара становится лицо, являющееся собственником имущества, закрепленного за указанными юридическими лицами.</w:t>
      </w:r>
    </w:p>
    <w:p>
      <w:pPr>
        <w:pStyle w:val="Normal"/>
        <w:spacing w:lineRule="auto" w:line="360" w:before="100" w:after="0"/>
        <w:ind w:left="-142" w:right="-2858" w:firstLine="340"/>
        <w:jc w:val="left"/>
        <w:rPr>
          <w:sz w:val="28"/>
        </w:rPr>
      </w:pPr>
      <w:r>
        <w:rPr>
          <w:sz w:val="28"/>
        </w:rPr>
        <w:t>Во-вторых, не становятся собственниками приобретенных по договору мены товаров также граждане или юридические лица, наделенные полномо</w:t>
        <w:softHyphen/>
        <w:t>чиями на совершение указанных действий от своего имени в силу договора комиссии, агентского договора или договора доверительного управления.</w:t>
      </w:r>
    </w:p>
    <w:p>
      <w:pPr>
        <w:pStyle w:val="FR1"/>
        <w:spacing w:lineRule="auto" w:line="360" w:before="100" w:after="0"/>
        <w:ind w:left="-142" w:right="-2858" w:hanging="0"/>
        <w:jc w:val="left"/>
        <w:rPr>
          <w:rFonts w:ascii="Times New Roman" w:hAnsi="Times New Roman" w:cs="Times New Roman"/>
          <w:sz w:val="28"/>
        </w:rPr>
      </w:pPr>
      <w:r>
        <w:rPr>
          <w:rFonts w:cs="Times New Roman" w:ascii="Times New Roman" w:hAnsi="Times New Roman"/>
          <w:sz w:val="28"/>
        </w:rPr>
        <w:t>ПРЕДМЕТ ДОГОВОРА МЕНЫ</w:t>
      </w:r>
    </w:p>
    <w:p>
      <w:pPr>
        <w:pStyle w:val="Normal"/>
        <w:spacing w:lineRule="auto" w:line="360" w:before="100" w:after="0"/>
        <w:ind w:left="-142" w:right="-2858" w:firstLine="420"/>
        <w:jc w:val="left"/>
        <w:rPr>
          <w:sz w:val="28"/>
        </w:rPr>
      </w:pPr>
      <w:r>
        <w:rPr>
          <w:i/>
          <w:iCs/>
          <w:sz w:val="28"/>
        </w:rPr>
        <w:t>Предметом договора мены являются действия  каждой из сторон по передаче в собственность (хозяйственное ведение, оперативное управле</w:t>
        <w:softHyphen/>
        <w:t>ние) другой стороны обмениваемого товара.</w:t>
      </w:r>
      <w:r>
        <w:rPr>
          <w:sz w:val="28"/>
        </w:rPr>
        <w:t xml:space="preserve"> Как и в случае с договором купли-продажи, мы исходим из того, что предмет договора мены включает в себя два рода объектов: объектом первого рода служат </w:t>
      </w:r>
      <w:r>
        <w:rPr>
          <w:i/>
          <w:iCs/>
          <w:sz w:val="28"/>
        </w:rPr>
        <w:t>действия</w:t>
      </w:r>
      <w:r>
        <w:rPr>
          <w:sz w:val="28"/>
        </w:rPr>
        <w:t xml:space="preserve"> обязан</w:t>
        <w:softHyphen/>
        <w:t xml:space="preserve">ных лиц по передаче друг другу обмениваемых товаров; объектом второго рода являются сами </w:t>
      </w:r>
      <w:r>
        <w:rPr>
          <w:i/>
          <w:iCs/>
          <w:sz w:val="28"/>
        </w:rPr>
        <w:t>обмениваемые товары.</w:t>
      </w:r>
    </w:p>
    <w:p>
      <w:pPr>
        <w:pStyle w:val="Normal"/>
        <w:spacing w:lineRule="auto" w:line="360" w:before="100" w:after="0"/>
        <w:ind w:left="-142" w:right="-2858" w:firstLine="420"/>
        <w:jc w:val="left"/>
        <w:rPr>
          <w:sz w:val="28"/>
        </w:rPr>
      </w:pPr>
      <w:r>
        <w:rPr>
          <w:sz w:val="28"/>
        </w:rPr>
        <w:t>ГК (гл. 31) не содержит специальных правил, регламентирующих предмет договора мены, поэтому его регулирование осуществляется нор</w:t>
        <w:softHyphen/>
        <w:t>мами о купле-продаже (гл. 30 ГК), если это не противоречит существу мены (п. 2 ст. 567 ГК).</w:t>
      </w:r>
    </w:p>
    <w:p>
      <w:pPr>
        <w:pStyle w:val="Normal"/>
        <w:spacing w:lineRule="auto" w:line="360" w:before="100" w:after="0"/>
        <w:ind w:left="-142" w:right="-2858" w:firstLine="420"/>
        <w:jc w:val="left"/>
        <w:rPr>
          <w:sz w:val="28"/>
        </w:rPr>
      </w:pPr>
      <w:r>
        <w:rPr>
          <w:sz w:val="28"/>
        </w:rPr>
        <w:t>Условия о предмете договора мены относятся к числу существенных условий этого договора, как, впрочем, и всякого гражданско-правового до</w:t>
        <w:softHyphen/>
        <w:t xml:space="preserve">говора (п. 1 ст. 432 ГК).   </w:t>
      </w:r>
    </w:p>
    <w:p>
      <w:pPr>
        <w:pStyle w:val="Normal"/>
        <w:spacing w:lineRule="auto" w:line="360" w:before="100" w:after="0"/>
        <w:ind w:left="-142" w:right="-2858" w:firstLine="420"/>
        <w:jc w:val="left"/>
        <w:rPr>
          <w:sz w:val="28"/>
        </w:rPr>
      </w:pPr>
      <w:r>
        <w:rPr>
          <w:sz w:val="28"/>
        </w:rPr>
        <w:t>Если говорить об отдельных объектах, составляющих предмет догово</w:t>
        <w:softHyphen/>
        <w:t>ра мены, то необходимо подчеркнуть, что отсутствие в тексте договора ус</w:t>
        <w:softHyphen/>
        <w:t>ловий (пунктов), определяющих объект первого рода (действия обязанных сторон), которые, безусловно, относятся к числу существенных условий до</w:t>
        <w:softHyphen/>
        <w:t>говора мены, не влечет за собой признание договора мены незаключенным, поскольку указанные условия будут определяться соответствующими диспозитивными нормами о купле-продаже.</w:t>
      </w:r>
    </w:p>
    <w:p>
      <w:pPr>
        <w:pStyle w:val="Normal"/>
        <w:spacing w:lineRule="auto" w:line="360" w:before="100" w:after="0"/>
        <w:ind w:left="-142" w:right="-2858" w:firstLine="420"/>
        <w:jc w:val="left"/>
        <w:rPr>
          <w:sz w:val="28"/>
        </w:rPr>
      </w:pPr>
      <w:r>
        <w:rPr>
          <w:sz w:val="28"/>
        </w:rPr>
        <w:t>Так, в случаях, когда из договора мены не вытекают обязанности сто</w:t>
        <w:softHyphen/>
        <w:t>рон по доставке или передаче обмениваемых товаров в месте нахождения контрагента, обязанность каждой из сторон передать обмениваемый товар считается исполненной в момент сдачи товара перевозчику или организа</w:t>
        <w:softHyphen/>
        <w:t>ции связи для доставки его контрагенту, если договором не предусмотрено иное (п. 2 ст. 458 ГК). Срок исполнения обязанности передать обменивае</w:t>
        <w:softHyphen/>
        <w:t>мый товар определяется договором мены, а если договор не позволяет оп</w:t>
        <w:softHyphen/>
        <w:t>ределить этот срок, - в соответствии с правилами, предусмотренными  ст. 314 ГК, т.е. в разумный срок после возникновения обязательства, а по его истечении - в семидневный срок со дня предъявления требования о пе</w:t>
        <w:softHyphen/>
        <w:t>редаче товара (п. 1 ст. 457 ГК).</w:t>
      </w:r>
    </w:p>
    <w:p>
      <w:pPr>
        <w:pStyle w:val="Normal"/>
        <w:spacing w:lineRule="auto" w:line="360" w:before="100" w:after="0"/>
        <w:ind w:left="-142" w:right="-2858" w:firstLine="420"/>
        <w:jc w:val="left"/>
        <w:rPr>
          <w:sz w:val="28"/>
        </w:rPr>
      </w:pPr>
      <w:r>
        <w:rPr>
          <w:sz w:val="28"/>
        </w:rPr>
        <w:t>Что касается принятия товаров, передаваемых в порядке обмена, то по общему правилу каждая из сторон обязана совершить действия, которые в соот</w:t>
        <w:softHyphen/>
        <w:t>ветствии с обычно предъявляемыми требованиями необходимы для обеспече</w:t>
        <w:softHyphen/>
        <w:t>ния передачи и получения соответствующего товара (п. 2 ст. 484 ГК).</w:t>
      </w:r>
    </w:p>
    <w:p>
      <w:pPr>
        <w:pStyle w:val="Normal"/>
        <w:spacing w:lineRule="auto" w:line="360" w:before="100" w:after="0"/>
        <w:ind w:left="-142" w:right="-2858" w:firstLine="420"/>
        <w:jc w:val="left"/>
        <w:rPr>
          <w:sz w:val="28"/>
        </w:rPr>
      </w:pPr>
      <w:r>
        <w:rPr>
          <w:sz w:val="28"/>
        </w:rPr>
        <w:t>Применительно к объекту второго рода, входящему в состав предмета договора мены (обмениваемые товары), должно применяться правило об условии договора купли-продажи о товаре, в соответствии с которым ука</w:t>
        <w:softHyphen/>
        <w:t>занное условие считается согласованным, если договор позволяет опреде</w:t>
        <w:softHyphen/>
        <w:t>лить наименование и количество товара (п. 3 ст. 455 ГК).</w:t>
      </w:r>
    </w:p>
    <w:p>
      <w:pPr>
        <w:pStyle w:val="Normal"/>
        <w:spacing w:lineRule="auto" w:line="360" w:before="100" w:after="0"/>
        <w:ind w:left="-142" w:right="-2858" w:firstLine="420"/>
        <w:jc w:val="left"/>
        <w:rPr>
          <w:sz w:val="28"/>
        </w:rPr>
      </w:pPr>
      <w:r>
        <w:rPr>
          <w:sz w:val="28"/>
        </w:rPr>
        <w:t>Таким образом, для признания договора мены заключенным от сторон требуется согласовать и предусмотреть непосредственно в тексте договора условие о количестве и наименовании обмениваемых товаров. Все осталь</w:t>
        <w:softHyphen/>
        <w:t>ные условия, относящиеся к предмету договора мены, могут быть опреде</w:t>
        <w:softHyphen/>
        <w:t>лены в соответствии с диспозитивными нормами о купле-продаже, содер</w:t>
        <w:softHyphen/>
        <w:t>жащимися в ГК.</w:t>
      </w:r>
    </w:p>
    <w:p>
      <w:pPr>
        <w:pStyle w:val="Normal"/>
        <w:spacing w:lineRule="auto" w:line="360" w:before="100" w:after="0"/>
        <w:ind w:left="-142" w:right="-2858" w:firstLine="420"/>
        <w:jc w:val="left"/>
        <w:rPr/>
      </w:pPr>
      <w:r>
        <w:rPr>
          <w:sz w:val="28"/>
        </w:rPr>
        <w:t xml:space="preserve">Определяя, какие </w:t>
      </w:r>
      <w:r>
        <w:rPr>
          <w:i/>
          <w:iCs/>
          <w:sz w:val="28"/>
        </w:rPr>
        <w:t>виды имущества</w:t>
      </w:r>
      <w:r>
        <w:rPr>
          <w:sz w:val="28"/>
        </w:rPr>
        <w:t xml:space="preserve"> могут служить </w:t>
      </w:r>
      <w:r>
        <w:rPr>
          <w:i/>
          <w:iCs/>
          <w:sz w:val="28"/>
        </w:rPr>
        <w:t>объектами</w:t>
      </w:r>
      <w:r>
        <w:rPr>
          <w:sz w:val="28"/>
        </w:rPr>
        <w:t xml:space="preserve"> догово</w:t>
        <w:softHyphen/>
        <w:t>ра мены, необходимо также обратиться к нормам о договоре купли-продажи, поскольку положения о договоре мены (гл. 31 ГК) не содержат каких-либо правил на этот счет, ограничиваясь лишь употреблением в от</w:t>
        <w:softHyphen/>
        <w:t>ношении обмениваемого имущества термина «товар».</w:t>
      </w:r>
    </w:p>
    <w:p>
      <w:pPr>
        <w:pStyle w:val="Normal"/>
        <w:spacing w:lineRule="auto" w:line="360" w:before="100" w:after="0"/>
        <w:ind w:left="-142" w:right="-2858" w:firstLine="420"/>
        <w:jc w:val="left"/>
        <w:rPr/>
      </w:pPr>
      <w:r>
        <w:rPr>
          <w:sz w:val="28"/>
        </w:rPr>
        <w:t xml:space="preserve">Как известно, по договору купли-продажи </w:t>
      </w:r>
      <w:r>
        <w:rPr>
          <w:i/>
          <w:iCs/>
          <w:sz w:val="28"/>
        </w:rPr>
        <w:t>товаром</w:t>
      </w:r>
      <w:r>
        <w:rPr>
          <w:sz w:val="28"/>
        </w:rPr>
        <w:t xml:space="preserve"> признаются любые </w:t>
      </w:r>
      <w:r>
        <w:rPr>
          <w:i/>
          <w:iCs/>
          <w:sz w:val="28"/>
        </w:rPr>
        <w:t>вещи,</w:t>
      </w:r>
      <w:r>
        <w:rPr>
          <w:sz w:val="28"/>
        </w:rPr>
        <w:t xml:space="preserve"> как движимые, так и недвижимые, индивидуально-определенные либо определяемые родовыми признаками. Купля-продажа </w:t>
      </w:r>
    </w:p>
    <w:p>
      <w:pPr>
        <w:pStyle w:val="Normal"/>
        <w:spacing w:lineRule="auto" w:line="360" w:before="100" w:after="0"/>
        <w:ind w:left="-142" w:right="-2858" w:firstLine="420"/>
        <w:jc w:val="left"/>
        <w:rPr>
          <w:sz w:val="28"/>
        </w:rPr>
      </w:pPr>
      <w:r>
        <w:rPr>
          <w:sz w:val="28"/>
        </w:rPr>
        <w:t>(а, следовательно, и ме</w:t>
        <w:softHyphen/>
        <w:t>на) отдельных видов вещей, помимо норм ГК, может регулироваться иными федеральными законами, а также другими правовыми актами. Так, специаль</w:t>
        <w:softHyphen/>
        <w:t>ные правила купли-продажи могут быть установлены федеральными закона</w:t>
        <w:softHyphen/>
        <w:t>ми в отношении ценных бумаг и валютных ценностей (п. 2 ст. 454 ГК).</w:t>
      </w:r>
    </w:p>
    <w:p>
      <w:pPr>
        <w:pStyle w:val="Normal"/>
        <w:spacing w:lineRule="auto" w:line="360" w:before="100" w:after="0"/>
        <w:ind w:left="-142" w:right="-2858" w:firstLine="420"/>
        <w:jc w:val="left"/>
        <w:rPr/>
      </w:pPr>
      <w:r>
        <w:rPr>
          <w:sz w:val="28"/>
        </w:rPr>
        <w:t xml:space="preserve">В юридической литературе высказаны противоположные точки зрения по вопросу о том, могут ли признаваться объектами мены </w:t>
      </w:r>
      <w:r>
        <w:rPr>
          <w:i/>
          <w:iCs/>
          <w:sz w:val="28"/>
        </w:rPr>
        <w:t>имущественные права.</w:t>
      </w:r>
      <w:r>
        <w:rPr>
          <w:sz w:val="28"/>
        </w:rPr>
        <w:t xml:space="preserve"> Так, Б.Я. Полонский исключает имущественные права из круга воз</w:t>
        <w:softHyphen/>
        <w:t>можных объектов мены; он отмечает: «Закон говорит о том, что предметом договора мены является товар. Учитывая, что к договору мены применяют</w:t>
        <w:softHyphen/>
        <w:t>ся соответственно правила о купле-продаже, а ст. 454 и 455 ГК отождеств</w:t>
        <w:softHyphen/>
        <w:t>ляют понятия товара и вещи, можно сделать вывод о том, что и для догово</w:t>
        <w:softHyphen/>
        <w:t>ра мены эти понятия совпадают».</w:t>
      </w:r>
    </w:p>
    <w:p>
      <w:pPr>
        <w:pStyle w:val="Normal"/>
        <w:spacing w:lineRule="auto" w:line="360" w:before="100" w:after="0"/>
        <w:ind w:left="-142" w:right="-2858" w:firstLine="420"/>
        <w:jc w:val="left"/>
        <w:rPr>
          <w:sz w:val="28"/>
        </w:rPr>
      </w:pPr>
      <w:r>
        <w:rPr>
          <w:sz w:val="28"/>
        </w:rPr>
        <w:t>Иного мнения придерживается И.В. Елисеев, который пишет: «Воз</w:t>
        <w:softHyphen/>
        <w:t>можность мены любых, не изъятых из оборота вещей... сомнений не вызыва</w:t>
        <w:softHyphen/>
        <w:t>ет. Тогда как мена имущественных прав - конструкция, непривычная для оте</w:t>
        <w:softHyphen/>
        <w:t>чественной цивилистики. Из содержания главы 31 ГК невозможно усмотреть прямого запрета договоров мены имущественных прав. Пункт 2 ст. 567 ГК по вопросам регулирования мены отсылает к правилам о купле-продаже, если таковые не противоречат ст. 567-571 ГК и существу мены. Эта отсылка относится и к п. 4 ст. 454 ГК, включающему в предмет купли-продажи имущественные права. Сама по себе мена имущественных прав не противо</w:t>
        <w:softHyphen/>
        <w:t>речит природе договора мены, и его заключение следует считать возможным... Отсюда можно сделать вывод и о допустимости мены вещи на иму</w:t>
        <w:softHyphen/>
        <w:t>щественное право».</w:t>
      </w:r>
    </w:p>
    <w:p>
      <w:pPr>
        <w:pStyle w:val="Normal"/>
        <w:spacing w:lineRule="auto" w:line="360" w:before="100" w:after="0"/>
        <w:ind w:left="-142" w:right="-2858" w:firstLine="420"/>
        <w:jc w:val="left"/>
        <w:rPr>
          <w:sz w:val="28"/>
        </w:rPr>
      </w:pPr>
      <w:r>
        <w:rPr>
          <w:sz w:val="28"/>
        </w:rPr>
        <w:t>Представляется, однако, что имущественные права не могут призна</w:t>
        <w:softHyphen/>
        <w:t>ваться отдельными самостоятельными объектами договора мены. Аргумен</w:t>
        <w:softHyphen/>
        <w:t>тами в пользу этого рассуждения могли бы служить следующие доводы.</w:t>
      </w:r>
    </w:p>
    <w:p>
      <w:pPr>
        <w:pStyle w:val="Normal"/>
        <w:spacing w:lineRule="auto" w:line="360" w:before="100" w:after="0"/>
        <w:ind w:left="-142" w:right="-2858" w:firstLine="420"/>
        <w:jc w:val="left"/>
        <w:rPr/>
      </w:pPr>
      <w:r>
        <w:rPr>
          <w:sz w:val="28"/>
        </w:rPr>
        <w:t>Во-первых, с формально-юридических позиций объектами мены явля</w:t>
        <w:softHyphen/>
        <w:t xml:space="preserve">ются </w:t>
      </w:r>
      <w:r>
        <w:rPr>
          <w:i/>
          <w:iCs/>
          <w:sz w:val="28"/>
        </w:rPr>
        <w:t>товары.</w:t>
      </w:r>
      <w:r>
        <w:rPr>
          <w:sz w:val="28"/>
        </w:rPr>
        <w:t xml:space="preserve"> В соответствии с п. 1 ст. 455 ГК товаром по договору купли-продажи могут быть любые </w:t>
      </w:r>
      <w:r>
        <w:rPr>
          <w:i/>
          <w:iCs/>
          <w:sz w:val="28"/>
        </w:rPr>
        <w:t>вещи,</w:t>
      </w:r>
      <w:r>
        <w:rPr>
          <w:sz w:val="28"/>
        </w:rPr>
        <w:t xml:space="preserve"> не изъятые из оборота (ст. 129 ГК). Имущественные права - самостоятельные объекты гражданских прав, не относящиеся к категории вещей; следовательно, имущественные права не могут признаваться товаром по договору купли-продажи, а стало быть, и обмениваемыми товарами по договору мены. Норма ГК, в соответствии с которой общие положения о договоре купли-продажи применяются к про</w:t>
        <w:softHyphen/>
        <w:t>даже имущественных прав, если иное не вытекает из содержания или ха</w:t>
        <w:softHyphen/>
        <w:t xml:space="preserve">рактера этих прав (п. 4 ст. 454), распространяет действие правил о договоре купли-продажи на </w:t>
      </w:r>
      <w:r>
        <w:rPr>
          <w:i/>
          <w:iCs/>
          <w:sz w:val="28"/>
        </w:rPr>
        <w:t>иные правоотношения,</w:t>
      </w:r>
      <w:r>
        <w:rPr>
          <w:sz w:val="28"/>
        </w:rPr>
        <w:t xml:space="preserve"> не относящиеся к этому догово</w:t>
        <w:softHyphen/>
        <w:t>ру, что никак не может свидетельствовать о признании имущественных прав товаром, а сделки по их отчуждению (продаже) - договором купли-продажи. К тому же положения о договоре купли-продажи могут приме</w:t>
        <w:softHyphen/>
        <w:t>няться к сделкам по продаже имущественных прав лишь в части, не проти</w:t>
        <w:softHyphen/>
        <w:t>воречащей содержанию или характеру этих прав. В этом смысле можно сказать, что всякая возмездная уступка имущественных прав (цессия) явля</w:t>
        <w:softHyphen/>
        <w:t>ется их продажей, а правила, регулирующие переход прав кредитора, и в частности уступку требования (ст. 382-390 ГК), отражают содержание и характер соответствующих имущественных прав и поэтому подлежат при</w:t>
        <w:softHyphen/>
        <w:t>оритетному (по отношению к общим положениям о купле-продаже товаров) применению.</w:t>
      </w:r>
    </w:p>
    <w:p>
      <w:pPr>
        <w:pStyle w:val="TextBodyIndent"/>
        <w:spacing w:lineRule="auto" w:line="360" w:before="100" w:after="0"/>
        <w:ind w:left="-142" w:right="-2858" w:firstLine="420"/>
        <w:jc w:val="left"/>
        <w:rPr/>
      </w:pPr>
      <w:r>
        <w:rPr/>
        <w:t>Во-вторых, положения ГК о договоре мены (гл. 31) не включают в себя норму, распространяющую их действие на сделки, по которым стороны взаимно</w:t>
      </w:r>
      <w:r>
        <w:rPr>
          <w:szCs w:val="20"/>
        </w:rPr>
        <w:t xml:space="preserve"> уступают друг другу имущественные права, аналогичную той, которая имеется в общих положениях о договоре купли-продажи (п. 4 ст. 454 ГК).</w:t>
      </w:r>
    </w:p>
    <w:p>
      <w:pPr>
        <w:pStyle w:val="Normal"/>
        <w:widowControl/>
        <w:spacing w:lineRule="auto" w:line="360" w:before="100" w:after="0"/>
        <w:ind w:left="-142" w:right="-2858" w:firstLine="420"/>
        <w:jc w:val="left"/>
        <w:rPr/>
      </w:pPr>
      <w:r>
        <w:rPr>
          <w:sz w:val="28"/>
          <w:szCs w:val="20"/>
        </w:rPr>
        <w:t>В-третьих, законодательное определение договора мены (в равной степени и договора купли-продажи) исключает возможность признания имущественных прав товаром и соответственно сделки по взаимной уступ</w:t>
        <w:softHyphen/>
        <w:t xml:space="preserve">ке сторонами имущественных прав договорами мены. Дело в том, что по договору мены каждая из сторон передает один товар в обмен на другой </w:t>
      </w:r>
      <w:r>
        <w:rPr>
          <w:i/>
          <w:iCs/>
          <w:sz w:val="28"/>
          <w:szCs w:val="20"/>
        </w:rPr>
        <w:t>в собственность</w:t>
      </w:r>
      <w:r>
        <w:rPr>
          <w:sz w:val="28"/>
          <w:szCs w:val="20"/>
        </w:rPr>
        <w:t xml:space="preserve"> другой стороне (по договору купли-продажи товар переда</w:t>
        <w:softHyphen/>
        <w:t>ется в собственность покупателя). Имущественные права в самостоятель</w:t>
        <w:softHyphen/>
        <w:t>ном виде не могут принадлежать кому-либо на праве собственности или ином вещном праве.</w:t>
      </w:r>
    </w:p>
    <w:p>
      <w:pPr>
        <w:pStyle w:val="Normal"/>
        <w:widowControl/>
        <w:spacing w:lineRule="auto" w:line="360" w:before="100" w:after="0"/>
        <w:ind w:left="-142" w:right="-2858" w:firstLine="420"/>
        <w:jc w:val="left"/>
        <w:rPr>
          <w:sz w:val="28"/>
          <w:szCs w:val="20"/>
        </w:rPr>
      </w:pPr>
      <w:r>
        <w:rPr>
          <w:sz w:val="28"/>
          <w:szCs w:val="20"/>
        </w:rPr>
        <w:t>Таким образом, имущественные права не могут признаваться объекта</w:t>
        <w:softHyphen/>
        <w:t>ми договора мены, а положения гл. 31 ГК - применяться к сделкам, связан</w:t>
        <w:softHyphen/>
        <w:t>ным со взаимной уступкой имущественных прав. В последнем случае речь идет о двойной цессии, которая регулируется нормами ГК об уступке прав требования (ст. 382-390 ГК). По этим же причинам не может рассматри</w:t>
        <w:softHyphen/>
        <w:t>ваться в качестве договора мены договор, по которому одна сторона пере</w:t>
        <w:softHyphen/>
        <w:t>дает другой стороне товар в обмен на уступку имущественного права.</w:t>
      </w:r>
    </w:p>
    <w:p>
      <w:pPr>
        <w:pStyle w:val="Normal"/>
        <w:widowControl/>
        <w:spacing w:lineRule="auto" w:line="360" w:before="100" w:after="0"/>
        <w:ind w:left="-142" w:right="-2858" w:firstLine="420"/>
        <w:jc w:val="left"/>
        <w:rPr/>
      </w:pPr>
      <w:r>
        <w:rPr>
          <w:sz w:val="28"/>
          <w:szCs w:val="20"/>
        </w:rPr>
        <w:t xml:space="preserve">Договор мены может быть заключен в отношении </w:t>
      </w:r>
      <w:r>
        <w:rPr>
          <w:i/>
          <w:iCs/>
          <w:sz w:val="28"/>
          <w:szCs w:val="20"/>
        </w:rPr>
        <w:t>будущих</w:t>
      </w:r>
      <w:r>
        <w:rPr>
          <w:sz w:val="28"/>
          <w:szCs w:val="20"/>
        </w:rPr>
        <w:t xml:space="preserve"> товаров, т.е. не только тех товаров, которые в момент заключения договора имеются у сторон, но и тех товаров, которые будут созданы или приобретены ими в будущем.</w:t>
      </w:r>
    </w:p>
    <w:p>
      <w:pPr>
        <w:pStyle w:val="Normal"/>
        <w:widowControl/>
        <w:spacing w:lineRule="auto" w:line="360" w:before="100" w:after="0"/>
        <w:ind w:left="-142" w:right="-2858" w:hanging="0"/>
        <w:jc w:val="left"/>
        <w:rPr/>
      </w:pPr>
      <w:r>
        <w:rPr>
          <w:b/>
          <w:bCs/>
          <w:smallCaps/>
          <w:sz w:val="28"/>
          <w:szCs w:val="12"/>
        </w:rPr>
        <w:t xml:space="preserve">ПРАВА  </w:t>
      </w:r>
      <w:r>
        <w:rPr>
          <w:b/>
          <w:bCs/>
          <w:sz w:val="28"/>
          <w:szCs w:val="12"/>
        </w:rPr>
        <w:t>И ОБЯЗАННОСТИ СТОРОН</w:t>
      </w:r>
    </w:p>
    <w:p>
      <w:pPr>
        <w:pStyle w:val="Normal"/>
        <w:widowControl/>
        <w:spacing w:lineRule="auto" w:line="360" w:before="100" w:after="0"/>
        <w:ind w:left="-142" w:right="-2858" w:firstLine="420"/>
        <w:jc w:val="left"/>
        <w:rPr>
          <w:sz w:val="28"/>
          <w:szCs w:val="20"/>
        </w:rPr>
      </w:pPr>
      <w:r>
        <w:rPr>
          <w:sz w:val="28"/>
          <w:szCs w:val="20"/>
        </w:rPr>
        <w:t>Содержание обязательства, вытекающего из договора мены, определя</w:t>
        <w:softHyphen/>
        <w:t>ется предметом этого договора, а именно тем, что каждая из сторон обязу</w:t>
        <w:softHyphen/>
        <w:t>ется передать в собственность другой стороны один товар в обмен на дру</w:t>
        <w:softHyphen/>
        <w:t>гой. Распределение прав и обязанностей между участниками договора мены определяется в соответствии с нормами о договоре купли-продажи (не про</w:t>
        <w:softHyphen/>
        <w:t>тиворечащими специальным правилам о договоре мены и существу мены, а потому применяемыми к этому договору) с учетом того, что каждая из сто</w:t>
        <w:softHyphen/>
        <w:t>рон такого договора признается продавцом товара, который она обязуется передать, и одновременно покупателем товара, который она обязуется при</w:t>
        <w:softHyphen/>
        <w:t>нять в обмен от контрагента (п. 2 ст. 567 ГК).</w:t>
      </w:r>
    </w:p>
    <w:p>
      <w:pPr>
        <w:pStyle w:val="Normal"/>
        <w:widowControl/>
        <w:spacing w:lineRule="auto" w:line="360" w:before="100" w:after="0"/>
        <w:ind w:left="-142" w:right="-2858" w:firstLine="420"/>
        <w:jc w:val="left"/>
        <w:rPr/>
      </w:pPr>
      <w:r>
        <w:rPr>
          <w:sz w:val="28"/>
          <w:szCs w:val="20"/>
        </w:rPr>
        <w:t>В рамках исполнения основной обязанности по договору мены (пере</w:t>
        <w:softHyphen/>
        <w:t xml:space="preserve">дача обмениваемого товара в собственность контрагента) каждая из сторон должна обеспечить передачу соответствующего товара в </w:t>
      </w:r>
      <w:r>
        <w:rPr>
          <w:i/>
          <w:iCs/>
          <w:sz w:val="28"/>
          <w:szCs w:val="20"/>
        </w:rPr>
        <w:t>срок,</w:t>
      </w:r>
      <w:r>
        <w:rPr>
          <w:sz w:val="28"/>
          <w:szCs w:val="20"/>
        </w:rPr>
        <w:t xml:space="preserve"> установлен</w:t>
        <w:softHyphen/>
        <w:t>ный договором, а если такой срок договором не установлен, в соответствии с правилами об исполнении бессрочного обязательства (ст. 314 ГК). Если иное не предусмотрено договором мены, вместе с товаром должны быть переданы принадлежности передаваемой вещи, а также относящиеся к ней документы (технический паспорт, сертификат качества и т.п.), предусмот</w:t>
        <w:softHyphen/>
        <w:t>ренные законодательством и договором, одновременно с передачей вещи.</w:t>
      </w:r>
    </w:p>
    <w:p>
      <w:pPr>
        <w:pStyle w:val="Normal"/>
        <w:widowControl/>
        <w:spacing w:lineRule="auto" w:line="360" w:before="100" w:after="0"/>
        <w:ind w:left="-142" w:right="-2858" w:firstLine="320"/>
        <w:jc w:val="left"/>
        <w:rPr/>
      </w:pPr>
      <w:r>
        <w:rPr>
          <w:i/>
          <w:iCs/>
          <w:sz w:val="28"/>
          <w:szCs w:val="20"/>
        </w:rPr>
        <w:t>Момент исполнения</w:t>
      </w:r>
      <w:r>
        <w:rPr>
          <w:sz w:val="28"/>
          <w:szCs w:val="20"/>
        </w:rPr>
        <w:t xml:space="preserve"> обязанности передать товар определяется одним из трех вариантов: во-первых, при наличии в договоре условия об обязан</w:t>
        <w:softHyphen/>
        <w:t>ности соответствующей стороны по доставке товара, - моментом вручения товара другой стороне; во-вторых, если в соответствии с договором мены товар должен быть передан контрагенту в месте нахождения товара - мо</w:t>
        <w:softHyphen/>
        <w:t>ментом предоставления товара в распоряжение последнего в соответст</w:t>
        <w:softHyphen/>
        <w:t>вующем месте; и наконец, во всех остальных случаях - моментом сдачи товара перевозчику или организации связи. В последнем случае датой ис</w:t>
        <w:softHyphen/>
        <w:t>полнения обязательства должна признаваться дата соответствующего доку</w:t>
        <w:softHyphen/>
        <w:t>мента, подтверждающего принятие товара перевозчиком или организацией связи для доставки контрагенту, либо дата приемо-сдаточного документа.</w:t>
      </w:r>
    </w:p>
    <w:p>
      <w:pPr>
        <w:pStyle w:val="Normal"/>
        <w:widowControl/>
        <w:spacing w:lineRule="auto" w:line="360" w:before="100" w:after="0"/>
        <w:ind w:left="-142" w:right="-2858" w:firstLine="320"/>
        <w:jc w:val="left"/>
        <w:rPr>
          <w:sz w:val="28"/>
          <w:szCs w:val="20"/>
        </w:rPr>
      </w:pPr>
      <w:r>
        <w:rPr>
          <w:sz w:val="28"/>
          <w:szCs w:val="20"/>
        </w:rPr>
        <w:t>По общему правилу датой исполнения обязательства по передаче то</w:t>
        <w:softHyphen/>
        <w:t>вара определяется момент перехода риска случайной гибели или случайной порчи товара. Однако, в отличие от договора купли-продажи, исполнение обязательства по передаче товара еще не влечет перехода права собствен</w:t>
        <w:softHyphen/>
        <w:t>ности на товар к контрагенту. Для этого требуется, чтобы и другая сторона выполнила свою обязанность по передаче товара в обмен на полученный ею товар.</w:t>
      </w:r>
    </w:p>
    <w:p>
      <w:pPr>
        <w:pStyle w:val="Normal"/>
        <w:widowControl/>
        <w:spacing w:lineRule="auto" w:line="360" w:before="100" w:after="0"/>
        <w:ind w:left="-142" w:right="-2858" w:firstLine="320"/>
        <w:jc w:val="left"/>
        <w:rPr/>
      </w:pPr>
      <w:r>
        <w:rPr>
          <w:sz w:val="28"/>
          <w:szCs w:val="20"/>
        </w:rPr>
        <w:t>Если объектом мены являются товары, определяемые родовыми при</w:t>
        <w:softHyphen/>
        <w:t xml:space="preserve">знаками, при исполнении договора мены важное значение имеет </w:t>
      </w:r>
      <w:r>
        <w:rPr>
          <w:i/>
          <w:iCs/>
          <w:sz w:val="28"/>
          <w:szCs w:val="20"/>
        </w:rPr>
        <w:t>количест</w:t>
        <w:softHyphen/>
        <w:t>во</w:t>
      </w:r>
      <w:r>
        <w:rPr>
          <w:sz w:val="28"/>
          <w:szCs w:val="20"/>
        </w:rPr>
        <w:t xml:space="preserve"> подлежащих передаче товаров, которое должно быть предусмотрено в договоре в соответствующих единицах измерения или денежном выраже</w:t>
        <w:softHyphen/>
        <w:t xml:space="preserve">нии. Допускается также возможность согласования сторонами в договоре лишь порядка определения количества товаров (п. </w:t>
      </w:r>
      <w:r>
        <w:rPr>
          <w:i/>
          <w:iCs/>
          <w:sz w:val="28"/>
          <w:szCs w:val="20"/>
        </w:rPr>
        <w:t>1</w:t>
      </w:r>
      <w:r>
        <w:rPr>
          <w:sz w:val="28"/>
          <w:szCs w:val="20"/>
        </w:rPr>
        <w:t xml:space="preserve"> ст. 465 ПС), что имеет важное значение, поскольку количество товаров относится к существенным условиям договора мены, не определяемых с помощью диспозитивных норм, и его отсутствие в договоре влечет признание последнего незаклю</w:t>
        <w:softHyphen/>
        <w:t>ченным. При любом варианте определения количества товаров договор признается заключенным, если его содержание позволяет установить коли</w:t>
        <w:softHyphen/>
        <w:t>чество товаров, подлежащих передаче на момент исполнения договора.</w:t>
      </w:r>
    </w:p>
    <w:p>
      <w:pPr>
        <w:pStyle w:val="Normal"/>
        <w:widowControl/>
        <w:spacing w:lineRule="auto" w:line="360" w:before="100" w:after="0"/>
        <w:ind w:left="-142" w:right="-2858" w:firstLine="320"/>
        <w:jc w:val="left"/>
        <w:rPr/>
      </w:pPr>
      <w:r>
        <w:rPr>
          <w:sz w:val="28"/>
          <w:szCs w:val="20"/>
        </w:rPr>
        <w:t xml:space="preserve">Договором мены может быть предусмотрено, что передаче подлежат товары в определенном соотношении по видам, моделям, размерам, цветам и иным признакам </w:t>
      </w:r>
      <w:r>
        <w:rPr>
          <w:i/>
          <w:iCs/>
          <w:sz w:val="28"/>
          <w:szCs w:val="20"/>
        </w:rPr>
        <w:t>(ассортимент).</w:t>
      </w:r>
      <w:r>
        <w:rPr>
          <w:sz w:val="28"/>
          <w:szCs w:val="20"/>
        </w:rPr>
        <w:t xml:space="preserve"> По такому договору соответствующая сторона обязана передать контрагенту товары в ассортименте, согласован</w:t>
        <w:softHyphen/>
        <w:t>ном сторонами (ст. 467 ГК).</w:t>
      </w:r>
    </w:p>
    <w:p>
      <w:pPr>
        <w:pStyle w:val="Normal"/>
        <w:spacing w:lineRule="auto" w:line="360" w:before="100" w:after="0"/>
        <w:ind w:left="-142" w:right="-2858" w:hanging="0"/>
        <w:jc w:val="left"/>
        <w:rPr/>
      </w:pPr>
      <w:r>
        <w:rPr>
          <w:sz w:val="28"/>
          <w:szCs w:val="20"/>
        </w:rPr>
        <w:t>В договоре мены могут быть предусмотрены требования, предъявляе</w:t>
        <w:softHyphen/>
        <w:t xml:space="preserve">мые к </w:t>
      </w:r>
      <w:r>
        <w:rPr>
          <w:i/>
          <w:iCs/>
          <w:sz w:val="28"/>
          <w:szCs w:val="20"/>
        </w:rPr>
        <w:t>качеству</w:t>
      </w:r>
      <w:r>
        <w:rPr>
          <w:sz w:val="28"/>
          <w:szCs w:val="20"/>
        </w:rPr>
        <w:t xml:space="preserve"> обмениваемых товаров. В этом случае передаваемые това</w:t>
      </w:r>
      <w:r>
        <w:rPr>
          <w:sz w:val="28"/>
        </w:rPr>
        <w:t>ры должны соответствовать указанным требованиям. В остальных случаях передаваемые товары должны быть пригодными для целей, для которых товары такого рода обычно используются.</w:t>
      </w:r>
    </w:p>
    <w:p>
      <w:pPr>
        <w:pStyle w:val="Normal"/>
        <w:widowControl/>
        <w:spacing w:lineRule="auto" w:line="360" w:before="100" w:after="0"/>
        <w:ind w:left="-142" w:right="-2858" w:firstLine="420"/>
        <w:jc w:val="left"/>
        <w:rPr/>
      </w:pPr>
      <w:r>
        <w:rPr>
          <w:sz w:val="28"/>
        </w:rPr>
        <w:t xml:space="preserve">Договор мены может включать также условия о </w:t>
      </w:r>
      <w:r>
        <w:rPr>
          <w:i/>
          <w:iCs/>
          <w:sz w:val="28"/>
        </w:rPr>
        <w:t>комплектности</w:t>
      </w:r>
      <w:r>
        <w:rPr>
          <w:sz w:val="28"/>
        </w:rPr>
        <w:t xml:space="preserve"> това</w:t>
        <w:softHyphen/>
        <w:t xml:space="preserve">ра (или о </w:t>
      </w:r>
      <w:r>
        <w:rPr>
          <w:i/>
          <w:iCs/>
          <w:sz w:val="28"/>
        </w:rPr>
        <w:t>комплекте</w:t>
      </w:r>
      <w:r>
        <w:rPr>
          <w:sz w:val="28"/>
        </w:rPr>
        <w:t xml:space="preserve"> товаров), о требованиях, предъявляемых к </w:t>
      </w:r>
      <w:r>
        <w:rPr>
          <w:i/>
          <w:iCs/>
          <w:sz w:val="28"/>
        </w:rPr>
        <w:t>таре</w:t>
      </w:r>
      <w:r>
        <w:rPr>
          <w:sz w:val="28"/>
        </w:rPr>
        <w:t xml:space="preserve"> и </w:t>
      </w:r>
      <w:r>
        <w:rPr>
          <w:i/>
          <w:iCs/>
          <w:sz w:val="28"/>
        </w:rPr>
        <w:t>упа</w:t>
        <w:softHyphen/>
        <w:t>ковке</w:t>
      </w:r>
      <w:r>
        <w:rPr>
          <w:sz w:val="28"/>
        </w:rPr>
        <w:t xml:space="preserve"> обмениваемых товаров и т.п. В этих случаях будут подлежать приме</w:t>
        <w:softHyphen/>
        <w:t>нению соответствующие положения о договоре купли-продажи.</w:t>
      </w:r>
    </w:p>
    <w:p>
      <w:pPr>
        <w:pStyle w:val="Normal"/>
        <w:widowControl/>
        <w:spacing w:lineRule="auto" w:line="360" w:before="100" w:after="0"/>
        <w:ind w:left="-142" w:right="-2858" w:firstLine="420"/>
        <w:jc w:val="left"/>
        <w:rPr/>
      </w:pPr>
      <w:r>
        <w:rPr>
          <w:sz w:val="28"/>
        </w:rPr>
        <w:t>Неисполнение либо ненадлежащее исполнение обязанности по переда</w:t>
        <w:softHyphen/>
        <w:t xml:space="preserve">че товара влечет для соответствующей стороны негативные </w:t>
      </w:r>
      <w:r>
        <w:rPr>
          <w:i/>
          <w:iCs/>
          <w:sz w:val="28"/>
        </w:rPr>
        <w:t xml:space="preserve">последствия, </w:t>
      </w:r>
      <w:r>
        <w:rPr>
          <w:sz w:val="28"/>
        </w:rPr>
        <w:t>предусмотренные ГК как применительно к нарушениям отдельных условий договора купли-продажи, так и на случай нарушения всякого гражданско-правового обязательства. В частности, контрагент вправе требовать возме</w:t>
        <w:softHyphen/>
        <w:t>щения причиненных убытков (ст. 15, 393 ГК). В случае, если по договору мены подлежала передаче индивидуально-определенная вещь, контрагент (при условии исполнения своей обязанности по передаче товара) вправе требовать отобрания этой вещи у стороны, не исполнившей обязательство, и передачи ее на предусмотренных договором условиях (ст. 398 ГК).</w:t>
      </w:r>
    </w:p>
    <w:p>
      <w:pPr>
        <w:pStyle w:val="Normal"/>
        <w:widowControl/>
        <w:spacing w:lineRule="auto" w:line="360" w:before="100" w:after="0"/>
        <w:ind w:left="-142" w:right="-2858" w:firstLine="420"/>
        <w:jc w:val="left"/>
        <w:rPr>
          <w:sz w:val="28"/>
        </w:rPr>
      </w:pPr>
      <w:r>
        <w:rPr>
          <w:sz w:val="28"/>
        </w:rPr>
        <w:t>Договором мены могут быть предусмотрены иные последствия неис</w:t>
        <w:softHyphen/>
        <w:t>полнения или ненадлежащего исполнения обязанности по передаче обме</w:t>
        <w:softHyphen/>
        <w:t>ниваемого товара.</w:t>
      </w:r>
    </w:p>
    <w:p>
      <w:pPr>
        <w:pStyle w:val="Normal"/>
        <w:widowControl/>
        <w:spacing w:lineRule="auto" w:line="360" w:before="100" w:after="0"/>
        <w:ind w:left="-142" w:right="-2858" w:firstLine="420"/>
        <w:jc w:val="left"/>
        <w:rPr/>
      </w:pPr>
      <w:r>
        <w:rPr>
          <w:sz w:val="28"/>
        </w:rPr>
        <w:t xml:space="preserve">Сторона договора мены несет также обязанности, предусмотренные ГК в отношении </w:t>
      </w:r>
      <w:r>
        <w:rPr>
          <w:i/>
          <w:iCs/>
          <w:sz w:val="28"/>
        </w:rPr>
        <w:t>покупателя</w:t>
      </w:r>
      <w:r>
        <w:rPr>
          <w:sz w:val="28"/>
        </w:rPr>
        <w:t xml:space="preserve"> по договору купли-продажи (за исключением, разумеется, обязанности по оплате обмениваемых товаров).</w:t>
      </w:r>
    </w:p>
    <w:p>
      <w:pPr>
        <w:pStyle w:val="Normal"/>
        <w:widowControl/>
        <w:spacing w:lineRule="auto" w:line="360" w:before="100" w:after="0"/>
        <w:ind w:left="-142" w:right="-2858" w:firstLine="420"/>
        <w:jc w:val="left"/>
        <w:rPr/>
      </w:pPr>
      <w:r>
        <w:rPr>
          <w:sz w:val="28"/>
        </w:rPr>
        <w:t xml:space="preserve">Каждая из сторон по договору мены обязана </w:t>
      </w:r>
      <w:r>
        <w:rPr>
          <w:i/>
          <w:iCs/>
          <w:sz w:val="28"/>
        </w:rPr>
        <w:t>принять</w:t>
      </w:r>
      <w:r>
        <w:rPr>
          <w:sz w:val="28"/>
        </w:rPr>
        <w:t xml:space="preserve"> переданный ей товар. Исключение составляют лишь те случаи, когда соответствующая сторона наделена (в соответствии с нормами о договоре купли-продажи) правом требовать замены товара или отказаться от исполнения договора, например, если ей передан товар с недостатками, которые носят сущест</w:t>
        <w:softHyphen/>
        <w:t>венный характер.</w:t>
      </w:r>
    </w:p>
    <w:p>
      <w:pPr>
        <w:pStyle w:val="Normal"/>
        <w:widowControl/>
        <w:spacing w:lineRule="auto" w:line="360" w:before="100" w:after="0"/>
        <w:ind w:left="-142" w:right="-2858" w:firstLine="420"/>
        <w:jc w:val="left"/>
        <w:rPr>
          <w:sz w:val="28"/>
        </w:rPr>
      </w:pPr>
      <w:r>
        <w:rPr>
          <w:sz w:val="28"/>
        </w:rPr>
        <w:t>Выполнение обязанности принять товары в срок и в порядке, преду</w:t>
        <w:softHyphen/>
        <w:t>смотренные договором, означает, в частности, что соответствующая сторо</w:t>
        <w:softHyphen/>
        <w:t>на должна совершить все необходимые действия, позволяющие контраген</w:t>
        <w:softHyphen/>
        <w:t>ту передать ей товары (сообщить адрес, по которому товары должны от</w:t>
        <w:softHyphen/>
        <w:t>гружаться; предоставить транспортные средства для перевозки товаров, если такая обязанность вытекает из договора, и т.п.).</w:t>
      </w:r>
    </w:p>
    <w:p>
      <w:pPr>
        <w:pStyle w:val="Normal"/>
        <w:widowControl/>
        <w:spacing w:lineRule="auto" w:line="360" w:before="100" w:after="0"/>
        <w:ind w:left="-142" w:right="-2858" w:hanging="0"/>
        <w:jc w:val="left"/>
        <w:rPr/>
      </w:pPr>
      <w:r>
        <w:rPr>
          <w:sz w:val="28"/>
        </w:rPr>
        <w:t>Конкретные действия, необходимые для обеспечения передачи и по</w:t>
        <w:softHyphen/>
        <w:t>лучения соответствующих товаров, в случае, когда договором мены не пре</w:t>
        <w:softHyphen/>
        <w:t>дусмотрен порядок принятия обмениваемых товаров, предопределяются установленным сторонами способом передачи этих товаров. Если догово</w:t>
        <w:softHyphen/>
        <w:t xml:space="preserve">ром предусмотрено, что товар передается путем его вручения контрагенту  </w:t>
      </w:r>
      <w:r>
        <w:rPr>
          <w:sz w:val="28"/>
          <w:szCs w:val="20"/>
        </w:rPr>
        <w:t>или указанному им лицу (при доставке товара), контрагент должен обеспе</w:t>
        <w:softHyphen/>
        <w:t>чить принятие данного товара в предусмотренный договором срок соответ</w:t>
        <w:softHyphen/>
        <w:t>ствующими уполномоченными представителями. В случаях, когда согласно условиям договора мены товар должен быть передан в месте нахождения товара («самовывоз»), контрагент должен обеспечить выделение своего представителя, а в необходимых случаях и транспортного средства, для принятия товара и его вывоза.</w:t>
      </w:r>
    </w:p>
    <w:p>
      <w:pPr>
        <w:pStyle w:val="Normal"/>
        <w:widowControl/>
        <w:spacing w:lineRule="auto" w:line="360" w:before="100" w:after="0"/>
        <w:ind w:left="-142" w:right="-2858" w:firstLine="300"/>
        <w:jc w:val="left"/>
        <w:rPr>
          <w:sz w:val="28"/>
          <w:szCs w:val="20"/>
        </w:rPr>
      </w:pPr>
      <w:r>
        <w:rPr>
          <w:sz w:val="28"/>
          <w:szCs w:val="20"/>
        </w:rPr>
        <w:t>В остальных случаях, когда договором мены не предусмотрены дос</w:t>
        <w:softHyphen/>
        <w:t>тавка товаров либо его принятие в месте нахождения передающей стороны и передача товара производится путем его сдачи транспортной организации или организации связи, действия соответствующей стороны по принятию товара состоят в его приемке соответственно от перевозчика или организа</w:t>
        <w:softHyphen/>
        <w:t>ции связи. Такая приемка должна осуществляться с соблюдением всех тре</w:t>
        <w:softHyphen/>
        <w:t>бований, предусмотренных транспортным законодательством и законода</w:t>
        <w:softHyphen/>
        <w:t>тельством об услугах, оказываемых организациями связи.</w:t>
      </w:r>
    </w:p>
    <w:p>
      <w:pPr>
        <w:pStyle w:val="Normal"/>
        <w:widowControl/>
        <w:spacing w:lineRule="auto" w:line="360" w:before="100" w:after="0"/>
        <w:ind w:left="-142" w:right="-2858" w:firstLine="300"/>
        <w:jc w:val="left"/>
        <w:rPr/>
      </w:pPr>
      <w:r>
        <w:rPr>
          <w:sz w:val="28"/>
          <w:szCs w:val="20"/>
        </w:rPr>
        <w:t>Неисполнение или ненадлежащее исполнение обязанностей по приня</w:t>
        <w:softHyphen/>
        <w:t>тию товара либо отказ от принятия предусмотренного договором мены то</w:t>
        <w:softHyphen/>
        <w:t xml:space="preserve">вара влечет для соответствующей стороны негативные </w:t>
      </w:r>
      <w:r>
        <w:rPr>
          <w:i/>
          <w:iCs/>
          <w:sz w:val="28"/>
          <w:szCs w:val="20"/>
        </w:rPr>
        <w:t>последствия.</w:t>
      </w:r>
      <w:r>
        <w:rPr>
          <w:sz w:val="28"/>
          <w:szCs w:val="20"/>
        </w:rPr>
        <w:t xml:space="preserve"> Ее контрагент получает право потребовать от покупателя принятия товара в принудительном порядке путем обращения с соответствующим иском в суд. В этом случае права стороны, передающей товар, могут быть обеспе</w:t>
        <w:softHyphen/>
        <w:t xml:space="preserve">чены также путем взыскания с контрагента стоимости товара и расходов, связанных с его хранением. </w:t>
      </w:r>
    </w:p>
    <w:p>
      <w:pPr>
        <w:pStyle w:val="Normal"/>
        <w:widowControl/>
        <w:spacing w:lineRule="auto" w:line="360" w:before="100" w:after="0"/>
        <w:ind w:left="-142" w:right="-2858" w:firstLine="300"/>
        <w:jc w:val="left"/>
        <w:rPr>
          <w:sz w:val="28"/>
          <w:szCs w:val="20"/>
        </w:rPr>
      </w:pPr>
      <w:r>
        <w:rPr>
          <w:sz w:val="28"/>
          <w:szCs w:val="20"/>
        </w:rPr>
        <w:t>Непринятие переданного товара может служить основанием для отказа от исполнения договора, что влечет расторжение договора мены. Незави</w:t>
        <w:softHyphen/>
        <w:t>симо от выбранного способа защиты от незаконных действий стороны, ук</w:t>
        <w:softHyphen/>
        <w:t>лоняющейся от принятия товара, ее контрагент сохраняет право требовать возмещения убытков, причиненных неисполнением или ненадлежащим исполнением обязанностей по принятию товара.</w:t>
      </w:r>
    </w:p>
    <w:p>
      <w:pPr>
        <w:pStyle w:val="Normal"/>
        <w:widowControl/>
        <w:spacing w:lineRule="auto" w:line="360" w:before="100" w:after="0"/>
        <w:ind w:left="-142" w:right="-2858" w:hanging="0"/>
        <w:jc w:val="left"/>
        <w:rPr/>
      </w:pPr>
      <w:r>
        <w:rPr>
          <w:b/>
          <w:bCs/>
          <w:smallCaps/>
          <w:sz w:val="28"/>
          <w:szCs w:val="12"/>
        </w:rPr>
        <w:t xml:space="preserve">ФОРМА  </w:t>
      </w:r>
      <w:r>
        <w:rPr>
          <w:b/>
          <w:bCs/>
          <w:sz w:val="28"/>
          <w:szCs w:val="12"/>
        </w:rPr>
        <w:t>ДОГОВОРА МЕНЫ</w:t>
      </w:r>
    </w:p>
    <w:p>
      <w:pPr>
        <w:pStyle w:val="Normal"/>
        <w:widowControl/>
        <w:spacing w:lineRule="auto" w:line="360" w:before="100" w:after="0"/>
        <w:ind w:left="-142" w:right="-2858" w:firstLine="300"/>
        <w:jc w:val="left"/>
        <w:rPr/>
      </w:pPr>
      <w:r>
        <w:rPr>
          <w:sz w:val="28"/>
          <w:szCs w:val="20"/>
        </w:rPr>
        <w:t>Определяя специальные правила, регламентирующие договор мены, законодатель не предусмотрел каких-либо особых требований, предъявляе</w:t>
        <w:softHyphen/>
        <w:t xml:space="preserve">мых к </w:t>
      </w:r>
      <w:r>
        <w:rPr>
          <w:i/>
          <w:iCs/>
          <w:sz w:val="28"/>
          <w:szCs w:val="20"/>
        </w:rPr>
        <w:t>форме</w:t>
      </w:r>
      <w:r>
        <w:rPr>
          <w:sz w:val="28"/>
          <w:szCs w:val="20"/>
        </w:rPr>
        <w:t xml:space="preserve"> этого договора. Принимая во внимание законоположение, согласно которому к договору мены применяются соответственно правила о купле-продаже (п. 2 ст. 567 ГК), можно сделать вывод о том, что договор мены должен заключаться в форме, тождественной той, в которой надлежит заключать договор купли-продажи соответствующего товара.</w:t>
      </w:r>
    </w:p>
    <w:p>
      <w:pPr>
        <w:pStyle w:val="Normal"/>
        <w:widowControl/>
        <w:spacing w:lineRule="auto" w:line="360" w:before="100" w:after="0"/>
        <w:ind w:left="-142" w:right="-2858" w:hanging="0"/>
        <w:jc w:val="left"/>
        <w:rPr/>
      </w:pPr>
      <w:r>
        <w:rPr>
          <w:sz w:val="28"/>
          <w:szCs w:val="20"/>
        </w:rPr>
        <w:t>В свою очередь, применительно к договору купли-продажи специаль</w:t>
        <w:softHyphen/>
        <w:t>ные правила, относящиеся к форме договора, предусмотрены лишь в отно</w:t>
      </w:r>
      <w:r>
        <w:rPr>
          <w:sz w:val="28"/>
        </w:rPr>
        <w:t>шении таких видов купли-продажи, как договор продажи недвижимости и договор продажи предприятия.</w:t>
      </w:r>
    </w:p>
    <w:p>
      <w:pPr>
        <w:pStyle w:val="Normal"/>
        <w:widowControl/>
        <w:spacing w:lineRule="auto" w:line="360" w:before="100" w:after="0"/>
        <w:ind w:left="-142" w:right="-2858" w:firstLine="420"/>
        <w:jc w:val="left"/>
        <w:rPr>
          <w:sz w:val="28"/>
        </w:rPr>
      </w:pPr>
      <w:r>
        <w:rPr>
          <w:sz w:val="28"/>
        </w:rPr>
        <w:t>Требования к форме договора продажи недвижимости сводятся к то</w:t>
        <w:softHyphen/>
        <w:t>му, что такой договор должен быть заключен в письменной форме в виде одного документа, подписанного сторонами (ст. 550 ГК).</w:t>
      </w:r>
    </w:p>
    <w:p>
      <w:pPr>
        <w:pStyle w:val="Normal"/>
        <w:widowControl/>
        <w:spacing w:lineRule="auto" w:line="360" w:before="100" w:after="0"/>
        <w:ind w:left="-142" w:right="-2858" w:firstLine="420"/>
        <w:jc w:val="left"/>
        <w:rPr>
          <w:sz w:val="28"/>
        </w:rPr>
      </w:pPr>
      <w:r>
        <w:rPr>
          <w:sz w:val="28"/>
        </w:rPr>
        <w:t>Договор продажи предприятия также заключается в письменной фор</w:t>
        <w:softHyphen/>
        <w:t>ме путем составления одного документа, подписанного сторонами. Кроме того, к договору продажи предприятия в обязательном порядке должны быть приложены следующие документы, которые составляются и рассмат</w:t>
        <w:softHyphen/>
        <w:t>риваются сторонами до подписания договора: акт инвентаризации; бухгал</w:t>
        <w:softHyphen/>
        <w:t>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w:t>
        <w:softHyphen/>
        <w:t>бований (ст. 560, п. 2 ст. 561 ГК).</w:t>
      </w:r>
    </w:p>
    <w:p>
      <w:pPr>
        <w:pStyle w:val="Normal"/>
        <w:widowControl/>
        <w:spacing w:lineRule="auto" w:line="360" w:before="100" w:after="0"/>
        <w:ind w:left="-142" w:right="-2858" w:firstLine="420"/>
        <w:jc w:val="left"/>
        <w:rPr>
          <w:sz w:val="28"/>
        </w:rPr>
      </w:pPr>
      <w:r>
        <w:rPr>
          <w:sz w:val="28"/>
        </w:rPr>
        <w:t>В отличие от общих правил, регламентирующих последствия несо</w:t>
        <w:softHyphen/>
        <w:t>блюдения простой письменной формы сделки, нарушение требований, предъявляемых к форме договора продажи недвижимости и договора продажи предприятия, влечет их недействительность.</w:t>
      </w:r>
    </w:p>
    <w:p>
      <w:pPr>
        <w:pStyle w:val="Normal"/>
        <w:widowControl/>
        <w:spacing w:lineRule="auto" w:line="360" w:before="100" w:after="0"/>
        <w:ind w:left="-142" w:right="-2858" w:firstLine="420"/>
        <w:jc w:val="left"/>
        <w:rPr>
          <w:sz w:val="28"/>
        </w:rPr>
      </w:pPr>
      <w:r>
        <w:rPr>
          <w:sz w:val="28"/>
        </w:rPr>
        <w:t>Названные требования к форме договора в полной мере относятся и к договорам мены, по которым хотя бы один из обмениваемых товаров пред</w:t>
        <w:softHyphen/>
        <w:t>ставляет собой объект недвижимости либо комплекс имущества, призна</w:t>
        <w:softHyphen/>
        <w:t>ваемый в соответствии с законодательством (ст. 132 ГК) предприятием.</w:t>
      </w:r>
    </w:p>
    <w:p>
      <w:pPr>
        <w:pStyle w:val="Normal"/>
        <w:widowControl/>
        <w:spacing w:lineRule="auto" w:line="360" w:before="100" w:after="0"/>
        <w:ind w:left="-142" w:right="-2858" w:firstLine="420"/>
        <w:jc w:val="left"/>
        <w:rPr>
          <w:sz w:val="28"/>
        </w:rPr>
      </w:pPr>
      <w:r>
        <w:rPr>
          <w:sz w:val="28"/>
        </w:rPr>
        <w:t>Что касается договоров мены, объектами которых является движимое имущество, то форма таких договоров должна определяться в соответствии с общими требованиями, предъявляемыми к форме всякого гражданско-правового договора. Имеются в виду прежде всего правила, предусмотрен</w:t>
        <w:softHyphen/>
        <w:t>ные ст. 434 ГК, согласно которым договор может быть заключен в любой форме, предусмотренной для совершения сделок. Если стороны договори</w:t>
        <w:softHyphen/>
        <w:t>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Договор в письменной форме может быть заключен не только путем составления одного документа, под</w:t>
        <w:softHyphen/>
        <w:t>писанного сторонами, но и путем обмена документами посредством почто</w:t>
        <w:softHyphen/>
        <w:t>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widowControl/>
        <w:spacing w:lineRule="auto" w:line="360" w:before="100" w:after="0"/>
        <w:ind w:left="-142" w:right="-2858" w:hanging="0"/>
        <w:jc w:val="left"/>
        <w:rPr/>
      </w:pPr>
      <w:r>
        <w:rPr>
          <w:sz w:val="28"/>
        </w:rPr>
        <w:t>Применительно к форме договора мены в юридической литературе было высказано следующее мнение: «Договор мены считается заключен</w:t>
        <w:softHyphen/>
        <w:t xml:space="preserve">ным в надлежащей, т.е. устной, форме в момент передачи сторонами друг </w:t>
      </w:r>
      <w:r>
        <w:rPr>
          <w:sz w:val="28"/>
          <w:szCs w:val="20"/>
        </w:rPr>
        <w:t>другу обмениваемых вещей. Это соответствует правилу, закрепленному в п. 2 ст. 159 ГК». В связи с этим хотелось бы высказать несколько замечаний.</w:t>
      </w:r>
    </w:p>
    <w:p>
      <w:pPr>
        <w:pStyle w:val="Normal"/>
        <w:widowControl/>
        <w:spacing w:lineRule="auto" w:line="360" w:before="100" w:after="0"/>
        <w:ind w:left="-142" w:right="-2858" w:firstLine="340"/>
        <w:jc w:val="left"/>
        <w:rPr>
          <w:sz w:val="28"/>
          <w:szCs w:val="20"/>
        </w:rPr>
      </w:pPr>
      <w:r>
        <w:rPr>
          <w:sz w:val="28"/>
          <w:szCs w:val="20"/>
        </w:rPr>
        <w:t>Во-первых, здесь явно перепутаны две гражданско-правовые катего</w:t>
        <w:softHyphen/>
        <w:t>рии, а именно: форма договора и момент заключения договора. В результа</w:t>
        <w:softHyphen/>
        <w:t>те договор мены приобрел характер реального договора, что является ошибкой. Ведь договор мены, являясь консенсуальным договором, считает</w:t>
        <w:softHyphen/>
        <w:t>ся заключенным с момента достижения сторонами соглашения по всем его существенным условиям, передача обмениваемых вещей является исполне</w:t>
        <w:softHyphen/>
        <w:t>нием ранее заключенного договора.</w:t>
      </w:r>
    </w:p>
    <w:p>
      <w:pPr>
        <w:pStyle w:val="Normal"/>
        <w:widowControl/>
        <w:spacing w:lineRule="auto" w:line="360" w:before="100" w:after="0"/>
        <w:ind w:left="-142" w:right="-2858" w:firstLine="320"/>
        <w:jc w:val="left"/>
        <w:rPr>
          <w:sz w:val="28"/>
          <w:szCs w:val="20"/>
        </w:rPr>
      </w:pPr>
      <w:r>
        <w:rPr>
          <w:sz w:val="28"/>
          <w:szCs w:val="20"/>
        </w:rPr>
        <w:t>Во-вторых, из приведенной цитаты следует, что для договоров мены основным правилом является устная форма сделки. Хотя устная форма до</w:t>
        <w:softHyphen/>
        <w:t>пускается лишь для сделок между гражданами на сумму, не превышающую десятикратного установленного законом минимального размера оплаты труда (п. 1 ст. 161 ГК).</w:t>
      </w:r>
    </w:p>
    <w:p>
      <w:pPr>
        <w:pStyle w:val="Normal"/>
        <w:widowControl/>
        <w:spacing w:lineRule="auto" w:line="360" w:before="100" w:after="0"/>
        <w:ind w:left="-142" w:right="-2858" w:firstLine="320"/>
        <w:jc w:val="left"/>
        <w:rPr>
          <w:sz w:val="28"/>
          <w:szCs w:val="20"/>
        </w:rPr>
      </w:pPr>
      <w:r>
        <w:rPr>
          <w:sz w:val="28"/>
          <w:szCs w:val="20"/>
        </w:rPr>
        <w:t>В-третьих, сама норма, содержащаяся в п. 2 ст. 159 ГК (о возможности совершать в устной форме сделки, исполняемые непосредственно при са</w:t>
        <w:softHyphen/>
        <w:t>мом их совершении), носит исключительный характер и рассчитана на чис</w:t>
        <w:softHyphen/>
        <w:t>то бытовые отношения граждан. Общим же правилом серьезного имущест</w:t>
        <w:softHyphen/>
        <w:t>венного оборота, скорее, является простая письменная форма договора мены.</w:t>
      </w:r>
    </w:p>
    <w:p>
      <w:pPr>
        <w:pStyle w:val="Normal"/>
        <w:widowControl/>
        <w:spacing w:lineRule="auto" w:line="360" w:before="100" w:after="0"/>
        <w:ind w:left="-142" w:right="-2858" w:firstLine="300"/>
        <w:jc w:val="left"/>
        <w:rPr/>
      </w:pPr>
      <w:r>
        <w:rPr>
          <w:sz w:val="28"/>
          <w:szCs w:val="20"/>
        </w:rPr>
        <w:t xml:space="preserve">В равной степени к договорам мены применимы и правила о </w:t>
      </w:r>
      <w:r>
        <w:rPr>
          <w:i/>
          <w:iCs/>
          <w:sz w:val="28"/>
          <w:szCs w:val="20"/>
        </w:rPr>
        <w:t>государ</w:t>
        <w:softHyphen/>
        <w:t>ственной регистрации</w:t>
      </w:r>
      <w:r>
        <w:rPr>
          <w:sz w:val="28"/>
          <w:szCs w:val="20"/>
        </w:rPr>
        <w:t xml:space="preserve"> договора купли-продажи отдельных видов недви</w:t>
        <w:softHyphen/>
        <w:t>жимого имущества.</w:t>
      </w:r>
    </w:p>
    <w:p>
      <w:pPr>
        <w:pStyle w:val="Normal"/>
        <w:widowControl/>
        <w:spacing w:lineRule="auto" w:line="360" w:before="100" w:after="0"/>
        <w:ind w:left="-142" w:right="-2858" w:firstLine="300"/>
        <w:jc w:val="left"/>
        <w:rPr/>
      </w:pPr>
      <w:r>
        <w:rPr>
          <w:sz w:val="28"/>
          <w:szCs w:val="20"/>
        </w:rPr>
        <w:t>Как известно, ГК предусматривает обязательную государственную ре</w:t>
        <w:softHyphen/>
        <w:t xml:space="preserve">гистрацию </w:t>
      </w:r>
      <w:r>
        <w:rPr>
          <w:i/>
          <w:iCs/>
          <w:sz w:val="28"/>
          <w:szCs w:val="20"/>
        </w:rPr>
        <w:t>договоров</w:t>
      </w:r>
      <w:r>
        <w:rPr>
          <w:sz w:val="28"/>
          <w:szCs w:val="20"/>
        </w:rPr>
        <w:t xml:space="preserve"> продажи жилых помещений (ст. 558) и договора куп</w:t>
        <w:softHyphen/>
        <w:t>ли-продажи предприятия (ст. 560). Кодекс не предусматривает обязатель</w:t>
        <w:softHyphen/>
        <w:t>ной государственной регистрации сделок купли-продажи иных, кроме ука</w:t>
        <w:softHyphen/>
        <w:t>занных, видов недвижимого имущества. При продаже иных объектов не</w:t>
        <w:softHyphen/>
        <w:t xml:space="preserve">движимости осуществляется регистрация </w:t>
      </w:r>
      <w:r>
        <w:rPr>
          <w:i/>
          <w:iCs/>
          <w:sz w:val="28"/>
          <w:szCs w:val="20"/>
        </w:rPr>
        <w:t xml:space="preserve">перехода права собственности </w:t>
      </w:r>
      <w:r>
        <w:rPr>
          <w:sz w:val="28"/>
          <w:szCs w:val="20"/>
        </w:rPr>
        <w:t>(ст. 551 ГК), что не означает регистрации самого договора купли-продажи.</w:t>
      </w:r>
    </w:p>
    <w:p>
      <w:pPr>
        <w:pStyle w:val="Normal"/>
        <w:widowControl/>
        <w:spacing w:lineRule="auto" w:line="360" w:before="100" w:after="0"/>
        <w:ind w:left="-142" w:right="-2858" w:firstLine="280"/>
        <w:jc w:val="left"/>
        <w:rPr>
          <w:sz w:val="28"/>
          <w:szCs w:val="20"/>
        </w:rPr>
      </w:pPr>
      <w:r>
        <w:rPr>
          <w:sz w:val="28"/>
          <w:szCs w:val="20"/>
        </w:rPr>
        <w:t>Поэтому, например, договор мены здания или нежилого помещения следует считать заключенным с момента его подписания сторонами, в от</w:t>
        <w:softHyphen/>
        <w:t>личие от договора продажи нежилого помещения или предприятия, кото</w:t>
        <w:softHyphen/>
        <w:t>рые считаются заключенными с момента государственной регистрации.</w:t>
      </w:r>
    </w:p>
    <w:p>
      <w:pPr>
        <w:pStyle w:val="Normal"/>
        <w:widowControl/>
        <w:spacing w:lineRule="auto" w:line="360" w:before="100" w:after="0"/>
        <w:ind w:left="-142" w:right="-2858" w:firstLine="280"/>
        <w:jc w:val="left"/>
        <w:rPr>
          <w:sz w:val="28"/>
          <w:szCs w:val="20"/>
        </w:rPr>
      </w:pPr>
      <w:r>
        <w:rPr>
          <w:sz w:val="28"/>
          <w:szCs w:val="20"/>
        </w:rPr>
        <w:t>Особенностью государственной регистрации перехода права собст</w:t>
        <w:softHyphen/>
        <w:t>венности на объекты недвижимости, приобретенные по договору мены, является то, что такая регистрация может быть осуществлена лишь после исполнения обеими сторонами договора мены обязательств по передаче друг другу обмениваемых объектов недвижимости (ст. 570 ГК).</w:t>
      </w:r>
    </w:p>
    <w:p>
      <w:pPr>
        <w:pStyle w:val="Normal"/>
        <w:widowControl/>
        <w:spacing w:lineRule="auto" w:line="360" w:before="100" w:after="0"/>
        <w:ind w:left="-142" w:right="-2858" w:firstLine="420"/>
        <w:jc w:val="left"/>
        <w:rPr>
          <w:sz w:val="28"/>
        </w:rPr>
      </w:pPr>
      <w:r>
        <w:rPr>
          <w:sz w:val="28"/>
        </w:rPr>
        <w:t>Следует учитывать также, что некоторые дополнительные требования, направленные на защиту проживающих в жилых помещениях граждан, сформулированы для продажи жилья (ст. 558 ГК). В частности, государст</w:t>
        <w:softHyphen/>
        <w:t>венной регистрации подлежит договор купли-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w:t>
        <w:softHyphen/>
        <w:t>рых проживают лица, сохраняющие право пользования соответствующим жилым помещением после его приобретения покупателем, признается пе</w:t>
        <w:softHyphen/>
        <w:t>речень таких лиц с указанием их прав на пользование продаваемым жилым помещением. При несоблюдении этого требования договор считается неза</w:t>
        <w:softHyphen/>
        <w:t>ключенным. Данные требования в полной мере относятся и к договорам мены, объектами которых являются жилые помещения, принадлежащие гражданам или юридическим лицам на праве собственности.</w:t>
      </w:r>
    </w:p>
    <w:p>
      <w:pPr>
        <w:pStyle w:val="Normal"/>
        <w:widowControl/>
        <w:spacing w:lineRule="auto" w:line="360" w:before="100" w:after="0"/>
        <w:ind w:left="-142" w:right="-2858" w:hanging="0"/>
        <w:jc w:val="left"/>
        <w:rPr/>
      </w:pPr>
      <w:r>
        <w:rPr>
          <w:b/>
          <w:bCs/>
          <w:i/>
          <w:iCs/>
          <w:sz w:val="40"/>
          <w:szCs w:val="16"/>
          <w:lang w:val="en-US" w:eastAsia="en-US"/>
        </w:rPr>
        <w:t>III</w:t>
      </w:r>
      <w:r>
        <w:rPr>
          <w:b/>
          <w:bCs/>
          <w:i/>
          <w:iCs/>
          <w:sz w:val="40"/>
          <w:szCs w:val="16"/>
          <w:lang w:val="en-US" w:eastAsia="en-US"/>
        </w:rPr>
        <w:t>.</w:t>
      </w:r>
      <w:r>
        <w:rPr>
          <w:b/>
          <w:bCs/>
          <w:i/>
          <w:iCs/>
          <w:sz w:val="40"/>
          <w:szCs w:val="16"/>
        </w:rPr>
        <w:t xml:space="preserve"> ОСОБЕННОСТИ ПРАВОВОГО РЕГУЛИРОВАНИЯ ДОГОВОРА МЕНЫ</w:t>
      </w:r>
    </w:p>
    <w:p>
      <w:pPr>
        <w:pStyle w:val="Normal"/>
        <w:widowControl/>
        <w:spacing w:lineRule="auto" w:line="360" w:before="100" w:after="0"/>
        <w:ind w:left="-142" w:right="-2858" w:firstLine="420"/>
        <w:jc w:val="left"/>
        <w:rPr>
          <w:sz w:val="28"/>
        </w:rPr>
      </w:pPr>
      <w:r>
        <w:rPr>
          <w:sz w:val="28"/>
        </w:rPr>
        <w:t>При подготовке проекта нового Гражданского кодекса Российской Федерации было решено в основном сохранить ставший уже традиционным для отечественного законодательства (включая дореволюционное) подход, суть которого состояла в том, чтобы дать определение договора мены и распространить на отношения, вытекающие из этого договора, действие соответствующих правил о договоре купли-продажи, что и было реализова</w:t>
        <w:softHyphen/>
        <w:t>но в ст. 567 ГК.</w:t>
      </w:r>
    </w:p>
    <w:p>
      <w:pPr>
        <w:pStyle w:val="Normal"/>
        <w:widowControl/>
        <w:spacing w:lineRule="auto" w:line="360" w:before="100" w:after="0"/>
        <w:ind w:left="-142" w:right="-2858" w:firstLine="420"/>
        <w:jc w:val="left"/>
        <w:rPr/>
      </w:pPr>
      <w:r>
        <w:rPr>
          <w:sz w:val="28"/>
        </w:rPr>
        <w:t>Вместе с тем, как отмечал С.А. Хохлов, внесший огромный вклад в подготовку нового ГК, «в отличие от ранее действовавшего законодатель</w:t>
        <w:softHyphen/>
        <w:t xml:space="preserve">ства регулирование мены указанными нормами (содержащимися в ст. 567 ГК. - </w:t>
      </w:r>
      <w:r>
        <w:rPr>
          <w:i/>
          <w:iCs/>
          <w:sz w:val="28"/>
        </w:rPr>
        <w:t>В.В.)</w:t>
      </w:r>
      <w:r>
        <w:rPr>
          <w:sz w:val="28"/>
        </w:rPr>
        <w:t xml:space="preserve"> не исчерпывается. Впервые Кодекс устанавливает ряд </w:t>
      </w:r>
      <w:r>
        <w:rPr>
          <w:i/>
          <w:iCs/>
          <w:sz w:val="28"/>
        </w:rPr>
        <w:t>специаль</w:t>
        <w:softHyphen/>
        <w:t>ных правил о</w:t>
      </w:r>
      <w:r>
        <w:rPr>
          <w:sz w:val="28"/>
        </w:rPr>
        <w:t xml:space="preserve"> мене, отражающих особенности содержания и исполнения этого договора».</w:t>
      </w:r>
    </w:p>
    <w:p>
      <w:pPr>
        <w:pStyle w:val="Normal"/>
        <w:widowControl/>
        <w:spacing w:lineRule="auto" w:line="360" w:before="100" w:after="0"/>
        <w:ind w:left="-142" w:right="-2858" w:firstLine="420"/>
        <w:jc w:val="left"/>
        <w:rPr>
          <w:sz w:val="28"/>
        </w:rPr>
      </w:pPr>
      <w:r>
        <w:rPr>
          <w:sz w:val="28"/>
        </w:rPr>
        <w:t>Каждое из названных специальных правил, регламентирующих обяза</w:t>
        <w:softHyphen/>
        <w:t>тельства, возникающие из договора мены, учитывает ту или иную особен</w:t>
        <w:softHyphen/>
        <w:t>ность данного договора и свидетельствует, помимо всего прочего, о само</w:t>
        <w:softHyphen/>
        <w:t>стоятельном характере договора мены. Речь идет о следующих специаль</w:t>
        <w:softHyphen/>
        <w:t>ных правилах.</w:t>
      </w:r>
    </w:p>
    <w:p>
      <w:pPr>
        <w:pStyle w:val="Normal"/>
        <w:widowControl/>
        <w:spacing w:lineRule="auto" w:line="360" w:before="100" w:after="0"/>
        <w:ind w:left="-142" w:right="-2858" w:firstLine="420"/>
        <w:jc w:val="left"/>
        <w:rPr>
          <w:sz w:val="28"/>
        </w:rPr>
      </w:pPr>
      <w:r>
        <w:rPr>
          <w:sz w:val="28"/>
        </w:rPr>
        <w:t>В случаях, когда в договоре мены отсутствуют условия о цене обмени</w:t>
        <w:softHyphen/>
        <w:t>ваемых товаров, а также о распределении между сторонами расходов, свя</w:t>
        <w:softHyphen/>
        <w:t>занных с исполнением обязательств, следует исходить из предположения,</w:t>
      </w:r>
    </w:p>
    <w:p>
      <w:pPr>
        <w:pStyle w:val="Normal"/>
        <w:widowControl/>
        <w:spacing w:lineRule="auto" w:line="360" w:before="100" w:after="0"/>
        <w:ind w:left="-142" w:right="-2858" w:hanging="0"/>
        <w:jc w:val="left"/>
        <w:rPr>
          <w:sz w:val="28"/>
        </w:rPr>
      </w:pPr>
      <w:r>
        <w:rPr>
          <w:sz w:val="28"/>
        </w:rPr>
        <w:t>что предметом договора является обмен равноценными товарами. Расходы же на передачу товаров, их принятие и иные действия, связанные с испол</w:t>
        <w:softHyphen/>
        <w:t>нением договора, должны в каждом конкретном случае возлагаться на ту сторону, которая несет соответствующие обязанности согласно договору (п. 1 ст. 568 ПС).</w:t>
      </w:r>
    </w:p>
    <w:p>
      <w:pPr>
        <w:pStyle w:val="Normal"/>
        <w:widowControl/>
        <w:spacing w:lineRule="auto" w:line="360" w:before="100" w:after="0"/>
        <w:ind w:left="-142" w:right="-2858" w:firstLine="340"/>
        <w:jc w:val="left"/>
        <w:rPr>
          <w:sz w:val="28"/>
        </w:rPr>
      </w:pPr>
      <w:r>
        <w:rPr>
          <w:sz w:val="28"/>
        </w:rPr>
        <w:t>Вместе с тем, если из текста договора вытекает, что его предметом яв</w:t>
        <w:softHyphen/>
        <w:t>ляется обмен неравноценными товарами, на сторону, обязанную в соответ</w:t>
        <w:softHyphen/>
        <w:t>ствии с договором передать товар, цена которого ниже, чем цена товара, предлагаемого в обмен, возлагается дополнительная обязанность по оплате разницы в ценах на указанные товары. Оплата разницы в ценах должна быть произведена непосредственно до или после передачи товара, имеюще</w:t>
        <w:softHyphen/>
        <w:t>го более низкую цену. Договором мены может быть предусмотрен другой порядок компенсации разницы в ценах на обмениваемые товары.</w:t>
      </w:r>
    </w:p>
    <w:p>
      <w:pPr>
        <w:pStyle w:val="Normal"/>
        <w:widowControl/>
        <w:spacing w:lineRule="auto" w:line="360" w:before="100" w:after="0"/>
        <w:ind w:left="-142" w:right="-2858" w:firstLine="340"/>
        <w:jc w:val="left"/>
        <w:rPr>
          <w:sz w:val="28"/>
        </w:rPr>
      </w:pPr>
      <w:r>
        <w:rPr>
          <w:sz w:val="28"/>
        </w:rPr>
        <w:t>Обмен товаров по договору мены не обязательно должен быть одно</w:t>
        <w:softHyphen/>
        <w:t>моментным, не исключаются случаи, когда в соответствии с договором да</w:t>
        <w:softHyphen/>
        <w:t>ты передачи обмениваемых товаров не совпадают: сначала свою обязан</w:t>
        <w:softHyphen/>
        <w:t>ность по передаче товара исполняет одна сторона, а затем, спустя некото</w:t>
        <w:softHyphen/>
        <w:t>рое время, - ее контрагент. В подобной ситуации, когда сроки передачи обмениваемых товаров не совпадают, исполнение обязанности по передаче товара той стороной, для которой предусмотрен более поздний срок пере</w:t>
        <w:softHyphen/>
        <w:t>дачи товара, признается встречным исполнением обязательства (ст. 569 ГК).</w:t>
      </w:r>
    </w:p>
    <w:p>
      <w:pPr>
        <w:pStyle w:val="Normal"/>
        <w:widowControl/>
        <w:spacing w:lineRule="auto" w:line="360" w:before="100" w:after="0"/>
        <w:ind w:left="-142" w:right="-2858" w:firstLine="320"/>
        <w:jc w:val="left"/>
        <w:rPr>
          <w:sz w:val="28"/>
        </w:rPr>
      </w:pPr>
      <w:r>
        <w:rPr>
          <w:sz w:val="28"/>
        </w:rPr>
        <w:t>Это означает, что в случае непередачи товаров стороной, которая должна совершить такие действия в более ранний срок, либо при наличии обстоятельств, очевидно свидетельствующих о том, что передача товара не будет произведена в установленный договором срок, контрагент этой сто</w:t>
        <w:softHyphen/>
        <w:t>роны как субъект встречного исполнения обязательства вправе приостано</w:t>
        <w:softHyphen/>
        <w:t>вить передачу своих товаров либо вообще отказаться от исполнения дого</w:t>
        <w:softHyphen/>
        <w:t>вора и потребовать возмещения убытков (ст. 328 ГК).</w:t>
      </w:r>
    </w:p>
    <w:p>
      <w:pPr>
        <w:pStyle w:val="Normal"/>
        <w:widowControl/>
        <w:spacing w:lineRule="auto" w:line="360" w:before="100" w:after="0"/>
        <w:ind w:left="-142" w:right="-2858" w:firstLine="320"/>
        <w:jc w:val="left"/>
        <w:rPr/>
      </w:pPr>
      <w:r>
        <w:rPr>
          <w:sz w:val="28"/>
        </w:rPr>
        <w:t>Специальное правило по сравнению с нормами, регулирующими дого</w:t>
        <w:softHyphen/>
        <w:t>вор купли-продажи, и с общими положениями о гражданско-правовом до</w:t>
        <w:softHyphen/>
        <w:t xml:space="preserve">говоре, как уже отмечалось, предусмотрено ГК применительно к договору мены в отношении </w:t>
      </w:r>
      <w:r>
        <w:rPr>
          <w:i/>
          <w:iCs/>
          <w:sz w:val="28"/>
        </w:rPr>
        <w:t>момента перехода права собственности</w:t>
      </w:r>
      <w:r>
        <w:rPr>
          <w:sz w:val="28"/>
        </w:rPr>
        <w:t xml:space="preserve"> на обменивае</w:t>
        <w:softHyphen/>
        <w:t>мые товары. Суть этого правила состоит в том, что если законом или дого</w:t>
        <w:softHyphen/>
        <w:t>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w:t>
        <w:softHyphen/>
        <w:t>ветствующие товары обеими сторонами (ст. 570 ГК).</w:t>
      </w:r>
    </w:p>
    <w:p>
      <w:pPr>
        <w:pStyle w:val="Normal"/>
        <w:spacing w:lineRule="auto" w:line="360" w:before="100" w:after="0"/>
        <w:ind w:left="-142" w:right="-2858" w:hanging="0"/>
        <w:jc w:val="left"/>
        <w:rPr>
          <w:sz w:val="28"/>
        </w:rPr>
      </w:pPr>
      <w:r>
        <w:rPr>
          <w:sz w:val="28"/>
        </w:rPr>
        <w:t>Некоторыми особенностями отличается также и регулирование отно</w:t>
        <w:softHyphen/>
        <w:t>шений, связанных с применением ответственности за изъятие (эвикцию)</w:t>
      </w:r>
    </w:p>
    <w:p>
      <w:pPr>
        <w:pStyle w:val="Normal"/>
        <w:widowControl/>
        <w:spacing w:lineRule="auto" w:line="360" w:before="100" w:after="0"/>
        <w:ind w:left="-142" w:right="-2858" w:hanging="0"/>
        <w:jc w:val="left"/>
        <w:rPr>
          <w:sz w:val="28"/>
        </w:rPr>
      </w:pPr>
      <w:r>
        <w:rPr>
          <w:sz w:val="28"/>
        </w:rPr>
        <w:t>товара, полученного по договору мены (ст. 571 ГК). Как известно, по дого</w:t>
        <w:softHyphen/>
        <w:t>вору купли-продажи продавец обязан передать покупателю товар свобод</w:t>
        <w:softHyphen/>
        <w:t>ным от каких-либо прав третьих лиц за исключением случая, когда сам по</w:t>
        <w:softHyphen/>
        <w:t>купатель согласился принять товар, обремененный правами третьих лиц. Данное положение в полной мере относится и к договору мены. Вместе с тем, при нарушении указанной обязанности стороной по договору мены она должна не только возместить своему контрагенту убытки, как это имеет место по договору купли-продажи, но и возвратить контрагенту получен</w:t>
        <w:softHyphen/>
        <w:t>ный от него в обмен товар. Следовательно, если товаром является вещь с индивидуально-определенными признаками, она в подобных случаях может быть истребована обратно от другой стороны.</w:t>
      </w:r>
    </w:p>
    <w:p>
      <w:pPr>
        <w:pStyle w:val="Normal"/>
        <w:spacing w:lineRule="auto" w:line="360" w:before="100" w:after="0"/>
        <w:ind w:left="-142" w:right="-2858" w:hanging="0"/>
        <w:jc w:val="left"/>
        <w:rPr>
          <w:sz w:val="28"/>
        </w:rPr>
      </w:pPr>
      <w:r>
        <w:rPr>
          <w:sz w:val="28"/>
        </w:rPr>
        <w:t>В остальном, как уже отмечалось, договор мены регулируется положе</w:t>
        <w:softHyphen/>
        <w:t>ниями о купле-продаже, если это не противоречит существу обязательств, возникающих из этого договора. Причем круг норм, регламентирующих куплю-продажу и подлежащих применению к договору мены, не ограничи</w:t>
        <w:softHyphen/>
        <w:t>вается лишь общими положениями о купле-продаже (§ 1 гл. 30 ГК), как это имеет место применительно к договорам, признаваемым отдельными вида</w:t>
        <w:softHyphen/>
        <w:t>ми купли-продажи. К отношениям, вытекающим из договора мены, подле</w:t>
        <w:softHyphen/>
        <w:t>жат применению и специальные правила, посвященные отдельным видам договора купли-продажи и учитывающие специфику продаваемых объектов (продажа недвижимости, продажа предприятий, контрактация сельскохо</w:t>
        <w:softHyphen/>
        <w:t>зяйственной продукции и т.п.).</w:t>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ind w:left="-426" w:right="-550" w:hanging="0"/>
        <w:jc w:val="left"/>
        <w:rPr>
          <w:sz w:val="28"/>
        </w:rPr>
      </w:pPr>
      <w:r>
        <w:rPr>
          <w:sz w:val="28"/>
        </w:rPr>
        <w:t xml:space="preserve">                               </w:t>
      </w:r>
    </w:p>
    <w:p>
      <w:pPr>
        <w:pStyle w:val="Heading1"/>
        <w:ind w:left="-426" w:right="-550" w:hanging="0"/>
        <w:rPr>
          <w:sz w:val="28"/>
        </w:rPr>
      </w:pPr>
      <w:r>
        <w:rPr>
          <w:sz w:val="28"/>
        </w:rPr>
      </w:r>
    </w:p>
    <w:p>
      <w:pPr>
        <w:pStyle w:val="Heading1"/>
        <w:ind w:left="-426" w:right="-550" w:hanging="0"/>
        <w:rPr/>
      </w:pPr>
      <w:r>
        <w:rPr/>
      </w:r>
    </w:p>
    <w:p>
      <w:pPr>
        <w:pStyle w:val="Heading1"/>
        <w:ind w:left="-426" w:right="-550" w:hanging="0"/>
        <w:rPr/>
      </w:pPr>
      <w:r>
        <w:rPr/>
      </w:r>
    </w:p>
    <w:p>
      <w:pPr>
        <w:pStyle w:val="Heading1"/>
        <w:ind w:left="-426" w:right="-550" w:hanging="0"/>
        <w:rPr/>
      </w:pPr>
      <w:r>
        <w:rPr/>
      </w:r>
    </w:p>
    <w:p>
      <w:pPr>
        <w:pStyle w:val="Heading1"/>
        <w:ind w:left="-426" w:right="-550" w:hanging="0"/>
        <w:rPr/>
      </w:pPr>
      <w:r>
        <w:rPr/>
      </w:r>
    </w:p>
    <w:p>
      <w:pPr>
        <w:pStyle w:val="Heading1"/>
        <w:ind w:left="-426" w:right="-550" w:hanging="0"/>
        <w:rPr/>
      </w:pPr>
      <w:r>
        <w:rPr/>
      </w:r>
    </w:p>
    <w:p>
      <w:pPr>
        <w:pStyle w:val="Heading1"/>
        <w:ind w:left="-426" w:right="-550" w:hanging="0"/>
        <w:rPr/>
      </w:pPr>
      <w:r>
        <w:rPr/>
      </w:r>
    </w:p>
    <w:p>
      <w:pPr>
        <w:pStyle w:val="Heading1"/>
        <w:ind w:left="-426" w:right="-550" w:hanging="0"/>
        <w:rPr>
          <w:i/>
          <w:i/>
          <w:iCs/>
          <w:sz w:val="40"/>
        </w:rPr>
      </w:pPr>
      <w:r>
        <w:rPr>
          <w:i/>
          <w:iCs/>
          <w:sz w:val="40"/>
        </w:rPr>
        <w:t>ЗАКЛЮЧЕНИЕ</w:t>
      </w:r>
    </w:p>
    <w:p>
      <w:pPr>
        <w:pStyle w:val="Normal"/>
        <w:spacing w:lineRule="auto" w:line="360"/>
        <w:ind w:left="142" w:right="-2574" w:hanging="0"/>
        <w:jc w:val="left"/>
        <w:rPr>
          <w:sz w:val="28"/>
        </w:rPr>
      </w:pPr>
      <w:r>
        <w:rPr>
          <w:sz w:val="28"/>
        </w:rPr>
        <w:t>Несмотря на то,  что исторически договор мены предшествовал договору купли-продажи,он все-таки нашел свое стабильное место в качестве самостоятельного договора.</w:t>
      </w:r>
    </w:p>
    <w:p>
      <w:pPr>
        <w:pStyle w:val="Normal"/>
        <w:spacing w:lineRule="auto" w:line="360"/>
        <w:ind w:left="142" w:right="-2574" w:hanging="0"/>
        <w:jc w:val="left"/>
        <w:rPr>
          <w:sz w:val="28"/>
        </w:rPr>
      </w:pPr>
      <w:r>
        <w:rPr>
          <w:sz w:val="28"/>
        </w:rPr>
        <w:t>Соотношение договора купли-продажи и договора мены, когда последний не поглощается обязательством купли-продажи, сохраняя свою самостоятельность и вместе с тем подчиненное по отношению к куп</w:t>
        <w:softHyphen/>
        <w:t>ле-продаже положение в силу распространения на этот самостоятельный тип гражданско-правовых договорных обязательств многих (или даже всех) норм о договоре купли-продажи, дошло до наших дней и получило отраже</w:t>
        <w:softHyphen/>
        <w:t>ние  в законодательстве РФ.</w:t>
      </w:r>
    </w:p>
    <w:p>
      <w:pPr>
        <w:pStyle w:val="Normal"/>
        <w:spacing w:lineRule="auto" w:line="360"/>
        <w:ind w:left="142" w:right="-2574" w:hanging="0"/>
        <w:jc w:val="left"/>
        <w:rPr>
          <w:sz w:val="28"/>
        </w:rPr>
      </w:pPr>
      <w:r>
        <w:rPr>
          <w:sz w:val="28"/>
        </w:rPr>
      </w:r>
    </w:p>
    <w:p>
      <w:pPr>
        <w:pStyle w:val="Normal"/>
        <w:spacing w:lineRule="auto" w:line="360"/>
        <w:ind w:left="142" w:right="-2574" w:hanging="0"/>
        <w:jc w:val="left"/>
        <w:rPr>
          <w:sz w:val="28"/>
        </w:rPr>
      </w:pPr>
      <w:r>
        <w:rPr>
          <w:sz w:val="28"/>
        </w:rPr>
      </w:r>
    </w:p>
    <w:p>
      <w:pPr>
        <w:pStyle w:val="Normal"/>
        <w:spacing w:lineRule="auto" w:line="240" w:before="180" w:after="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left"/>
        <w:rPr>
          <w:sz w:val="28"/>
        </w:rPr>
      </w:pPr>
      <w:r>
        <w:rPr>
          <w:sz w:val="28"/>
        </w:rPr>
      </w:r>
    </w:p>
    <w:p>
      <w:pPr>
        <w:pStyle w:val="Normal"/>
        <w:spacing w:lineRule="auto" w:line="360" w:before="100" w:after="0"/>
        <w:ind w:left="-142" w:right="-2858" w:hanging="0"/>
        <w:jc w:val="center"/>
        <w:rPr>
          <w:b/>
          <w:b/>
          <w:bCs/>
          <w:i/>
          <w:i/>
          <w:iCs/>
          <w:sz w:val="40"/>
        </w:rPr>
      </w:pPr>
      <w:r>
        <w:rPr>
          <w:b/>
          <w:bCs/>
          <w:i/>
          <w:iCs/>
          <w:sz w:val="40"/>
        </w:rPr>
        <w:t>СПИСОК ИСПОЛЬЗУЕМОЙ ЛИТЕРАТУРЫ:</w:t>
      </w:r>
    </w:p>
    <w:p>
      <w:pPr>
        <w:pStyle w:val="Normal"/>
        <w:spacing w:lineRule="auto" w:line="360" w:before="100" w:after="0"/>
        <w:ind w:left="-142" w:right="-2858" w:hanging="0"/>
        <w:jc w:val="center"/>
        <w:rPr>
          <w:b/>
          <w:b/>
          <w:bCs/>
          <w:i/>
          <w:i/>
          <w:iCs/>
          <w:sz w:val="28"/>
        </w:rPr>
      </w:pPr>
      <w:r>
        <w:rPr>
          <w:b/>
          <w:bCs/>
          <w:i/>
          <w:iCs/>
          <w:sz w:val="28"/>
        </w:rPr>
      </w:r>
    </w:p>
    <w:p>
      <w:pPr>
        <w:pStyle w:val="Normal"/>
        <w:spacing w:lineRule="auto" w:line="360" w:before="100" w:after="0"/>
        <w:ind w:left="-142" w:right="-2858" w:hanging="0"/>
        <w:jc w:val="left"/>
        <w:rPr>
          <w:sz w:val="28"/>
        </w:rPr>
      </w:pPr>
      <w:r>
        <w:rPr>
          <w:sz w:val="28"/>
          <w:szCs w:val="16"/>
        </w:rPr>
        <w:t>1.Римское право. И.Б.Новицкий 4-е изд.,  М.. 1993. С. 176.</w:t>
      </w:r>
    </w:p>
    <w:p>
      <w:pPr>
        <w:pStyle w:val="Normal"/>
        <w:spacing w:lineRule="auto" w:line="360" w:before="100" w:after="0"/>
        <w:ind w:left="-142" w:right="-2858" w:hanging="0"/>
        <w:jc w:val="left"/>
        <w:rPr>
          <w:sz w:val="28"/>
          <w:szCs w:val="16"/>
        </w:rPr>
      </w:pPr>
      <w:r>
        <w:rPr>
          <w:sz w:val="28"/>
          <w:szCs w:val="16"/>
        </w:rPr>
        <w:t>2. Римское частное право: Учебник/ Под ред. проф. И.Б. Новицкого и проф.И.С. Перетерского. М., 1996.</w:t>
      </w:r>
    </w:p>
    <w:p>
      <w:pPr>
        <w:pStyle w:val="Normal"/>
        <w:spacing w:lineRule="auto" w:line="360" w:before="100" w:after="0"/>
        <w:ind w:left="-142" w:right="-2858" w:hanging="0"/>
        <w:jc w:val="left"/>
        <w:rPr/>
      </w:pPr>
      <w:r>
        <w:rPr>
          <w:sz w:val="28"/>
          <w:szCs w:val="16"/>
        </w:rPr>
        <w:t>3.Гражданский Кодекс РФ. Учебник/ Под ред. проф. Т.Е. Абовой и проф. А.Ю. Кабалкина. М.,2002.</w:t>
      </w:r>
    </w:p>
    <w:p>
      <w:pPr>
        <w:pStyle w:val="Normal"/>
        <w:spacing w:lineRule="auto" w:line="360" w:before="100" w:after="0"/>
        <w:ind w:left="-142" w:right="-2858" w:hanging="0"/>
        <w:jc w:val="left"/>
        <w:rPr>
          <w:sz w:val="28"/>
          <w:szCs w:val="16"/>
        </w:rPr>
      </w:pPr>
      <w:r>
        <w:rPr>
          <w:sz w:val="28"/>
          <w:szCs w:val="16"/>
        </w:rPr>
        <w:t xml:space="preserve">4.Гражданское право: Учебник/ Под ред. А.П. Сергеева, Ю.К. Толстого. </w:t>
      </w:r>
    </w:p>
    <w:p>
      <w:pPr>
        <w:pStyle w:val="Normal"/>
        <w:spacing w:lineRule="auto" w:line="360" w:before="100" w:after="0"/>
        <w:ind w:left="-142" w:right="-2858" w:hanging="0"/>
        <w:jc w:val="left"/>
        <w:rPr>
          <w:sz w:val="28"/>
          <w:szCs w:val="16"/>
        </w:rPr>
      </w:pPr>
      <w:r>
        <w:rPr>
          <w:sz w:val="28"/>
          <w:szCs w:val="16"/>
        </w:rPr>
        <w:t>5. Гражданский кодекс РФ / Под ред О.М. Козырь, А.Л. Маковского, С.А. Хохлова. М.,1996.</w:t>
      </w:r>
    </w:p>
    <w:p>
      <w:pPr>
        <w:pStyle w:val="Normal"/>
        <w:spacing w:lineRule="auto" w:line="360" w:before="100" w:after="0"/>
        <w:ind w:left="-142" w:right="-2858" w:hanging="0"/>
        <w:jc w:val="left"/>
        <w:rPr>
          <w:sz w:val="28"/>
          <w:szCs w:val="16"/>
        </w:rPr>
      </w:pPr>
      <w:r>
        <w:rPr>
          <w:sz w:val="28"/>
          <w:szCs w:val="16"/>
        </w:rPr>
        <w:t>6. Договорное право. М.И. Брагинский и В.В. Витрянский. М. 2003.</w:t>
      </w:r>
    </w:p>
    <w:p>
      <w:pPr>
        <w:pStyle w:val="Normal"/>
        <w:spacing w:lineRule="auto" w:line="360" w:before="100" w:after="0"/>
        <w:ind w:left="-142" w:right="-2858" w:hanging="0"/>
        <w:jc w:val="left"/>
        <w:rPr>
          <w:sz w:val="28"/>
          <w:szCs w:val="16"/>
        </w:rPr>
      </w:pPr>
      <w:r>
        <w:rPr>
          <w:sz w:val="28"/>
          <w:szCs w:val="16"/>
        </w:rPr>
        <w:t>7. Практика Международного коммерческого арбитражного: Научно- практический комментарий / Сост. И авт. комм. М.Г. Розенберг. М.,1997.</w:t>
      </w:r>
    </w:p>
    <w:p>
      <w:pPr>
        <w:pStyle w:val="Normal"/>
        <w:spacing w:lineRule="auto" w:line="360"/>
        <w:ind w:left="-426" w:right="-550" w:hanging="0"/>
        <w:jc w:val="left"/>
        <w:rPr>
          <w:sz w:val="28"/>
          <w:szCs w:val="16"/>
        </w:rPr>
      </w:pPr>
      <w:r>
        <w:rPr>
          <w:sz w:val="28"/>
          <w:szCs w:val="16"/>
        </w:rPr>
      </w:r>
    </w:p>
    <w:p>
      <w:pPr>
        <w:pStyle w:val="Normal"/>
        <w:spacing w:lineRule="auto" w:line="360"/>
        <w:ind w:left="-1701" w:right="-550" w:hanging="0"/>
        <w:jc w:val="left"/>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284" w:right="-3566" w:hanging="0"/>
        <w:rPr/>
      </w:pPr>
      <w:r>
        <w:rPr/>
        <w:t>ПЛАН</w:t>
      </w:r>
    </w:p>
    <w:p>
      <w:pPr>
        <w:pStyle w:val="Heading"/>
        <w:ind w:left="-284" w:right="-3566" w:hanging="0"/>
        <w:rPr/>
      </w:pPr>
      <w:r>
        <w:rPr/>
      </w:r>
    </w:p>
    <w:p>
      <w:pPr>
        <w:pStyle w:val="Subtitle"/>
        <w:rPr/>
      </w:pPr>
      <w:r>
        <w:rPr/>
        <w:t>ВВЕДЕНИЕ……………………………………………………………..1-2</w:t>
      </w:r>
    </w:p>
    <w:p>
      <w:pPr>
        <w:pStyle w:val="Normal"/>
        <w:spacing w:lineRule="auto" w:line="360"/>
        <w:ind w:left="-284" w:right="-3566" w:firstLine="420"/>
        <w:rPr/>
      </w:pPr>
      <w:r>
        <w:rPr>
          <w:sz w:val="28"/>
        </w:rPr>
        <w:t xml:space="preserve"> </w:t>
      </w:r>
      <w:r>
        <w:rPr>
          <w:sz w:val="28"/>
          <w:lang w:val="en-US"/>
        </w:rPr>
        <w:t>I</w:t>
      </w:r>
      <w:r>
        <w:rPr>
          <w:sz w:val="28"/>
        </w:rPr>
        <w:t>.ДОГОВОР МЕНЫ ПО СОВРЕМЕННОМУ РОССИЙСКОМУ ГРАЖДАНСКОМУ ПРАВУ………………………………………………………………….3</w:t>
      </w:r>
    </w:p>
    <w:p>
      <w:pPr>
        <w:pStyle w:val="Normal"/>
        <w:spacing w:lineRule="auto" w:line="360"/>
        <w:ind w:left="-284" w:right="-3566" w:firstLine="420"/>
        <w:rPr>
          <w:sz w:val="28"/>
        </w:rPr>
      </w:pPr>
      <w:r>
        <w:rPr>
          <w:sz w:val="28"/>
        </w:rPr>
        <w:t xml:space="preserve">     </w:t>
      </w:r>
      <w:r>
        <w:rPr>
          <w:sz w:val="28"/>
        </w:rPr>
        <w:t>1)Понятия и признаки договора мены…………………………….3-8</w:t>
      </w:r>
    </w:p>
    <w:p>
      <w:pPr>
        <w:pStyle w:val="Normal"/>
        <w:spacing w:lineRule="auto" w:line="360"/>
        <w:ind w:left="-284" w:right="-3566" w:firstLine="420"/>
        <w:rPr>
          <w:sz w:val="28"/>
        </w:rPr>
      </w:pPr>
      <w:r>
        <w:rPr>
          <w:sz w:val="28"/>
        </w:rPr>
        <w:t xml:space="preserve">     </w:t>
      </w:r>
      <w:r>
        <w:rPr>
          <w:sz w:val="28"/>
        </w:rPr>
        <w:t>2)Соотношение понятий «договор мены» и «бартерная сделка»..8-12</w:t>
      </w:r>
    </w:p>
    <w:p>
      <w:pPr>
        <w:pStyle w:val="Normal"/>
        <w:spacing w:lineRule="auto" w:line="360"/>
        <w:ind w:left="-284" w:right="-3566" w:firstLine="420"/>
        <w:rPr/>
      </w:pPr>
      <w:r>
        <w:rPr>
          <w:sz w:val="28"/>
          <w:lang w:val="en-US"/>
        </w:rPr>
        <w:t>II</w:t>
      </w:r>
      <w:r>
        <w:rPr>
          <w:sz w:val="28"/>
        </w:rPr>
        <w:t>. ОСНОВНЫЕ ЭЛЕМЕНТЫ ДОГОВОРА МЕНЫ…………………..12</w:t>
      </w:r>
    </w:p>
    <w:p>
      <w:pPr>
        <w:pStyle w:val="Normal"/>
        <w:spacing w:lineRule="auto" w:line="360"/>
        <w:ind w:left="-284" w:right="-3566" w:firstLine="420"/>
        <w:rPr>
          <w:sz w:val="28"/>
        </w:rPr>
      </w:pPr>
      <w:r>
        <w:rPr>
          <w:sz w:val="28"/>
        </w:rPr>
        <w:t xml:space="preserve">      </w:t>
      </w:r>
      <w:r>
        <w:rPr>
          <w:sz w:val="28"/>
        </w:rPr>
        <w:t>1)Субъекты договора мены………………………………………..12-15</w:t>
      </w:r>
    </w:p>
    <w:p>
      <w:pPr>
        <w:pStyle w:val="Normal"/>
        <w:spacing w:lineRule="auto" w:line="360"/>
        <w:ind w:left="-284" w:right="-3566" w:firstLine="420"/>
        <w:rPr>
          <w:sz w:val="28"/>
        </w:rPr>
      </w:pPr>
      <w:r>
        <w:rPr>
          <w:sz w:val="28"/>
        </w:rPr>
        <w:t xml:space="preserve">      </w:t>
      </w:r>
      <w:r>
        <w:rPr>
          <w:sz w:val="28"/>
        </w:rPr>
        <w:t>2)Предмет договора мены………………………………………….15-20</w:t>
      </w:r>
    </w:p>
    <w:p>
      <w:pPr>
        <w:pStyle w:val="Normal"/>
        <w:spacing w:lineRule="auto" w:line="360"/>
        <w:ind w:left="-284" w:right="-3566" w:firstLine="420"/>
        <w:rPr>
          <w:sz w:val="28"/>
        </w:rPr>
      </w:pPr>
      <w:r>
        <w:rPr>
          <w:sz w:val="28"/>
        </w:rPr>
        <w:t xml:space="preserve">      </w:t>
      </w:r>
      <w:r>
        <w:rPr>
          <w:sz w:val="28"/>
        </w:rPr>
        <w:t>3)Права и обязанности сторон……………………………………..20-25</w:t>
      </w:r>
    </w:p>
    <w:p>
      <w:pPr>
        <w:pStyle w:val="Normal"/>
        <w:spacing w:lineRule="auto" w:line="360"/>
        <w:ind w:left="-284" w:right="-3566" w:firstLine="420"/>
        <w:rPr>
          <w:sz w:val="28"/>
        </w:rPr>
      </w:pPr>
      <w:r>
        <w:rPr>
          <w:sz w:val="28"/>
        </w:rPr>
        <w:t xml:space="preserve">     </w:t>
      </w:r>
      <w:r>
        <w:rPr>
          <w:sz w:val="28"/>
        </w:rPr>
        <w:t>4)Форма договора мены…………………………………………….25-28</w:t>
      </w:r>
    </w:p>
    <w:p>
      <w:pPr>
        <w:pStyle w:val="Normal"/>
        <w:spacing w:lineRule="auto" w:line="360"/>
        <w:ind w:left="-284" w:right="-3566" w:firstLine="420"/>
        <w:rPr/>
      </w:pPr>
      <w:r>
        <w:rPr>
          <w:sz w:val="28"/>
          <w:lang w:val="en-US"/>
        </w:rPr>
        <w:t>III</w:t>
      </w:r>
      <w:r>
        <w:rPr>
          <w:sz w:val="28"/>
        </w:rPr>
        <w:t>. ОСОБЕННОСТИ  ПРАВОВОГО РЕГУЛИРОВАНИЯ ДОГОВОРА МЕНЫ……………………………………………………………………29-32</w:t>
      </w:r>
    </w:p>
    <w:p>
      <w:pPr>
        <w:pStyle w:val="Normal"/>
        <w:spacing w:lineRule="auto" w:line="360"/>
        <w:ind w:left="-284" w:right="-3566" w:firstLine="420"/>
        <w:rPr>
          <w:sz w:val="28"/>
        </w:rPr>
      </w:pPr>
      <w:r>
        <w:rPr>
          <w:sz w:val="28"/>
        </w:rPr>
        <w:t>ЗАКЛЮЧЕНИЕ………………………………………………………….33</w:t>
      </w:r>
    </w:p>
    <w:p>
      <w:pPr>
        <w:pStyle w:val="Normal"/>
        <w:spacing w:lineRule="auto" w:line="240" w:before="180" w:after="0"/>
        <w:ind w:left="-284" w:right="-3566" w:firstLine="420"/>
        <w:jc w:val="left"/>
        <w:rPr>
          <w:sz w:val="28"/>
        </w:rPr>
      </w:pPr>
      <w:r>
        <w:rPr>
          <w:sz w:val="28"/>
        </w:rPr>
        <w:t>СПИСОК ИСПОЛЬЗУЕМОЙ ЛИТЕРАТУРЫ………………………34</w:t>
      </w:r>
    </w:p>
    <w:sectPr>
      <w:footerReference w:type="default" r:id="rId3"/>
      <w:type w:val="nextPage"/>
      <w:pgSz w:w="11906" w:h="16820"/>
      <w:pgMar w:left="1440" w:right="438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4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24485" cy="283845"/>
              <wp:effectExtent l="0" t="0" r="0" b="0"/>
              <wp:wrapSquare wrapText="largest"/>
              <wp:docPr id="3" name="Frame3"/>
              <a:graphic xmlns:a="http://schemas.openxmlformats.org/drawingml/2006/main">
                <a:graphicData uri="http://schemas.microsoft.com/office/word/2010/wordprocessingShape">
                  <wps:wsp>
                    <wps:cNvSpPr txBox="1"/>
                    <wps:spPr>
                      <a:xfrm>
                        <a:off x="0" y="0"/>
                        <a:ext cx="324485" cy="28384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5pt;height:22.35pt;mso-wrap-distance-left:0pt;mso-wrap-distance-right:0pt;mso-wrap-distance-top:0pt;mso-wrap-distance-bottom:0pt;margin-top:0.05pt;mso-position-vertical-relative:text;margin-left:301.7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4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81635" cy="283845"/>
              <wp:effectExtent l="0" t="0" r="0" b="0"/>
              <wp:wrapSquare wrapText="largest"/>
              <wp:docPr id="4" name="Frame4"/>
              <a:graphic xmlns:a="http://schemas.openxmlformats.org/drawingml/2006/main">
                <a:graphicData uri="http://schemas.microsoft.com/office/word/2010/wordprocessingShape">
                  <wps:wsp>
                    <wps:cNvSpPr txBox="1"/>
                    <wps:spPr>
                      <a:xfrm>
                        <a:off x="0" y="0"/>
                        <a:ext cx="381635" cy="28384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22.35pt;mso-wrap-distance-left:0pt;mso-wrap-distance-right:0pt;mso-wrap-distance-top:0pt;mso-wrap-distance-bottom:0pt;margin-top:0.05pt;mso-position-vertical-relative:text;margin-left:273.9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before="240" w:after="0"/>
      <w:ind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left="-426" w:right="-550" w:hanging="0"/>
      <w:jc w:val="center"/>
      <w:outlineLvl w:val="0"/>
    </w:pPr>
    <w:rPr>
      <w:b/>
      <w:bCs/>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spacing w:lineRule="auto" w:line="240" w:before="0" w:after="0"/>
      <w:ind w:left="2280" w:right="2000" w:hanging="0"/>
      <w:jc w:val="center"/>
    </w:pPr>
    <w:rPr>
      <w:b/>
      <w:bCs/>
      <w:sz w:val="40"/>
      <w:szCs w:val="20"/>
    </w:rPr>
  </w:style>
  <w:style w:type="paragraph" w:styleId="TextBody">
    <w:name w:val="Body Text"/>
    <w:basedOn w:val="Normal"/>
    <w:pPr>
      <w:spacing w:lineRule="auto" w:line="360" w:before="100" w:after="0"/>
      <w:ind w:right="-69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right"/>
    </w:pPr>
    <w:rPr>
      <w:rFonts w:ascii="Arial" w:hAnsi="Arial" w:eastAsia="Times New Roman" w:cs="Arial"/>
      <w:b/>
      <w:bCs/>
      <w:i/>
      <w:iCs/>
      <w:color w:val="auto"/>
      <w:sz w:val="20"/>
      <w:szCs w:val="20"/>
      <w:lang w:val="ru-RU" w:eastAsia="en-US" w:bidi="ar-SA"/>
    </w:rPr>
  </w:style>
  <w:style w:type="paragraph" w:styleId="FR2">
    <w:name w:val="FR2"/>
    <w:qFormat/>
    <w:pPr>
      <w:widowControl w:val="false"/>
      <w:autoSpaceDE w:val="false"/>
      <w:bidi w:val="0"/>
      <w:spacing w:lineRule="auto" w:line="360" w:before="180" w:after="0"/>
      <w:ind w:left="400" w:right="800" w:hanging="0"/>
    </w:pPr>
    <w:rPr>
      <w:rFonts w:ascii="Times New Roman" w:hAnsi="Times New Roman" w:eastAsia="Times New Roman" w:cs="Times New Roman"/>
      <w:b/>
      <w:bCs/>
      <w:i/>
      <w:iCs/>
      <w:color w:val="auto"/>
      <w:sz w:val="16"/>
      <w:szCs w:val="16"/>
      <w:lang w:val="ru-RU" w:bidi="ar-SA" w:eastAsia="zh-CN"/>
    </w:rPr>
  </w:style>
  <w:style w:type="paragraph" w:styleId="FR3">
    <w:name w:val="FR3"/>
    <w:qFormat/>
    <w:pPr>
      <w:widowControl w:val="false"/>
      <w:autoSpaceDE w:val="false"/>
      <w:bidi w:val="0"/>
      <w:spacing w:before="160" w:after="0"/>
      <w:jc w:val="center"/>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spacing w:lineRule="auto" w:line="240"/>
    </w:pPr>
    <w:rPr>
      <w:sz w:val="28"/>
    </w:rPr>
  </w:style>
  <w:style w:type="paragraph" w:styleId="Style14">
    <w:name w:val="Цитата"/>
    <w:basedOn w:val="Normal"/>
    <w:qFormat/>
    <w:pPr>
      <w:spacing w:lineRule="auto" w:line="360" w:before="100" w:after="0"/>
      <w:ind w:left="-2552" w:right="-1824" w:firstLine="42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278"/>
      <w:ind w:firstLine="320"/>
      <w:jc w:val="left"/>
    </w:pPr>
    <w:rPr>
      <w:sz w:val="28"/>
    </w:rPr>
  </w:style>
  <w:style w:type="paragraph" w:styleId="Subtitle">
    <w:name w:val="Subtitle"/>
    <w:basedOn w:val="Normal"/>
    <w:next w:val="TextBody"/>
    <w:qFormat/>
    <w:pPr>
      <w:spacing w:lineRule="auto" w:line="360"/>
      <w:ind w:left="-284" w:right="-3566" w:firstLine="42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1:11:00Z</dcterms:created>
  <dc:creator>Kate</dc:creator>
  <dc:description/>
  <dc:language>en-US</dc:language>
  <cp:lastModifiedBy>Kate</cp:lastModifiedBy>
  <cp:lastPrinted>2003-12-09T23:54:00Z</cp:lastPrinted>
  <dcterms:modified xsi:type="dcterms:W3CDTF">2003-12-09T21:11:00Z</dcterms:modified>
  <cp:revision>2</cp:revision>
  <dc:subject/>
  <dc:title>ГЛАВА IX ДОГОВОР МЕНЫ</dc:title>
</cp:coreProperties>
</file>