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осковский Открытый Социаль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рид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афедра Конституционного пра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  <w:t xml:space="preserve">Курсовая рабо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 предмету</w:t>
      </w:r>
      <w:r>
        <w:rPr>
          <w:sz w:val="32"/>
        </w:rPr>
        <w:t xml:space="preserve"> “Конституционное право Российской Федерации” на тему </w:t>
      </w:r>
    </w:p>
    <w:p>
      <w:pPr>
        <w:pStyle w:val="Heading3"/>
        <w:rPr>
          <w:sz w:val="36"/>
        </w:rPr>
      </w:pPr>
      <w:r>
        <w:rPr>
          <w:sz w:val="36"/>
        </w:rPr>
        <w:t>Гражданство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5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полнил:ст.Сальников В.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ководитель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г.Новый Уренгой , 200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Содерж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0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7"/>
        <w:gridCol w:w="8391"/>
        <w:gridCol w:w="537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138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Понятие гражданства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138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Гражданство в Российской Федерации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.</w:t>
            </w:r>
          </w:p>
        </w:tc>
        <w:tc>
          <w:tcPr>
            <w:tcW w:w="8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граждан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кращение граждан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йное граждан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жданство и бр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положение иностранц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й статус беженцев и вынужденных переселенц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 на политическое убежище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138" w:type="dxa"/>
            <w:gridSpan w:val="2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ые органы по делам гражданств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13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литературы.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Понятие граждан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>До 1917 года в Российской империи не существовало даже понятия - гражданин Рос-сии. Жители России были подданными. При этом поданные делились на несколько разрядов с особым правом статусом. Законодательство признавало: 1. природных подданных, которые в свою очередь делились на дворянство (потомственное и личное),духовенство ( делилось по вероисповеданию), городских обывателей (почетные граждане, купцы, мещане и цеховые) и сельских обывателей, 2. инородцев (евреи и восточные народы), финляндских обывателей. Кроме того, законодательство делило четыре группы природных подданных на два сословия - лица податного состояния и лица неподатного состояния. С принадлежностью к той или иной категории подданых законодательство связывало весьма значительное различие в правах и обязанностях.</w:t>
      </w:r>
    </w:p>
    <w:p>
      <w:pPr>
        <w:pStyle w:val="Normal"/>
        <w:ind w:firstLine="720"/>
        <w:rPr/>
      </w:pPr>
      <w:r>
        <w:rPr/>
        <w:t>Все это шло из глубины веков, носило яркий отпечаток феодальных начал и не осно-вывалось на юридическом  равенстве граждан,  как уже было в значительном количестве раз-витых европейских стран.</w:t>
      </w:r>
    </w:p>
    <w:p>
      <w:pPr>
        <w:pStyle w:val="Normal"/>
        <w:ind w:firstLine="720"/>
        <w:rPr/>
      </w:pPr>
      <w:r>
        <w:rPr/>
        <w:t>Крушение царской России повлекло за собой крупные изменения и в правовом регу-лирования отношений гражданства. Декрет об уничтожении сословий и гражданских чинов от 11(24) ноября 1917 года  не только отменил ранее существовавшее деление жителей Рос-сии на сословия и связанные с этим делением сословные привилегии и ограничения, но и ввел общее для всех наименование - гражданин Российской Федерации.</w:t>
      </w:r>
    </w:p>
    <w:p>
      <w:pPr>
        <w:pStyle w:val="Normal"/>
        <w:ind w:firstLine="720"/>
        <w:rPr/>
      </w:pPr>
      <w:r>
        <w:rPr/>
        <w:t>Декрет ВЦИК от 1 апреля 1918 года "О приобретении прав российского гражданства" установил право принимать в российское гражданство иностранцев, проживающих на терри-тории РСФСР местным  Советам. Народный комиссариат по внутренним делам лишь регис-трировал принятых в российское гражданство иностранцев и публиковал их списки для все-общего сведения. Но уже Конституция РСФСР 1918 года за местными Советами оставила право принимать в российское гражданство лишь тех иностранцев, которые проживая в РСФСР и работая, принадлежали к рабочему классу или трудовому крестьянству. Эта тенден-ция повышения уровня органов правомочных принимать в российское, а с1924 года, в граж-данство СССР, получила свое закрепление в дальнейшем развитии законодательства о граж-данстве. Очевидно, это было связано с политической линией на дальнейшую централизацию власти. Политическими мотивами следует объяснить также появление в законодательстве возможности лишить человека гражданства, в том числе решением суда.</w:t>
      </w:r>
    </w:p>
    <w:p>
      <w:pPr>
        <w:pStyle w:val="Normal"/>
        <w:ind w:firstLine="720"/>
        <w:rPr/>
      </w:pPr>
      <w:r>
        <w:rPr/>
        <w:t>Положение о гражданстве Союза ССР от 1931 года установило, что каждое лицо, на-ходящееся на территории СССР, признается гражданином СССР, если не была доказана его принадлежность  к гражданству иностранного государства. Это Положение также закрепило, что гражданин СССР является гражданином той союзной республики, на территории кото-рой он постоянно проживает. Если он по национальности или по происхождению считает себя свя-занным с другой союзной республикой, то может избрать гражданство этой респуб-лики.</w:t>
      </w:r>
    </w:p>
    <w:p>
      <w:pPr>
        <w:pStyle w:val="Normal"/>
        <w:ind w:firstLine="720"/>
        <w:rPr/>
      </w:pPr>
      <w:r>
        <w:rPr/>
        <w:t xml:space="preserve">Конституция СССР 1936 года вновь подтвердила принцип единства союзного граж-данства и сохранила отнесение к ведению Союза ССР решение вопросов о союзном граж-данстве и о правах иностранцев. Принятый на основе новой Конституции Закон о граждан-стве Союза ССР от 19 августа 1938 года  закрепил ряд новых положений. Теперь  гражданами  СССР являлись все лица, состоявшие к 7 ноября в поддатстве Российской империи и не утра-тившие советского гражданства, а также лица ,которые приобрели советское гражданство в установленном  законом порядке. Все лица, не отвечающие данным условиям и прожива-ющие на территории СССР признавались лицами без гражданства. </w:t>
      </w:r>
    </w:p>
    <w:p>
      <w:pPr>
        <w:pStyle w:val="Normal"/>
        <w:ind w:firstLine="720"/>
        <w:rPr/>
      </w:pPr>
      <w:r>
        <w:rPr/>
        <w:t>В дальнейшем, изменения в положении СССР ( например, присоединение к Совет-скому Союзу Латвии, Эстонии, Литвы, Бессарабии, Северной Буковины и т.д.) повлекли за собой принятие ряда нормативных актов регулирующих отдельные вопросы приобретения советского гражданства.</w:t>
      </w:r>
    </w:p>
    <w:p>
      <w:pPr>
        <w:pStyle w:val="Normal"/>
        <w:ind w:firstLine="720"/>
        <w:rPr/>
      </w:pPr>
      <w:r>
        <w:rPr/>
        <w:t>Конституция СССР 1977 года выразила важный принцип гражданства: граждане СССР за границей пользуются защитой и покровительством Советского государства. При-нятый на основе новой Конституции Закон о гражданстве СССР 1978 года по новому сфор-мулировал условия  принадлежности к гражданству СССР. Теперь основным принципом,  по которому определялось принадлежность к советскому гражданству, становилась наличие со-ветского гражданства на день вступления в силу настоящего закона, а не подданство Россий-ской империи. Этот же закон впервые закреплял законодательные права республик в вопро-сах  гражданства.</w:t>
      </w:r>
    </w:p>
    <w:p>
      <w:pPr>
        <w:pStyle w:val="Normal"/>
        <w:ind w:firstLine="720"/>
        <w:rPr/>
      </w:pPr>
      <w:r>
        <w:rPr/>
        <w:t>Последним законом советских времен, регулирующим отношения гражданства был Закон о гражданстве СССР от 23 мая 1990 год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 Российской Федерации основополагающие принципы гражданства относятся к чис-лу основ конституционного строя (ст. 6 Конституции). Установлено, что гражданство являет-ся единым и равным независимо от оснований приобретения. Гражданин не может быть ли-шен своего гражданства или права изменить его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 главе "Права и свободы человека и гражданина" со</w:t>
        <w:softHyphen/>
        <w:t>держатся еще две важные гаран-тии гражданства (ст. 61). Во-первых, гражданин России не может быть выслан за преде</w:t>
        <w:softHyphen/>
        <w:t>лы Российской Федерации или выдан другому государству. Во-вторых, Российская Федерация гарантирует своим граж</w:t>
        <w:softHyphen/>
        <w:t>данам защиту и покровительство за ее пределами. Следовательно, теперь не может быть речи о высылке нежелательного для властей гражданина, как это не раз бы</w:t>
        <w:softHyphen/>
        <w:t>вало в прошлом. Более того, никакие органы не вправе не принять в страну ее гражданина, находящегося за рубежом я желающего вернуться на Родину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Невыдача гражданина России, совершившего преступление на территории и по зако-нам другого государства, не означает, что данное лицо освобождается от ответственности. Российская Федерация, как это предусматривается в Международных договорах о правовой помощи, обязана судить такое лицо по своим законам и информировать об этом заинтере-сованную сторону. Что же касается выдачи (экстрадиции) иностранного гражданина его го-сударству, то это возможно также при наличии договора между двумя государст</w:t>
        <w:softHyphen/>
        <w:t>вами или по решению компетентных российских органов как проявление доброй воли.</w:t>
      </w:r>
    </w:p>
    <w:p>
      <w:pPr>
        <w:pStyle w:val="Normal"/>
        <w:ind w:firstLine="720"/>
        <w:rPr/>
      </w:pPr>
      <w:r>
        <w:rPr>
          <w:color w:val="000000"/>
        </w:rPr>
        <w:t>Зарубежные посольства и консульства Российской Федерации обязаны оказывать по-мощь своим гражданам в случаях задержания, ареста и других затруднений, что, однако, не означает обязанности оплачивать их долги и т. п. Федеральным законом, регулирующим воп-росы гражданства в Российской Федерации, является Закон о гражданстве от 28 ноября 1991 г. (с дополнениями и изменениями). Некоторые положения этого Закона вошли в текст Кон-ституции 1993 г., другие требуют корректировки в связи с принятием Конституции. Напри-мер, Закон устанавливает одновременное гражданство Российской Федерации и республик в составе Федерации, но установленное Конституцией равноправие субъектов Федерации (ст. 5) заставляет признать гражданство и других, помимо республик, субъектов Федерации, тем более что за ними признано право иметь свой устав и законодательство. Это, однако, не ве-дет к раздроблению Гражданства Российской Федерации, оно согласно ч. 1 ст. 5 Конститу-ции является единым. Об этом снова напоминается в ст. 71 Конституции, который относит гражданство в Российской</w:t>
      </w:r>
      <w:r>
        <w:rPr>
          <w:smallCaps/>
          <w:color w:val="000000"/>
        </w:rPr>
        <w:t xml:space="preserve"> </w:t>
      </w:r>
      <w:r>
        <w:rPr>
          <w:color w:val="000000"/>
        </w:rPr>
        <w:t>Федерации к ведению Российской Федерации. Субъект Федера-ции вправе требовать от гражданина России только одного дополнительного условия для приобретения гражданства данного субъекта Федерации: постоянного или преимуществен-ного в нем проживания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Российская Федерация способствует сокращению без-гражданства, поощряя приобре-тение гражданства лицами, не имеющими никакого гражданства. В этом отношении она сле</w:t>
        <w:softHyphen/>
        <w:t>дует Конвенции о сокращении безгражданства 1961 г., при</w:t>
        <w:softHyphen/>
        <w:t>нятой в соответствии с Резолюци-ей Генеральной Ассамблеи ООН. В этой Конвенции содержится рекомендация государ</w:t>
        <w:softHyphen/>
        <w:t>ствам предоставлять гражданство апатридам и лицам, про</w:t>
        <w:softHyphen/>
        <w:t>живающим на территории государства, если они не были осуждены за совершение тяжких преступлений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Закон о гражданстве регулирует широкий комплекс во</w:t>
        <w:softHyphen/>
        <w:t>просов, связанных с гражданст-вом, и прежде всего условия приобретения и прекращения гражданства Российской Федера-ции. В нем закреплены полномочия государственных органов, ведающих делами о граждан-стве, регламентирует</w:t>
        <w:softHyphen/>
        <w:t>ся производство по делам о гражданстве. Закон устанавли</w:t>
        <w:softHyphen/>
        <w:t>вает также по-рядок исполнения и обжалования решений по делам о гражд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Гражданство в 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. Приобретение гражданства.</w:t>
      </w:r>
    </w:p>
    <w:p>
      <w:pPr>
        <w:pStyle w:val="BodyTextIndent2"/>
        <w:rPr/>
      </w:pPr>
      <w:r>
        <w:rPr/>
        <w:t>Закон о гражданстве устанавливает семь оснований при</w:t>
        <w:softHyphen/>
        <w:t>обретения гражданства Рос-сийской Федерации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а) В результате его признания </w:t>
      </w:r>
      <w:r>
        <w:rPr>
          <w:color w:val="000000"/>
        </w:rPr>
        <w:t>(ст. 13). В настоящее время гражданами России признаются все граждане бывшего СССР, постоянно проживающие на территории Российской Федера-ции на день вступления в силу Закона о гражданстве (6 февраля 1992 г.), причем в течение одного года после этого дня всем было предоставлено право заявить о нежелании состоять в гражданстве Российской Федерации. Лица, ро</w:t>
        <w:softHyphen/>
        <w:t>дившиеся 30 декабря 1922 г. (дата создания СССР) и позднее и утратившие гражданство бывшего СССР, считаются состо</w:t>
        <w:softHyphen/>
        <w:t>явшими в граж-данстве Российской Федерации по рождению, если они родились на территории России или если хотя бы один из родителей был гражданином СССР и постоянно про</w:t>
        <w:softHyphen/>
        <w:t>живал на террито-рии России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Эти простые демократические нормы сразу определили гражданское состояние подавляющего большинства населе</w:t>
        <w:softHyphen/>
        <w:t>ния Российской Федерации. При этом российское граж-дан</w:t>
        <w:softHyphen/>
        <w:t>ство было признано и за лицами, которые родились на тех территориях Российской Феде-рации, которые впоследствии были переданы другим союзным республикам, а ныне принад-лежат соответствующим независимым государствам. Это означает, например, что россий-ское гражданство имеют жи</w:t>
        <w:softHyphen/>
        <w:t>тели Крыма, родившиеся до передачи его Украине в 1954 г., и др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 xml:space="preserve">В свое время закон оыл составлен так, что большие группы граждан бывшего СССР, родившиеся на территории </w:t>
      </w:r>
      <w:r>
        <w:rPr>
          <w:i/>
          <w:color w:val="000000"/>
        </w:rPr>
        <w:t xml:space="preserve">России и </w:t>
      </w:r>
      <w:r>
        <w:rPr>
          <w:color w:val="000000"/>
        </w:rPr>
        <w:t xml:space="preserve">уехавшие в другие республики СССР без желания поте-рять свое гражданство и приобрести другое, оказались в положении, когда они могут восста-новить свое гражданство в России по регистрации, но не считаются гражданами России по рождению. Это положение было исправлено Конституционным Судом Российской Федера-ции в постановлении от 16 мая 1996 г. по делу в связи с жалобой А. В. Смирнова отметил, что употребленное в ч. 2 ст. 13 Закона Российской Федерации "О гражданстве Российской Федерации", применительно к указанным в ней лицам выражение "считаются состоявшими в гражданстве Российской Федерации" означает, что такие лица считаются состоявшими в российском гражданстве по рождению не только в прошлом, до утраты ими гражданства бывшего СССР, но и после этого они продолжали и продолжают сохранять российское гражданство вплоть до момента, пока оно не будет прекращено на основании их собствен-ного волеизъявления.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В соответствии с этим постановлением Конституционного Суда РФ Федеральным за-коном были внесены изменения Закон РФ "О гражданстве Российской Федерации". Установ-лено, что гражданами Российской Федерации также счи</w:t>
        <w:softHyphen/>
        <w:t>таются лица, ранее состоявшие в гражданстве Союза ССР, и их потомки, если они: а) не изъявили свободно своего желания о прекращении гражданства Российской Федерации; б) не приобрели гражданство иностран-ного государства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б) По рождению</w:t>
      </w:r>
      <w:r>
        <w:rPr>
          <w:color w:val="000000"/>
        </w:rPr>
        <w:t xml:space="preserve"> (ст. 14—17). Приобретение гражданст</w:t>
        <w:softHyphen/>
        <w:t>ва в силу рождения ("филиация") не связано с волеизъявле</w:t>
        <w:softHyphen/>
        <w:t>нием лица, не требует совершения каких-либо действий, свидетель-ствующих о его желании приобрести гражданство дан</w:t>
        <w:softHyphen/>
        <w:t>ного государства. Оно осуществляется автоматически на ос</w:t>
        <w:softHyphen/>
        <w:t>нове действующего законодательства. При этом в качестве основных принципов применяются "право крови" и "право почвы". Так называемый принцип "права крови" признает гражданином любое лицо, родившееся от граждан данного государства (в некоторых странах считается достаточным, чтобы один из родителей имел соответствующее гражданст</w:t>
        <w:softHyphen/>
        <w:t>во). На территории какого государства родилось это лицо, значения не имеет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Принцип "права почвы" признает граж</w:t>
        <w:softHyphen/>
        <w:t>данином любое лицо, родившееся на террито-рии данного го</w:t>
        <w:softHyphen/>
        <w:t>сударства, независимо от гражданства родителей. Для боль</w:t>
        <w:softHyphen/>
        <w:t>шинства современ-ных государств характерно сочетание этих двух принципов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Российское законодательство следует по этому же пути. Ребенок, родители которого на момент его рождения состоят в гражданстве Российской Федерации, является ее гражда</w:t>
        <w:softHyphen/>
        <w:t>нином независимо от места рождения. Ребенок также стано</w:t>
        <w:softHyphen/>
        <w:t>вится гражданином России, если один из родителей состоит в российском гражданстве, а другой является лицом без граждан-ства (место рождения при этом не имеет значения). Но если вторым родителем является ино-странный гражданин, то положение меняется: гражданство ребенка определяется письмен-ным соглашением родителей (место рождения зна</w:t>
        <w:softHyphen/>
        <w:t>чения не имеет), а если соглашения нет, то ребенок приобре</w:t>
        <w:softHyphen/>
        <w:t>тает российское гражданство при условии, что он родился на территории России, или если ему грозит возможность стать лицом без гражданства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Некоторую сложность представляет определение граж</w:t>
        <w:softHyphen/>
        <w:t>данства ребенка, родившегося на территории России, роди</w:t>
        <w:softHyphen/>
        <w:t>тели которого являются иностранцами. В этом случае ребе</w:t>
        <w:softHyphen/>
        <w:t>нок становится гражданином Российской Федерации, если соответствующие государства не пре-доставляют ему своего гражданства или если родители состоят в гражданстве дру</w:t>
        <w:softHyphen/>
        <w:t>гих респуб-лик, входивших в состав СССР по состоянию на 1 сентября 1991 г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Соблюдая общепринятые порядки в определении граж</w:t>
        <w:softHyphen/>
        <w:t>данства по рождению, Россий-ская Федерация в максималь</w:t>
        <w:softHyphen/>
        <w:t>ной степени обеспечивает возможность приобретения российс-кого гражданства по рождению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в) В порядке регистрации </w:t>
      </w:r>
      <w:r>
        <w:rPr>
          <w:color w:val="000000"/>
        </w:rPr>
        <w:t>(ст. 18). Этот порядок распро</w:t>
        <w:softHyphen/>
        <w:t>страняется на шесть категорий лиц, которые могут сравни</w:t>
        <w:softHyphen/>
        <w:t>тельно просто приобрести российское гражданство путем подачи заяв-ления в органы внутренних дел (т. е. не оформ</w:t>
        <w:softHyphen/>
        <w:t xml:space="preserve">ляя ходатайства о приеме в гражданство).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Чаще всего этим порядком пользуются лица, у которых супруг либо родст</w:t>
        <w:softHyphen/>
        <w:t>венник по прямой восходящей линии (отец, мать) является гражданином России, следовательно, речь идет о регистра</w:t>
        <w:softHyphen/>
        <w:t>ционном приобретении гражданства мужем или женой, сы</w:t>
        <w:softHyphen/>
        <w:t>ном или дочерью российского гражданина. В порядке регист</w:t>
        <w:softHyphen/>
        <w:t>рации приобретается также российское граждан-ство лицом, у которого на момент его рождения хотя бы один из родите</w:t>
        <w:softHyphen/>
        <w:t>лей был граждани-ном России, но которое приобрело иное гражданство по рождению; такие лица могут приоб-рести гражданство России в течение 5 лет по достижении 18-летнего возраста (т. е. до 23 лет). В течение такого же срока могут стать гражданами России дети бывших ее граждан, ро-дившиеся после прекращения у родителей российского гражданства; это правило важно для детей тех лиц, которые в тоталитарный период были насильно лишены российского граж-данства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Другие категории, предусмотренные данной статьей Закона, либо воспользовались своим правом и получили российское гражданство в порядке регистрации, либо потеряли это</w:t>
      </w:r>
      <w:r>
        <w:rPr>
          <w:i/>
          <w:color w:val="000000"/>
        </w:rPr>
        <w:t xml:space="preserve"> </w:t>
      </w:r>
      <w:r>
        <w:rPr>
          <w:color w:val="000000"/>
        </w:rPr>
        <w:t>право в связи с истечением предусмотренных Законом сроков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г) В результате приема в гражданство </w:t>
      </w:r>
      <w:r>
        <w:rPr>
          <w:color w:val="000000"/>
        </w:rPr>
        <w:t>(ст. 19). Прием осуществляется Президентом Рос-сийской Федерации по личному ходатайству. О приеме в гражданство ("натурализации") может ходатайствовать без всякой дискриминации любое дееспособное лицо, достигшее 18-летнего возраста. Однако для приема в государство иностранца или лица без гражданства необходимо его постоянное проживание на тер</w:t>
        <w:softHyphen/>
        <w:t>ритории России в течение 5 лет или 3 лет непрерывно непосредственно перед обращением с ходатайством, а для беженцев — вдвое меньше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Закон допускает облегченный прием в российское гражданство (т. е. без соблюдения сроков оседлости) для тех, кто в прошлом состоял в гражданстве СССР, при усыновлении ре-бенка, являющегося гражданином России, для выдающихся деятелей в области науки, тех-ники и культуры или обладающих профессией или квалификацией, представляющими инте-рес для Российской Федерации, при наличии заслуг перед народами России и в осуществле-нии общечеловеческих идеалов и ценностей, при получении убежища на террито</w:t>
        <w:softHyphen/>
        <w:t>рии Росс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днако предусмотрены и прямые основания для откло</w:t>
        <w:softHyphen/>
        <w:t>нения ходатайства о приеме в граж-данство Российской Фе</w:t>
        <w:softHyphen/>
        <w:t>дерации тех лиц, котор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выступают за насильственное изменение конституцион</w:t>
        <w:softHyphen/>
        <w:t>ного строя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состоят в партиях и других организациях, деятельность которых несовместима с конституционными принципами Рос</w:t>
        <w:softHyphen/>
        <w:t>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осуждены и отбывают наказание в виде лишения свобо</w:t>
        <w:softHyphen/>
        <w:t>ды за действия, преследуемые по законам Российской Феде</w:t>
        <w:softHyphen/>
        <w:t>р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и ограничения также распространяются на приоб</w:t>
        <w:softHyphen/>
        <w:t>ретение гражданства в порядке регистрации (ст. 18) и на восстановление в гражданстве Российской Федер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ч. 3 ст. 20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д) В результате восстановления в гражданстве </w:t>
      </w:r>
      <w:r>
        <w:rPr>
          <w:color w:val="000000"/>
        </w:rPr>
        <w:t>(ст. 20). На восстановление гражданства, которое осуществляется в порядке регистрации, имеют право лица, которые по каким-то причинам его утратили. Это лица, у которых гражданство прекратилось в связи с усынов-лением, установлением опеки или попечительства, а также те, у кого российское граждан</w:t>
        <w:softHyphen/>
        <w:t>ство прекращено в связи с изменением гражданства родите</w:t>
        <w:softHyphen/>
        <w:t>лей (они могут восстановить гражданство Российской Феде</w:t>
        <w:softHyphen/>
        <w:t>рации в течение 5 лет по достижении 18-летнего возраста). Восстановлению в российском гражданстве также подлежат те, кто утратил его на основа-нии Указа Президиума Верхов</w:t>
        <w:softHyphen/>
        <w:t>ного Совета СССР о выходе из гражданства СССР лиц, пере</w:t>
        <w:softHyphen/>
        <w:t>селяющихся из СССР в Израиль, от 17 февраля 1967 г. или иных указов, если эти лица не отказались от российского гражданства. Наконец, любой человек, ранее состоявший в граж-дан</w:t>
        <w:softHyphen/>
        <w:t>стве Российской Федерации, может ходатайствовать о вос</w:t>
        <w:softHyphen/>
        <w:t>становлении российского граж-данства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е) Путем выбора гражданства при изменении границы Российской Федерации </w:t>
      </w:r>
      <w:r>
        <w:rPr>
          <w:color w:val="000000"/>
        </w:rPr>
        <w:t>(ст. 21). Право на выбор гражданст</w:t>
        <w:softHyphen/>
        <w:t>ва в таком случае называется оптацией. Следовательно, и тогда, когда к России присоединяется новая территория, людям обеспечивается право самим опре-делять свою граж</w:t>
        <w:softHyphen/>
        <w:t>данскую принадлежность — сохранить прежнее гражданст</w:t>
        <w:softHyphen/>
        <w:t>во или приоб-рести российское. Порядок оптации должен быть предусмотрен международным договором Российской Фе</w:t>
        <w:softHyphen/>
        <w:t>дерации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ж) Иные основания. </w:t>
      </w:r>
      <w:r>
        <w:rPr>
          <w:color w:val="000000"/>
        </w:rPr>
        <w:t>В Законе о гражданстве указано несколько оснований приобретения гражданства, касающих</w:t>
        <w:softHyphen/>
        <w:t>ся детей и недееспособных (ст. 25—3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 Прекращение гражданства.</w:t>
      </w:r>
    </w:p>
    <w:p>
      <w:pPr>
        <w:pStyle w:val="BodyTextIndent2"/>
        <w:rPr/>
      </w:pPr>
      <w:r>
        <w:rPr/>
        <w:t>Этот институт полностью соответствует ч. 3 ст. 6 Кон</w:t>
        <w:softHyphen/>
        <w:t>ституции России, согласно кото-рой гражданин России не может быть лишен своего гражданства или права изменить его. О прекращении гражданства, следовательно, логично говорить только в случае добровольного волеизъявления гражданина. Закон о гражданстве устанавливает четыре основания прекра-щения гражданства Российской Федерации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а) Вследствие выхода из гражданства </w:t>
      </w:r>
      <w:r>
        <w:rPr>
          <w:color w:val="000000"/>
        </w:rPr>
        <w:t>(ст. 23). Выход из гражданства может иметь место как по ходатайству гражданина, так и в порядке регистрации (если хотя бы один из родите-лей, супруг или ребенок имеет иное гражданство). Регистрационный (упрощенный) порядок направлен на содействие в воссоединении семей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Однако ходатайство о выходе из гражданства может быть отклонено, если данное ли-цо имеет имущественные обяза</w:t>
        <w:softHyphen/>
        <w:t>тельства перед физическими или юридическими лицами Рос</w:t>
        <w:softHyphen/>
        <w:t xml:space="preserve">сийской Федерации, а также неисполненные обязательства перед государством, а страна, в которой оно собирается поселиться, не имеет с Россией договора о правовой помощи. Дан-ная норма направлена на обеспечение таких, например, обязательств, как алименты, долги и пр. Выход из гражданства не допускается после получения повестки о призыве на срочную военную или альтернативную службу и до ее окончания, а также в случае возбуждения уго-ловного дела (до окончания его рассмотрения) или действия обвинительного приговора суда, подлежащего исполнению. Для предотвращения произвола в отношении прав человека Закон о гражданстве устанавливает, что отклонение ходатайства о выходе из гражданства или отказ в регистрации выхода из гражданства Российской Федерации должны быть мотивированы полномочными органами.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б) Вследствие отмены решения о приеме в гражданство</w:t>
      </w:r>
      <w:r>
        <w:rPr>
          <w:color w:val="000000"/>
        </w:rPr>
        <w:t xml:space="preserve"> (ст. 24). Это единственное осно-вание, которое допускает прекращение гражданства без добровольного волеизъявления лица. Но речь идет о случае приобретения гражданства РФ на основании заведомо ложных сведе-ний и фальшивых документов. При наличии такого факта, устанавливаемого в судебном по-рядке, решение о приеме в гражданство может быть аннулировано, а лицо привлечено к от-ветственности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При этом отмена решения о приеме в российское граж</w:t>
        <w:softHyphen/>
        <w:t>данство не распространяется на членов семьи, т. е. супруга и детей, приобретших гражданство России вместе с таким ли</w:t>
        <w:softHyphen/>
        <w:t>цом, если не будет доказана их осведомленность в том, что российское гражданство было приоб-ретено незаконным пу</w:t>
        <w:softHyphen/>
        <w:t>тем. Предельный срок для отмены решения о приеме в гра</w:t>
        <w:softHyphen/>
        <w:t>жданство России — пять лет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г) Путем выбора гражданства при изменении границы Российской Федерации (опта-ция). </w:t>
      </w:r>
      <w:r>
        <w:rPr>
          <w:color w:val="000000"/>
        </w:rPr>
        <w:t>Если какая-то террито</w:t>
        <w:softHyphen/>
        <w:t>рия выходит из состава Российской Федерации, то граждане Рос-сии, проживающие на этой территории, вправе прекра</w:t>
        <w:softHyphen/>
        <w:t>тить российское гражданство (ст. 21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д) Иные основания. </w:t>
      </w:r>
      <w:r>
        <w:rPr>
          <w:color w:val="000000"/>
        </w:rPr>
        <w:t>Закон о гражданстве предусматри</w:t>
        <w:softHyphen/>
        <w:t>вает некоторые дополнительные основания прекращения гра</w:t>
        <w:softHyphen/>
        <w:t>жданства недееспособных и детей (ст. 25—3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 Двойное гражданство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Такое правовое состояние возможно, когда, например, женщина выходит замуж за иностранца, а по законам его государства жена обязана принять гражданство мужа. В та</w:t>
        <w:softHyphen/>
        <w:t>ком же состоянии находится ребенок, родители которого имеют разное гражданство. Частыми стали случаи, когда русскоязычные граждане ряда государств СНГ желают од</w:t>
        <w:softHyphen/>
        <w:t>новременно состоять в гражданстве России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Пребывание в двойном гражданстве расширяет не толь</w:t>
        <w:softHyphen/>
        <w:t>ко права, но и обязанности гражданина. Он должен платить налоги двум государствам, в каждом из них нести воинскую службу и т. д. Ни одно государство, признающее двойное гражданство, не делает каких-либо послаблений таким ли</w:t>
        <w:softHyphen/>
        <w:t>цам в отношении их гражданских обязанностей.</w:t>
      </w:r>
    </w:p>
    <w:p>
      <w:pPr>
        <w:pStyle w:val="WWBodyText2"/>
        <w:ind w:firstLine="720"/>
        <w:rPr/>
      </w:pPr>
      <w:r>
        <w:rPr/>
        <w:t>Конституция РФ допускает для своих граждан право иметь также гражданство ино-странного государства, т. е. двой</w:t>
        <w:softHyphen/>
        <w:t>ное гражданство, но только в соответствии с федеральным законом или международным договором Российской Феде</w:t>
        <w:softHyphen/>
        <w:t>рации (ст. 62). Следовательно, и иностранный гражданин мо</w:t>
        <w:softHyphen/>
        <w:t>жет иметь одновременно российское гражданство на основе соответствующего международного договора (между данным государством и Российской Федерацией). Но если междуна</w:t>
        <w:softHyphen/>
        <w:t>родного договора с соответствующим государством у Россий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кой Федерации нет, то приобретение российского гражданства возможно только при усло-вии отказа лица от прежнего гражданства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Конституция ясно указывает, что приобретение гражда</w:t>
        <w:softHyphen/>
        <w:t>нином Российской Федерации второго гражданства не меня</w:t>
        <w:softHyphen/>
        <w:t>ет его правового статуса как гражданина России. За ним сохра-няются все права и свободы, и он не освобождается от обязанностей, вытекающих из рос-сийского гражданства. Однако в этом же тексте (ч. 2 ст. 62) допускаются отступления от этого общего правила в соответствии с федеральным законом или международным догово-ром Российской Федерации. Но пока таких законодательных норм или договорной практики н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. Гражданство и брак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Заключение брака между мужчиной и женщиной, имеющими разное гражданство, может породить для них и их детей известные трудности. Значительные трудности возни-кают также при разводе и связанном с ним разделении имущества. Конвенция о гражданстве замужней женщины 1957 г. в целях защиты интересов женщин предусматривает, что заклю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ение или расторжение брака с иностранцем, как и перемена гражданства мужем во время существования брачного союза, не должны автоматически отражаться на гражданстве жены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Для современной России данные нормы весьма актуальны. Если в СССР долгое время браки с иностранцами были просто запрещены, то с переходом к демократии и в связи с растущими связями между людьми разных стран они стано</w:t>
        <w:softHyphen/>
        <w:t>вятся все более распростра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нными. В связи с этим Закон о гражданстве (ст. 6) закрепил три важные нормы: заклю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ение или расторжение брака гражданином России с лицом, не принадлежащим к граждан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ву Российской Федерации, не влечет за собой изменения гражданства; изменение граж-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анства одним из супругов не влечет за собой изменения гражданства другого супруга; </w:t>
      </w:r>
      <w:r>
        <w:rPr>
          <w:i/>
          <w:color w:val="000000"/>
        </w:rPr>
        <w:t xml:space="preserve"> </w:t>
      </w:r>
      <w:r>
        <w:rPr>
          <w:color w:val="000000"/>
        </w:rPr>
        <w:t>рас-</w:t>
      </w:r>
    </w:p>
    <w:p>
      <w:pPr>
        <w:pStyle w:val="Normal"/>
        <w:shd w:fill="FFFFFF" w:val="clear"/>
        <w:rPr/>
      </w:pPr>
      <w:r>
        <w:rPr>
          <w:color w:val="000000"/>
        </w:rPr>
        <w:t>торжение брака не влечет за собой изменения граж</w:t>
        <w:softHyphen/>
        <w:t>данства родившихся в этом браке или усыновленных детей; На защиту интересов детей направлены положения За</w:t>
        <w:softHyphen/>
        <w:t>кона на случай изменения родителями своего гражданства. Установлено общее правило: гражданство детей в возрасте до</w:t>
      </w:r>
      <w:r>
        <w:rPr>
          <w:i/>
          <w:color w:val="000000"/>
        </w:rPr>
        <w:t xml:space="preserve"> </w:t>
      </w:r>
      <w:r>
        <w:rPr>
          <w:color w:val="000000"/>
        </w:rPr>
        <w:t>14 лет следует гражданству родителей, а в возрасте от 14 до 18 лет изменяется при наличии согласия детей. При изменении гражданства родителей, лишенных родитель-ских прав, гражданство детей не изменяется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Но в жизни часто встречаются случаи изменения граж</w:t>
        <w:softHyphen/>
        <w:t>данства родителей (приобре-тения российского гражданства или его прекращения). В таких случаях соответственно из</w:t>
        <w:softHyphen/>
        <w:t>меняется гражданство детей, причем сохраняется условие получения согласия на это детей в возрасте от 14 до 18 лет. Когда же российское гражданство приобретает один из ро</w:t>
        <w:softHyphen/>
        <w:t>дителей, то ребенку предоставляется гражданство Россий</w:t>
        <w:softHyphen/>
        <w:t>ской Федерации при наличии ходатайства этого родителя и письменного согласия другого. При прекращении российско</w:t>
        <w:softHyphen/>
        <w:t>го гражданства одного из родителей за ребенком сохраняет</w:t>
        <w:softHyphen/>
        <w:t>ся гражданство Российской Федерации — оно может быть прекращено только с согласия обоих родителей и при усло</w:t>
        <w:softHyphen/>
        <w:t>вии предоставления ему иного гражданства. Ряд норм гарантирует право на гражданство детей по усыновл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. Правовое положение иностранцев.</w:t>
      </w:r>
    </w:p>
    <w:p>
      <w:pPr>
        <w:pStyle w:val="BodyTextIndent2"/>
        <w:rPr/>
      </w:pPr>
      <w:r>
        <w:rPr/>
        <w:t>В результате проводимого Российской Федерацией курсa на преодоление тоталитар-ного изоляционизма и интеграцию страны с мировым сообществом на территории РФ ста</w:t>
        <w:softHyphen/>
        <w:t>ло проживать — постоянно и временно — много иностранных граждан и лиц без гражданства. Конституция России устанавливает, что они пользуются правами и несут обязанности нарав-не с российскими гражданами. Исключения возможны только в соответствии с федеральным законом или международным договором Российской Федерации (ч. 3 ст. Ж2). Роль закона, регулирующего правовое положение иностранцев в России, пока выполняет Закон СССР о правовом положении иностранных граждан в СССР от 24 июня 1981 г., хотя многие его положения перестали действовать. Иностранными гражданами в России признаются лиц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являющиеся гражданами Российской Федерации и имеющие доказательства своей при-надлежности к гражданству иностранного государства. К ним приравниваются лица без гражданства и те лица, которые в иностранном государстве не обладают гражданством, но имеют вид на жительство. В понятие "иностранные граждане" включаются разные категории лиц с иностранным гражданством, а также без гражданства. Это могут быть сотрудники дип-ломатических и Консульских представительств (и члены их семей), постоян</w:t>
        <w:softHyphen/>
        <w:t>но проживающие в России иностранные граждане, если они имеют на то разрешение и вид на жительство, вы-данные органами МВД России, а также лица, временно пребываю</w:t>
        <w:softHyphen/>
        <w:t>щие в России (члены эки-пажей иностранных самолетов и морских судов, туристы, бизнесмены, деятели науки и куль</w:t>
        <w:softHyphen/>
        <w:t>туры, родственники российских граждан и др.). Особую группу составляют беженцы, право-вое положение которых регули</w:t>
        <w:softHyphen/>
        <w:t>руется специальными актами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Все иностранные граждане пользуются равной защитой со стороны Российского го-сударства в отношении своих лич</w:t>
        <w:softHyphen/>
        <w:t>ных прав (неприкосновенность личности и жилища, свобо-да совести и др.), а также экономических, социальных и куль</w:t>
        <w:softHyphen/>
        <w:t>турных прав, если они предус-мотрены для неграждан (право на экономическую деятельность и частную собственность, трудовую деятельность, отдых, охрану здоровья, социальное обеспечение, образование, учас-тие в общественных органи</w:t>
        <w:softHyphen/>
        <w:t>зациях, пользование достижениями культуры и др.). Но они лише-ны тех прав, преимущественно из категории политиче</w:t>
        <w:softHyphen/>
        <w:t>ских, которые согласно российской Конституции и законам предоставляются только гражданам России (занятие некото</w:t>
        <w:softHyphen/>
        <w:t>рых государственных должностей, участие в политических партиях, право избирать и быть из-бранными в органы госу</w:t>
        <w:softHyphen/>
        <w:t>дарственной власти, участие в референдумах и др.). Ино</w:t>
        <w:softHyphen/>
        <w:t>странный гражданин вправе защищать свои права всеми пре</w:t>
        <w:softHyphen/>
        <w:t>дусмотренными Конституцией РФ сред-ствами, включая право на обращение в суд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Тот же принцип лежит в основе определения обязанно</w:t>
        <w:softHyphen/>
        <w:t>стей иностранных граждан. Эти граждане не несут военную службу в рядах Вооруженных Сил РФ (согласно Конститу</w:t>
        <w:softHyphen/>
        <w:t>ции РФ это обязанность только граждан России), но на них распространяется конституционная обя-занность платить за</w:t>
        <w:softHyphen/>
        <w:t>конно установленные налоги и сборы, сохранять природу и окружающую среду, бережно относиться к природным бо</w:t>
        <w:softHyphen/>
        <w:t>гатствам, беречь памятники истории и культуры. Иностран</w:t>
        <w:softHyphen/>
        <w:t>ные граждане обязаны уважать Конституцию РФ и соблю</w:t>
        <w:softHyphen/>
        <w:t>дать законы, действую-щие на территории России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Иностранные граждане, совершившие преступления, административные или иные правонарушения на террито</w:t>
        <w:softHyphen/>
        <w:t>рии России, несут ответственность на общих основаниях с рос-сийскими гражданами. Однако сотрудники дипломатиче</w:t>
        <w:softHyphen/>
        <w:t>ских и консульских представи-тельств и члены их семей об</w:t>
        <w:softHyphen/>
        <w:t>ладают иммунитетом и привилегиями, установленными ме</w:t>
        <w:softHyphen/>
        <w:t>ждународным правом, вследствие чего юрисдикция Россий</w:t>
        <w:softHyphen/>
        <w:t>ской Федерации на них не рас-пространяется. Некоторые ка</w:t>
        <w:softHyphen/>
        <w:t>тегории лиц (лица, обладающие консульским иммунитетом, члены экипажей самолетов и морских судов, военнослужащие, находящиеся в России по долгу службы) подчиняются юрисдикции Российской Федерации в определенных пределах.  При нарушении, иностранными гражданами правил проживания в России (проживание без документов на право жительства или проживание по недействительным документам, несоблюдение порядка въезда в Россию, уклонение от выезда и т. д.) к ним могут быть применены в качестве меры Административного взыскания предупреждение или штраф, Злостное нарушение правил пребывания влечет уголовную ответственность. Органы внут-ренних дел вправе также сократить срок пребывания иностранного гражданина в России.  Иностранный гражданин может быть выдворен из пределов Росси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если его действия противоречат интересам обеспечения государственной безопасности или охраны общественного порядк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если это необходимо для охраны здоровья и нравст</w:t>
        <w:softHyphen/>
        <w:t>венности населения, защиты прав и законных интересов граждан России и других лиц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) если он грубо нарушил законодательство о правовом положении иностранных граждан в Российской Федерации, таможенное, валютное или иное законодательство России. Решение о выдворении принимается компетентными органами. Уклоняющиеся от выезда в таких слу-чаях подлежат с санкции прокурора задержанию и выдворению в при</w:t>
        <w:softHyphen/>
        <w:t>нудительном поряд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2.6.</w:t>
      </w:r>
      <w:r>
        <w:rPr>
          <w:sz w:val="28"/>
        </w:rPr>
        <w:t xml:space="preserve"> Правовой статус беженцев и вынужденных переселенцев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Как всякая демократическая страна Россия сталкивается проблемой миграции. Пере-мещения больших групп людей из других стран в Россию и на территории России в основном являются следствием распада СССР и возникших в связи с этим межнациональных конфлик-тов, а также преследований людей по разным основаниям. Эти миграционные потоки, часто весьма мощные, порождают необходимость решения сложных вопросов гражданства и обес-печения прав реловека. Законодательство закрепляет в отношении таких людей два правовых статуса: беженца и вынужденного пе</w:t>
        <w:softHyphen/>
        <w:t>реселенца. Первый — Федеральным законом РФ о бе-женцах от 28 июня 1997 г., второй — Законом РФ о вынужденных переселенцах от 19 фев-раля 1993 г. Беженцами признаются лица, не имеющие российского гражданства, прибыв-шие или желающие прибыть на терри</w:t>
        <w:softHyphen/>
        <w:t>торию Российской Федерации. Эти лица не могут или не желают пользоваться защитой страны своей гражданской принадлежности из опасений стать жертвой преследований по признаку расы, национальности, гражданства, вероиспо</w:t>
        <w:softHyphen/>
        <w:t>ведания, принадлежности к определенной социальной груп</w:t>
        <w:softHyphen/>
        <w:t>пе или политических убежден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еженцем не может быть признано лицо, совершившее преступление против мира, человеч-ности, военное преступ</w:t>
        <w:softHyphen/>
        <w:t>ление или другое тяжкое преступление неполитического ха</w:t>
        <w:softHyphen/>
        <w:t>рактера. Правовой статус беженцев регулируется Междуна</w:t>
        <w:softHyphen/>
        <w:t>родной конвенцией о статусе беженцев, принятой 28 июля 1951 г., к которой в 1992 г. присоединилась и Россия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Ходатайство лица, желающего получить статус бежен</w:t>
        <w:softHyphen/>
        <w:t>ца, рассматривается компетент-ными органами, которые при наличии необходимых данных выдают ему свидетельство, пре-доставляющее ряд прав (проживать в центре временного размещения, получать питание, пользоваться медицинской помощью, получать пособие). Такое лицо несет обязанности соб-людать Конституцию РФ, законы и иные правовые акты, своевременно прибыть в центр вре-менного размещения, про</w:t>
        <w:softHyphen/>
        <w:t>ходить медицинские осмотры и др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Федеральная миграционная служба принимает решение о признании лица беженцем и выдает ему удостоверение, на основании которого лицо пользуется правами российского гра</w:t>
        <w:softHyphen/>
        <w:t>жданина, а также рядом льгот по налогам и сборам. Лицо признается беженцем на срок до трех лет. При сохранении обстоятельств, вынудивших его покинуть свою страну, этот срок может продлеваться на каждый последующий год. Ста</w:t>
        <w:softHyphen/>
        <w:t>тус беженца позволяет работать по найму или заниматься предпринимательской деятельностью, приобретать в собст</w:t>
        <w:softHyphen/>
        <w:t>венность недвижимое имущество (на условиях для иностран</w:t>
        <w:softHyphen/>
        <w:t>ных граждан), ходатайствовать о получе-нии российского гра</w:t>
        <w:softHyphen/>
        <w:t>жданства. Беженец не может быть возвращен против его воли в страну, которую он покинул, но он при определенных усло</w:t>
        <w:softHyphen/>
        <w:t>виях утрачивает статус беженца (при получении гражданствa Российской Федерации или другого государства, выезде за пределы России на постоянное жительство, при умыш</w:t>
        <w:softHyphen/>
        <w:t>ленном представлении ложных сведений, доб-ровольном при</w:t>
        <w:softHyphen/>
        <w:t>нятии защиты государства, территорию которого он был вы</w:t>
        <w:softHyphen/>
        <w:t xml:space="preserve">нужден покинуть)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ФМС оказывает помощь в приеме, при</w:t>
        <w:softHyphen/>
        <w:t>знании, размещении и обустройстве беженцев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Вынужденными переселенцами признаются граждане России, которые вынуждены или имеют намерение покинуть место постоянного жительства на территории другого госу-дарства или на территории России. Причиной для этого служат те же основания, что и для беженцев, но они связываются Законом о вынужденных переселенцах с проведением враж-дебных кампаний применительно к отдельным лицам или группам лиц, массовыми наруше-ниями общественного , порядка и другими обстоятельствами, существенно ущемляющими права человека. При определенных условиях вынужденными переселенцами могут быть признаны лица, не имеющие гражданства России, а также граждане бывшего СССР. Права вынужденных переселенцев во многом схожи с правами беженцев. Практически в той же мере определены обязанности органов государственной власти, органов местного самоуп-равления в отношении вынужденных переселенцев, гарантии их прав и др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Растущая иммиграция по экономическим причинам, а ракже рост числа задерживаю-щихся на территории России транзитных иностранцев обусловили ужесточение контроля за въездом на территорию России. В связи с этим 16 декабря 1993 г. был издан Указ Президента РФ о мерах по введению иммиграционного контроля, а 8 сентября 1994 г. приняты постанов-ление Правительства РФ об утверждении Положения об иммиграционном контроле, поста-новление о мерах по предупреждению и сокращению неконтролируемой внешней</w:t>
      </w:r>
      <w:r>
        <w:rPr/>
        <w:t xml:space="preserve"> </w:t>
      </w:r>
      <w:r>
        <w:rPr>
          <w:color w:val="000000"/>
        </w:rPr>
        <w:t>миграции и Положение о порядке работы с иностранными гражданами и лицами без гражданства, при-бывающими и находящимися в России в поисках убежища, определения их правового ста-туса, временного размещения и пребывания на территории Российской Федерации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</w:rPr>
        <w:t>2.7.</w:t>
      </w:r>
      <w:r>
        <w:rPr>
          <w:sz w:val="28"/>
        </w:rPr>
        <w:t xml:space="preserve"> Право на политическое убежище.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В соответствии с данным правом каждый человек, преследуемый за убеждения, может искать убежище в других странах и пользоваться этим убежищем. В таком виде это право за-креплено во Всеобщей декларации прав человека и большинстве конституций мира. Такой защитой пользуется человек, которого на его родине преследуют за политические, религиоз-ные и иные убеждения, если эти убеждения не являются преступными с точки зрения между-народного права</w:t>
      </w:r>
      <w:r>
        <w:rPr>
          <w:i/>
          <w:color w:val="000000"/>
        </w:rPr>
        <w:t xml:space="preserve">. </w:t>
      </w:r>
      <w:r>
        <w:rPr>
          <w:color w:val="000000"/>
        </w:rPr>
        <w:t>Например, право на убежище не признается за теми, кто совершает неполи-тические преступления или деяния, противоречащие целям и принципам ООН (военные прес-тупления, преступления против мира и человечества), не могут претендовать на убежище также лица, совершившие уголов</w:t>
        <w:softHyphen/>
        <w:t>ное преступление (убийство, террористические акты, высту</w:t>
        <w:softHyphen/>
        <w:t>пления в защиту расизма, подрыв общественного порядка и т. д.)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Конституция РФ воспринимает этот подход цивилизо</w:t>
        <w:softHyphen/>
        <w:t>ванного мира, предоставляя пра-во на политическое убежище иностранным гражданам и лицам без гражданства в соответ</w:t>
        <w:softHyphen/>
        <w:t>ствии с общепризнанными нормами международного права (ч. 1 ст. 63), Предоставление по-литического убежища отно</w:t>
        <w:softHyphen/>
        <w:t>сится к компетенции Президента России. Указом Президен</w:t>
        <w:softHyphen/>
        <w:t>та РФ от 21 июля 1997 г. утверждено Положение о порядке предоставления Российской Федераци-ей политическогр убе</w:t>
        <w:softHyphen/>
        <w:t>жища, которое регулирует все практические вопросы пре</w:t>
        <w:softHyphen/>
        <w:t>доставления политического убежища. Число обращений не</w:t>
        <w:softHyphen/>
        <w:t>значительно.</w:t>
      </w:r>
    </w:p>
    <w:p>
      <w:pPr>
        <w:pStyle w:val="BodyTextIndent2"/>
        <w:rPr>
          <w:lang w:val="en-US"/>
        </w:rPr>
      </w:pPr>
      <w:r>
        <w:rPr/>
        <w:t>С предоставлением политического убежища тесно свя</w:t>
        <w:softHyphen/>
        <w:t>зан вопрос О выдаче другим го-сударствам лиц, преследуе</w:t>
        <w:softHyphen/>
        <w:t>мых за такие убеждения, а также за действия (или бездей</w:t>
        <w:softHyphen/>
        <w:t>ствие), не признаваемые в России преступлением. По обще</w:t>
        <w:softHyphen/>
        <w:t>му правилу, установленному Конституцией РФ (ч. 2 ст. 63), выдача таких лиц не допускается. Другое дело — выдача лиц, обвиняемых в совершении преступления, а также пере</w:t>
        <w:softHyphen/>
        <w:t>дача осужденных для отбывания наказания в других госу</w:t>
        <w:softHyphen/>
        <w:t>дарствах. Это возможно на основе федерального закона (ко</w:t>
        <w:softHyphen/>
        <w:t>торого пока в России нет) или международного договора Рос</w:t>
        <w:softHyphen/>
        <w:t>сии. Российская Федераций имеет договоры о правовой помо-щи по гражданским и уголовным делам с Алжиром, Бол</w:t>
        <w:softHyphen/>
        <w:t>гарией, Венгрией, Грецией, Италией, Кубой, КНДР, Поль</w:t>
        <w:softHyphen/>
        <w:t>шей и другими государствами; в этих договорах определены круг подле-жащих выдаче лиц и условия их выдачи. Анало</w:t>
        <w:softHyphen/>
        <w:t>гичные нормы содержатся в Конвенции стран СНГ о правовой помощи и правовых отношениях по гражданским, семейным и уголовным делам от 22 января 1993 г. Вопросы о выдаче ре</w:t>
        <w:softHyphen/>
        <w:t>шаются Генеральным прокурором Российс-кой Федерации. При ратфикации Договора между Российской Федерацией и Китайской Народной Республикой о выдаче Федеральный закон от 13 июня 1996 г. установил, что для целей данного договора компетентными органами со стороны Российской Федерации явля-ются Генеральная прокуратура РФ и Министерство юстиции РФ. Можно предположить, что указанные в законе органы будут рассматриваться как компетентные при выдаче и в других случаях.</w:t>
      </w:r>
    </w:p>
    <w:p>
      <w:pPr>
        <w:pStyle w:val="Normal"/>
        <w:shd w:fill="FFFFFF" w:val="clear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</w:rPr>
        <w:t>3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2"/>
        </w:rPr>
        <w:t>Государственные органы по делам гражданства.</w:t>
      </w:r>
    </w:p>
    <w:p>
      <w:pPr>
        <w:pStyle w:val="Normal"/>
        <w:shd w:fill="FFFFFF" w:val="clear"/>
        <w:ind w:firstLine="720"/>
        <w:rPr>
          <w:sz w:val="20"/>
        </w:rPr>
      </w:pPr>
      <w:r>
        <w:rPr>
          <w:color w:val="000000"/>
        </w:rPr>
        <w:t>Решение сложных вопросов приобретения и прекраще</w:t>
        <w:softHyphen/>
        <w:t>ния гражданства может быть до-верено только строго опре</w:t>
        <w:softHyphen/>
        <w:t>деленным государственным органам, полномочия которых уста-новлены законом. К числу таких органов относятся: Пре</w:t>
        <w:softHyphen/>
        <w:t>зидент РФ, Комиссия по вопросам гражданства при Прези</w:t>
        <w:softHyphen/>
        <w:t>денте РФ, Министерство внутренних дел РФ, Министерство иност-ранных дел РФ, дипломатические представительства и консульские учреждения РФ. Закон о гражданстве закреп</w:t>
        <w:softHyphen/>
        <w:t>ляет полномочия каждого из них.</w:t>
      </w:r>
    </w:p>
    <w:p>
      <w:pPr>
        <w:pStyle w:val="WWBodyText2"/>
        <w:ind w:firstLine="720"/>
        <w:rPr>
          <w:sz w:val="20"/>
        </w:rPr>
      </w:pPr>
      <w:r>
        <w:rPr/>
        <w:t>В Законе подробно регламентируется порядок производ</w:t>
        <w:softHyphen/>
        <w:t>ства по делам о гражданстве — порядок подачи и форма заявлений и ходатайств, порядок вынесения заключений и пре-дставлений по ходатайствам, сроки подачи и рассмотре</w:t>
        <w:softHyphen/>
        <w:t>ния заявлений и ходатайств, испол-нение решений по делам о гражданстве. Строгая регламентация в данном отношении призва-на исключить чиновничий волюнтаризм в решении вопросов гражданства и защитить права человека.</w:t>
      </w:r>
    </w:p>
    <w:p>
      <w:pPr>
        <w:pStyle w:val="Normal"/>
        <w:shd w:fill="FFFFFF" w:val="clear"/>
        <w:ind w:firstLine="720"/>
        <w:rPr>
          <w:sz w:val="20"/>
        </w:rPr>
      </w:pPr>
      <w:r>
        <w:rPr>
          <w:color w:val="000000"/>
        </w:rPr>
        <w:t>Важной гарантией соблюдения законности при решении вопросов гражданства явля-ется возможность обжалования этих решений. Так, отказ в регистрации приобретения или прекращения гражданства либо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инадлежности к граж</w:t>
        <w:softHyphen/>
        <w:t>данству Российской Федерации мо-жет быть обжалован в месячный срок в суд. Отказ в приеме заявлений и ходатайств по воп-росам гражданства, нарушение сроков их рассмотре</w:t>
        <w:softHyphen/>
        <w:t>ния, а также другие действия должност-ных лиц, нарушаю</w:t>
        <w:softHyphen/>
        <w:t>щие порядок рассмотрения дел и исполнение решений, мо</w:t>
        <w:softHyphen/>
        <w:t>гут быть обжа-лованы вышестоящему должностному лицу либо в суд.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</w:rPr>
        <w:t>Порядок рассмотрения вопросов российского граждан</w:t>
        <w:softHyphen/>
        <w:t>ства установлен Положением, утвержденным Указом Пре</w:t>
        <w:softHyphen/>
        <w:t>зидента РФ от 27 декабря 1993 г. Весьма демократический поря-док приобретения российского гражданства помогает многим людям. Так, в 1992—1993 гг. гражданство РФ приоб</w:t>
        <w:softHyphen/>
        <w:t>рели 130 тысяч человек, в 1994 г. — 502 тысячи, в 1995 г. — 563 тыся-чи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4.Список литератур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Конституция РФ,  принятая 12 декабря 1993 года. М., Юридическая литература 1993 г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Комментарий к Конституции Российской Федерации.  М., Издательство БЕК. 1994 г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Авакьян С.А. Гражданство Российской Федерации.  М., 1994 г.</w:t>
      </w:r>
    </w:p>
    <w:p>
      <w:pPr>
        <w:pStyle w:val="Normal"/>
        <w:rPr/>
      </w:pPr>
      <w:r>
        <w:rPr/>
        <w:t>4. Закон о гражданстве Российской Федерации (в ред. закона РФ от 17 июня 1993 г. №5206-1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2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hd w:fill="FFFFFF" w:val="clear"/>
      <w:ind w:firstLine="720"/>
    </w:pPr>
    <w:rPr>
      <w:rFonts w:ascii="Times New Roman" w:hAnsi="Times New Roman" w:cs="Times New Roman"/>
      <w:color w:val="000000"/>
      <w:sz w:val="24"/>
    </w:rPr>
  </w:style>
  <w:style w:type="paragraph" w:styleId="WWBodyText2">
    <w:name w:val="WW-Body Text 2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3:07:00Z</dcterms:created>
  <dc:creator>????????? ????????? ???? ???????????</dc:creator>
  <dc:description/>
  <dc:language>en-US</dc:language>
  <cp:lastModifiedBy>Вячеслав В.Сальников</cp:lastModifiedBy>
  <dcterms:modified xsi:type="dcterms:W3CDTF">2001-03-17T03:11:00Z</dcterms:modified>
  <cp:revision>3</cp:revision>
  <dc:subject/>
  <dc:title> </dc:title>
</cp:coreProperties>
</file>