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both"/>
        <w:rPr>
          <w:sz w:val="24"/>
          <w:szCs w:val="24"/>
        </w:rPr>
      </w:pPr>
      <w:r>
        <w:rPr>
          <w:sz w:val="24"/>
          <w:szCs w:val="24"/>
        </w:rPr>
        <w:t>3. Российский федерализм</w:t>
      </w:r>
    </w:p>
    <w:p>
      <w:pPr>
        <w:pStyle w:val="Normal"/>
        <w:spacing w:lineRule="atLeast" w:line="500" w:before="220" w:after="0"/>
        <w:ind w:firstLine="720"/>
        <w:jc w:val="both"/>
        <w:rPr/>
      </w:pPr>
      <w:r>
        <w:rPr>
          <w:sz w:val="24"/>
          <w:szCs w:val="24"/>
        </w:rPr>
        <w:t>Одно из важнейших направлений сегодняшнего этапа реформирования российского государства — перестройка государственно-политической системы страны на подлинно федеративных началах, формирование модели федерации, которая отвечала бы историческим традициям и современ</w:t>
        <w:softHyphen/>
        <w:t>ным реалиям России.</w:t>
      </w:r>
    </w:p>
    <w:p>
      <w:pPr>
        <w:pStyle w:val="Normal"/>
        <w:spacing w:lineRule="atLeast" w:line="500"/>
        <w:ind w:firstLine="720"/>
        <w:jc w:val="both"/>
        <w:rPr/>
      </w:pPr>
      <w:r>
        <w:rPr>
          <w:sz w:val="24"/>
          <w:szCs w:val="24"/>
        </w:rPr>
        <w:t>Идея федерализма возникла в России как апосредующее звено двух тенденций: национального сепаратизма и рос</w:t>
        <w:softHyphen/>
        <w:t>сийского унитаризма. Территориально-этнический состав России с самого начала был весьма сложным. В ее состав входили нации и народности самых разных культур и с раз</w:t>
        <w:softHyphen/>
        <w:t>личным уровнем развития. В дореволюционный период единство российской империи сдерживалось мощной интегративной волей русского народа и недостаточным уровнем национального развития подавляющего большинства входя</w:t>
        <w:softHyphen/>
        <w:t>щих в ее состав народов- Максимум, на что претендовали тогда входившие в состав России народы, — это требование культурно-национальной автономии.</w:t>
      </w:r>
    </w:p>
    <w:p>
      <w:pPr>
        <w:pStyle w:val="Normal"/>
        <w:spacing w:lineRule="atLeast" w:line="500"/>
        <w:ind w:firstLine="720"/>
        <w:jc w:val="both"/>
        <w:rPr/>
      </w:pPr>
      <w:r>
        <w:rPr>
          <w:sz w:val="24"/>
          <w:szCs w:val="24"/>
        </w:rPr>
        <w:t>Начиная с 1918 года наша страна официально становит</w:t>
        <w:softHyphen/>
        <w:t>ся федеративным государством. Но советский, а сегодня рос</w:t>
        <w:softHyphen/>
        <w:t>сийский федерализм — уникальное явление в мировой теории и практике федерализма. В его основу был положен национально-территориальный принцип, когда федеративное уст</w:t>
        <w:softHyphen/>
        <w:t>ройство выступало как способ разрешения национального вопроса, реализации права наций на самоопределение.</w:t>
      </w:r>
    </w:p>
    <w:p>
      <w:pPr>
        <w:pStyle w:val="Normal"/>
        <w:spacing w:lineRule="atLeast" w:line="500"/>
        <w:ind w:firstLine="720"/>
        <w:jc w:val="both"/>
        <w:rPr/>
      </w:pPr>
      <w:r>
        <w:rPr>
          <w:sz w:val="24"/>
          <w:szCs w:val="24"/>
        </w:rPr>
        <w:t>Советский федерализм не был результатом объединения уже существовавших в прошлом национальных государств, а, наоборот, сами эти государства были созданы по инициа</w:t>
        <w:softHyphen/>
        <w:t>тиве Центра. Затем по воле этого же Центра одни из них заключили Союзный договор о создании союзного государ</w:t>
        <w:softHyphen/>
        <w:t>ства, в которое они вошли как в качестве союзных респуб</w:t>
        <w:softHyphen/>
        <w:t>лик, а другие стали автономными государственными образованиями в рамках союзных республик. В результате образовалась сложная многоуровневая федерация, включав</w:t>
        <w:softHyphen/>
        <w:t>шая в структуре федеративных отношений и национально-территориальные образования, и оказавшиеся за их пределами территориальные образования — области и края.</w:t>
      </w:r>
    </w:p>
    <w:p>
      <w:pPr>
        <w:pStyle w:val="Normal"/>
        <w:spacing w:lineRule="atLeast" w:line="500"/>
        <w:ind w:firstLine="720"/>
        <w:jc w:val="both"/>
        <w:rPr/>
      </w:pPr>
      <w:r>
        <w:rPr>
          <w:sz w:val="24"/>
          <w:szCs w:val="24"/>
        </w:rPr>
        <w:t>В качественно новое состояние российский федерализм вступил после подписания Федеративного договора 1992 года и принятия Конституции Российской Федерации 1993 года: из национального федерализма он превратился в смешан</w:t>
        <w:softHyphen/>
        <w:t>ный, который характеризуется тем, что субъектами Федерации в новых условиях являются не только нацио</w:t>
        <w:softHyphen/>
        <w:t>нально-территориальные, но и территориальные образова</w:t>
        <w:softHyphen/>
        <w:t>ния — области, края, автономные области, автономные округа, города федерального значения. Следовательно, рос</w:t>
        <w:softHyphen/>
        <w:t>сийский федерализм выступает сегодня одновременно и фор</w:t>
        <w:softHyphen/>
        <w:t>мой устройства национальных отношений, и формой территориальной организации государства.</w:t>
      </w:r>
    </w:p>
    <w:p>
      <w:pPr>
        <w:pStyle w:val="Normal"/>
        <w:spacing w:lineRule="atLeast" w:line="500"/>
        <w:ind w:firstLine="720"/>
        <w:jc w:val="both"/>
        <w:rPr/>
      </w:pPr>
      <w:r>
        <w:rPr>
          <w:sz w:val="24"/>
          <w:szCs w:val="24"/>
        </w:rPr>
        <w:t>В 90-о годы л России активно шёл процесс наделения большими полномочиями субъектов Российской Федерации, что объективно создавало предпосылки к их обособлению.</w:t>
      </w:r>
    </w:p>
    <w:p>
      <w:pPr>
        <w:pStyle w:val="Normal"/>
        <w:spacing w:lineRule="atLeast" w:line="500"/>
        <w:ind w:firstLine="720"/>
        <w:jc w:val="both"/>
        <w:rPr/>
      </w:pPr>
      <w:r>
        <w:rPr>
          <w:sz w:val="24"/>
          <w:szCs w:val="24"/>
        </w:rPr>
        <w:t>В действительности, чтобы решить стоящие сегодня пе</w:t>
        <w:softHyphen/>
        <w:t>ред каким-либо регионом проблемы (экономический спад, инфляция, безработица, экология и др.), необходим обще</w:t>
        <w:softHyphen/>
        <w:t>национальный подход. Невозможно на местном уровне эф</w:t>
        <w:softHyphen/>
        <w:t>фективно решить и такие вопросы, как социальная защита населения, безопасность, здравоохранение, обеспечение энергоресурсами, транспортом и т. д. Поэтому неизбежно будет набирать силу тенденция к сформированию не только силь</w:t>
        <w:softHyphen/>
        <w:t>ной региональной, но и сильной центральной власти.</w:t>
      </w:r>
    </w:p>
    <w:p>
      <w:pPr>
        <w:pStyle w:val="Normal"/>
        <w:spacing w:lineRule="atLeast" w:line="500"/>
        <w:ind w:firstLine="720"/>
        <w:jc w:val="both"/>
        <w:rPr/>
      </w:pPr>
      <w:r>
        <w:rPr>
          <w:sz w:val="24"/>
          <w:szCs w:val="24"/>
        </w:rPr>
        <w:t>При всей неоднозначности отношения политических и общественных кругов к практике подписания договоров между Российской Федерацией и ее субъектами о разграни</w:t>
        <w:softHyphen/>
        <w:t>чении предметов ведения и полномочий в принципе ее мож</w:t>
        <w:softHyphen/>
        <w:t>но оценить положительно. Такая практика является эффективным способом сформирования своего рода «подсис</w:t>
        <w:softHyphen/>
        <w:t>тем» в рамках макросистемы федеративных отношений, ус</w:t>
        <w:softHyphen/>
        <w:t>танавливаемой Конституцией Российской Федерации и Федеративным договором, что позволяет лучше учитывать конкретные условия и интересы субъектов Федерации. Прин</w:t>
        <w:softHyphen/>
        <w:t>ципиальным моментом здесь является только необходимость пресечения любых попыток как возрождения государствен</w:t>
        <w:softHyphen/>
        <w:t>ного унитаризма, так и опасных центробежных стремлений, неукоснительного соблюдения Центром и субъектами Феде</w:t>
        <w:softHyphen/>
        <w:t>рации взятых на себя обязательств.</w:t>
      </w:r>
    </w:p>
    <w:p>
      <w:pPr>
        <w:pStyle w:val="Normal"/>
        <w:spacing w:lineRule="atLeast" w:line="500"/>
        <w:ind w:firstLine="720"/>
        <w:jc w:val="both"/>
        <w:rPr/>
      </w:pPr>
      <w:r>
        <w:rPr>
          <w:sz w:val="24"/>
          <w:szCs w:val="24"/>
        </w:rPr>
        <w:t>В обращении Президента Российской Федерации к Сове</w:t>
        <w:softHyphen/>
        <w:t>ту Федерации Федерального Собрания от 2 августа 1997 года говорится об определяющей роли федерализма в дальней</w:t>
        <w:softHyphen/>
        <w:t>шей судьбе России. Вносится предложение подготовить со</w:t>
        <w:softHyphen/>
        <w:t>вместными усилиями всех ветвей власти и при активном участии субъектов Российской Федерации проект федераль</w:t>
        <w:softHyphen/>
        <w:t>ного закона, направленного на развитие правовых основ (федерализма в России.</w:t>
      </w:r>
    </w:p>
    <w:p>
      <w:pPr>
        <w:pStyle w:val="Normal"/>
        <w:spacing w:lineRule="atLeast" w:line="5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вязи с этим особенно важно подчеркнуть следующее.</w:t>
      </w:r>
    </w:p>
    <w:p>
      <w:pPr>
        <w:pStyle w:val="Normal"/>
        <w:spacing w:lineRule="atLeast" w:line="500"/>
        <w:ind w:firstLine="720"/>
        <w:jc w:val="both"/>
        <w:rPr/>
      </w:pPr>
      <w:r>
        <w:rPr>
          <w:sz w:val="24"/>
          <w:szCs w:val="24"/>
        </w:rPr>
        <w:t>1. В становлении новых федеративных отношений в Рос</w:t>
        <w:softHyphen/>
        <w:t>сии федерализм должен пониматься не как борьба за гла</w:t>
        <w:softHyphen/>
        <w:t>венство, не конкуренция за полноту власти между Центром и субъектами Федерации, а их конструктивное сотрудниче</w:t>
        <w:softHyphen/>
        <w:t>ство. Оно достигается на основе обеспечения баланса инте</w:t>
        <w:softHyphen/>
        <w:t>ресов регионов и интересов страны в целом, через создание совместными усилиями оптимальной модели распределения предметов ведения и полномочий федеральных органов го</w:t>
        <w:softHyphen/>
        <w:t>сударственной власти и органов государственной власти субъектов Российской Федерации.</w:t>
      </w:r>
    </w:p>
    <w:p>
      <w:pPr>
        <w:pStyle w:val="Normal"/>
        <w:spacing w:lineRule="atLeast" w:line="500"/>
        <w:ind w:firstLine="720"/>
        <w:jc w:val="both"/>
        <w:rPr/>
      </w:pPr>
      <w:r>
        <w:rPr>
          <w:sz w:val="24"/>
          <w:szCs w:val="24"/>
        </w:rPr>
        <w:t>2. Современное состояние российского (федерализма со</w:t>
        <w:softHyphen/>
        <w:t>здает противоречие, от разрешения которого будет во мно</w:t>
        <w:softHyphen/>
        <w:t>гом зависеть перспектива его эволюции. В новых условиях национально-территориальные и территориальные субъек</w:t>
        <w:softHyphen/>
        <w:t>ты Федерации, с одной стороны, равноправны в отношени</w:t>
        <w:softHyphen/>
        <w:t>ях с федеральным Центром и между собой, а с другой — сохраняют различия в своем политическом и государствен</w:t>
        <w:softHyphen/>
        <w:t>но-правовом статусе. Очевидно, что в этом случае эффектив</w:t>
        <w:softHyphen/>
        <w:t>ность подобной модели федерализма будет зависеть от эффективности разрешения появляющихся противоречий между равноправием республик и других субъектов Федера</w:t>
        <w:softHyphen/>
        <w:t>ции и своеобразием их политико-правового статуса.</w:t>
      </w:r>
    </w:p>
    <w:p>
      <w:pPr>
        <w:pStyle w:val="Normal"/>
        <w:spacing w:lineRule="atLeast" w:line="500"/>
        <w:ind w:firstLine="720"/>
        <w:jc w:val="both"/>
        <w:rPr/>
      </w:pPr>
      <w:r>
        <w:rPr>
          <w:sz w:val="24"/>
          <w:szCs w:val="24"/>
        </w:rPr>
        <w:t>Реализацию принципа равноправия субъектов Федерации необходимо осуществлять при уважении права республик на такое своеобразие своего политического статуса, которое проявляется в наличии атрибутов государственности (гимн, герб, флаг, конституция) и вторых государственных языков наряду с общегосударственным языком.</w:t>
      </w:r>
    </w:p>
    <w:p>
      <w:pPr>
        <w:pStyle w:val="Normal"/>
        <w:spacing w:lineRule="atLeast" w:line="500"/>
        <w:ind w:firstLine="720"/>
        <w:jc w:val="both"/>
        <w:rPr/>
      </w:pPr>
      <w:r>
        <w:rPr>
          <w:sz w:val="24"/>
          <w:szCs w:val="24"/>
        </w:rPr>
        <w:t>В этом случае государственное строительство в российс</w:t>
        <w:softHyphen/>
        <w:t>ких республиках будет осуществляться не на основе при</w:t>
        <w:softHyphen/>
        <w:t>оритета «титульной» нации, а на основе равноправия людей всех национальностей, образующих многонациональный народ этих республик. Правомерность такого подхода дик</w:t>
        <w:softHyphen/>
        <w:t>туется тем, что доля коренного населения в подавляющем большинстве республик значительно меньше, чем доля на</w:t>
        <w:softHyphen/>
        <w:t>селения граждан других национальностей. Например, в Ка</w:t>
        <w:softHyphen/>
        <w:t>релии проживает только 10% карелов, в Башкирии — 22% башкир, в Якутии — 33% якутов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spacing w:lineRule="atLeast" w:line="500"/>
        <w:ind w:firstLine="720"/>
        <w:jc w:val="both"/>
        <w:rPr/>
      </w:pPr>
      <w:r>
        <w:rPr>
          <w:sz w:val="24"/>
          <w:szCs w:val="24"/>
        </w:rPr>
        <w:t>3. Федерализм это не только политическое, государственно-правовое понятие, но и способ организации всей об</w:t>
        <w:softHyphen/>
        <w:t>щественной жизни, в том числе и экономической. Поэтому развитие федеративных отношений должно включать в себя создание соответствующей системы государственного регу</w:t>
        <w:softHyphen/>
        <w:t>лирования, управления экономикой и социальной сферой — того, что принято называть государственно-региональной политикой.</w:t>
      </w:r>
    </w:p>
    <w:p>
      <w:pPr>
        <w:pStyle w:val="Normal"/>
        <w:spacing w:lineRule="atLeast" w:line="500"/>
        <w:ind w:firstLine="720"/>
        <w:jc w:val="both"/>
        <w:rPr/>
      </w:pPr>
      <w:r>
        <w:rPr>
          <w:sz w:val="24"/>
          <w:szCs w:val="24"/>
        </w:rPr>
        <w:t>4. Нельзя не замечать очевидного: по своему социально-экономическому потенциалу значительной части из нынеш</w:t>
        <w:softHyphen/>
        <w:t>них 89 субъектов Федерации их конституционный статус не под силу. Они не в состоянии эффективно выполнять сопря</w:t>
        <w:softHyphen/>
        <w:t>женные с ним обязанности, нести вытекающую из него от</w:t>
        <w:softHyphen/>
        <w:t>ветственность перед своим населением, другими субъектами Федерации, государством в целом.</w:t>
      </w:r>
    </w:p>
    <w:p>
      <w:pPr>
        <w:pStyle w:val="Normal"/>
        <w:spacing w:lineRule="atLeast" w:line="500"/>
        <w:ind w:firstLine="720"/>
        <w:jc w:val="both"/>
        <w:rPr/>
      </w:pPr>
      <w:r>
        <w:rPr>
          <w:sz w:val="24"/>
          <w:szCs w:val="24"/>
        </w:rPr>
        <w:t>В этих условиях целесообразно продумать меры, призван</w:t>
        <w:softHyphen/>
        <w:t>ные обеспечить последовательное, постепенное формирова</w:t>
        <w:softHyphen/>
        <w:t>ние социально-экономических основ, которые позволят «отстающим» регионам на деле стать полноправными субъек</w:t>
        <w:softHyphen/>
        <w:t>тами Федерации не только формально юридически, какими они являются в настоящее время, но и экономически. Вме</w:t>
        <w:softHyphen/>
        <w:t>сте с тем весьма вероятно, что некоторые субъекты Федера</w:t>
        <w:softHyphen/>
        <w:t>ции так и не смогут решить эту задачу.</w:t>
      </w:r>
    </w:p>
    <w:p>
      <w:pPr>
        <w:pStyle w:val="Normal"/>
        <w:spacing w:lineRule="atLeast" w:line="500"/>
        <w:ind w:firstLine="720"/>
        <w:jc w:val="both"/>
        <w:rPr/>
      </w:pPr>
      <w:r>
        <w:rPr>
          <w:sz w:val="24"/>
          <w:szCs w:val="24"/>
        </w:rPr>
        <w:t>5. Жизнеспособность и действенность российского феде</w:t>
        <w:softHyphen/>
        <w:t>рализма прямо зависят от того, как решается на практике проблема разграничения компетенции и сопряженной с ней ответственности между Российской Федерацией и ее субъек</w:t>
        <w:softHyphen/>
        <w:t>тами. Требуется перестройка всей вертикали государственного управления, укрепления ее такой конструкцией, как бюджетный федерализм.</w:t>
      </w:r>
    </w:p>
    <w:p>
      <w:pPr>
        <w:pStyle w:val="Normal"/>
        <w:spacing w:lineRule="atLeast" w:line="500"/>
        <w:ind w:firstLine="720"/>
        <w:jc w:val="both"/>
        <w:rPr/>
      </w:pPr>
      <w:r>
        <w:rPr>
          <w:sz w:val="24"/>
          <w:szCs w:val="24"/>
        </w:rPr>
        <w:t>Попытки решить обособленно проблемы сформирования федерального бюджета и бюджетов субъектов Российской Федерации не могут дать ничего, кроме общей экономичес</w:t>
        <w:softHyphen/>
        <w:t>кой дестабилизации. В настоящее время дотационными яв</w:t>
        <w:softHyphen/>
        <w:t>ляются свыше 70 регионов, которые вынуждены постоянно обращаться к Центру с просьбами о помощи. Реальная рабо</w:t>
        <w:softHyphen/>
        <w:t>та по изысканию дополнительных источников доходов на местах начнется только в том случае, если субъекты Феде</w:t>
        <w:softHyphen/>
        <w:t>рации будут активно участвовать в подготовке федерально</w:t>
        <w:softHyphen/>
        <w:t>го бюджета, более действенно влиять на ход этой работы. будут поставлены в рамки четких бюджетных полномочий и нормативов, а также будет прекращена практика предоставления некоторым субъектам Федерации разного рола льгот и поблажек.</w:t>
      </w:r>
    </w:p>
    <w:p>
      <w:pPr>
        <w:pStyle w:val="Normal"/>
        <w:spacing w:lineRule="atLeast" w:line="5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отивном случае акцент будет сделан на перераспре</w:t>
        <w:softHyphen/>
        <w:t>деление доходных источников, все сильнее станут звучать требования перехода к одноканальной системе финансирования федерального бюджета. Для России как федеративно</w:t>
        <w:softHyphen/>
        <w:t>го государства это было бы гибельно, так как рухнул бы один из самых сильных интегрирующих факторов.</w:t>
      </w:r>
    </w:p>
    <w:p>
      <w:pPr>
        <w:pStyle w:val="Normal"/>
        <w:spacing w:lineRule="atLeast" w:line="500"/>
        <w:ind w:firstLine="720"/>
        <w:jc w:val="both"/>
        <w:rPr/>
      </w:pPr>
      <w:r>
        <w:rPr>
          <w:sz w:val="24"/>
          <w:szCs w:val="24"/>
        </w:rPr>
        <w:t>6. Становление федерализма в России предполагает глу</w:t>
        <w:softHyphen/>
        <w:t>бокие изменения системы территориального управления, сбалансирования системы государственной власти в целом. У нас в России решение этой задачи означает необходимость действовать сразу по трем направлениям: обеспечить пре</w:t>
        <w:softHyphen/>
        <w:t>вращение государственных органов управления в систему институтов, отвечающих принципам федерализма; расши</w:t>
        <w:softHyphen/>
        <w:t>рять самостоятельность субъектов Федерации в выработке и реализации региональной социально-экономической поли</w:t>
        <w:softHyphen/>
        <w:t>тики, повышать их ответственность за ее результаты; сфор</w:t>
        <w:softHyphen/>
        <w:t>мировать систему местного самоуправления и другие формы негосударственного управления.</w:t>
      </w:r>
    </w:p>
    <w:p>
      <w:pPr>
        <w:pStyle w:val="Normal"/>
        <w:spacing w:lineRule="atLeast" w:line="500"/>
        <w:ind w:firstLine="720"/>
        <w:jc w:val="both"/>
        <w:rPr/>
      </w:pPr>
      <w:r>
        <w:rPr>
          <w:sz w:val="24"/>
          <w:szCs w:val="24"/>
        </w:rPr>
        <w:t>В целом, России больше соответствовала бы такая мо</w:t>
        <w:softHyphen/>
        <w:t>дель федеративного устройства, при которой Российская Федерация политически декларируется цельным и недели</w:t>
        <w:softHyphen/>
        <w:t>мым государством с устройством не по национально-терри</w:t>
        <w:softHyphen/>
        <w:t>ториальному, а административно-территориальному принципу. В рамках подобного государственного образова</w:t>
        <w:softHyphen/>
        <w:t>ния регионам делегируются широкие полномочия, гаранти</w:t>
        <w:softHyphen/>
        <w:t>руется развитие местного самоуправления, национальным меньшинствам предоставляется национально-культурная автономия, полное право на развитие собственного языка, культуры и традиций.</w:t>
      </w:r>
    </w:p>
    <w:p>
      <w:pPr>
        <w:pStyle w:val="Normal"/>
        <w:spacing w:lineRule="atLeast" w:line="500"/>
        <w:ind w:firstLine="720"/>
        <w:jc w:val="both"/>
        <w:rPr/>
      </w:pPr>
      <w:r>
        <w:rPr>
          <w:sz w:val="24"/>
          <w:szCs w:val="24"/>
        </w:rPr>
        <w:t>В условия России перспективной формой национально-государственного устройства этнических общностей, не име</w:t>
        <w:softHyphen/>
        <w:t>ющих своих национально-территориальных образований на территории Российской Федерации или проживающих за пределами таких образований, могла бы стать культурно-национальная автономия. Многие ученые, политики указывают на полезность возрождения существовавших в свое время в СССР национальных районов, округов, поселений, Федеративное устройство России открывает в этом плане самые широкие возможности организации власти, в том числе на уровне органов местного самоуправления. Тем са</w:t>
        <w:softHyphen/>
        <w:t>мым будет более полно обеспечены права и поддержка развития языков, культур, традиций, обычаев национальных меньшинств, которые сейчас фактически находятся в неравноправном, ущемленном положении по сравнению с народами, имеющими в России свои национально-государ</w:t>
        <w:softHyphen/>
        <w:t>ственные или национально-территориальные образования. Особенно важно это для народов Севера, а также дисперсно проживающих национальных меньшинств.</w:t>
      </w:r>
    </w:p>
    <w:p>
      <w:pPr>
        <w:pStyle w:val="Normal"/>
        <w:spacing w:lineRule="atLeast" w:line="5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витие культурно-национальной автономии необходи</w:t>
        <w:softHyphen/>
        <w:t>мо прежде всего на уровне местного самоуправления и ин</w:t>
        <w:softHyphen/>
        <w:t>ститутов гражданского общества, включая возможность создания экстерриториальных органов, занимающихся воп</w:t>
        <w:softHyphen/>
        <w:t>росами национальной культуры. Реализация этих принци</w:t>
        <w:softHyphen/>
        <w:t>пов может привести к тому, что федеративные отношения утратят функцию устройства, регулирования национальных отношений и станут выполнять лишь роль территориальной организации государственной власти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ий федерализм: проблемы и перспективы. Аналитический вестник. - М.: Аналитическое управление Аппарата Совета Федерации Федерального Собрания Российской Федерации, 1996. - С. 8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7T10:14:00Z</dcterms:created>
  <dc:creator>Alexander Borodauko</dc:creator>
  <dc:description/>
  <dc:language>en-US</dc:language>
  <cp:lastModifiedBy>Alexander Borodauko</cp:lastModifiedBy>
  <dcterms:modified xsi:type="dcterms:W3CDTF">1998-12-27T10:14:00Z</dcterms:modified>
  <cp:revision>1</cp:revision>
  <dc:subject/>
  <dc:title>3</dc:title>
</cp:coreProperties>
</file>