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</w:rPr>
        <w:t>Журнал «Дайджест Директор» от 6.98. Гаврилов В. П. Куда движется Российский федерализм. С. 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  <w:lang w:val="en-US"/>
        </w:rPr>
      </w:r>
    </w:p>
    <w:p>
      <w:pPr>
        <w:pStyle w:val="Normal"/>
        <w:ind w:firstLine="21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То, что произошло с Россией в последние годы и продолжается поныне, является уникальным явлением для государственных образований.</w:t>
      </w:r>
    </w:p>
    <w:p>
      <w:pPr>
        <w:pStyle w:val="Normal"/>
        <w:ind w:firstLine="21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Из истории известно, что на протяжении веков Россия не сокращалась, а умножалась землями, укрепляла свою государственность. И только в наше время впервые произошла крупнейшая государственно-политическая и национальная катастрофа: Россия как единое многонациональное государство распалась. Я называю Россией, и так правильнее было бы называть, территорию бывшего СССР, который по существу стал преемником дореволюционного государства Российского, а не то, что от нее осталось теперь. Ведь СССР по занимаемой территории был примерно таким же, как царская Россия. Поэтому за сменой названий нельзя упускать из виду сути происходящего.</w:t>
      </w:r>
    </w:p>
    <w:p>
      <w:pPr>
        <w:pStyle w:val="Normal"/>
        <w:ind w:firstLine="21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После состоявшегося в 1991 г. первого распада Российского государства в оставшейся от него РСФСР было объявлено о намерении построить современное федеративное государство, не формальное, каким оно было прежде, а на деле, или, как говорят, не «де-юре», а «де-факто».</w:t>
      </w:r>
    </w:p>
    <w:p>
      <w:pPr>
        <w:pStyle w:val="Normal"/>
        <w:ind w:firstLine="216"/>
        <w:jc w:val="both"/>
        <w:rPr/>
      </w:pPr>
      <w:r>
        <w:rPr>
          <w:rFonts w:eastAsia="Times New Roman Cyr" w:cs="Times New Roman Cyr"/>
          <w:sz w:val="32"/>
          <w:szCs w:val="32"/>
        </w:rPr>
        <w:t>Как же строился реальный федерализм в РСФСР? Начало ему было положено обращением Бориса Ельцина в августе 1990 г. (еще до распада СССР) к автономным республикам с щедрым предложением взять себе столько суверенитета, сколько он в состоянии вынести. Надо сказать, довольно странное заявление главы республики, вознамерившегося построить федеративное государство. Обычно федерация строится на балансе интересов федеральной власти и субъектов Федерации, причем федеральный Центр очень неохотно делегирует свои полномочия нижним ветвям власти.</w:t>
      </w:r>
    </w:p>
    <w:p>
      <w:pPr>
        <w:pStyle w:val="Normal"/>
        <w:ind w:firstLine="21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В 1992 г, был подписан Федеративный договор, который считается эффективным инструментом, предотвратившим угрозу распада Российской Федерации вслед за распадом СССР. Вряд ли можно согласиться с этой точкой зрения. Татарстан и Чечня отказались подписывать Федеративный договор. Это – во-первых, а во-вторых, в самом этом договоре была заложена мина замедленного действия, которая таит в себе угрозу распада единого государства. Речь идет не только о существенных различиях в статусе республики и других субъектов Федерации, но и прежде всего о том, что республики в договоре названы «суверенными» и им была дарована вся полнота государственной власти на своей территории. Республики в составе РФ стали «самостоятельными участниками международных и внешнеэкономических отношений». А «земля и ее недра» стали «достоянием (собственностью) народов», проживающих на территории республики, Совершенно очевидно, что если субъекты Федерации будут обладать суверенитетом, то единого федеративного государства построить невозможно. Так что Федеративный договор как временная мера, с одной стороны, действительно помог предотвратить возможный распад РФ, а с другой – он таит в себе угрозу дальнейшего разрушения России.</w:t>
      </w:r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С 1994 г. начался новый этап в формировании российского федерализма, С субъектами Федерации федеральные органы исполни- тельной власти стали заключать договора и соглашения о разграничении предметов ведения и взаимном делегировании полномочий. К настоящему времени таких договоров и соглашений заключено с 37 субъектами Федерации. Справедливости ради следует отметить, что суверенность республик в текстах договоров не подчеркивается так явно, как в Федеративном договоре, за исключением Башкортостана. Так, в договоре РФ и Башкортостана указывается, что «Республика Башкортостан – полноправный субъект Российской Федерации». И в то же время «Республика Башкортостан является суверенным государством в составе Российской Федерации» (ст.1) Но суверенное государство не может быть в составе другого государства, иначе первое не является государством.</w:t>
      </w:r>
    </w:p>
    <w:p>
      <w:pPr>
        <w:pStyle w:val="Normal"/>
        <w:ind w:firstLine="21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В аналогичном договоре с Республикой Татарстан по форме эта республика не признается суверенным государством, но по существу им является, так как ее органы государственной власти самостоятельно «решают вопросы владения, пользования и распоряжения землей, недрами, водными, лесными и другими природными ресурсами, а также государственными предприятиями, организациями, другим движимым и недвижимым имуществом, расположенными на территории Республики Татарстан, являющимися исключительным достоянием и собственностью народа Татарстана, за исключением объектов федеральной собственности» (ст.2, п.6). Ими также решаются вопросы республиканского гражданства.</w:t>
      </w:r>
    </w:p>
    <w:p>
      <w:pPr>
        <w:pStyle w:val="Normal"/>
        <w:ind w:firstLine="216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В целом республики в составе РФ по-прежнему обладают большими правами, чем края и области. Они в основном меньше, чем края и области, перечисляют налогов в федеральный бюджет. Так, например, Татарстан перечислил в 1996 г. в федеральный бюджет </w:t>
      </w:r>
      <w:r>
        <w:rPr>
          <w:rFonts w:eastAsia="Times New Roman Cyr" w:cs="Times New Roman Cyr"/>
          <w:b/>
          <w:bCs/>
          <w:sz w:val="32"/>
          <w:szCs w:val="32"/>
        </w:rPr>
        <w:t xml:space="preserve">18,9% </w:t>
      </w:r>
      <w:r>
        <w:rPr>
          <w:rFonts w:eastAsia="Times New Roman Cyr" w:cs="Times New Roman Cyr"/>
          <w:sz w:val="32"/>
          <w:szCs w:val="32"/>
        </w:rPr>
        <w:t xml:space="preserve">всех собранных им налогов, Башкортостан – </w:t>
      </w:r>
      <w:r>
        <w:rPr>
          <w:rFonts w:eastAsia="Times New Roman Cyr" w:cs="Times New Roman Cyr"/>
          <w:b/>
          <w:bCs/>
          <w:sz w:val="32"/>
          <w:szCs w:val="32"/>
        </w:rPr>
        <w:t xml:space="preserve">27%, </w:t>
      </w:r>
      <w:r>
        <w:rPr>
          <w:rFonts w:eastAsia="Times New Roman Cyr" w:cs="Times New Roman Cyr"/>
          <w:sz w:val="32"/>
          <w:szCs w:val="32"/>
        </w:rPr>
        <w:t xml:space="preserve">а Москва – </w:t>
      </w:r>
      <w:r>
        <w:rPr>
          <w:rFonts w:eastAsia="Times New Roman Cyr" w:cs="Times New Roman Cyr"/>
          <w:b/>
          <w:bCs/>
          <w:sz w:val="32"/>
          <w:szCs w:val="32"/>
        </w:rPr>
        <w:t>57,6%.</w:t>
      </w:r>
    </w:p>
    <w:p>
      <w:pPr>
        <w:pStyle w:val="Normal"/>
        <w:ind w:firstLine="21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Существующая договорная система взаимоотношений не способствует укреплению федерации. Во-первых, договоры в принципе не могут заключаться между федерацией и регионом как равными субъектами международного права. Субъект Федерации должен быть соподчинен Федерации. Договоры и соглашения могут заключаться лишь между регионами как равными субъектами международного, права и субъектами права в Федерации. А разграничение предметов ведения между Федерацией и субъектами Федерации должно устанавливаться Федеральной Конституцией, федеральными законами и дополняться, по мере необходимости, федеральными целевыми программами.</w:t>
      </w:r>
    </w:p>
    <w:p>
      <w:pPr>
        <w:pStyle w:val="Normal"/>
        <w:ind w:firstLine="21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Во-вторых, заключенные договоры демонстрируют неравноправие субъектов Федерации и ведут к ассимметричности федерации, а такое государственное образование не может быть прочным. Поэтому существующий договорный процесс с субъектами Федерации не следует развивать, так как он не упрощает, а еще больше осложняет взаимодействие Федерации с регионами.</w:t>
      </w:r>
    </w:p>
    <w:p>
      <w:pPr>
        <w:pStyle w:val="Normal"/>
        <w:ind w:firstLine="21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Так какое же государственное образование в конце концов создано в результате титанических усилий исполнительной власти России? Федерацией его не назовешь, поскольку в его состав входят регионы, обладающие суверенитетом. Нельзя назвать его и конфедерацией, так как в него входят и регионы, не обладающие суверенитетом (а их большинство). Следовательно, в настоящее время Россия имеет признаки как федерации, так и конфедерации и, строго говоря, не принадлежит ни к одному из определений в полной мере.</w:t>
      </w:r>
    </w:p>
    <w:p>
      <w:pPr>
        <w:pStyle w:val="Normal"/>
        <w:ind w:firstLine="21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Конечно же, такое государство не может быть названо демократическим. В современном государстве с развитыми демократическими институтами все три ветви власти – исполнительная, законодательная и судебная – обладают реальной полнотой полномочий и деятельность каждой из них контролируется другими. В России же и законодательная и судебная власть находятся в зависимости от исполнительной, и прежде всего в области их финанс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Тем самым вместо построения демократического общества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было объявлено в начале реформ, мы все больше от него отдаляемся.</w:t>
      </w:r>
    </w:p>
    <w:p>
      <w:pPr>
        <w:pStyle w:val="Normal"/>
        <w:ind w:firstLine="216"/>
        <w:jc w:val="both"/>
        <w:rPr/>
      </w:pPr>
      <w:r>
        <w:rPr>
          <w:rFonts w:eastAsia="Times New Roman Cyr" w:cs="Times New Roman Cyr"/>
          <w:sz w:val="32"/>
          <w:szCs w:val="32"/>
        </w:rPr>
        <w:t>Наблюдается тенденция роста числа субъектов Федерации, которые предъявляют свои права на землю и другие природные ресурсы. Так, губернатор Саратовской области Дмитрий Аяцков совместно с Законодательным собранием приняли закон, в соответствии с которым они, вопреки Земельному кодексу РФ, самостоятельно распоряжаются землей и решают вопрос о продаже сельскохозяйственных земель в частную собственность. И у них появилось немало сторонников. Уже 14 регионов России намереваются обойтись с землей так же, как в Саратовской области. И федеральные власти не только не возмущаются и не пресекают такие вольные обращения регионов с землей, но наоборот, поощряют их к этому. Но отдавая землю и другие природные ресурсы регионам, федеральные власти тем самым теряют и власть над ними, и вольно или невольно разрушают федерализм.</w:t>
      </w:r>
    </w:p>
    <w:p>
      <w:pPr>
        <w:pStyle w:val="Normal"/>
        <w:ind w:firstLine="216"/>
        <w:jc w:val="both"/>
        <w:rPr/>
      </w:pPr>
      <w:r>
        <w:rPr>
          <w:rFonts w:eastAsia="Times New Roman Cyr" w:cs="Times New Roman Cyr"/>
          <w:sz w:val="32"/>
          <w:szCs w:val="32"/>
        </w:rPr>
        <w:t>Поощрение федеральной исполнительной властью суверенизации регионов, подталкивание к ней проявляется также и в том, что сокращается их финансирование из федерального бюджета. В результате такой политики Центра субъекты Федерации вынуждены самостоятельно искать источники финансирования своей экономики и, таким образом, становятся все более независимыми от него.</w:t>
      </w:r>
    </w:p>
    <w:p>
      <w:pPr>
        <w:pStyle w:val="Normal"/>
        <w:ind w:firstLine="216"/>
        <w:jc w:val="both"/>
        <w:rPr/>
      </w:pPr>
      <w:r>
        <w:rPr>
          <w:rFonts w:eastAsia="Times New Roman Cyr" w:cs="Times New Roman Cyr"/>
          <w:sz w:val="32"/>
          <w:szCs w:val="32"/>
        </w:rPr>
        <w:t>Таким образом, нашим правителям пора уже сделать надлежа</w:t>
      </w:r>
      <w:r>
        <w:rPr>
          <w:sz w:val="32"/>
          <w:szCs w:val="32"/>
        </w:rPr>
        <w:t>щие выводы. Пока еще не поздно.</w:t>
      </w:r>
    </w:p>
    <w:sectPr>
      <w:type w:val="nextPage"/>
      <w:pgSz w:w="12240" w:h="15840"/>
      <w:pgMar w:left="1800" w:right="1800" w:gutter="0" w:header="0" w:top="720" w:footer="0" w:bottom="1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8:47:00Z</dcterms:created>
  <dc:creator>Александр Бородавко</dc:creator>
  <dc:description/>
  <dc:language>en-US</dc:language>
  <cp:lastModifiedBy>Александр Бородавко</cp:lastModifiedBy>
  <dcterms:modified xsi:type="dcterms:W3CDTF">1998-10-30T07:08:00Z</dcterms:modified>
  <cp:revision>4</cp:revision>
  <dc:subject/>
  <dc:title>Журнал «Дайджест Директор» от 6</dc:title>
</cp:coreProperties>
</file>