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Новосибирский государственный университет</w:t>
      </w:r>
    </w:p>
    <w:p>
      <w:pPr>
        <w:pStyle w:val="Normal"/>
        <w:spacing w:lineRule="auto" w:line="360"/>
        <w:jc w:val="center"/>
        <w:rPr/>
      </w:pPr>
      <w:r>
        <w:rPr/>
        <w:t>Факультет журналистик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32"/>
          <w:szCs w:val="32"/>
        </w:rPr>
      </w:pPr>
      <w:r>
        <w:rPr>
          <w:b/>
          <w:sz w:val="32"/>
          <w:szCs w:val="32"/>
        </w:rPr>
        <w:t>Курсовая работа</w:t>
      </w:r>
    </w:p>
    <w:p>
      <w:pPr>
        <w:pStyle w:val="Normal"/>
        <w:spacing w:lineRule="auto" w:line="360"/>
        <w:jc w:val="center"/>
        <w:rPr>
          <w:b/>
          <w:b/>
          <w:sz w:val="32"/>
          <w:szCs w:val="32"/>
        </w:rPr>
      </w:pPr>
      <w:r>
        <w:rPr>
          <w:b/>
          <w:sz w:val="32"/>
          <w:szCs w:val="32"/>
        </w:rPr>
        <w:t>Медиа-империя Владимира Гусинского</w:t>
      </w:r>
    </w:p>
    <w:p>
      <w:pPr>
        <w:pStyle w:val="Normal"/>
        <w:spacing w:lineRule="auto" w:line="360"/>
        <w:jc w:val="center"/>
        <w:rPr>
          <w:b/>
          <w:b/>
          <w:sz w:val="32"/>
          <w:szCs w:val="32"/>
        </w:rPr>
      </w:pPr>
      <w:r>
        <w:rPr>
          <w:b/>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spacing w:lineRule="auto" w:line="360"/>
        <w:jc w:val="right"/>
        <w:rPr/>
      </w:pPr>
      <w:r>
        <w:rPr/>
        <w:t>Выполнил(а):</w:t>
      </w:r>
    </w:p>
    <w:p>
      <w:pPr>
        <w:pStyle w:val="Normal"/>
        <w:spacing w:lineRule="auto" w:line="360"/>
        <w:jc w:val="right"/>
        <w:rPr>
          <w:lang w:val="en-US"/>
        </w:rPr>
      </w:pPr>
      <w:r>
        <w:rPr/>
        <w:t xml:space="preserve">Студентка </w:t>
      </w:r>
      <w:r>
        <w:rPr>
          <w:lang w:val="en-US"/>
        </w:rPr>
        <w:t>I</w:t>
      </w:r>
      <w:r>
        <w:rPr/>
        <w:t xml:space="preserve"> курса</w:t>
      </w:r>
      <w:r>
        <w:rPr>
          <w:lang w:val="en-US"/>
        </w:rPr>
        <w:t xml:space="preserve"> </w:t>
      </w:r>
    </w:p>
    <w:p>
      <w:pPr>
        <w:pStyle w:val="Normal"/>
        <w:spacing w:lineRule="auto" w:line="360"/>
        <w:jc w:val="right"/>
        <w:rPr>
          <w:sz w:val="28"/>
          <w:szCs w:val="28"/>
          <w:lang w:val="en-US"/>
        </w:rPr>
      </w:pPr>
      <w:r>
        <w:rPr>
          <w:sz w:val="28"/>
          <w:szCs w:val="28"/>
          <w:lang w:val="en-US"/>
        </w:rPr>
        <w:t>Ann</w:t>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rPr>
      </w:pPr>
      <w:r>
        <w:rPr>
          <w:sz w:val="28"/>
          <w:szCs w:val="28"/>
        </w:rPr>
      </w:r>
    </w:p>
    <w:p>
      <w:pPr>
        <w:pStyle w:val="Normal"/>
        <w:spacing w:lineRule="auto" w:line="360"/>
        <w:jc w:val="right"/>
        <w:rPr/>
      </w:pPr>
      <w:r>
        <w:rPr/>
        <w:t>Научный руководитель:</w:t>
      </w:r>
    </w:p>
    <w:p>
      <w:pPr>
        <w:pStyle w:val="Normal"/>
        <w:spacing w:lineRule="auto" w:line="360"/>
        <w:jc w:val="right"/>
        <w:rPr>
          <w:sz w:val="28"/>
          <w:szCs w:val="28"/>
        </w:rPr>
      </w:pPr>
      <w:r>
        <w:rPr>
          <w:sz w:val="28"/>
          <w:szCs w:val="28"/>
        </w:rPr>
        <w:t>неизвестен</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pPr>
      <w:r>
        <w:rPr/>
        <w:t>Новосибирск 2005</w:t>
      </w:r>
    </w:p>
    <w:p>
      <w:pPr>
        <w:pStyle w:val="Normal"/>
        <w:spacing w:lineRule="auto" w:line="360"/>
        <w:jc w:val="both"/>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pPr>
      <w:r>
        <w:rPr/>
        <w:t>Содержание</w:t>
      </w:r>
    </w:p>
    <w:tbl>
      <w:tblPr>
        <w:tblW w:w="9111" w:type="dxa"/>
        <w:jc w:val="left"/>
        <w:tblInd w:w="-113" w:type="dxa"/>
        <w:tblLayout w:type="fixed"/>
        <w:tblCellMar>
          <w:top w:w="0" w:type="dxa"/>
          <w:left w:w="108" w:type="dxa"/>
          <w:bottom w:w="0" w:type="dxa"/>
          <w:right w:w="108" w:type="dxa"/>
        </w:tblCellMar>
      </w:tblPr>
      <w:tblGrid>
        <w:gridCol w:w="8028"/>
        <w:gridCol w:w="1083"/>
      </w:tblGrid>
      <w:tr>
        <w:trPr/>
        <w:tc>
          <w:tcPr>
            <w:tcW w:w="80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 xml:space="preserve">Введение  </w:t>
            </w:r>
          </w:p>
        </w:tc>
        <w:tc>
          <w:tcPr>
            <w:tcW w:w="1083" w:type="dxa"/>
            <w:tcBorders>
              <w:top w:val="single" w:sz="4" w:space="0" w:color="FFFFFF"/>
              <w:left w:val="single" w:sz="4" w:space="0" w:color="FFFFFF"/>
              <w:bottom w:val="single" w:sz="4" w:space="0" w:color="FFFFFF"/>
              <w:right w:val="single" w:sz="4" w:space="0" w:color="FFFFFF"/>
            </w:tcBorders>
          </w:tcPr>
          <w:p>
            <w:pPr>
              <w:pStyle w:val="Normal"/>
              <w:rPr/>
            </w:pPr>
            <w:r>
              <w:rPr/>
              <w:t>3</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Глава 1 Новая российская журналистика</w:t>
            </w:r>
          </w:p>
        </w:tc>
        <w:tc>
          <w:tcPr>
            <w:tcW w:w="1083" w:type="dxa"/>
            <w:tcBorders>
              <w:top w:val="single" w:sz="4" w:space="0" w:color="FFFFFF"/>
              <w:left w:val="single" w:sz="4" w:space="0" w:color="FFFFFF"/>
              <w:bottom w:val="single" w:sz="4" w:space="0" w:color="FFFFFF"/>
              <w:right w:val="single" w:sz="4" w:space="0" w:color="FFFFFF"/>
            </w:tcBorders>
          </w:tcPr>
          <w:p>
            <w:pPr>
              <w:pStyle w:val="Normal"/>
              <w:rPr/>
            </w:pPr>
            <w:r>
              <w:rPr/>
              <w:t>4</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numPr>
                <w:ilvl w:val="1"/>
                <w:numId w:val="2"/>
              </w:numPr>
              <w:spacing w:lineRule="auto" w:line="360"/>
              <w:rPr/>
            </w:pPr>
            <w:r>
              <w:rPr/>
              <w:t>Демократизация и гласность</w:t>
            </w:r>
          </w:p>
        </w:tc>
        <w:tc>
          <w:tcPr>
            <w:tcW w:w="1083" w:type="dxa"/>
            <w:tcBorders>
              <w:top w:val="single" w:sz="4" w:space="0" w:color="FFFFFF"/>
              <w:left w:val="single" w:sz="4" w:space="0" w:color="FFFFFF"/>
              <w:bottom w:val="single" w:sz="4" w:space="0" w:color="FFFFFF"/>
              <w:right w:val="single" w:sz="4" w:space="0" w:color="FFFFFF"/>
            </w:tcBorders>
          </w:tcPr>
          <w:p>
            <w:pPr>
              <w:pStyle w:val="Normal"/>
              <w:rPr/>
            </w:pPr>
            <w:r>
              <w:rPr/>
              <w:t>4</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numPr>
                <w:ilvl w:val="1"/>
                <w:numId w:val="2"/>
              </w:numPr>
              <w:spacing w:lineRule="auto" w:line="360"/>
              <w:rPr/>
            </w:pPr>
            <w:r>
              <w:rPr/>
              <w:t>Идея «четвертой власти»</w:t>
            </w:r>
          </w:p>
        </w:tc>
        <w:tc>
          <w:tcPr>
            <w:tcW w:w="1083" w:type="dxa"/>
            <w:tcBorders>
              <w:top w:val="single" w:sz="4" w:space="0" w:color="FFFFFF"/>
              <w:left w:val="single" w:sz="4" w:space="0" w:color="FFFFFF"/>
              <w:bottom w:val="single" w:sz="4" w:space="0" w:color="FFFFFF"/>
              <w:right w:val="single" w:sz="4" w:space="0" w:color="FFFFFF"/>
            </w:tcBorders>
          </w:tcPr>
          <w:p>
            <w:pPr>
              <w:pStyle w:val="Normal"/>
              <w:rPr/>
            </w:pPr>
            <w:r>
              <w:rPr/>
              <w:t>5</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numPr>
                <w:ilvl w:val="1"/>
                <w:numId w:val="2"/>
              </w:numPr>
              <w:spacing w:lineRule="auto" w:line="360"/>
              <w:rPr/>
            </w:pPr>
            <w:r>
              <w:rPr/>
              <w:t>Новая роль журналистики</w:t>
            </w:r>
          </w:p>
        </w:tc>
        <w:tc>
          <w:tcPr>
            <w:tcW w:w="1083" w:type="dxa"/>
            <w:tcBorders>
              <w:top w:val="single" w:sz="4" w:space="0" w:color="FFFFFF"/>
              <w:left w:val="single" w:sz="4" w:space="0" w:color="FFFFFF"/>
              <w:bottom w:val="single" w:sz="4" w:space="0" w:color="FFFFFF"/>
              <w:right w:val="single" w:sz="4" w:space="0" w:color="FFFFFF"/>
            </w:tcBorders>
          </w:tcPr>
          <w:p>
            <w:pPr>
              <w:pStyle w:val="Normal"/>
              <w:rPr/>
            </w:pPr>
            <w:r>
              <w:rPr/>
              <w:t>6</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numPr>
                <w:ilvl w:val="1"/>
                <w:numId w:val="2"/>
              </w:numPr>
              <w:spacing w:lineRule="auto" w:line="360"/>
              <w:rPr/>
            </w:pPr>
            <w:r>
              <w:rPr/>
              <w:t>Приватизация СМИ</w:t>
            </w:r>
          </w:p>
        </w:tc>
        <w:tc>
          <w:tcPr>
            <w:tcW w:w="1083" w:type="dxa"/>
            <w:tcBorders>
              <w:top w:val="single" w:sz="4" w:space="0" w:color="FFFFFF"/>
              <w:left w:val="single" w:sz="4" w:space="0" w:color="FFFFFF"/>
              <w:bottom w:val="single" w:sz="4" w:space="0" w:color="FFFFFF"/>
              <w:right w:val="single" w:sz="4" w:space="0" w:color="FFFFFF"/>
            </w:tcBorders>
          </w:tcPr>
          <w:p>
            <w:pPr>
              <w:pStyle w:val="Normal"/>
              <w:rPr/>
            </w:pPr>
            <w:r>
              <w:rPr/>
              <w:t>7</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Глава 2 «Медиа-Мост» В.Гусинского</w:t>
            </w:r>
          </w:p>
        </w:tc>
        <w:tc>
          <w:tcPr>
            <w:tcW w:w="1083" w:type="dxa"/>
            <w:tcBorders>
              <w:top w:val="single" w:sz="4" w:space="0" w:color="FFFFFF"/>
              <w:left w:val="single" w:sz="4" w:space="0" w:color="FFFFFF"/>
              <w:bottom w:val="single" w:sz="4" w:space="0" w:color="FFFFFF"/>
              <w:right w:val="single" w:sz="4" w:space="0" w:color="FFFFFF"/>
            </w:tcBorders>
          </w:tcPr>
          <w:p>
            <w:pPr>
              <w:pStyle w:val="Normal"/>
              <w:rPr/>
            </w:pPr>
            <w:r>
              <w:rPr/>
              <w:t>8</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numPr>
                <w:ilvl w:val="1"/>
                <w:numId w:val="3"/>
              </w:numPr>
              <w:spacing w:lineRule="auto" w:line="360"/>
              <w:rPr/>
            </w:pPr>
            <w:r>
              <w:rPr/>
              <w:t>Первоначальное накопление капитала</w:t>
            </w:r>
          </w:p>
        </w:tc>
        <w:tc>
          <w:tcPr>
            <w:tcW w:w="1083" w:type="dxa"/>
            <w:tcBorders>
              <w:top w:val="single" w:sz="4" w:space="0" w:color="FFFFFF"/>
              <w:left w:val="single" w:sz="4" w:space="0" w:color="FFFFFF"/>
              <w:bottom w:val="single" w:sz="4" w:space="0" w:color="FFFFFF"/>
              <w:right w:val="single" w:sz="4" w:space="0" w:color="FFFFFF"/>
            </w:tcBorders>
          </w:tcPr>
          <w:p>
            <w:pPr>
              <w:pStyle w:val="Normal"/>
              <w:rPr/>
            </w:pPr>
            <w:r>
              <w:rPr/>
              <w:t>8</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numPr>
                <w:ilvl w:val="1"/>
                <w:numId w:val="3"/>
              </w:numPr>
              <w:spacing w:lineRule="auto" w:line="360"/>
              <w:rPr/>
            </w:pPr>
            <w:r>
              <w:rPr/>
              <w:t>Издательство «Семь дней»</w:t>
            </w:r>
          </w:p>
        </w:tc>
        <w:tc>
          <w:tcPr>
            <w:tcW w:w="1083" w:type="dxa"/>
            <w:tcBorders>
              <w:top w:val="single" w:sz="4" w:space="0" w:color="FFFFFF"/>
              <w:left w:val="single" w:sz="4" w:space="0" w:color="FFFFFF"/>
              <w:bottom w:val="single" w:sz="4" w:space="0" w:color="FFFFFF"/>
              <w:right w:val="single" w:sz="4" w:space="0" w:color="FFFFFF"/>
            </w:tcBorders>
          </w:tcPr>
          <w:p>
            <w:pPr>
              <w:pStyle w:val="Normal"/>
              <w:rPr/>
            </w:pPr>
            <w:r>
              <w:rPr/>
              <w:t>9</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numPr>
                <w:ilvl w:val="1"/>
                <w:numId w:val="3"/>
              </w:numPr>
              <w:spacing w:lineRule="auto" w:line="360"/>
              <w:rPr/>
            </w:pPr>
            <w:r>
              <w:rPr/>
              <w:t>Радиостанции холдинга</w:t>
            </w:r>
          </w:p>
        </w:tc>
        <w:tc>
          <w:tcPr>
            <w:tcW w:w="1083" w:type="dxa"/>
            <w:tcBorders>
              <w:top w:val="single" w:sz="4" w:space="0" w:color="FFFFFF"/>
              <w:left w:val="single" w:sz="4" w:space="0" w:color="FFFFFF"/>
              <w:bottom w:val="single" w:sz="4" w:space="0" w:color="FFFFFF"/>
              <w:right w:val="single" w:sz="4" w:space="0" w:color="FFFFFF"/>
            </w:tcBorders>
          </w:tcPr>
          <w:p>
            <w:pPr>
              <w:pStyle w:val="Normal"/>
              <w:rPr/>
            </w:pPr>
            <w:r>
              <w:rPr/>
              <w:t>11</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numPr>
                <w:ilvl w:val="1"/>
                <w:numId w:val="3"/>
              </w:numPr>
              <w:spacing w:lineRule="auto" w:line="360"/>
              <w:rPr/>
            </w:pPr>
            <w:r>
              <w:rPr/>
              <w:t>НТВ</w:t>
            </w:r>
          </w:p>
        </w:tc>
        <w:tc>
          <w:tcPr>
            <w:tcW w:w="1083" w:type="dxa"/>
            <w:tcBorders>
              <w:top w:val="single" w:sz="4" w:space="0" w:color="FFFFFF"/>
              <w:left w:val="single" w:sz="4" w:space="0" w:color="FFFFFF"/>
              <w:bottom w:val="single" w:sz="4" w:space="0" w:color="FFFFFF"/>
              <w:right w:val="single" w:sz="4" w:space="0" w:color="FFFFFF"/>
            </w:tcBorders>
          </w:tcPr>
          <w:p>
            <w:pPr>
              <w:pStyle w:val="Normal"/>
              <w:rPr/>
            </w:pPr>
            <w:r>
              <w:rPr/>
              <w:t>12</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numPr>
                <w:ilvl w:val="1"/>
                <w:numId w:val="3"/>
              </w:numPr>
              <w:spacing w:lineRule="auto" w:line="360"/>
              <w:rPr/>
            </w:pPr>
            <w:r>
              <w:rPr/>
              <w:t>Телевизионные проекты</w:t>
            </w:r>
          </w:p>
        </w:tc>
        <w:tc>
          <w:tcPr>
            <w:tcW w:w="1083" w:type="dxa"/>
            <w:tcBorders>
              <w:top w:val="single" w:sz="4" w:space="0" w:color="FFFFFF"/>
              <w:left w:val="single" w:sz="4" w:space="0" w:color="FFFFFF"/>
              <w:bottom w:val="single" w:sz="4" w:space="0" w:color="FFFFFF"/>
              <w:right w:val="single" w:sz="4" w:space="0" w:color="FFFFFF"/>
            </w:tcBorders>
          </w:tcPr>
          <w:p>
            <w:pPr>
              <w:pStyle w:val="Normal"/>
              <w:rPr/>
            </w:pPr>
            <w:r>
              <w:rPr/>
              <w:t>13</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numPr>
                <w:ilvl w:val="1"/>
                <w:numId w:val="3"/>
              </w:numPr>
              <w:spacing w:lineRule="auto" w:line="360"/>
              <w:rPr/>
            </w:pPr>
            <w:r>
              <w:rPr/>
              <w:t>Различия медиа-империй Гусинского и Березовского</w:t>
            </w:r>
          </w:p>
        </w:tc>
        <w:tc>
          <w:tcPr>
            <w:tcW w:w="1083" w:type="dxa"/>
            <w:tcBorders>
              <w:top w:val="single" w:sz="4" w:space="0" w:color="FFFFFF"/>
              <w:left w:val="single" w:sz="4" w:space="0" w:color="FFFFFF"/>
              <w:bottom w:val="single" w:sz="4" w:space="0" w:color="FFFFFF"/>
              <w:right w:val="single" w:sz="4" w:space="0" w:color="FFFFFF"/>
            </w:tcBorders>
          </w:tcPr>
          <w:p>
            <w:pPr>
              <w:pStyle w:val="Normal"/>
              <w:rPr/>
            </w:pPr>
            <w:r>
              <w:rPr/>
              <w:t>14</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Глава3 «Медиа-Мост» на политической арене</w:t>
            </w:r>
          </w:p>
        </w:tc>
        <w:tc>
          <w:tcPr>
            <w:tcW w:w="1083" w:type="dxa"/>
            <w:tcBorders>
              <w:top w:val="single" w:sz="4" w:space="0" w:color="FFFFFF"/>
              <w:left w:val="single" w:sz="4" w:space="0" w:color="FFFFFF"/>
              <w:bottom w:val="single" w:sz="4" w:space="0" w:color="FFFFFF"/>
              <w:right w:val="single" w:sz="4" w:space="0" w:color="FFFFFF"/>
            </w:tcBorders>
          </w:tcPr>
          <w:p>
            <w:pPr>
              <w:pStyle w:val="Normal"/>
              <w:rPr/>
            </w:pPr>
            <w:r>
              <w:rPr/>
              <w:t>15</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numPr>
                <w:ilvl w:val="1"/>
                <w:numId w:val="1"/>
              </w:numPr>
              <w:spacing w:lineRule="auto" w:line="360"/>
              <w:rPr/>
            </w:pPr>
            <w:r>
              <w:rPr/>
              <w:t>Политическая позиция во время первого президентского срока Ельцина</w:t>
            </w:r>
          </w:p>
        </w:tc>
        <w:tc>
          <w:tcPr>
            <w:tcW w:w="1083" w:type="dxa"/>
            <w:tcBorders>
              <w:top w:val="single" w:sz="4" w:space="0" w:color="FFFFFF"/>
              <w:left w:val="single" w:sz="4" w:space="0" w:color="FFFFFF"/>
              <w:bottom w:val="single" w:sz="4" w:space="0" w:color="FFFFFF"/>
              <w:right w:val="single" w:sz="4" w:space="0" w:color="FFFFFF"/>
            </w:tcBorders>
          </w:tcPr>
          <w:p>
            <w:pPr>
              <w:pStyle w:val="Normal"/>
              <w:rPr/>
            </w:pPr>
            <w:r>
              <w:rPr/>
              <w:t>15</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numPr>
                <w:ilvl w:val="1"/>
                <w:numId w:val="1"/>
              </w:numPr>
              <w:spacing w:lineRule="auto" w:line="360"/>
              <w:rPr/>
            </w:pPr>
            <w:r>
              <w:rPr/>
              <w:t>«Семибанкирщина»</w:t>
            </w:r>
          </w:p>
        </w:tc>
        <w:tc>
          <w:tcPr>
            <w:tcW w:w="1083" w:type="dxa"/>
            <w:tcBorders>
              <w:top w:val="single" w:sz="4" w:space="0" w:color="FFFFFF"/>
              <w:left w:val="single" w:sz="4" w:space="0" w:color="FFFFFF"/>
              <w:bottom w:val="single" w:sz="4" w:space="0" w:color="FFFFFF"/>
              <w:right w:val="single" w:sz="4" w:space="0" w:color="FFFFFF"/>
            </w:tcBorders>
          </w:tcPr>
          <w:p>
            <w:pPr>
              <w:pStyle w:val="Normal"/>
              <w:rPr/>
            </w:pPr>
            <w:r>
              <w:rPr/>
              <w:t>18</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numPr>
                <w:ilvl w:val="1"/>
                <w:numId w:val="1"/>
              </w:numPr>
              <w:spacing w:lineRule="auto" w:line="360"/>
              <w:rPr/>
            </w:pPr>
            <w:r>
              <w:rPr/>
              <w:t>Неправильная ставка</w:t>
            </w:r>
          </w:p>
        </w:tc>
        <w:tc>
          <w:tcPr>
            <w:tcW w:w="1083" w:type="dxa"/>
            <w:tcBorders>
              <w:top w:val="single" w:sz="4" w:space="0" w:color="FFFFFF"/>
              <w:left w:val="single" w:sz="4" w:space="0" w:color="FFFFFF"/>
              <w:bottom w:val="single" w:sz="4" w:space="0" w:color="FFFFFF"/>
              <w:right w:val="single" w:sz="4" w:space="0" w:color="FFFFFF"/>
            </w:tcBorders>
          </w:tcPr>
          <w:p>
            <w:pPr>
              <w:pStyle w:val="Normal"/>
              <w:rPr/>
            </w:pPr>
            <w:r>
              <w:rPr/>
              <w:t>21</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numPr>
                <w:ilvl w:val="1"/>
                <w:numId w:val="1"/>
              </w:numPr>
              <w:spacing w:lineRule="auto" w:line="360"/>
              <w:rPr/>
            </w:pPr>
            <w:r>
              <w:rPr/>
              <w:t>Приход к власти Путина</w:t>
            </w:r>
          </w:p>
        </w:tc>
        <w:tc>
          <w:tcPr>
            <w:tcW w:w="1083" w:type="dxa"/>
            <w:tcBorders>
              <w:top w:val="single" w:sz="4" w:space="0" w:color="FFFFFF"/>
              <w:left w:val="single" w:sz="4" w:space="0" w:color="FFFFFF"/>
              <w:bottom w:val="single" w:sz="4" w:space="0" w:color="FFFFFF"/>
              <w:right w:val="single" w:sz="4" w:space="0" w:color="FFFFFF"/>
            </w:tcBorders>
          </w:tcPr>
          <w:p>
            <w:pPr>
              <w:pStyle w:val="Normal"/>
              <w:rPr/>
            </w:pPr>
            <w:r>
              <w:rPr/>
              <w:t>23</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numPr>
                <w:ilvl w:val="1"/>
                <w:numId w:val="1"/>
              </w:numPr>
              <w:spacing w:lineRule="auto" w:line="360"/>
              <w:rPr/>
            </w:pPr>
            <w:r>
              <w:rPr/>
              <w:t>Скандал с НТВ</w:t>
            </w:r>
          </w:p>
        </w:tc>
        <w:tc>
          <w:tcPr>
            <w:tcW w:w="1083" w:type="dxa"/>
            <w:tcBorders>
              <w:top w:val="single" w:sz="4" w:space="0" w:color="FFFFFF"/>
              <w:left w:val="single" w:sz="4" w:space="0" w:color="FFFFFF"/>
              <w:bottom w:val="single" w:sz="4" w:space="0" w:color="FFFFFF"/>
              <w:right w:val="single" w:sz="4" w:space="0" w:color="FFFFFF"/>
            </w:tcBorders>
          </w:tcPr>
          <w:p>
            <w:pPr>
              <w:pStyle w:val="Normal"/>
              <w:rPr/>
            </w:pPr>
            <w:r>
              <w:rPr/>
              <w:t>24</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numPr>
                <w:ilvl w:val="1"/>
                <w:numId w:val="1"/>
              </w:numPr>
              <w:spacing w:lineRule="auto" w:line="360"/>
              <w:rPr/>
            </w:pPr>
            <w:r>
              <w:rPr/>
              <w:t>Законодательные нарушения</w:t>
            </w:r>
          </w:p>
        </w:tc>
        <w:tc>
          <w:tcPr>
            <w:tcW w:w="1083" w:type="dxa"/>
            <w:tcBorders>
              <w:top w:val="single" w:sz="4" w:space="0" w:color="FFFFFF"/>
              <w:left w:val="single" w:sz="4" w:space="0" w:color="FFFFFF"/>
              <w:bottom w:val="single" w:sz="4" w:space="0" w:color="FFFFFF"/>
              <w:right w:val="single" w:sz="4" w:space="0" w:color="FFFFFF"/>
            </w:tcBorders>
          </w:tcPr>
          <w:p>
            <w:pPr>
              <w:pStyle w:val="Normal"/>
              <w:rPr/>
            </w:pPr>
            <w:r>
              <w:rPr/>
              <w:t>27</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Заключение</w:t>
            </w:r>
          </w:p>
        </w:tc>
        <w:tc>
          <w:tcPr>
            <w:tcW w:w="1083" w:type="dxa"/>
            <w:tcBorders>
              <w:top w:val="single" w:sz="4" w:space="0" w:color="FFFFFF"/>
              <w:left w:val="single" w:sz="4" w:space="0" w:color="FFFFFF"/>
              <w:bottom w:val="single" w:sz="4" w:space="0" w:color="FFFFFF"/>
              <w:right w:val="single" w:sz="4" w:space="0" w:color="FFFFFF"/>
            </w:tcBorders>
          </w:tcPr>
          <w:p>
            <w:pPr>
              <w:pStyle w:val="Normal"/>
              <w:rPr/>
            </w:pPr>
            <w:r>
              <w:rPr/>
              <w:t>29</w:t>
            </w:r>
          </w:p>
        </w:tc>
      </w:tr>
      <w:tr>
        <w:trPr/>
        <w:tc>
          <w:tcPr>
            <w:tcW w:w="8028"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t>Список литературы(очень лажовый)</w:t>
            </w:r>
          </w:p>
        </w:tc>
        <w:tc>
          <w:tcPr>
            <w:tcW w:w="1083" w:type="dxa"/>
            <w:tcBorders>
              <w:top w:val="single" w:sz="4" w:space="0" w:color="FFFFFF"/>
              <w:left w:val="single" w:sz="4" w:space="0" w:color="FFFFFF"/>
              <w:bottom w:val="single" w:sz="4" w:space="0" w:color="FFFFFF"/>
              <w:right w:val="single" w:sz="4" w:space="0" w:color="FFFFFF"/>
            </w:tcBorders>
          </w:tcPr>
          <w:p>
            <w:pPr>
              <w:pStyle w:val="Normal"/>
              <w:rPr/>
            </w:pPr>
            <w:r>
              <w:rPr/>
              <w:t>31</w:t>
            </w:r>
          </w:p>
        </w:tc>
      </w:tr>
    </w:tbl>
    <w:p>
      <w:pPr>
        <w:pStyle w:val="Normal"/>
        <w:spacing w:lineRule="auto" w:line="360"/>
        <w:jc w:val="both"/>
        <w:rPr>
          <w:lang w:val="en-US"/>
        </w:rPr>
      </w:pPr>
      <w:r>
        <w:rPr>
          <w:lang w:val="en-US"/>
        </w:rPr>
        <w:tab/>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 xml:space="preserve">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Введение</w:t>
      </w:r>
    </w:p>
    <w:p>
      <w:pPr>
        <w:pStyle w:val="Normal"/>
        <w:spacing w:lineRule="auto" w:line="360"/>
        <w:ind w:firstLine="709"/>
        <w:jc w:val="both"/>
        <w:rPr>
          <w:b/>
          <w:b/>
          <w:u w:val="single"/>
        </w:rPr>
      </w:pPr>
      <w:r>
        <w:rPr>
          <w:b/>
          <w:u w:val="single"/>
        </w:rPr>
      </w:r>
    </w:p>
    <w:p>
      <w:pPr>
        <w:pStyle w:val="Normal"/>
        <w:spacing w:lineRule="auto" w:line="360"/>
        <w:ind w:firstLine="709"/>
        <w:jc w:val="both"/>
        <w:rPr/>
      </w:pPr>
      <w:r>
        <w:rPr/>
        <w:t xml:space="preserve">В данной работе значительное место занимают прежде всего политические проблемы, потому что именно политика, как показали события, определяет развитие современных российских средств массовой информации. В нашей стране вообще журналистика всегда была крайне политизирована  и очень тесно связана с властью, что не могло не отразиться отрицательно на качестве и правдивости информации. </w:t>
      </w:r>
    </w:p>
    <w:p>
      <w:pPr>
        <w:pStyle w:val="Normal"/>
        <w:spacing w:lineRule="auto" w:line="360"/>
        <w:ind w:firstLine="709"/>
        <w:jc w:val="both"/>
        <w:rPr/>
      </w:pPr>
      <w:r>
        <w:rPr/>
        <w:t>С началом перестройки, а затем и с развитием нового демократического государства ситуация безусловно сильно меняется, однако связь СМИ с политикой и властью продолжает существовать. Масс-медиа в условиях молодого нестабильного государства имеют огромный вес, но новые экономические реалии делают их зависимыми. А зависеть они могут либо от власти, либо от частных лиц.</w:t>
      </w:r>
    </w:p>
    <w:p>
      <w:pPr>
        <w:pStyle w:val="Normal"/>
        <w:spacing w:lineRule="auto" w:line="360"/>
        <w:ind w:firstLine="709"/>
        <w:jc w:val="both"/>
        <w:rPr/>
      </w:pPr>
      <w:r>
        <w:rPr/>
        <w:t xml:space="preserve">История развития холдинга Владимира Гусинского «Медиа-Мост» подтверждает то, что частный капитал может содержать профессиональные и конкурентоспособные СМИ.  Но он не только может содержать. СМИ сами могут приносить доход и быть самоокупаемыми. То есть на информации можно зарабатывать, это такой же бизнес, как, например, добыча нефти, и при этом активно развивающийся и перспективный.  </w:t>
      </w:r>
    </w:p>
    <w:p>
      <w:pPr>
        <w:pStyle w:val="Normal"/>
        <w:spacing w:lineRule="auto" w:line="360"/>
        <w:ind w:firstLine="709"/>
        <w:jc w:val="both"/>
        <w:rPr/>
      </w:pPr>
      <w:r>
        <w:rPr/>
        <w:t>Владимир Гусинский вовремя понял это и начал вкладывать деньги именно в эту отрасль. Вот почему в отличие от своего главного конкурента Бориса Березовского, он создал организованную структуру – «Медиа-Мост» и целиком ушел в медиа-бизнес.</w:t>
      </w:r>
    </w:p>
    <w:p>
      <w:pPr>
        <w:pStyle w:val="Normal"/>
        <w:spacing w:lineRule="auto" w:line="360"/>
        <w:ind w:firstLine="709"/>
        <w:jc w:val="both"/>
        <w:rPr/>
      </w:pPr>
      <w:r>
        <w:rPr/>
        <w:t>Всем уже известно чем это закончилось для «Медиа-МОСТа». К сожалению журналистика и политика слишком часто пересекаются.</w:t>
      </w:r>
    </w:p>
    <w:p>
      <w:pPr>
        <w:pStyle w:val="Normal"/>
        <w:spacing w:lineRule="auto" w:line="360"/>
        <w:ind w:firstLine="709"/>
        <w:jc w:val="both"/>
        <w:rPr/>
      </w:pPr>
      <w:r>
        <w:rPr/>
        <w:t xml:space="preserve">Так, проследив историю развития холдинга Гусинского можно выявить основные закономерности и этапы в отношениях СМИ и государства. </w:t>
      </w:r>
    </w:p>
    <w:p>
      <w:pPr>
        <w:pStyle w:val="Normal"/>
        <w:spacing w:lineRule="auto" w:line="360"/>
        <w:ind w:firstLine="709"/>
        <w:jc w:val="both"/>
        <w:rPr/>
      </w:pPr>
      <w:r>
        <w:rPr/>
        <w:t>В первой главе работы описывается общая обстановка в нашей стране на рубеже 80-х – 90-х годов, потому что именно тогда закладывались основы новой журналистики и многие сегодняшние проблемы СМИ уходят корнями именно в то время.</w:t>
      </w:r>
    </w:p>
    <w:p>
      <w:pPr>
        <w:pStyle w:val="Normal"/>
        <w:spacing w:lineRule="auto" w:line="360"/>
        <w:ind w:firstLine="709"/>
        <w:jc w:val="both"/>
        <w:rPr/>
      </w:pPr>
      <w:r>
        <w:rPr/>
        <w:t>Вторая глава посвящена представлению структуры «Медиа-Моста», средств массовой информации, принадлежавших холдингу, проектов.</w:t>
      </w:r>
    </w:p>
    <w:p>
      <w:pPr>
        <w:pStyle w:val="Normal"/>
        <w:spacing w:lineRule="auto" w:line="360"/>
        <w:ind w:firstLine="709"/>
        <w:jc w:val="both"/>
        <w:rPr/>
      </w:pPr>
      <w:r>
        <w:rPr/>
        <w:t>В третьей главе рассказывается о политической истории холдинга и о скандале с НТВ, как ее завершени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rPr>
      </w:pPr>
      <w:r>
        <w:rPr>
          <w:b/>
          <w:u w:val="single"/>
        </w:rPr>
        <w:t>Глава 1</w:t>
      </w:r>
      <w:r>
        <w:rPr>
          <w:b/>
        </w:rPr>
        <w:t xml:space="preserve">      </w:t>
      </w:r>
    </w:p>
    <w:p>
      <w:pPr>
        <w:pStyle w:val="Normal"/>
        <w:spacing w:lineRule="auto" w:line="360"/>
        <w:jc w:val="center"/>
        <w:rPr>
          <w:b/>
          <w:b/>
          <w:u w:val="single"/>
        </w:rPr>
      </w:pPr>
      <w:r>
        <w:rPr>
          <w:b/>
        </w:rPr>
        <w:t>Новая российская журналистика</w:t>
      </w:r>
    </w:p>
    <w:p>
      <w:pPr>
        <w:pStyle w:val="Normal"/>
        <w:spacing w:lineRule="auto" w:line="360"/>
        <w:ind w:firstLine="709"/>
        <w:jc w:val="both"/>
        <w:rPr>
          <w:b/>
          <w:b/>
        </w:rPr>
      </w:pPr>
      <w:r>
        <w:rPr>
          <w:b/>
        </w:rPr>
        <w:t>1.1</w:t>
      </w:r>
    </w:p>
    <w:p>
      <w:pPr>
        <w:pStyle w:val="Normal"/>
        <w:spacing w:lineRule="auto" w:line="360"/>
        <w:ind w:firstLine="709"/>
        <w:jc w:val="both"/>
        <w:rPr/>
      </w:pPr>
      <w:r>
        <w:rPr/>
        <w:t>История новейшей российской журналистики начинается еще в советские времена, во второй половине 80-х годов. К руководству партией пришел М. Горбачев. По его инициативе КПСС провозгласила курс на перестройку. Это был безусловно позитивный шаг, начало нового политического курса.  Радикальные перемены в укладе общественной жизни страны привели к соответствующим изменениям многих социальных институтов, включая средства массовой информации. В переходный период им приходится адаптироваться к новой социально-экономической и политичес</w:t>
        <w:softHyphen/>
        <w:t>кой ситуации.</w:t>
      </w:r>
    </w:p>
    <w:p>
      <w:pPr>
        <w:pStyle w:val="Normal"/>
        <w:spacing w:lineRule="auto" w:line="360"/>
        <w:ind w:firstLine="709"/>
        <w:jc w:val="both"/>
        <w:rPr/>
      </w:pPr>
      <w:r>
        <w:rPr/>
        <w:t>Провозглашение демократизации и гласности открыло перед средствами массовой информации возможность анализировать события и явления, поднимать серьезные проблемы и предлагать пути их решения. На первый план в СМИ выступали задачи правдивого отражения действительности, информированность, компетентность, профессионализм.</w:t>
      </w:r>
    </w:p>
    <w:p>
      <w:pPr>
        <w:pStyle w:val="Normal"/>
        <w:spacing w:lineRule="auto" w:line="360"/>
        <w:ind w:firstLine="709"/>
        <w:jc w:val="both"/>
        <w:rPr/>
      </w:pPr>
      <w:r>
        <w:rPr/>
        <w:t>После 70 лет ограничений средства массовой информации за</w:t>
        <w:softHyphen/>
        <w:t>говорили в полный голос. Они активно способствовали начавшимся преобразованиям, развитию демократизации масс, их психологической перестройке, активизации сознатель</w:t>
        <w:softHyphen/>
        <w:t>ных действий по слому административно-командной системы.</w:t>
      </w:r>
    </w:p>
    <w:p>
      <w:pPr>
        <w:pStyle w:val="Normal"/>
        <w:spacing w:lineRule="auto" w:line="360"/>
        <w:ind w:firstLine="709"/>
        <w:jc w:val="both"/>
        <w:rPr/>
      </w:pPr>
      <w:r>
        <w:rPr/>
        <w:t>Гласность стала для средств массовой информации важнейшим рычагом борьбы за демократизацию жизни общества. Вместе с тем журналистика оставалась органической структурой однопар</w:t>
        <w:softHyphen/>
        <w:t>тийной политической системы со всеми вытекающими отсюда последствиями.</w:t>
      </w:r>
    </w:p>
    <w:p>
      <w:pPr>
        <w:pStyle w:val="Normal"/>
        <w:spacing w:lineRule="auto" w:line="360"/>
        <w:ind w:firstLine="709"/>
        <w:jc w:val="both"/>
        <w:rPr/>
      </w:pPr>
      <w:r>
        <w:rPr/>
        <w:t>Все еще незыблемой оставалась линия на централизацию партийного руководства средствами массовой информации, целью которой являлось обязательное проведение в жизнь директив КПСС. По-прежнему признавалась руководящая роли партии. Широко обнародованная гласность фактически не коснулась мно</w:t>
        <w:softHyphen/>
        <w:t>гих сфер государственной и общественной жизни, в том числе взаимоотношений прессы и партийных органов. Таким образом деятельность советской журналистики во второй половине 80-х гг. стала особенно сложной. С одной стороны, она высту</w:t>
        <w:softHyphen/>
        <w:t>пала обличителем всех пороков, рожденных административно-командной системой, с другой — выражала готовность критико</w:t>
        <w:softHyphen/>
        <w:t>вать что укажут и как укажут. Хотя запретные темы в прошлом и снимались, но оставался тот предел, перешагнуть который озна</w:t>
        <w:softHyphen/>
        <w:t xml:space="preserve">чало посягнуть на святая святых — на партию. </w:t>
      </w:r>
    </w:p>
    <w:p>
      <w:pPr>
        <w:pStyle w:val="Normal"/>
        <w:spacing w:lineRule="auto" w:line="360"/>
        <w:ind w:firstLine="709"/>
        <w:jc w:val="both"/>
        <w:rPr>
          <w:b/>
          <w:b/>
        </w:rPr>
      </w:pPr>
      <w:r>
        <w:rPr>
          <w:b/>
        </w:rPr>
      </w:r>
    </w:p>
    <w:p>
      <w:pPr>
        <w:pStyle w:val="Normal"/>
        <w:spacing w:lineRule="auto" w:line="360"/>
        <w:ind w:firstLine="709"/>
        <w:jc w:val="both"/>
        <w:rPr>
          <w:b/>
          <w:b/>
        </w:rPr>
      </w:pPr>
      <w:r>
        <w:rPr>
          <w:b/>
        </w:rPr>
        <w:t>1.2</w:t>
      </w:r>
    </w:p>
    <w:p>
      <w:pPr>
        <w:pStyle w:val="Normal"/>
        <w:spacing w:lineRule="auto" w:line="360"/>
        <w:ind w:firstLine="709"/>
        <w:jc w:val="both"/>
        <w:rPr/>
      </w:pPr>
      <w:r>
        <w:rPr/>
        <w:t>Курс на перестройку, демократизацию и гласность привел к отказу от традиционной однопартийности и переходу к новой —многопартийной — системе и под давлением масс в марте 1990 г. была изменена статья Конституции СССР, кото</w:t>
        <w:softHyphen/>
        <w:t>рая признавала только за КПСС право на руководство советским обществом.</w:t>
      </w:r>
    </w:p>
    <w:p>
      <w:pPr>
        <w:pStyle w:val="Normal"/>
        <w:spacing w:lineRule="auto" w:line="360"/>
        <w:ind w:firstLine="709"/>
        <w:jc w:val="both"/>
        <w:rPr/>
      </w:pPr>
      <w:r>
        <w:rPr/>
        <w:t>Новая политика демократизации значительно уменьшала возможности по управлению прессой для ЦК и даже генерального секретаря, потому что в какой-то момент выяснилось, что запретить публикацию, уволить журналиста или, тем более, главного редактора невозможно, не поставив под угрозу саму политическую линию партии на демократические преобразования.</w:t>
      </w:r>
    </w:p>
    <w:p>
      <w:pPr>
        <w:pStyle w:val="Normal"/>
        <w:spacing w:lineRule="auto" w:line="360"/>
        <w:ind w:firstLine="709"/>
        <w:jc w:val="both"/>
        <w:rPr/>
      </w:pPr>
      <w:r>
        <w:rPr/>
        <w:t>В конце восьмидесятых все более и более популярной в журналистских кругах становится концепция "четвертой власти". Согласно этой концепции, пресса является самостоятельным и независимым общественным институтом, который, параллельно с тремя ветвями власти (законодательной, исполнительной и судебной), участвует в управлении обществом, в том числе выполняя определенные функции в системе сдержек и противовесов.</w:t>
      </w:r>
    </w:p>
    <w:p>
      <w:pPr>
        <w:pStyle w:val="Normal"/>
        <w:spacing w:lineRule="auto" w:line="360"/>
        <w:ind w:firstLine="709"/>
        <w:jc w:val="both"/>
        <w:rPr/>
      </w:pPr>
      <w:r>
        <w:rPr/>
        <w:t>Важнейшую роль в формировании этой идеологии сыграли публикации в прессе на тему Афганской войны. Когда в 1989 году войска были выведены из Афганистана, для многих журналистов это стало источником вдохновения. Конечно, война была непопулярна, но об этом было не принято говорить до тех пор, пока этой темой не занялись журналисты. Статус представителей народа, способных добиваться от власти тех или иных решений - реальное содержание концепции "четвертой власти" - трудно оценить, не представляя себя степень зависимости прессы от власти до Горбачева. Вообще же окончание Афганской войны стало важным этапом в переоценке советской системы, что способствовало политизации масс.</w:t>
      </w:r>
    </w:p>
    <w:p>
      <w:pPr>
        <w:pStyle w:val="Normal"/>
        <w:spacing w:lineRule="auto" w:line="360"/>
        <w:ind w:firstLine="709"/>
        <w:jc w:val="both"/>
        <w:rPr/>
      </w:pPr>
      <w:r>
        <w:rPr/>
        <w:t>Важность концепции "четвертой власти" для журналистов состояла в том, что она помогала подвести идеологический фундамент под сложившееся положение вещей, то есть легитимизировать независимый статус средств массовой информации. Кроме того, эта концепция вносила некоторую определенность и в новые задачи средств массовой информации.</w:t>
      </w:r>
    </w:p>
    <w:p>
      <w:pPr>
        <w:pStyle w:val="Normal"/>
        <w:spacing w:lineRule="auto" w:line="360"/>
        <w:ind w:firstLine="709"/>
        <w:jc w:val="both"/>
        <w:rPr/>
      </w:pPr>
      <w:r>
        <w:rPr/>
        <w:t xml:space="preserve">Однако модель "четвертой власти" в понимании советских журналистов имела особый смысл. В соответствии с имеющей глубокие исторические корни традицией масс-медиа они видели своей задачей не </w:t>
      </w:r>
      <w:r>
        <w:rPr>
          <w:iCs/>
        </w:rPr>
        <w:t>информирование публики</w:t>
      </w:r>
      <w:r>
        <w:rPr/>
        <w:t xml:space="preserve"> или формирование </w:t>
      </w:r>
      <w:r>
        <w:rPr>
          <w:iCs/>
        </w:rPr>
        <w:t>достоверной картины реальности</w:t>
      </w:r>
      <w:r>
        <w:rPr/>
        <w:t xml:space="preserve">, а </w:t>
      </w:r>
      <w:r>
        <w:rPr>
          <w:iCs/>
        </w:rPr>
        <w:t>просвещение, агитацию и организацию масс</w:t>
      </w:r>
      <w:r>
        <w:rPr/>
        <w:t xml:space="preserve"> во имя истинных ценностей и идеалов.</w:t>
      </w:r>
    </w:p>
    <w:p>
      <w:pPr>
        <w:pStyle w:val="Normal"/>
        <w:spacing w:lineRule="auto" w:line="360"/>
        <w:ind w:firstLine="709"/>
        <w:jc w:val="both"/>
        <w:rPr/>
      </w:pPr>
      <w:r>
        <w:rPr/>
        <w:t>Поначалу, впрочем, это не имело большого значения. Открытие архивов, появление в газетах новых оценок советской истории, открытое обсуждение экономических проблем советского строя и появление первых радикальных авторов, бурная политическая жизнь - все это способствовало небывалому росту авторитета и популярности печатных средств массовой информации.</w:t>
      </w:r>
    </w:p>
    <w:p>
      <w:pPr>
        <w:pStyle w:val="Normal"/>
        <w:spacing w:lineRule="auto" w:line="360"/>
        <w:ind w:firstLine="709"/>
        <w:jc w:val="both"/>
        <w:rPr>
          <w:lang w:val="en-US"/>
        </w:rPr>
      </w:pPr>
      <w:r>
        <w:rPr>
          <w:iCs/>
        </w:rPr>
        <w:t>«Освобождение прессы стало началом интенсивных духовных поисков, в ходе которых общество искало новые идеалы и ценности, а журналисты - новую доктрину.»</w:t>
      </w:r>
      <w:r>
        <w:rPr/>
        <w:t xml:space="preserve"> Результатом этих поисков стала радикализация взглядов в обществе и формирование </w:t>
      </w:r>
      <w:r>
        <w:rPr>
          <w:iCs/>
        </w:rPr>
        <w:t>рыночного фундаментализма</w:t>
      </w:r>
      <w:r>
        <w:rPr/>
        <w:t xml:space="preserve"> </w:t>
      </w:r>
      <w:r>
        <w:rPr>
          <w:iCs/>
        </w:rPr>
        <w:t>и</w:t>
      </w:r>
      <w:r>
        <w:rPr/>
        <w:t xml:space="preserve"> </w:t>
      </w:r>
      <w:r>
        <w:rPr>
          <w:iCs/>
        </w:rPr>
        <w:t>трансформационной утопии</w:t>
      </w:r>
      <w:r>
        <w:rPr/>
        <w:t xml:space="preserve">. Формулирование новой догмы и истая, беззаветная и бескомпромиссная ее проповедь позволили журналистам претендовать на положение духовных лидеров нации. </w:t>
      </w:r>
    </w:p>
    <w:p>
      <w:pPr>
        <w:pStyle w:val="Normal"/>
        <w:spacing w:lineRule="auto" w:line="360"/>
        <w:ind w:firstLine="709"/>
        <w:jc w:val="both"/>
        <w:rPr>
          <w:b/>
          <w:b/>
        </w:rPr>
      </w:pPr>
      <w:r>
        <w:rPr>
          <w:b/>
        </w:rPr>
        <w:t>1.3</w:t>
      </w:r>
    </w:p>
    <w:p>
      <w:pPr>
        <w:pStyle w:val="Normal"/>
        <w:spacing w:lineRule="auto" w:line="360"/>
        <w:ind w:firstLine="709"/>
        <w:jc w:val="both"/>
        <w:rPr/>
      </w:pPr>
      <w:r>
        <w:rPr/>
        <w:t>Заметно возросшая самостоятельность прессы проявила себя в период политических кампаний по выборам в Верховный Со</w:t>
        <w:softHyphen/>
        <w:t>вет 1989 г. и республиканские и местные Советы в 1990 г. Впер</w:t>
        <w:softHyphen/>
        <w:t>вые за все годы советской власти в политических кампаниях участвовала печать, представлявшая различные политические партии и объединения. Это были первые в стране свободные выборы, позволившие массам проявить невиданную и подлин</w:t>
        <w:softHyphen/>
        <w:t>ную политическую активность. Свобода волеизъявления, воз</w:t>
        <w:softHyphen/>
        <w:t>можность плюрализма и право каждой партии отстаивать своего кандидата в депутаты наделили многопартийную советскую журналистику новыми качествами. Она преодолела негативные тенденции и догмы административно-командной системы, стре</w:t>
        <w:softHyphen/>
        <w:t>мясь поднять свой авторитет и влияние в массах.</w:t>
      </w:r>
    </w:p>
    <w:p>
      <w:pPr>
        <w:pStyle w:val="Normal"/>
        <w:spacing w:lineRule="auto" w:line="360"/>
        <w:ind w:firstLine="709"/>
        <w:jc w:val="both"/>
        <w:rPr/>
      </w:pPr>
      <w:r>
        <w:rPr/>
        <w:t>Осенью 1991 г. в общественно-политической жизни России воз</w:t>
        <w:softHyphen/>
        <w:t>никла качественно новая ситуация. После запрета деятельности КПСС и ее печати, дезинтеграции Советского Союза, образова</w:t>
        <w:softHyphen/>
        <w:t>ния на новой основе Содружества Независимых Государств ра</w:t>
        <w:softHyphen/>
        <w:t>дикальным образом изменилась не только политическая карта огромной евроазиатской</w:t>
      </w:r>
      <w:bookmarkStart w:id="0" w:name="_ftnref1"/>
      <w:bookmarkEnd w:id="0"/>
      <w:r>
        <w:rPr/>
        <w:t xml:space="preserve"> страны, но и иной стала структура российской журналистики.</w:t>
      </w:r>
    </w:p>
    <w:p>
      <w:pPr>
        <w:pStyle w:val="Normal"/>
        <w:spacing w:lineRule="auto" w:line="360"/>
        <w:ind w:firstLine="709"/>
        <w:jc w:val="both"/>
        <w:rPr/>
      </w:pPr>
      <w:r>
        <w:rPr/>
        <w:t>Все эти процессы способствовали переосмыслению положе</w:t>
        <w:softHyphen/>
        <w:t>ния прессы в обществе, вызвали к жизни новые приемы и мето</w:t>
        <w:softHyphen/>
        <w:t>ды ее работы, побудили к переосмыслению тех, которые она ис</w:t>
        <w:softHyphen/>
        <w:t>пользовала десятилетиями. Обретая новые качества, журналис</w:t>
        <w:softHyphen/>
        <w:t>тика в условиях национального возрождения проявила себя как эффективное средство общественного воздействия и дальней</w:t>
        <w:softHyphen/>
        <w:t>шей демократизации жизни страны.</w:t>
      </w:r>
    </w:p>
    <w:p>
      <w:pPr>
        <w:pStyle w:val="Normal"/>
        <w:spacing w:lineRule="auto" w:line="360"/>
        <w:ind w:firstLine="709"/>
        <w:jc w:val="both"/>
        <w:rPr/>
      </w:pPr>
      <w:r>
        <w:rPr/>
        <w:t>Развитие гласности, официальное признание в государстве многопартийности изме</w:t>
        <w:softHyphen/>
        <w:t>нили общественно-политическую жизнь страны, сделали реаль</w:t>
        <w:softHyphen/>
        <w:t>ностью функционирование новых политических партий и их прессы. Указ Президента РСФСР «О мерах по защите свободы печати в РСФСР</w:t>
      </w:r>
      <w:bookmarkStart w:id="1" w:name="_ftnref18"/>
      <w:r>
        <w:rPr/>
        <w:t>»</w:t>
      </w:r>
      <w:bookmarkEnd w:id="1"/>
      <w:r>
        <w:rPr/>
        <w:t xml:space="preserve"> оказал заметное воздействие на развитие многопартийной журналистики в Российской Федерации. Указ предоставил права и дал гарантии беспрепятственному выпуску и распространению по стране изданий, выражавших взгляды различных политических направлений, не противоречащих кон</w:t>
        <w:softHyphen/>
        <w:t>ституционным нормам.</w:t>
      </w:r>
    </w:p>
    <w:p>
      <w:pPr>
        <w:pStyle w:val="Normal"/>
        <w:spacing w:lineRule="auto" w:line="360"/>
        <w:ind w:firstLine="709"/>
        <w:jc w:val="both"/>
        <w:rPr/>
      </w:pPr>
      <w:r>
        <w:rPr/>
        <w:t>Провозглашение суверенитета России привело к бурному развитию всех сторон жизни общества. В этот период происходит  создание Российской телерадиокомпании. Широкие возможности выбора различных телепрограмм не только индивидуализировало его возможности, но и все больше превращало телевидение в средство массово</w:t>
        <w:softHyphen/>
        <w:t xml:space="preserve">го воздействия. </w:t>
      </w:r>
    </w:p>
    <w:p>
      <w:pPr>
        <w:pStyle w:val="Normal"/>
        <w:spacing w:lineRule="auto" w:line="360"/>
        <w:jc w:val="both"/>
        <w:rPr>
          <w:b/>
          <w:b/>
        </w:rPr>
      </w:pPr>
      <w:r>
        <w:rPr/>
        <w:tab/>
      </w:r>
      <w:r>
        <w:rPr>
          <w:b/>
        </w:rPr>
        <w:t>1.4</w:t>
      </w:r>
    </w:p>
    <w:p>
      <w:pPr>
        <w:pStyle w:val="Normal"/>
        <w:spacing w:lineRule="auto" w:line="360"/>
        <w:ind w:firstLine="709"/>
        <w:jc w:val="both"/>
        <w:rPr/>
      </w:pPr>
      <w:r>
        <w:rPr/>
        <w:t xml:space="preserve">Негласная приватизация средств массовой информации произошла еще при Горбачеве, когда партийный контроль за прессой ослаб, а позже - сошел на нет. Учредителями редакций стали разнообразные законодательные органы, частные предприятия и трудовые коллективы редакций. Но если учесть, что в законе о средствах массовой информации, принятом в 1990 году для урегулирования деятельности СМИ, права учредителя по отношению к редакции строго регламентировались (а понятие </w:t>
      </w:r>
      <w:r>
        <w:rPr>
          <w:iCs/>
        </w:rPr>
        <w:t>собственника</w:t>
      </w:r>
      <w:r>
        <w:rPr/>
        <w:t xml:space="preserve"> и вовсе отсутствовало), то станет ясно, что к тому времени редакции уже были вполне самостоятельными. Позже многие издания вообще отказались от учредителей в пользу редакции или трудового коллектива (которые, согласно закону, могли выступать в этом качестве). </w:t>
      </w:r>
    </w:p>
    <w:p>
      <w:pPr>
        <w:pStyle w:val="Normal"/>
        <w:spacing w:lineRule="auto" w:line="360"/>
        <w:ind w:firstLine="709"/>
        <w:jc w:val="both"/>
        <w:rPr/>
      </w:pPr>
      <w:r>
        <w:rPr/>
        <w:t xml:space="preserve">Период с </w:t>
      </w:r>
      <w:r>
        <w:rPr>
          <w:bCs/>
        </w:rPr>
        <w:t>1990 по начало 1992 года</w:t>
      </w:r>
      <w:r>
        <w:rPr>
          <w:b/>
          <w:bCs/>
        </w:rPr>
        <w:t xml:space="preserve"> -</w:t>
      </w:r>
      <w:r>
        <w:rPr/>
        <w:t xml:space="preserve">  «</w:t>
      </w:r>
      <w:r>
        <w:rPr>
          <w:iCs/>
        </w:rPr>
        <w:t>золотой век»</w:t>
      </w:r>
      <w:r>
        <w:rPr/>
        <w:t xml:space="preserve"> российской печати. Это также период </w:t>
      </w:r>
      <w:r>
        <w:rPr>
          <w:iCs/>
        </w:rPr>
        <w:t>«первой приватизации»</w:t>
      </w:r>
      <w:r>
        <w:rPr>
          <w:i/>
          <w:iCs/>
        </w:rPr>
        <w:t xml:space="preserve"> </w:t>
      </w:r>
      <w:r>
        <w:rPr>
          <w:iCs/>
        </w:rPr>
        <w:t>СМИ</w:t>
      </w:r>
      <w:r>
        <w:rPr/>
        <w:t xml:space="preserve">. При содействии власти некоторые издания получают в собственность или долгосрочную аренду по льготным тарифам помещения, в которых размещается редакция. Разделяя и отражая общественный подъем реформаторских 80-х и 90-х годов, средства массовой информации становятся естественными союзниками восходящей звезды российской политики Бориса Ельцина. В условиях непрекращающейся политической борьбы и краха всех традиционных социальных институтов масс-медиа в начале девяностых по сути закрепляют тот статус, который они получили еще в конце восьмидесятых: </w:t>
      </w:r>
      <w:r>
        <w:rPr>
          <w:iCs/>
        </w:rPr>
        <w:t>единственной опоры власти</w:t>
      </w:r>
      <w:r>
        <w:rPr/>
        <w:t>.</w:t>
      </w:r>
    </w:p>
    <w:p>
      <w:pPr>
        <w:pStyle w:val="Normal"/>
        <w:spacing w:lineRule="auto" w:line="360"/>
        <w:ind w:firstLine="709"/>
        <w:jc w:val="both"/>
        <w:rPr/>
      </w:pPr>
      <w:r>
        <w:rPr/>
        <w:t>На протяжении последних лет правления Горбачева и в первые годы правления Ельцина пресса была действительно независимым институтом и обладала, на фоне слабости политической власти и хаоса в экономике, огромной властью.</w:t>
      </w:r>
    </w:p>
    <w:p>
      <w:pPr>
        <w:pStyle w:val="Normal"/>
        <w:spacing w:lineRule="auto" w:line="360"/>
        <w:ind w:firstLine="709"/>
        <w:jc w:val="both"/>
        <w:rPr/>
      </w:pPr>
      <w:r>
        <w:rPr/>
        <w:t>Альянс власти с «демократическими» СМИ (под которыми следует понимать традиционные советские издания, поддержавшие Бориса Ельцина) в разгар экономического кризиса 1992 года стал еще более тесным благодаря развитию системы субсидий и экономической помощи изданиям. Когда в феврале 1992 года несколько дней подряд не вышли «Труд» и «Комсомольская правда», президент подписал указ, восстановивший фиксированные цены на бумагу. Государство взяло на себя обязанность возмещать часть производственных расходов изданиям с наибольшими тиражами (выбор которых оставался за министерством печати и массовой информации). Кроме того, и это было единственное «рыночное» положение указа, в нем давались распоряжения о начале процесса приватизации сети распространения печатных изданий.</w:t>
      </w:r>
    </w:p>
    <w:p>
      <w:pPr>
        <w:pStyle w:val="Normal"/>
        <w:spacing w:lineRule="auto" w:line="360"/>
        <w:ind w:firstLine="709"/>
        <w:jc w:val="both"/>
        <w:rPr/>
      </w:pPr>
      <w:r>
        <w:rPr/>
        <w:t>Помощь независимым демократическим изданиям государства была безусловно логична и оправдана , однако странно после этого звучало слово «независимость».</w:t>
      </w:r>
    </w:p>
    <w:p>
      <w:pPr>
        <w:pStyle w:val="Normal"/>
        <w:spacing w:lineRule="auto" w:line="360"/>
        <w:ind w:firstLine="709"/>
        <w:jc w:val="both"/>
        <w:rPr>
          <w:b/>
          <w:b/>
          <w:u w:val="single"/>
        </w:rPr>
      </w:pPr>
      <w:r>
        <w:rPr>
          <w:b/>
          <w:u w:val="single"/>
        </w:rPr>
      </w:r>
    </w:p>
    <w:p>
      <w:pPr>
        <w:pStyle w:val="Normal"/>
        <w:spacing w:lineRule="auto" w:line="360"/>
        <w:ind w:firstLine="709"/>
        <w:jc w:val="both"/>
        <w:rPr>
          <w:b/>
          <w:b/>
        </w:rPr>
      </w:pPr>
      <w:r>
        <w:rPr>
          <w:b/>
          <w:u w:val="single"/>
        </w:rPr>
        <w:t>Глава2</w:t>
      </w:r>
      <w:r>
        <w:rPr>
          <w:b/>
        </w:rPr>
        <w:tab/>
      </w:r>
    </w:p>
    <w:p>
      <w:pPr>
        <w:pStyle w:val="Normal"/>
        <w:spacing w:lineRule="auto" w:line="360"/>
        <w:ind w:firstLine="709"/>
        <w:jc w:val="center"/>
        <w:rPr>
          <w:b/>
          <w:b/>
          <w:u w:val="single"/>
        </w:rPr>
      </w:pPr>
      <w:r>
        <w:rPr>
          <w:b/>
        </w:rPr>
        <w:t>«Медиа-Мост» В. Гусинского</w:t>
      </w:r>
    </w:p>
    <w:p>
      <w:pPr>
        <w:pStyle w:val="Normal"/>
        <w:spacing w:lineRule="auto" w:line="360"/>
        <w:ind w:firstLine="709"/>
        <w:jc w:val="both"/>
        <w:rPr>
          <w:b/>
          <w:b/>
        </w:rPr>
      </w:pPr>
      <w:r>
        <w:rPr>
          <w:b/>
        </w:rPr>
        <w:t>1.1</w:t>
      </w:r>
    </w:p>
    <w:p>
      <w:pPr>
        <w:pStyle w:val="Normal"/>
        <w:spacing w:lineRule="auto" w:line="360"/>
        <w:ind w:firstLine="709"/>
        <w:jc w:val="both"/>
        <w:rPr/>
      </w:pPr>
      <w:r>
        <w:rPr/>
        <w:t xml:space="preserve">В ходе политических потрясений на рубеже 80-х – 90-х стало ясно, что СМИ обладают реальной силой. Они способны влиять на людей, на их мнение; могут управлять поведением, направлять сознание масс в ту или иную сторону. Показательными в этом плане стали выборы. Учитывая высокую степень политизированности общества в то время, журналистика, прежде всего, активно вторглась в политические процессы, сферу до недавнего времени закрытую. </w:t>
      </w:r>
    </w:p>
    <w:p>
      <w:pPr>
        <w:pStyle w:val="Normal"/>
        <w:spacing w:lineRule="auto" w:line="360"/>
        <w:ind w:firstLine="709"/>
        <w:jc w:val="both"/>
        <w:rPr/>
      </w:pPr>
      <w:r>
        <w:rPr/>
        <w:t xml:space="preserve">90-е годы – период бурных экономических реформ и преобразований. Проходила широкая приватизация, «разгосударствление», которое должно было приводить широкие массы в собственников и предпринимателей. Совершился переход к рынку, в условиях которого приобретает важность конкуренция. </w:t>
      </w:r>
    </w:p>
    <w:p>
      <w:pPr>
        <w:pStyle w:val="Normal"/>
        <w:spacing w:lineRule="auto" w:line="360"/>
        <w:ind w:firstLine="709"/>
        <w:jc w:val="both"/>
        <w:rPr/>
      </w:pPr>
      <w:r>
        <w:rPr/>
        <w:t xml:space="preserve">Эпоха 80-х с несколько романтичным представлением о будущем сменяется реальной ситуацией начала 90-х. Становиться понятным, что СМИ существуют в настоящей экономической ситуации и зависимы от нее. </w:t>
      </w:r>
    </w:p>
    <w:p>
      <w:pPr>
        <w:pStyle w:val="Normal"/>
        <w:spacing w:lineRule="auto" w:line="360"/>
        <w:ind w:firstLine="709"/>
        <w:jc w:val="both"/>
        <w:rPr/>
      </w:pPr>
      <w:r>
        <w:rPr/>
        <w:t xml:space="preserve">Первым опытом создания системы СМИ, открыто объявивших о своих «тесных отношениях» с крупной финансовой структурой, стало формирование информационной системы, находящейся под контролем группы МОСТ. В 1993 году на деньги МОСТа была основана первая негосударственная телекомпания НТВ. Также в состав «информационной империи» МОСТа были включены приобретенные им радиостанция «Эхо Москвы» и еженедельник «Семь дней», а также основанные непосредственно МОСТом газета «Сегодня» и журнал «Итоги». </w:t>
      </w:r>
    </w:p>
    <w:p>
      <w:pPr>
        <w:pStyle w:val="Normal"/>
        <w:spacing w:lineRule="auto" w:line="360"/>
        <w:ind w:firstLine="709"/>
        <w:jc w:val="both"/>
        <w:rPr/>
      </w:pPr>
      <w:r>
        <w:rPr/>
        <w:t>В медиа-бизнес В. Гусинский пришел далеко не сразу. В 1988 году Гусинский основал кооператив «Инфэкс», который занимался  финансовыми и правовыми консультациями, а также политическим анализом по заказу клиентов - в основном иностранных. В 1989 году «Инфэкс» и американская юридическая фирма «Арнольд и Портер» создали совместное предприятие "Мост", зарегистрированное 24 мая 1989 г. В СП «Мост» «Инфэксу» принадлежала половина уставного капитала. В октябре 1989 года был создан "Мост-банк", а в 1992 году - холдинг АО "Группа "Мост", в структуре которого никаких иностранных участников уже не было.</w:t>
      </w:r>
    </w:p>
    <w:p>
      <w:pPr>
        <w:pStyle w:val="Normal"/>
        <w:spacing w:lineRule="auto" w:line="360"/>
        <w:ind w:firstLine="709"/>
        <w:jc w:val="both"/>
        <w:rPr/>
      </w:pPr>
      <w:r>
        <w:rPr/>
        <w:t>В 1997 году была создана компания ЗАО «Медиа-Мост», которой были переданы пакеты акций и доли участия в средствах массовой информации, ранее принадлежавшие «Группе «МОСТ». Генеральным директором ЗАО «Медиа-Мост» стал Владимир Гусинский, который сложил с себя полномочия президента КБ "Мост-Банк" и генерального директора «Группы «МОСТ».</w:t>
      </w:r>
    </w:p>
    <w:p>
      <w:pPr>
        <w:pStyle w:val="Normal"/>
        <w:spacing w:lineRule="auto" w:line="360"/>
        <w:ind w:firstLine="709"/>
        <w:jc w:val="both"/>
        <w:rPr/>
      </w:pPr>
      <w:r>
        <w:rPr/>
        <w:t>Проводя данную реорганизацию, Владимир Гусинский и его партнеры руководствовались, как сказано в их заявлении для печати, стремлением избежать возможного в рамках конгломерата компаний конфликта интересов между средствами массовой информации и другими его частями, занятыми в сферах деятельности, которые могут становиться объектом освещения СМИ, убежденностью в том, что рынок средств массовой информации является одной из наиболее перспективных частей формирующегося российского рынка и стремлением создать специализированную структуру для масштабной работы в области средств массовой информации, а также развития национального телевизионного и кинопроизводства.</w:t>
      </w:r>
    </w:p>
    <w:p>
      <w:pPr>
        <w:pStyle w:val="Normal"/>
        <w:spacing w:lineRule="auto" w:line="360"/>
        <w:ind w:firstLine="709"/>
        <w:jc w:val="both"/>
        <w:rPr>
          <w:b/>
          <w:b/>
        </w:rPr>
      </w:pPr>
      <w:r>
        <w:rPr>
          <w:b/>
        </w:rPr>
        <w:t>1.2</w:t>
      </w:r>
    </w:p>
    <w:p>
      <w:pPr>
        <w:pStyle w:val="Normal"/>
        <w:spacing w:lineRule="auto" w:line="360"/>
        <w:ind w:firstLine="709"/>
        <w:jc w:val="both"/>
        <w:rPr/>
      </w:pPr>
      <w:r>
        <w:rPr/>
        <w:t>Первоначально общее руководство информационными проектами МОСТа осуществлялось из единого центра, которым руководили Гусинский и президент ТОО «Группа «МОСТ» Сергей Зверев, однако внешне построение «империи» выглядело децентрализованным. В ходе объединения всех информационных структур в единую компанию «Медиа-МОСТ», существовавшая всегда централизация приобрела официальный характер.</w:t>
      </w:r>
    </w:p>
    <w:p>
      <w:pPr>
        <w:pStyle w:val="Normal"/>
        <w:spacing w:lineRule="auto" w:line="360"/>
        <w:ind w:firstLine="709"/>
        <w:jc w:val="both"/>
        <w:rPr/>
      </w:pPr>
      <w:r>
        <w:rPr/>
        <w:t xml:space="preserve">Все печатные СМИ «МОСТа» вошли в издательство «Семь Дней», которое было создано в 1995 году и за время своего существования стало одним из лидеров российского рынка печати. </w:t>
      </w:r>
    </w:p>
    <w:p>
      <w:pPr>
        <w:pStyle w:val="Normal"/>
        <w:spacing w:lineRule="auto" w:line="360"/>
        <w:ind w:firstLine="709"/>
        <w:jc w:val="both"/>
        <w:rPr/>
      </w:pPr>
      <w:r>
        <w:rPr/>
        <w:t xml:space="preserve"> </w:t>
      </w:r>
      <w:r>
        <w:rPr/>
        <w:t>«Семь дней» издавали еженедельный журнал «Итоги», еженедельник «Семь Дней ТВ-Программа», ежемесячный журнал «Караван историй».</w:t>
        <w:br/>
      </w:r>
      <w:r>
        <w:rPr>
          <w:bCs/>
        </w:rPr>
        <w:t>«Итоги»</w:t>
      </w:r>
      <w:r>
        <w:rPr/>
        <w:t xml:space="preserve"> - являлись авторитетным аналитическим изданием, публикующим материалы на общественно-политические темы - совместное издание с американским журналом «Ньюсуик». Появившийся на свет в начале 1996 года, этот журнал сделал самую серьезную заявку на пустовавшую на тот момент нишу общеполитического еженедельника и обошел по популярности схожий по жанру журнал «Огонек». В 1997 Союз журналистов России назвал журнал «Итоги» самым влиятельным еженедельником. 1998 год принес «Итогам» победу на ежегодном Всероссийском конкурсе профессиональной фотографии «Лучшая фотография года». В 1999 году журнал победил в номинации «За лучший русский язык в издании» Гильдии издателей периодической печати.</w:t>
        <w:br/>
        <w:t xml:space="preserve"> </w:t>
        <w:tab/>
        <w:t>Журнал «Итоги» распространялся в Москве и Подмосковье, крупнейших городах России, практически во всех европейских странах, в США и странах СНГ. По данным «TNS Gallup Media» журнал  занимал лидирующую позицию в рейтинге общественно-политических еженедельников.</w:t>
      </w:r>
    </w:p>
    <w:p>
      <w:pPr>
        <w:pStyle w:val="Normal"/>
        <w:spacing w:lineRule="auto" w:line="360"/>
        <w:jc w:val="both"/>
        <w:rPr/>
      </w:pPr>
      <w:r>
        <w:rPr>
          <w:bCs/>
        </w:rPr>
        <w:t xml:space="preserve"> </w:t>
      </w:r>
      <w:r>
        <w:rPr>
          <w:bCs/>
        </w:rPr>
        <w:tab/>
        <w:t>Еженедельник «Семь</w:t>
      </w:r>
      <w:r>
        <w:rPr/>
        <w:t xml:space="preserve"> дней ТВ-Программа» - красочный, богато иллюстрированный развлекательный еженедельник для всей семьи. Среди его публикаций были материалы о жизни звезд кино, театра и шоу-бизнеса, интервью с известными людьми, репортажи с наиболее заметных светских событий, новинки моды и предсказания астрологов.</w:t>
        <w:br/>
        <w:t xml:space="preserve">Согласно данным «TNS Gallup Media» еженедельник «Семь Дней ТВ-Программа» являлся самым популярным развлекательным изданием с самым высоким рейтингом. За счет сравнительной дешевизны и простоты подачи материала он определил по популярности своего основного конкурента – «ТВ-парк». </w:t>
      </w:r>
    </w:p>
    <w:p>
      <w:pPr>
        <w:pStyle w:val="Normal"/>
        <w:spacing w:lineRule="auto" w:line="360"/>
        <w:ind w:firstLine="709"/>
        <w:jc w:val="both"/>
        <w:rPr/>
      </w:pPr>
      <w:r>
        <w:rPr>
          <w:bCs/>
        </w:rPr>
        <w:t>Ежемесячный журнал «Караван историй»</w:t>
      </w:r>
      <w:r>
        <w:rPr/>
        <w:t xml:space="preserve"> - красочное издание, в котором публикуются материалы о ярких личностях, захватывающих приключениях и самых неординарных событиях века. «Караван историй» начал выходить в марте 1998 года и стал одним из хитов на издательском рынке: всего за полгода журнал поднялся на одну из верхних строчек в рейтинговой таблице женских журналов. </w:t>
      </w:r>
    </w:p>
    <w:p>
      <w:pPr>
        <w:pStyle w:val="Normal"/>
        <w:spacing w:lineRule="auto" w:line="360"/>
        <w:ind w:firstLine="709"/>
        <w:jc w:val="both"/>
        <w:rPr/>
      </w:pPr>
      <w:r>
        <w:rPr/>
        <w:t>Но первым печатным изданием, контролируемых МОСТом, была газета «Сегодня», основанная в 1993г. В эту газету перешла группа журналистов из «Независимой газеты», которым удалось сделать ее «престижной», но неспособной достичь массового тиража. «Сегодня» никогда не выходила заявленным тиражом в 100 тыс. экземпляров, хотя эта цифра и указывалась вплоть до 1996 года в целях поддержания престижа. Эта газета была единственным проектом Гусинского невыгодным в коммерческом плане.</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t>1.3</w:t>
      </w:r>
    </w:p>
    <w:p>
      <w:pPr>
        <w:pStyle w:val="Normal"/>
        <w:spacing w:lineRule="auto" w:line="360"/>
        <w:ind w:firstLine="709"/>
        <w:jc w:val="both"/>
        <w:rPr/>
      </w:pPr>
      <w:r>
        <w:rPr/>
        <w:t xml:space="preserve">Также группе «Медиа-Мост» принадлежал ряд радиостанций. </w:t>
      </w:r>
    </w:p>
    <w:p>
      <w:pPr>
        <w:pStyle w:val="Normal"/>
        <w:spacing w:lineRule="auto" w:line="360"/>
        <w:ind w:firstLine="709"/>
        <w:jc w:val="both"/>
        <w:rPr/>
      </w:pPr>
      <w:r>
        <w:rPr/>
        <w:t>В 1992 году начала вещать «Деловая волна». По мысли создателей станции она должна была стать знаменем менеджеров, бизнесменов, банкиров — словом, всех, кто рискнул окунуться в малоизвестную (на тот момент) сферу предпринимательства.</w:t>
      </w:r>
    </w:p>
    <w:p>
      <w:pPr>
        <w:pStyle w:val="Normal"/>
        <w:spacing w:lineRule="auto" w:line="360"/>
        <w:ind w:firstLine="709"/>
        <w:jc w:val="both"/>
        <w:rPr/>
      </w:pPr>
      <w:r>
        <w:rPr/>
        <w:t xml:space="preserve">Вещание поначалу велось в диапазоне средних волн, а также тематическом диапазоне, рассчитанном на людей, которые интересуются деловой информацией. В 1994 году «Деловая волна» перешла в </w:t>
      </w:r>
      <w:r>
        <w:rPr>
          <w:lang w:val="en-US"/>
        </w:rPr>
        <w:t>FM</w:t>
      </w:r>
      <w:r>
        <w:rPr/>
        <w:t>-диапазон, то есть стала доступней и удобней для широкой публики. Как следствие, стало увеличиваться число поклонников радиостанции.</w:t>
      </w:r>
    </w:p>
    <w:p>
      <w:pPr>
        <w:pStyle w:val="Normal"/>
        <w:spacing w:lineRule="auto" w:line="360"/>
        <w:ind w:firstLine="709"/>
        <w:jc w:val="both"/>
        <w:rPr/>
      </w:pPr>
      <w:r>
        <w:rPr/>
        <w:t>Популярность «Деловой волны» постоянно росла и в конце 90-х радиостанция была приобретена группой «Медиа-Мост»</w:t>
      </w:r>
    </w:p>
    <w:p>
      <w:pPr>
        <w:pStyle w:val="Normal"/>
        <w:spacing w:lineRule="auto" w:line="360"/>
        <w:ind w:firstLine="709"/>
        <w:jc w:val="both"/>
        <w:rPr/>
      </w:pPr>
      <w:r>
        <w:rPr/>
        <w:t xml:space="preserve"> </w:t>
      </w:r>
      <w:r>
        <w:rPr/>
        <w:tab/>
        <w:t>«Спорт-</w:t>
      </w:r>
      <w:r>
        <w:rPr>
          <w:lang w:val="en-US"/>
        </w:rPr>
        <w:t>FM</w:t>
      </w:r>
      <w:r>
        <w:rPr/>
        <w:t>» вышедшее в эфир 1 сентября 1999, являлось единственным специализированным спортивным радио в России. Оно сразу обошло своего основного конкурента «Радио-Спорт». Проработав год, «Спорт-</w:t>
      </w:r>
      <w:r>
        <w:rPr>
          <w:lang w:val="en-US"/>
        </w:rPr>
        <w:t>FM</w:t>
      </w:r>
      <w:r>
        <w:rPr/>
        <w:t xml:space="preserve">» на церемонии вручения Национальной премии имени Попова было названо «лучшим спортивным радио». </w:t>
      </w:r>
    </w:p>
    <w:p>
      <w:pPr>
        <w:pStyle w:val="Normal"/>
        <w:spacing w:lineRule="auto" w:line="360"/>
        <w:ind w:firstLine="709"/>
        <w:jc w:val="both"/>
        <w:rPr/>
      </w:pPr>
      <w:r>
        <w:rPr/>
        <w:t xml:space="preserve">Но безусловно самой главной, известной и авторитетной была радиостанция «Эхо Москвы». Доверие у слушателей «Эхо» завоевало уже давно. 9 августа 1990 года оно было зарегистрировано и уже в конце месяца состоялся первый эфир. В том же году был организован радиомост с «Голосом Америки» (участвовали мэр Нью-Йорка Диккинс и вице-мэр Москвы Юрий Лужков). Известность «Эхо Москвы» приобрело после освещения событий в Вильнюсе. </w:t>
      </w:r>
    </w:p>
    <w:p>
      <w:pPr>
        <w:pStyle w:val="Normal"/>
        <w:spacing w:lineRule="auto" w:line="360"/>
        <w:ind w:firstLine="709"/>
        <w:jc w:val="both"/>
        <w:rPr/>
      </w:pPr>
      <w:r>
        <w:rPr/>
        <w:t>В ночь на 13 января 1991 г. Была получена информация, что советские войска начали в городе активные действия. Собралось рабочее совещание, принявшее решение включить передатчик раньше времени. Весь день в прямом эфире по телефону передавалась информация из Литвы, в то время как государственные радиостанции молчали о событиях в Вильнюсе. Это стало первым серьезным шагом не пути к информационному радио.</w:t>
      </w:r>
    </w:p>
    <w:p>
      <w:pPr>
        <w:pStyle w:val="Normal"/>
        <w:spacing w:lineRule="auto" w:line="360"/>
        <w:ind w:firstLine="709"/>
        <w:jc w:val="both"/>
        <w:rPr/>
      </w:pPr>
      <w:r>
        <w:rPr/>
        <w:t>Спустя некоторое время в 1992-93 годах был осуществлен переход на концепцию профессионального разговорного радиовещания.  В 1996 г. было введено непрерывное информационное вещание в качестве основы программной политики.</w:t>
      </w:r>
    </w:p>
    <w:p>
      <w:pPr>
        <w:pStyle w:val="Normal"/>
        <w:spacing w:lineRule="auto" w:line="360"/>
        <w:ind w:firstLine="709"/>
        <w:jc w:val="both"/>
        <w:rPr/>
      </w:pPr>
      <w:r>
        <w:rPr/>
        <w:t xml:space="preserve">В 1998г. «Эхо Москвы» вошло в холдинг «Медиа-Мост». Кроме того, что эта радиостанция одна из крупнейших в России, она была привлекательна в финансовом отношении также за счет количества рекламы. «Эхо Москвы» сохраняло высокий авторитет и по праву считалась одной из наиболее информированных радиостанций в России, что делало «Эхо» мощным политическим оружием. Хотя на протяжении отношений между «Медиа-МОСТом» и радиостанцией, последней удавалось сохранить независимость.  </w:t>
      </w:r>
    </w:p>
    <w:p>
      <w:pPr>
        <w:pStyle w:val="Normal"/>
        <w:spacing w:lineRule="auto" w:line="360"/>
        <w:ind w:firstLine="709"/>
        <w:jc w:val="both"/>
        <w:rPr>
          <w:b/>
          <w:b/>
        </w:rPr>
      </w:pPr>
      <w:r>
        <w:rPr>
          <w:b/>
        </w:rPr>
        <w:t>1.4</w:t>
      </w:r>
    </w:p>
    <w:p>
      <w:pPr>
        <w:pStyle w:val="Normal"/>
        <w:spacing w:lineRule="auto" w:line="360"/>
        <w:ind w:firstLine="709"/>
        <w:jc w:val="both"/>
        <w:rPr/>
      </w:pPr>
      <w:r>
        <w:rPr/>
        <w:t xml:space="preserve">НТВ безусловно являлось главным проектом «Медиа-МОСТа», наиболее выгодным как с политической, так и с коммерческой точки зрения. </w:t>
      </w:r>
    </w:p>
    <w:p>
      <w:pPr>
        <w:pStyle w:val="Normal"/>
        <w:tabs>
          <w:tab w:val="clear" w:pos="708"/>
          <w:tab w:val="left" w:pos="8071" w:leader="none"/>
        </w:tabs>
        <w:spacing w:lineRule="auto" w:line="360"/>
        <w:ind w:firstLine="709"/>
        <w:jc w:val="both"/>
        <w:rPr/>
      </w:pPr>
      <w:r>
        <w:rPr/>
        <w:t>Телекомпания НТВ начала свое вещание 10 октября 1993 года на петербургском   5-м канале телевидения. Вещание началось с выпуска информационно-аналитической программы «Итоги» Евгения Киселева. 23 ноября 1993 года президент России Борис Ельцин подписывает указ о трансляции программ НТВ по восьмому московскому частотному каналу (4-я программа).</w:t>
      </w:r>
    </w:p>
    <w:p>
      <w:pPr>
        <w:pStyle w:val="Normal"/>
        <w:spacing w:lineRule="auto" w:line="360"/>
        <w:ind w:firstLine="709"/>
        <w:jc w:val="both"/>
        <w:rPr/>
      </w:pPr>
      <w:r>
        <w:rPr/>
        <w:t xml:space="preserve">17 января 1994 года в 18:00 НТВ впервые выходит в эфир на 4-м общероссийском канале. На НТВ это событие отмечают как день рождения телекомпании. </w:t>
      </w:r>
    </w:p>
    <w:p>
      <w:pPr>
        <w:pStyle w:val="Normal"/>
        <w:spacing w:lineRule="auto" w:line="360"/>
        <w:ind w:firstLine="709"/>
        <w:jc w:val="both"/>
        <w:rPr/>
      </w:pPr>
      <w:r>
        <w:rPr/>
        <w:t>C начала июня 1996 года в состав акционеров телекомпании НТВ входит РАО "Газпром".</w:t>
      </w:r>
    </w:p>
    <w:p>
      <w:pPr>
        <w:pStyle w:val="Normal"/>
        <w:spacing w:lineRule="auto" w:line="360"/>
        <w:ind w:firstLine="709"/>
        <w:jc w:val="both"/>
        <w:rPr/>
      </w:pPr>
      <w:r>
        <w:rPr/>
        <w:t>11 ноября 1996 года НТВ начинает вещание на 4-м канале в полном объеме с раннего утра до поздней ночи. 1 января 1997 года началось вещание для русскоязычного населения Западной Европы, Ближнего Востока и Северной Африки.</w:t>
      </w:r>
    </w:p>
    <w:p>
      <w:pPr>
        <w:pStyle w:val="Normal"/>
        <w:spacing w:lineRule="auto" w:line="360"/>
        <w:ind w:firstLine="709"/>
        <w:jc w:val="both"/>
        <w:rPr/>
      </w:pPr>
      <w:r>
        <w:rPr/>
        <w:t>В декабре 1997 года телекомпания НТВ вошла в созданное в рамках ЗАО «Медиа-Мост» ЗАО «НТВ-Холдинг».</w:t>
      </w:r>
    </w:p>
    <w:p>
      <w:pPr>
        <w:pStyle w:val="Normal"/>
        <w:spacing w:lineRule="auto" w:line="360"/>
        <w:ind w:firstLine="709"/>
        <w:jc w:val="both"/>
        <w:rPr/>
      </w:pPr>
      <w:r>
        <w:rPr/>
        <w:t>По данным на 2001г. на НТВ работало около 1200 человек.</w:t>
      </w:r>
    </w:p>
    <w:p>
      <w:pPr>
        <w:pStyle w:val="Normal"/>
        <w:spacing w:lineRule="auto" w:line="360"/>
        <w:ind w:firstLine="709"/>
        <w:jc w:val="both"/>
        <w:rPr/>
      </w:pPr>
      <w:r>
        <w:rPr/>
        <w:t>Телекомпания НТВ имела статус общефедерального канала. Сигнал НТВ охватывал практически всю Россию, Белоруссию, Украину, Казахстан, Азербайджан и страны Балтии. С 1999 года программы НТВ можно стало смотреть в США. А ежедневное вещание НТВ составляло около 20 часов.</w:t>
      </w:r>
    </w:p>
    <w:p>
      <w:pPr>
        <w:pStyle w:val="Normal"/>
        <w:spacing w:lineRule="auto" w:line="360"/>
        <w:ind w:firstLine="709"/>
        <w:jc w:val="both"/>
        <w:rPr/>
      </w:pPr>
      <w:r>
        <w:rPr/>
        <w:t>С сентября 1998 года НТВ первой из российских телекомпаний перешла на систему автоматизированного вещания. Это многоканальная система, в которой все орбиты контролируются единой компьютерной программой, позволяющей при существующей временной разнице, к примеру, жителям Дальнего Востока и Сибири, несмотря на десятичасовую разницу во времени, смотреть программы НТВ в удобное для них время. НТВ создало свою собственную корреспондентскую сеть в стране и мире. В сентябре 1995 года был открыт корпункт в Берлине, в январе того же года - в Вашингтоне, позднее - в Лондоне, Тель-Авиве, Париже и Риге. Компания имела корреспондентские пункты по всей России – в Санкт-Петербурге, Нижнем Новгороде, Ростове-на-Дону, Кемерове, Ставрополе, Сыктывкаре и Владивостоке, а также в странах СНГ и Балтии. Кроме этого, НТВ получало материалы от корреспондентов из 74 российских городов. Аудитория НТВ насчитывала около 110 миллионов человек. (2001г.)</w:t>
      </w:r>
    </w:p>
    <w:p>
      <w:pPr>
        <w:pStyle w:val="Normal"/>
        <w:spacing w:lineRule="auto" w:line="360"/>
        <w:ind w:firstLine="709"/>
        <w:jc w:val="both"/>
        <w:rPr/>
      </w:pPr>
      <w:r>
        <w:rPr/>
        <w:t>Среди зрителей НТВ:</w:t>
      </w:r>
    </w:p>
    <w:p>
      <w:pPr>
        <w:pStyle w:val="Normal"/>
        <w:spacing w:lineRule="auto" w:line="360"/>
        <w:ind w:firstLine="709"/>
        <w:jc w:val="both"/>
        <w:rPr/>
      </w:pPr>
      <w:r>
        <w:rPr/>
        <w:t>до 16 лет - 6%</w:t>
      </w:r>
    </w:p>
    <w:p>
      <w:pPr>
        <w:pStyle w:val="Normal"/>
        <w:spacing w:lineRule="auto" w:line="360"/>
        <w:ind w:firstLine="709"/>
        <w:jc w:val="both"/>
        <w:rPr/>
      </w:pPr>
      <w:r>
        <w:rPr/>
        <w:t>от 16 до 39 - 27%</w:t>
      </w:r>
    </w:p>
    <w:p>
      <w:pPr>
        <w:pStyle w:val="Normal"/>
        <w:spacing w:lineRule="auto" w:line="360"/>
        <w:ind w:firstLine="709"/>
        <w:jc w:val="both"/>
        <w:rPr/>
      </w:pPr>
      <w:r>
        <w:rPr/>
        <w:t>от 40 до 54 - 28%</w:t>
      </w:r>
    </w:p>
    <w:p>
      <w:pPr>
        <w:pStyle w:val="Normal"/>
        <w:spacing w:lineRule="auto" w:line="360"/>
        <w:ind w:firstLine="709"/>
        <w:jc w:val="both"/>
        <w:rPr/>
      </w:pPr>
      <w:r>
        <w:rPr/>
        <w:t>от 55 и старше - 38%.</w:t>
      </w:r>
    </w:p>
    <w:p>
      <w:pPr>
        <w:pStyle w:val="Normal"/>
        <w:spacing w:lineRule="auto" w:line="360"/>
        <w:ind w:firstLine="709"/>
        <w:jc w:val="both"/>
        <w:rPr/>
      </w:pPr>
      <w:r>
        <w:rPr/>
        <w:t>Профессионализм, талант, соответствие имиджу канала и рейтинг были заявлены как основные критерии при создании новых проектов. В результате сформировалось понимание того, что НТВ - это не только новости, но и передачи "Глас народа", "Путешествие натуралиста", "Без рецепта", "Большие родители", "Независимое расследование", "Полундра", "Интересное кино", "Служба спасения", "В нашу гавань заходили корабли".</w:t>
      </w:r>
    </w:p>
    <w:p>
      <w:pPr>
        <w:pStyle w:val="Normal"/>
        <w:spacing w:lineRule="auto" w:line="360"/>
        <w:ind w:firstLine="709"/>
        <w:jc w:val="both"/>
        <w:rPr/>
      </w:pPr>
      <w:r>
        <w:rPr/>
        <w:t>На 2001г. на канале:</w:t>
      </w:r>
    </w:p>
    <w:p>
      <w:pPr>
        <w:pStyle w:val="Normal"/>
        <w:spacing w:lineRule="auto" w:line="360"/>
        <w:ind w:firstLine="709"/>
        <w:jc w:val="both"/>
        <w:rPr/>
      </w:pPr>
      <w:r>
        <w:rPr/>
        <w:t>информация занимает 26%</w:t>
      </w:r>
    </w:p>
    <w:p>
      <w:pPr>
        <w:pStyle w:val="Normal"/>
        <w:spacing w:lineRule="auto" w:line="360"/>
        <w:ind w:firstLine="709"/>
        <w:jc w:val="both"/>
        <w:rPr/>
      </w:pPr>
      <w:r>
        <w:rPr/>
        <w:t>кино - 37%</w:t>
      </w:r>
    </w:p>
    <w:p>
      <w:pPr>
        <w:pStyle w:val="Normal"/>
        <w:spacing w:lineRule="auto" w:line="360"/>
        <w:ind w:firstLine="709"/>
        <w:jc w:val="both"/>
        <w:rPr/>
      </w:pPr>
      <w:r>
        <w:rPr/>
        <w:t>программы - 25%</w:t>
      </w:r>
    </w:p>
    <w:p>
      <w:pPr>
        <w:pStyle w:val="Normal"/>
        <w:spacing w:lineRule="auto" w:line="360"/>
        <w:ind w:firstLine="709"/>
        <w:jc w:val="both"/>
        <w:rPr/>
      </w:pPr>
      <w:r>
        <w:rPr/>
        <w:t>реклама - 9-11%</w:t>
      </w:r>
    </w:p>
    <w:p>
      <w:pPr>
        <w:pStyle w:val="Normal"/>
        <w:spacing w:lineRule="auto" w:line="360"/>
        <w:ind w:firstLine="709"/>
        <w:jc w:val="both"/>
        <w:rPr/>
      </w:pPr>
      <w:r>
        <w:rPr/>
        <w:t>межпрограммное пространство - 3%.</w:t>
      </w:r>
    </w:p>
    <w:p>
      <w:pPr>
        <w:pStyle w:val="Normal"/>
        <w:spacing w:lineRule="auto" w:line="360"/>
        <w:ind w:firstLine="709"/>
        <w:jc w:val="both"/>
        <w:rPr/>
      </w:pPr>
      <w:r>
        <w:rPr/>
      </w:r>
    </w:p>
    <w:p>
      <w:pPr>
        <w:pStyle w:val="Normal"/>
        <w:spacing w:lineRule="auto" w:line="360"/>
        <w:ind w:firstLine="709"/>
        <w:jc w:val="both"/>
        <w:rPr/>
      </w:pPr>
      <w:r>
        <w:rPr/>
        <w:t>22 июня 2000 года был создан общественный совет НТВ, который возглавил Михаил Горбачев. В состав совета вошли известные политики, общественные деятели, представители науки и культуры.</w:t>
      </w:r>
    </w:p>
    <w:p>
      <w:pPr>
        <w:pStyle w:val="Normal"/>
        <w:spacing w:lineRule="auto" w:line="360"/>
        <w:ind w:firstLine="709"/>
        <w:jc w:val="both"/>
        <w:rPr/>
      </w:pPr>
      <w:r>
        <w:rPr/>
        <w:t xml:space="preserve">2 апреля 2001 года на собрании журналистского коллектива НТВ генеральный директор ОАО «Телекомпания НТВ» Евгений Киселев был избран главным редактором телекомпании. Тогда же состоялся Совет директоров НТВ. На нем был утвержден устав редакции телекомпании в качестве электронного СМИ. Устав определял порядок выборов главного редактора. В соответствии с этим документом на общем собрании журналистского коллектива главным редактором был избран Киселев. Принципиальным в данной ситуации является то, что главного редактора телекомпании избирают журналисты, а не акционеры. </w:t>
      </w:r>
    </w:p>
    <w:p>
      <w:pPr>
        <w:pStyle w:val="Normal"/>
        <w:spacing w:lineRule="auto" w:line="360"/>
        <w:ind w:firstLine="709"/>
        <w:jc w:val="both"/>
        <w:rPr>
          <w:b/>
          <w:b/>
        </w:rPr>
      </w:pPr>
      <w:r>
        <w:rPr>
          <w:b/>
        </w:rPr>
        <w:t>1.5</w:t>
      </w:r>
    </w:p>
    <w:p>
      <w:pPr>
        <w:pStyle w:val="Normal"/>
        <w:spacing w:lineRule="auto" w:line="360"/>
        <w:ind w:firstLine="709"/>
        <w:jc w:val="both"/>
        <w:rPr/>
      </w:pPr>
      <w:r>
        <w:rPr/>
        <w:t xml:space="preserve"> </w:t>
      </w:r>
      <w:r>
        <w:rPr/>
        <w:t xml:space="preserve">Наряду с телекомпанией НТВ,  в «НТВ-холдинг» входил ряд компаний. </w:t>
      </w:r>
    </w:p>
    <w:p>
      <w:pPr>
        <w:pStyle w:val="Normal"/>
        <w:spacing w:lineRule="auto" w:line="360"/>
        <w:ind w:firstLine="709"/>
        <w:jc w:val="both"/>
        <w:rPr/>
      </w:pPr>
      <w:r>
        <w:rPr/>
        <w:t>«НТВ-Интернейшенл» -  дочерняя компания, создана с целью вещания НТВ за рубежом.</w:t>
      </w:r>
    </w:p>
    <w:p>
      <w:pPr>
        <w:pStyle w:val="Normal"/>
        <w:spacing w:lineRule="auto" w:line="360"/>
        <w:ind w:firstLine="709"/>
        <w:jc w:val="both"/>
        <w:rPr/>
      </w:pPr>
      <w:r>
        <w:rPr/>
        <w:t xml:space="preserve">«НТВ-кино» </w:t>
        <w:tab/>
        <w:t>занималась закупками кино для всех телекомпаний холдинга</w:t>
      </w:r>
    </w:p>
    <w:p>
      <w:pPr>
        <w:pStyle w:val="Normal"/>
        <w:spacing w:lineRule="auto" w:line="360"/>
        <w:ind w:firstLine="709"/>
        <w:jc w:val="both"/>
        <w:rPr/>
      </w:pPr>
      <w:r>
        <w:rPr/>
        <w:t xml:space="preserve"> </w:t>
      </w:r>
      <w:r>
        <w:rPr/>
        <w:t xml:space="preserve">«НТВ-профит» - продюсерская и кино-видео-производящая компания </w:t>
      </w:r>
    </w:p>
    <w:p>
      <w:pPr>
        <w:pStyle w:val="Normal"/>
        <w:spacing w:lineRule="auto" w:line="360"/>
        <w:ind w:firstLine="709"/>
        <w:jc w:val="both"/>
        <w:rPr/>
      </w:pPr>
      <w:r>
        <w:rPr/>
        <w:t>«НТВ-дизайн» - занималась оформлением программ всех телекомпаний</w:t>
      </w:r>
    </w:p>
    <w:p>
      <w:pPr>
        <w:pStyle w:val="Normal"/>
        <w:spacing w:lineRule="auto" w:line="360"/>
        <w:ind w:firstLine="709"/>
        <w:jc w:val="both"/>
        <w:rPr/>
      </w:pPr>
      <w:r>
        <w:rPr/>
        <w:t>холдинга</w:t>
      </w:r>
    </w:p>
    <w:p>
      <w:pPr>
        <w:pStyle w:val="Normal"/>
        <w:spacing w:lineRule="auto" w:line="360"/>
        <w:ind w:firstLine="709"/>
        <w:jc w:val="both"/>
        <w:rPr/>
      </w:pPr>
      <w:r>
        <w:rPr/>
        <w:t xml:space="preserve">Еще один крупный коммерческий проект холдинга - система непосредственного спутникового вещания "НТВ-плюс", которая начала действовать в конце 1996-го.  В декабре 1998 года с американского мыса Канаверел был запущен первый российский частный спутник "Бонум1", который позволил принимать 24 телеканала. </w:t>
      </w:r>
    </w:p>
    <w:p>
      <w:pPr>
        <w:pStyle w:val="Normal"/>
        <w:spacing w:lineRule="auto" w:line="360"/>
        <w:ind w:firstLine="709"/>
        <w:jc w:val="both"/>
        <w:rPr/>
      </w:pPr>
      <w:r>
        <w:rPr/>
        <w:t>Вопреки прогнозам после финансового кризиса, расширялась региональная сеть ТНТ, являвшаяся п</w:t>
      </w:r>
      <w:r>
        <w:rPr>
          <w:rFonts w:cs="Times" w:ascii="Times" w:hAnsi="Times"/>
        </w:rPr>
        <w:t>оследним проектом "Мост-Медиа" в области эфирного телевещания.</w:t>
      </w:r>
      <w:r>
        <w:rPr/>
        <w:t xml:space="preserve"> В июле 1999 года потенциальная аудитория ТНТ составляла около 53 миллионов зрителей. Именно телесеть ТНТ впервые в России на практике осваивала мультимедийные технологии и проводила эксперимент по "слиянию" ТВ и Интернета с помощью интерактивного телевидения WebChoiceTV для регионального зрителя. </w:t>
      </w:r>
      <w:r>
        <w:rPr>
          <w:rFonts w:cs="Times" w:ascii="Times" w:hAnsi="Times"/>
        </w:rPr>
        <w:t>Телесеть была  ориентирована на интересы регионального зрителя и содержала в основном развлекательные программы. Предложив части региональных компаний более выгодные условия, чем другие московские каналы, ТНТ удалось одним рывком оказаться в числе лидеров на российском региональном рынке. В результате экспансии ТНТ сильный удар был нанесен по сетям СТС и Ren-ТВ/НВС.</w:t>
      </w:r>
    </w:p>
    <w:p>
      <w:pPr>
        <w:pStyle w:val="Normal"/>
        <w:spacing w:lineRule="auto" w:line="360"/>
        <w:ind w:firstLine="709"/>
        <w:jc w:val="both"/>
        <w:rPr/>
      </w:pPr>
      <w:r>
        <w:rPr/>
        <w:t xml:space="preserve">Выше перечисленные СМИ являлись основными в составе «Медиа-МОСТа», хотя это не полный список принадлежащих холдингу компаний. Кроме того, существовали проекты, которые медиа-группа Гусинского только субсидировала - «Общая газета», «Новая газета». Также не берется во внимание заграничная собственность «МОСТа» (вообще официальные лица "Медиа-Моста" заявляли об "интернациональных" интересах холдинга не однажды), например в 1998г. Гусинский приобрел контрольный пакет акций второй по тиражу израильской газеты "Маарив". </w:t>
      </w:r>
    </w:p>
    <w:p>
      <w:pPr>
        <w:pStyle w:val="Normal"/>
        <w:spacing w:lineRule="auto" w:line="360"/>
        <w:ind w:firstLine="709"/>
        <w:jc w:val="both"/>
        <w:rPr>
          <w:b/>
          <w:b/>
        </w:rPr>
      </w:pPr>
      <w:r>
        <w:rPr>
          <w:b/>
        </w:rPr>
        <w:t>1.6</w:t>
      </w:r>
    </w:p>
    <w:p>
      <w:pPr>
        <w:pStyle w:val="Normal"/>
        <w:spacing w:lineRule="auto" w:line="360"/>
        <w:ind w:firstLine="709"/>
        <w:jc w:val="both"/>
        <w:rPr/>
      </w:pPr>
      <w:r>
        <w:rPr/>
        <w:t xml:space="preserve">Своим примером Гусинский доказал возможность создания информационной "империи" на основах централизации. Выделение в отдельный холдинг всех медиа-проектов позволило обеспечить полную управляемость как коммерческой стороной дела, так и политической "начинкой" изданий. Не случайно в информационной записке "О положении в СМИ", выдержки из которой со ссылкой на аналитические службы "Белого дома" опубликовали "Московские новости" (N38, 21-28 сент. 1997г.), сделан вывод о "практически полном" влиянии холдинга "Медиа-МОСТ" на подконтрольные издания. </w:t>
      </w:r>
    </w:p>
    <w:p>
      <w:pPr>
        <w:pStyle w:val="Normal"/>
        <w:spacing w:lineRule="auto" w:line="360"/>
        <w:ind w:firstLine="709"/>
        <w:jc w:val="both"/>
        <w:rPr/>
      </w:pPr>
      <w:r>
        <w:rPr/>
        <w:t xml:space="preserve">Основным конкурентом «МОСТа» являлся холдинг Березовского. Группы обоих магнатов были названы «империями», но между ними есть значительное отличие, состоящее в мотивации. Для Гусинского, как и для Мердока, участие в политических интригах было важно потому, что оно позволяло развивать в первую очередь </w:t>
      </w:r>
      <w:r>
        <w:rPr>
          <w:iCs/>
        </w:rPr>
        <w:t>медиа-бизнес</w:t>
      </w:r>
      <w:r>
        <w:rPr/>
        <w:t xml:space="preserve"> (политические интриги Березовского, как правило, были ориентированы на бизнес в других отраслях экономики). Если с властью можно было заключить сделку, используя при этом в качестве инструмента СМИ, то Гусинский шел на это, но только при условии, что это приблизит его к цели - господству на медиа-рынке России и затем - глобальной экспансии. </w:t>
      </w:r>
    </w:p>
    <w:p>
      <w:pPr>
        <w:pStyle w:val="Normal"/>
        <w:spacing w:lineRule="auto" w:line="360"/>
        <w:ind w:firstLine="709"/>
        <w:jc w:val="both"/>
        <w:rPr/>
      </w:pPr>
      <w:r>
        <w:rPr/>
        <w:t xml:space="preserve">Для Березовского медиа-бизнес являлся средством. Его интересовали другие экономические сферы. А через собственные средства массовой информации можно было влиять на ситуацию, продвигать свои интересы. Для Бориса Березовского успех СМИ на </w:t>
      </w:r>
      <w:r>
        <w:rPr>
          <w:iCs/>
        </w:rPr>
        <w:t>рынке влияния</w:t>
      </w:r>
      <w:r>
        <w:rPr/>
        <w:t xml:space="preserve"> имел огромное значение, так как являлся фундаментом прежде всего его политической и деловой карьеры.</w:t>
      </w:r>
    </w:p>
    <w:p>
      <w:pPr>
        <w:pStyle w:val="Normal"/>
        <w:spacing w:lineRule="auto" w:line="360"/>
        <w:ind w:firstLine="709"/>
        <w:jc w:val="both"/>
        <w:rPr/>
      </w:pPr>
      <w:r>
        <w:rPr/>
        <w:t xml:space="preserve">Гусинский же понял, что медиа-бизнес ценен сам по себе. СМИ также являются сектором экономики и должны самоокупаться и приносить доход.  Это было пока еще плохо понятно для страны жившей почти 70 лет при тоталитарном режиме, где журналистике отводилась совершенно определенная роль, а газеты, радиостанции и телевидение целиком принадлежали государству. Но нельзя было не замечать как быстро развивается эта сфера. На пороге 21 века потребность населения в информации была высока и продолжала расти, что являлось верным залогом успеха. Вот почему в конце 90х Владимир Гусинский полностью переходит в медиа-бизнес. </w:t>
      </w:r>
    </w:p>
    <w:p>
      <w:pPr>
        <w:pStyle w:val="Normal"/>
        <w:spacing w:lineRule="auto" w:line="360"/>
        <w:ind w:firstLine="709"/>
        <w:jc w:val="both"/>
        <w:rPr/>
      </w:pPr>
      <w:r>
        <w:rPr/>
      </w:r>
    </w:p>
    <w:p>
      <w:pPr>
        <w:pStyle w:val="Normal"/>
        <w:rPr>
          <w:b/>
          <w:b/>
        </w:rPr>
      </w:pPr>
      <w:r>
        <w:rPr>
          <w:b/>
          <w:u w:val="single"/>
        </w:rPr>
        <w:t>Глава3</w:t>
      </w:r>
      <w:r>
        <w:rPr>
          <w:b/>
        </w:rPr>
        <w:t xml:space="preserve"> </w:t>
      </w:r>
    </w:p>
    <w:p>
      <w:pPr>
        <w:pStyle w:val="Normal"/>
        <w:jc w:val="center"/>
        <w:rPr>
          <w:b/>
          <w:b/>
        </w:rPr>
      </w:pPr>
      <w:r>
        <w:rPr>
          <w:b/>
        </w:rPr>
        <w:t>Медиа-Мост на политической арене</w:t>
      </w:r>
    </w:p>
    <w:p>
      <w:pPr>
        <w:pStyle w:val="Normal"/>
        <w:spacing w:lineRule="auto" w:line="360"/>
        <w:ind w:left="1" w:hanging="0"/>
        <w:jc w:val="both"/>
        <w:rPr/>
      </w:pPr>
      <w:r>
        <w:rPr>
          <w:b/>
        </w:rPr>
        <w:t>1.1</w:t>
        <w:br/>
      </w:r>
      <w:r>
        <w:rPr/>
        <w:tab/>
      </w:r>
      <w:r>
        <w:rPr>
          <w:color w:val="000000"/>
        </w:rPr>
        <w:t xml:space="preserve">Информационные достижения МОСТа были бы невозможны без наличия у него связей в высших эшелонах власти. </w:t>
      </w:r>
      <w:r>
        <w:rPr/>
        <w:t xml:space="preserve">В 1987 г. началось тесное сотрудничество Владимира Гусинского с Юрием Лужковым, который в то время занимая пост заместителя председателя Мосгорисполкома, отвечал за развитие кооперации в Москве. Молодой, энергичный предприниматель, привлек внимание будущего мэра. Совместное предприятие "МОСТ" было создано в 1989г. На базе этой компании в 1989 г. возник и акционерный коммерческий "МОСТ-банк", президентом которого также стал Гусинский. А в 1992 г. уже был образован холдинг АО группа "МОСТ", в котором объединились 42 предприятия, подконтрольных Гусинскому. </w:t>
        <w:br/>
        <w:t xml:space="preserve">Благодаря "особым" отношениям с московскими властями "МОСТ" успешно внедрился в строительный бизнес,   а также занялся производством стройматериалов,  операциями      с </w:t>
      </w:r>
    </w:p>
    <w:p>
      <w:pPr>
        <w:pStyle w:val="Normal"/>
        <w:spacing w:lineRule="auto" w:line="360"/>
        <w:jc w:val="both"/>
        <w:rPr/>
      </w:pPr>
      <w:r>
        <w:rPr/>
        <w:t xml:space="preserve">недвижимостью и т.д. Как указывалось в СМИ, группе "МОСТ" доставалась самая престижная московская недвижимость, которая оценивалась по остаточной стоимости. Так, в 1992 г. "МОСТу" были переданы на правах собственности 7 зданий общей площадью 70 298 кв. м. Это позволило группе активно заняться риэлторской деятельностью. </w:t>
      </w:r>
    </w:p>
    <w:p>
      <w:pPr>
        <w:pStyle w:val="Normal"/>
        <w:spacing w:lineRule="auto" w:line="360"/>
        <w:ind w:firstLine="709"/>
        <w:jc w:val="both"/>
        <w:rPr/>
      </w:pPr>
      <w:r>
        <w:rPr/>
        <w:t>В то время МОСТ-банк активно развивался, поскольку Владимир Гусинский находился в хороших отношениях с министром финансов Борисом Федоровым. Он сделал банк Гусинского уполномоченным банком правительства РФ и агентом по продаже "золотых" сертификатов Минфина. Тогда же "МОСТ" получил и триллионный кредит госкомпании "Росвооружение", одного из своих клиентов. В это же время Гусинский обращает внимание на журналистику. Создается газета «Сегодня», по словам Михаила Леонтьева (первого заместителя главного редактора)  как "газета влияния", прибыли от нее не предполагалось. Насколько известно, Гусинский относился к такому подходу довольно критически. Хорошо понимая ценность "влияния", он хотел вкладывать деньги в средства массовой информации и для получения прибыли. И, обильно финансируя "Сегодня", стал создавать другие СМИ.</w:t>
      </w:r>
    </w:p>
    <w:p>
      <w:pPr>
        <w:pStyle w:val="Normal"/>
        <w:spacing w:lineRule="auto" w:line="360"/>
        <w:ind w:firstLine="709"/>
        <w:jc w:val="both"/>
        <w:rPr/>
      </w:pPr>
      <w:r>
        <w:rPr/>
        <w:t xml:space="preserve"> </w:t>
      </w:r>
      <w:r>
        <w:rPr/>
        <w:t xml:space="preserve">В начале 1993 г. была создана телекомпания НТВ. Деньги в нее вложили банки "Столичный" и "Национальный кредит", а также Национальный фонд спорта. НФС возглавлял тогда Шамиль Тарпищев, друг Коржакова и приятель Ельцина. Благодаря этим связям фонд получил ряд таможенных льгот. Главная из них - разрешение на беспошлинный ввоз в Россию табака и спиртных напитков. Эти гигантские прибыли и вкладывались поначалу в развитие НТВ. В октябре 1993 г. НТВ начало вещание. Почти год все шло нормально. Затем между Гусинским и Тарпищевым начались разногласия. Александр Коржаков пишет об этом так: "Когда образовалось НТВ, Березовский потратил массу сил, чтобы канал закрыли. Мы же с Илюшиным, наоборот, помогали создавать НТВ. Я, например, старался из-за Тарпищева - Шамиль мечтал, чтобы НТВ хотя бы несколько часов посвящало спорту. Гусинский же, быстро оценив прелести собственного телеканала, вытеснил всех "посторонних" из состава учредителей, в том числе и Спорткомитет". Истинные причины разрыва между Гусинским и Тарпищевым гораздо сложнее. </w:t>
      </w:r>
    </w:p>
    <w:p>
      <w:pPr>
        <w:pStyle w:val="Normal"/>
        <w:spacing w:lineRule="auto" w:line="360"/>
        <w:ind w:firstLine="709"/>
        <w:jc w:val="both"/>
        <w:rPr/>
      </w:pPr>
      <w:r>
        <w:rPr/>
        <w:t xml:space="preserve">Бывший глава службы безопасности президента РФ во всех начавшихся тогда неприятностях Гусинского обвиняет Бориса Березовского. По его словам, именно Березовский через Татьяну Дьяченко создал в глазах Ельцина негативный образ "Гуся". </w:t>
      </w:r>
    </w:p>
    <w:p>
      <w:pPr>
        <w:pStyle w:val="Normal"/>
        <w:spacing w:lineRule="auto" w:line="360"/>
        <w:ind w:firstLine="709"/>
        <w:jc w:val="both"/>
        <w:rPr/>
      </w:pPr>
      <w:r>
        <w:rPr/>
        <w:t xml:space="preserve">2 декабря 1994 г. он организовал известную операцию по "укладыванию мордой в снег" сотрудников службы безопасности Гусинского у здания московской мэрии на Новом Арбате.  Заступился тогда за Гусинского глава управления ФСК по Москве и Московской области Евгений Савостьянов. В свое время он работал в аппарате знаменитой Межрегиональной депутатской группы и был в прекрасных отношениях с Гавриилом Поповым. И, соответственно, с вице-мэром Москвы Юрием Лужковым. </w:t>
        <w:br/>
        <w:t>За помощь Гусинскому Савостьянов был снят. А глава "МОСТа" на пять месяцев "эмигрировал" в Лондон.</w:t>
      </w:r>
    </w:p>
    <w:p>
      <w:pPr>
        <w:pStyle w:val="Normal"/>
        <w:spacing w:lineRule="auto" w:line="360"/>
        <w:ind w:firstLine="709"/>
        <w:jc w:val="both"/>
        <w:rPr/>
      </w:pPr>
      <w:r>
        <w:rPr/>
        <w:t xml:space="preserve"> </w:t>
      </w:r>
      <w:r>
        <w:rPr/>
        <w:t>Меньше чем за год до этого главный офис "МОСТа" разместился в здании московской мэрии на Новом Арбате. У мэрии новые помещения появились после разгона многолюдного Моссовета, который фактически поддержал Руслана Хасбулатова в октябре 1993 г. Тогда же начались резкие антисемитские нападки на Гусинского. В статьях газеты "Завтра" он упоминался среди тех, кто "развязал братоубийственную бойню" у Белого дома. Говорилось также, что через "МОСТ", благодаря дружбе Гусинского с Юрием Лужковым, проходят все триллионные платежи по городскому бюджету, с каждого из которых банк оставляет себе 3-4%. Гусинский подал в суд два иска о защите чести и достоинства. И вскоре выиграл их.</w:t>
      </w:r>
    </w:p>
    <w:p>
      <w:pPr>
        <w:pStyle w:val="Normal"/>
        <w:spacing w:lineRule="auto" w:line="360"/>
        <w:ind w:firstLine="709"/>
        <w:jc w:val="both"/>
        <w:rPr/>
      </w:pPr>
      <w:r>
        <w:rPr/>
        <w:t xml:space="preserve"> </w:t>
      </w:r>
      <w:r>
        <w:rPr/>
        <w:t>В марте 1994-го МОСТ-банк получил подтверждение статуса уполномоченного банка правительства Москвы, а сам Гусинский стал председателем Совета представителей уполномоченных банков. "МОСТу" были переданы счета по исполнению бюджета Москвы почти двадцати бюджетных и муниципальных учреждений, московских внебюджетных организаций и фондов.</w:t>
      </w:r>
    </w:p>
    <w:p>
      <w:pPr>
        <w:pStyle w:val="Normal"/>
        <w:spacing w:lineRule="auto" w:line="360"/>
        <w:ind w:firstLine="709"/>
        <w:jc w:val="both"/>
        <w:rPr/>
      </w:pPr>
      <w:r>
        <w:rPr/>
        <w:t xml:space="preserve"> </w:t>
      </w:r>
      <w:r>
        <w:rPr/>
        <w:t xml:space="preserve">Через три месяца на Гусинского "напала" уже влиятельная международная газета "The Wall Street Journal Europe". В статье старшего исполнителя в Американском совете по внешней политике Майкла Уоллера делался акцент на том, что аналитический отдел "МОСТа" возглавляет бывший первый заместитель председателя КГБ Филипп Бобков, "прославившийся" своей борьбой с инакомыслящими. И вместе с ним у Гусинского работает еще полсотни бывших высокопоставленных сотрудников КГБ. Уоллер делал вывод, что работа группы "МОСТ" - "самый крупный и наиболее явный симптом нового влияния чекистов". Гусинский подал судебный иск на издателя и выиграл его. Высший Королевский суд Великобритании обязал газету опубликовать извинения. </w:t>
        <w:br/>
        <w:t xml:space="preserve"> </w:t>
        <w:tab/>
        <w:t xml:space="preserve">Приблизительно в то же время, 2 октября 1994 г., случился "черный вторник". Совет безопасности РФ возложил всю ответственность за обвал рубля на коммерческие банки. И прежде всего на МОСТ-банк, Альфа-банк, Нефтехимбанк и Межкомбанк. С Б возглавлял тогда Олег Лобов - главная мишень СМИ Гусинского. Лобова обвиняли в связях с сектой "Аум Синрике", полной экономической бездарности и массе других грехов. Газета "Сегодня" даже ввела по отношению к нему уничижительный термин "экономическая лоботомия". Почти открыто смеялись СМИ Гусинского и над тогдашним председателем верхней палаты парламента Владимиром Шумейко. Тот, в свою очередь, заявил на совещании руководителей органов законодательной власти субъектов Федерации, что МОСТ-банк заработал на обвальном падении рубля 14 млн. долл. В решении СБ предлагалось тогда лишить упомянутые банки валютных лицензий. Владимир Гусинский ответил, что отстаивать свои права он будет в независимом арбитражном суде. Решение СБ так и осталось бумажкой. </w:t>
      </w:r>
    </w:p>
    <w:p>
      <w:pPr>
        <w:pStyle w:val="Normal"/>
        <w:spacing w:lineRule="auto" w:line="360"/>
        <w:ind w:firstLine="709"/>
        <w:jc w:val="both"/>
        <w:rPr/>
      </w:pPr>
      <w:r>
        <w:rPr/>
        <w:t xml:space="preserve">После декабрьских столкновений между СБ президента и службой безопасности "МОСТа" счета департамента финансов Москвы были переведены из него в ГУ ЦБ по Москве. </w:t>
        <w:br/>
        <w:t xml:space="preserve"> </w:t>
        <w:tab/>
        <w:t xml:space="preserve">Отношения Гусинского с Кремлем стали беспокоить Юрия Лужкова. Кроме того, все большую силу набирал еще один олигарх - глава АФК "Система" Владимир Евтушенков, женатый на сестре жены Юрия Лужкова. И в январе 1995 г. мэр Москвы подписал распоряжение о создании Московского муниципального банка (Банк Москвы) и о постепенном переводе туда счетов московского бюджета. Валютный баланс МОСТ-банка составлял тогда 2, 3 трлн. руб. Однако в Москве заговорили, что после потери бюджетных счетов у банка серьезнейшие проблемы. А Юрий Лужков все больше внимания стал уделять Инкомбанку и банку МЕНАТЕП. </w:t>
        <w:br/>
        <w:t xml:space="preserve"> </w:t>
        <w:tab/>
        <w:t xml:space="preserve">В марте 1995-го "наступление" на Гусинского пошло полным фронтом. На заседании Госдумы Станислав Говорухин заявил, что в "МОСТе" хранились деньги Джохара Дудаева и его бандформирований. Говорухин ссылался на слова генерала Анатолия Куликова в интервью газете "Завтра". В те же дни правительственная "Российская газета" опубликовала статью заместителя главного редактора газеты Владимира Климова против Гусинского "Под снегом только грязь". В ней приводились "мошеннические" истории 1985-1986 гг., связанные с Гусинским, и намекалось на его "неформальные" отношения с мэром Москвы. </w:t>
      </w:r>
    </w:p>
    <w:p>
      <w:pPr>
        <w:pStyle w:val="Normal"/>
        <w:spacing w:lineRule="auto" w:line="360"/>
        <w:ind w:firstLine="709"/>
        <w:jc w:val="both"/>
        <w:rPr/>
      </w:pPr>
      <w:r>
        <w:rPr/>
        <w:br/>
      </w:r>
      <w:r>
        <w:rPr>
          <w:b/>
        </w:rPr>
        <w:t xml:space="preserve">1.2 </w:t>
        <w:br/>
        <w:t xml:space="preserve"> </w:t>
        <w:tab/>
      </w:r>
      <w:r>
        <w:rPr/>
        <w:t xml:space="preserve">Срок первого президентства Бориса Ельцина подходил к концу. Война в Чечне, с резкой критикой которой выступала в первую очередь телекомпания НТВ, вконец подорвала популярность президента, и его шансы быть избранным на новый срок были минимальными. Так называемые олигархи были крайне обеспокоены возможностью победы Геннадия Зюганова. И в марте случилось почти невозможное: на международном экономическом форуме в Давосе Гусинский помирился с Борисом Березовским, и они решили создать группу влиятельных предпринимателей для поддержки Бориса Ельцина на предстоящих выборах. Сразу после Давоса Владимир Гусинский, Борис Березовский, Владимир Потанин, Александр Смоленский, Михаил Ходорковский, Михаил Фридман и Петр Авен были приняты президентом России ("семибанкирщина"). В результате переговоров была создана аналитическая группа во главе с Анатолием Чубайсом при избирательном штабе Ельцина. Довольно быстро команда Чубайса отстранила от работы руководителя предвыборного штаба, первого вице-премьера правительства Олега Сосковца - близкого друга Алексанра Коржакова. Знаменитая кампания "Голосуй, или проиграешь! " была проведена именно штабом банкиров. </w:t>
      </w:r>
    </w:p>
    <w:p>
      <w:pPr>
        <w:pStyle w:val="Normal"/>
        <w:spacing w:lineRule="auto" w:line="360"/>
        <w:ind w:firstLine="709"/>
        <w:jc w:val="both"/>
        <w:rPr/>
      </w:pPr>
      <w:r>
        <w:rPr/>
        <w:t>«Поздно вечером 19 июня НТВ прервало свои регулярные передачи и на экране появился Евгений Киселев. В прямом эфире он заявил, что произошла гигантская провокация против Бориса Ельцина: в Белом доме арестованы представители его предвыборного штаба во главе с Аркадием Евстафьевым и Сергеем Лисовским. Как выяснилось на следующий день, они были арестованы с коробкой из-под ксерокса, в которой было 500 тыс. долл. наличными. Киселев появлялся на экране НТВ еще несколько раз и часа в два ночи 20-го объявил о назначенной на утро пресс-конференции представителей предвыборного штаба Ельцина в гостинице "Рэдиссон-Славянская". Утором на пресс-конференцию собралось около двухсот журналистов. Организовывал ее вице-президент "МОСТа" Сергей Зверев. Говорилось о провокации против демократии и о том, что сейчас руководителей штаба принимает Борис Ельцин. После полудня в зал стремительно вошел Анатолий Чубайс и заявил, что Ельцин уволил Коржакова, Барсукова и Сосковца.» (</w:t>
      </w:r>
      <w:r>
        <w:rPr>
          <w:lang w:val="en-US"/>
        </w:rPr>
        <w:t>flb.ru</w:t>
      </w:r>
      <w:r>
        <w:rPr/>
        <w:t>)</w:t>
      </w:r>
    </w:p>
    <w:p>
      <w:pPr>
        <w:pStyle w:val="Normal"/>
        <w:spacing w:lineRule="auto" w:line="360"/>
        <w:ind w:firstLine="709"/>
        <w:jc w:val="both"/>
        <w:rPr/>
      </w:pPr>
      <w:r>
        <w:rPr/>
        <w:t xml:space="preserve"> </w:t>
      </w:r>
      <w:r>
        <w:rPr/>
        <w:t xml:space="preserve">Борис Ельцин на выборах победил. 25 июля 1996 г. Владимир Гусинский получил благодарность за активное участие в организации и проведении выборной кампании. А в октябре он стал членом Совета по банковской деятельности при правительстве РФ. В конце 1996-го газета "Сегодня" неожиданно для многих опубликовала информацию, что Лужков якобы подготовил указ об освобождении ЗИЛа от налогов и долгов. Газета "Коммерсант-дейли" сообщила о намерении Лужкова обратиться в суд с иском к "Сегодня" и подчеркнула, что финансируется она "МОСТом". </w:t>
      </w:r>
    </w:p>
    <w:p>
      <w:pPr>
        <w:pStyle w:val="Normal"/>
        <w:spacing w:lineRule="auto" w:line="360"/>
        <w:ind w:firstLine="709"/>
        <w:jc w:val="both"/>
        <w:rPr/>
      </w:pPr>
      <w:r>
        <w:rPr/>
        <w:t xml:space="preserve">27 января 1997 г. Гусинский сложил с себя полномочия генерального директора "Группы "МОСТ" и президента "МОСТ-банка" и стал президентом ЗАО "Медиа-МОСТ". Кресло президента банка занял старый друг Гусинского Борис Хаит, у которого "сложились хорошие отношения с московским мэром". Журнал "Итоги" стал из номера в номер публиковать книгу Юрия Лужкова "Мы дети твои, Москва". И уже летом ситуация меняется - счета Московского метрополитена были переведены из Монтажспецбанка в МОСТ-банк. Остались в нем и счета московского департамента образования и комитета по культуре. </w:t>
      </w:r>
    </w:p>
    <w:p>
      <w:pPr>
        <w:pStyle w:val="Normal"/>
        <w:spacing w:lineRule="auto" w:line="360"/>
        <w:ind w:firstLine="709"/>
        <w:jc w:val="both"/>
        <w:rPr/>
      </w:pPr>
      <w:r>
        <w:rPr/>
        <w:t xml:space="preserve">В это же время случился и еще один скандал: была опубликована информация о средствах Анатолия Чубайса на счетах МОСТ-банка. Автор публикации, журналистка Елена Эриксен, заявила, что копии выписок о движении денег Чубайса ей предоставили друзья-бизнесмены, которые некогда занимались с Чубайсом приватизацией и были им обмануты. "Коммерсант-дейли" озвучил тогда и другую версию: больше, чем Чубайсу, хотели испортить репутацию МОСТ-банку, чья служба безопасности считалась самой серьезной в России. Елена Эриксен вскоре удостоилась готовить к печати скандальное интервью Александра Коржакова для журнала "Лица" под многозначительным заголовком "Березовский просил меня убить Гусинского". Интервью это и вся последовавшая за ним шумиха настолько обидели Гусинского, что, когда через год владелец "Лиц" Артем Боровик попросил его на переговорах в Америке вложить деньги в журнал, Гусинский потребовал немедленно уволить Эриксен, что Боровик тут же и сделал по телефону. Вслед за Эриксен ушла и вся редакция "Лиц". Но денег от Гусинского Боровик так и не получил. </w:t>
      </w:r>
    </w:p>
    <w:p>
      <w:pPr>
        <w:pStyle w:val="Normal"/>
        <w:spacing w:lineRule="auto" w:line="360"/>
        <w:ind w:firstLine="709"/>
        <w:jc w:val="both"/>
        <w:rPr/>
      </w:pPr>
      <w:r>
        <w:rPr/>
        <w:t xml:space="preserve">Эта публикация вновь поссорила Гусинского с Березовским и рядом других банкиров. Но еще незадолго до нее отношения олигархов были прекрасными. Борис Березовский якобы помогал Гусинскому готовиться "к борьбе" за "Связьинвест", который он якобы обещал помочь приобрести Гусинскому - за помощь в подготовке выборов Ельцина. </w:t>
      </w:r>
    </w:p>
    <w:p>
      <w:pPr>
        <w:pStyle w:val="Normal"/>
        <w:spacing w:lineRule="auto" w:line="360"/>
        <w:ind w:firstLine="709"/>
        <w:jc w:val="both"/>
        <w:rPr/>
      </w:pPr>
      <w:r>
        <w:rPr/>
        <w:t>Летом 1997 г. Гусинский привлек на Западе кредиты, чтобы участвовать в конкурсе по продаже 25% акций этой компании. Но конкурс выиграла кипрская фирма "Mustcom", представлявшая интересы нескольких российских и иностранных компаний во главе ОНЭКСИМбанком. И закончилось все крупным скандалом. Глава ОНЭКСИМа Владимир Потанин заявил, что незадолго до проведения конкурса у него состоялась встреча с Анатолием Чубайсом, Борисом Березовским и Владимиром Гусинским. Последние предложили ему не вступать в борьбу за "Связьинвест", чтобы приобрести его "практически по стартовой стоимости". После этого заявления Гусинский обратился с иском в суд о защите чести и достоинства. Но в сентябре дело было прекращено по мировому соглашению Потанина и Гусинского.</w:t>
      </w:r>
    </w:p>
    <w:p>
      <w:pPr>
        <w:pStyle w:val="Normal"/>
        <w:spacing w:lineRule="auto" w:line="360"/>
        <w:ind w:firstLine="709"/>
        <w:jc w:val="both"/>
        <w:rPr/>
      </w:pPr>
      <w:r>
        <w:rPr/>
        <w:t xml:space="preserve"> </w:t>
      </w:r>
      <w:r>
        <w:rPr/>
        <w:t>А осенью начался гигантский скандал с подготовкой показа по НТВ фильма Мартина Скорцезе "Последнее искушение Христа". Многочисленные публикации в прессе и даже митинги и демонстрации протеста у Останкино Гусинского не остановили. Дело кончилось тем, что Патриарх Московский и всея Руси Алексий II лично звонил Ельцину и Лужкову с жалобами на Гусинского. Священники московских храмов призвали прихожан забирать свои деньги из МОСТ-банка и осудили НТВ. Появилась и информация о том, что правительство Москвы все свои деньги переводит в Банк Москвы. Некоторые наблюдатели увязывают гнев РПЦ еще и с кампанией в СМИ против ее таможенных привилегий по ввозу табака и спиртных напитков. Руководство Церкви предпринимало усилия, чтобы эти публикации не появлялись. Но скандал все-таки случился с предприятием РПЦ "Софрино", которому пришлось вернуть таможне несколько миллионов долларов. В то время Гусинский довольно активно укреплял свои связи с некоторыми людьми в руководстве ГТК.</w:t>
      </w:r>
    </w:p>
    <w:p>
      <w:pPr>
        <w:pStyle w:val="Normal"/>
        <w:spacing w:lineRule="auto" w:line="360"/>
        <w:ind w:firstLine="709"/>
        <w:jc w:val="both"/>
        <w:rPr/>
      </w:pPr>
      <w:r>
        <w:rPr/>
        <w:t xml:space="preserve"> </w:t>
      </w:r>
      <w:r>
        <w:rPr/>
        <w:t>Многие увязывают с показом фильма Скорцезе и неприятности, начавшиеся у Гусинского по вопросам льгот, предоставленных холдингу "Медиа-МОСТ" в ретрансляции телевизионного сигнала НТВ и НТВ+. "Комсомольская правда" напечатала статью о фирме "Бонум-1", технически обслуживающей ретрансляцию спутникового телесигнала НТВ+, под красноречивым заголовком "Черномырдин хотел как лучше Гусинскому". Суд опроверг изложенные в статье сведения. А в декабре 1997 г. Государственный антимонопольный комитет выпустил предписание для Госкомсвязи РФ брать с "Медиа-МОСТа" деньги за ретрансляцию его телевизионного сигнала по коммерческим ставкам, а не по государственным, как это было раньше. НТВ заявило, что будет отстаивать свои права в суде. ГАК пригрозил Госкомсвязи гигантскими штрафами.</w:t>
      </w:r>
    </w:p>
    <w:p>
      <w:pPr>
        <w:pStyle w:val="Normal"/>
        <w:spacing w:lineRule="auto" w:line="360"/>
        <w:ind w:firstLine="709"/>
        <w:jc w:val="both"/>
        <w:rPr/>
      </w:pPr>
      <w:r>
        <w:rPr/>
        <w:t>Но в январе 1998-го Арбитражный суд Москвы вынес решение в пользу НТВ. А 21 января Ельцин еще раз отблагодарил Гусинского за участие в подготовке своей победы на выборах. Он подписал указ о внесении изменений и дополнений в Указ 1995 г. "О совершенствовании телерадиовещания в РФ". Там было сказано, что "общероссийскими телерадиовещательными организациями, вещающими на территории более чем половины субъектов РФ, являются ВГТРК, ОРТ и телевещательная компания "Петербург - 5-й канал". Ельцин добавил к этому списку и НТВ.</w:t>
      </w:r>
    </w:p>
    <w:p>
      <w:pPr>
        <w:pStyle w:val="Normal"/>
        <w:spacing w:lineRule="auto" w:line="360"/>
        <w:ind w:firstLine="709"/>
        <w:jc w:val="both"/>
        <w:rPr/>
      </w:pPr>
      <w:r>
        <w:rPr/>
        <w:t xml:space="preserve"> </w:t>
      </w:r>
    </w:p>
    <w:p>
      <w:pPr>
        <w:pStyle w:val="Normal"/>
        <w:spacing w:lineRule="auto" w:line="360"/>
        <w:ind w:firstLine="709"/>
        <w:jc w:val="both"/>
        <w:rPr/>
      </w:pPr>
      <w:r>
        <w:rPr>
          <w:b/>
        </w:rPr>
        <w:t>1.3</w:t>
        <w:br/>
        <w:t xml:space="preserve"> </w:t>
        <w:tab/>
      </w:r>
      <w:r>
        <w:rPr/>
        <w:t xml:space="preserve">В начале 1999 г., когда политики России стали серьезно готовиться к новым президентским выборам, а отношения Кремля с Юрием Лужковым окончательно испортились, Гусинский вновь близко сошелся с Лужковым, и НТВ стало активно поддерживать "Отечество". Однако Юрий Лужков совместно со своим шурином Владимиром Евтушенковым активно строил свой медиахолдинг. АФК "Система" начала создавать и покупать газеты в дополнение к телеканалу МТК. Начала выходить многотиражная бесплатная газета "Метро", была куплена "Литературная газета" и воссоздана газета "Россiя", шли долгие переговоры о покупке популярной молодежной петербургской газеты "Смена". Велись активные переговоры даже о покупке десятка популярных и прибыльных компьютерных журналов издательского дома "Открытые системы". Эту часть холдинга планировалось сделать тем элементом, каким является в холдинге Гусинского созданный в начале 1996 г. крайне прибыльный журнал "7 дней", покрывающий расходы на газету "Сегодня". </w:t>
      </w:r>
    </w:p>
    <w:p>
      <w:pPr>
        <w:pStyle w:val="Normal"/>
        <w:spacing w:lineRule="auto" w:line="360"/>
        <w:ind w:firstLine="709"/>
        <w:jc w:val="both"/>
        <w:rPr/>
      </w:pPr>
      <w:r>
        <w:rPr/>
        <w:t xml:space="preserve"> </w:t>
      </w:r>
      <w:r>
        <w:rPr/>
        <w:tab/>
        <w:t xml:space="preserve">Удовлетворенный успехом "7 дней", Гусинский через год создал еще и толстый иллюстрированный журнал "Караван историй". В июне 1998 г. дочерние организации "Медиа-МОСТа" учредили две FM-радиостанции - "Спорт-FM" и "До-радио", приобрели долю акций популярной FM-станции "Радио "Деловая волна". Вскоре РДВ перешло в собственность Гусинского. Через некоторое время на FM появилась и "лужковская" станция "Говорит Москва". Но реальную помощь в раскрутке "Отечества" оказывало только НТВ и медиахолдинг покойного Артема Боровика "Совершенно секретно". Неудача "Отечества" на парламентских выборах и досрочная отставка Ельцина внесли сумятицу среди сторонников Лужкова. После избрания Путина Лужков резко снизил свою политическую активность. И только Гусинский остался в резкой оппозиции к Кремлю. В конце 1999 г. он захватил еще одно информационное пространство - в Интернете. Компания "Мемонет" открывала множество сайтов: информационных, развлекательных, профессиональных и рекламных. С помощью запущенного ранее спутника "Бонум 1", транслировавшего сигналы НТВ+, компания "НТВ-интернет" обеспечивала пользователей скоростным доступом во всемирную "паутину". Гусинский приступил к созданию крупного Интернет-холдинга в Израиле совместно с ведущей телекоммуникационной израильской компанией "Безек". На следующий день после ареста Гусинского популярный в Интернете сайт lenta.ru опубликовал "важнейшую новость дня" - открытие сайта mediamost.ru - под заголовком "Ответный удар империи". </w:t>
      </w:r>
    </w:p>
    <w:p>
      <w:pPr>
        <w:pStyle w:val="Normal"/>
        <w:spacing w:lineRule="auto" w:line="360"/>
        <w:ind w:firstLine="709"/>
        <w:jc w:val="both"/>
        <w:rPr/>
      </w:pPr>
      <w:r>
        <w:rPr/>
        <w:t xml:space="preserve"> </w:t>
      </w:r>
      <w:r>
        <w:rPr/>
        <w:tab/>
        <w:t>На скандальном интернетовском сайте flb-ru, редакция которого расположена на одном из этажей здания "Литературной газеты", после известных событий в офисах "МОСТа" появились "эксклюзивы": "Справка о зарплатах сотрудников СБ группы "МОСТ" и "Схема штатного расписания СБ группы "МОСТ". А в ночь после ареста Владимира Гусинского flb.ru "вывесил" помеченные 13 июня материалы "Арест олигарха" и "Хроника наездов на "МОСТ". Хронику предваряет цитата - якобы высказывание Владимира Гусинского: "У каждого финансового института нет друзей, нет врагов - есть временные союзники и временные конкуренты. Проходит время, и все меняется". В заметке же "Арест олигарха" редакция flb.ru заявляет, что "располагает эксклюзивной информацией", что Гусинский в последние годы активно участвовал в переделе бензинового рынка Москвы, объем которого, по самым скромным подсчетам, составляет 5 млрд. долл., за что и мог пострадать. Далее редакция пишет, что делили этот рынок теневые олигархи. В том числе Хорхе Портилья-Сумина, уроженец Москвы, а ныне гражданин Мексики. И далее публикует "прослушки" разговоров Гусинского и вице-президента МОСТ-банка Джаванфара Замани с Хорхе. В итоге получается неожиданная версия ареста Гусинского: "Свобода слова - это, конечно, важно, но когда речь идет о перераспределении бензиновых миллиардов - здесь все средства хороши. Устранить физически Гусинского и тем самым вывести из бензиновой игры серьезную фигуру никто бы не решился (печальный пример убийства Листьева при переделе рынка телерекламы всех многому научил).</w:t>
      </w:r>
    </w:p>
    <w:p>
      <w:pPr>
        <w:pStyle w:val="Normal"/>
        <w:spacing w:lineRule="auto" w:line="360"/>
        <w:ind w:firstLine="709"/>
        <w:jc w:val="both"/>
        <w:rPr/>
      </w:pPr>
      <w:r>
        <w:rPr>
          <w:b/>
          <w:bCs/>
        </w:rPr>
        <w:t>1.4</w:t>
      </w:r>
      <w:r>
        <w:rPr/>
        <w:br/>
        <w:t xml:space="preserve"> </w:t>
        <w:tab/>
        <w:t xml:space="preserve">Занявшись медиа-бизнесом, Гусинский неоднократно заявлял, что ставит целью лишь получение прибыли. В 1996 г. эта позиция "несгибаемого прагматизма" позволила сделать неплохие деньги на президентской избирательной кампании. А после победы Ельцина "Медиа-МОСТ" в течение некоторого времени пользовался благоволением верховной власти. </w:t>
        <w:br/>
        <w:t xml:space="preserve"> </w:t>
        <w:tab/>
        <w:t>Именно в этот период были получены льготные кредиты Внешэкономбанка (которые затем регулярно пролонгировались). "Газпром" на весьма выгодных для "МОСТа" условиях приобрел часть акций холдинга, в дальнейшем отечественный газовый монополист стал поручителем по обязательствам "МОСТа" перед иностранными кредиторами на сотни миллионов долларов (в дальнейшем это поручительство дорого обошлось самому "Газпрому"). Однако высокозатратные проекты "МОСТа" оказались практически неокупаемыми после августовского дефолта 1998 г., когда резко снизилась прибыльность рекламного бизнеса, а возможности подпитки холдинга за счет прочих его структур были исчерпаны.</w:t>
      </w:r>
    </w:p>
    <w:p>
      <w:pPr>
        <w:pStyle w:val="Normal"/>
        <w:spacing w:lineRule="auto" w:line="360"/>
        <w:ind w:firstLine="709"/>
        <w:jc w:val="both"/>
        <w:rPr/>
      </w:pPr>
      <w:r>
        <w:rPr/>
        <w:t xml:space="preserve"> </w:t>
      </w:r>
      <w:r>
        <w:rPr/>
        <w:t>Видимо, и поэтому в 1999 г. Гусинский вынужден был вновь активно войти в политику. Он явно рассчитывал сыграть "на победителя", сделав ставку на политический тандем Лужков - Примаков. В случае выигрыша все финансовые проблемы "Медиа-МОСТа" исчезли бы. Но расчет оказался неверен, и к концу 1999 г. "МОСТ" оказался в удручающем положении. Кредиторы требовали возврата долгов, прежние алгоритмы договоренностей об отсрочках не срабатывали, а в конкурирующих СМИ начинались ехидные рассуждения насчет того, кому и как Гусинский вынужден будет передать контроль над НТВ. Но НТВ не было отдано ни "Газпрому", ни другим кредиторам. Вместо этого хозяева "Медиа-МОСТа" каким-то непостижимым образом стали выплачивать очередные платежи по старым займам, хотя конъюнктура информационного и рекламного бизнеса оставалась отнюдь не блестящей.</w:t>
      </w:r>
    </w:p>
    <w:p>
      <w:pPr>
        <w:pStyle w:val="Normal"/>
        <w:spacing w:lineRule="auto" w:line="360"/>
        <w:ind w:firstLine="709"/>
        <w:jc w:val="both"/>
        <w:rPr/>
      </w:pPr>
      <w:r>
        <w:rPr/>
        <w:t xml:space="preserve"> </w:t>
      </w:r>
      <w:r>
        <w:rPr/>
        <w:t xml:space="preserve">На рубеже 1999-2000 гг. внутриполитическая ситуация в России стабилизировалась, поскольку вопрос о власти был решен еще до президентских выборов. </w:t>
        <w:br/>
        <w:t xml:space="preserve">Но, как будто не замечая этого, медиа-структуры Гусинского продолжали "информационную войну", сделав главной целью и мишенью своих атак - политику верховной российской власти в кавказских и иных делах. </w:t>
      </w:r>
    </w:p>
    <w:p>
      <w:pPr>
        <w:pStyle w:val="Normal"/>
        <w:spacing w:lineRule="auto" w:line="360"/>
        <w:ind w:firstLine="709"/>
        <w:jc w:val="both"/>
        <w:rPr/>
      </w:pPr>
      <w:r>
        <w:rPr/>
        <w:t>«Неизвестно, кто первым вбросил в информпространство версию о причастности российских спецслужб к взрывам в Москве и Волгодонске. Но только после умелой раскрутки этого сюжета в СМИ "Медиа-МОСТа" соответствующее толкование произошедших трагедий стало доминировать на Западе, и для дипломатов это уже превратилось в серьезнейшую помеху при объяснении действий России. В итоге медиа-холдинг Гусинского стал восприниматься в качестве "главного внутреннего врага" в достаточно широком кругу функционеров действующей власти.»</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t>1.5</w:t>
      </w:r>
    </w:p>
    <w:p>
      <w:pPr>
        <w:pStyle w:val="Normal"/>
        <w:spacing w:lineRule="auto" w:line="360"/>
        <w:ind w:firstLine="709"/>
        <w:jc w:val="both"/>
        <w:rPr/>
      </w:pPr>
      <w:r>
        <w:rPr/>
        <w:t xml:space="preserve">С самого начала создания НТВ стало понятно: в России возникла первая телекомпания, которая позволяла себе критиковать президента, обнаруживать неприглядную жизнь русской провинции, рассказывать обществу о коррумпированности высоких чиновников. </w:t>
      </w:r>
    </w:p>
    <w:p>
      <w:pPr>
        <w:pStyle w:val="Normal"/>
        <w:spacing w:lineRule="auto" w:line="360"/>
        <w:ind w:firstLine="709"/>
        <w:jc w:val="both"/>
        <w:rPr/>
      </w:pPr>
      <w:r>
        <w:rPr/>
        <w:t xml:space="preserve">Само общество в своем отношении к так называемой "четвертой кнопке" определилось довольно быстро: одни полюбили, другие ощутили явную неприязнь, третьи - затаили обиду. Многие, однако, полагали, что в стране с неокрепшей, но победившей демократией независимому телевидению ничего не грозит. </w:t>
      </w:r>
    </w:p>
    <w:p>
      <w:pPr>
        <w:pStyle w:val="Normal"/>
        <w:spacing w:lineRule="auto" w:line="360"/>
        <w:ind w:firstLine="709"/>
        <w:jc w:val="both"/>
        <w:rPr/>
      </w:pPr>
      <w:r>
        <w:rPr/>
        <w:t>Ельцинская политика в отношении СМИ была в целом демократична,  хотя в период первого президентского срока НТВ резко подрывало его авторитет. Но Ельцин  хорошо понимал, что значила бы потеря свободы слова и независимости СМИ для новой России.</w:t>
      </w:r>
    </w:p>
    <w:p>
      <w:pPr>
        <w:pStyle w:val="Normal"/>
        <w:spacing w:lineRule="auto" w:line="360"/>
        <w:ind w:firstLine="709"/>
        <w:jc w:val="both"/>
        <w:rPr/>
      </w:pPr>
      <w:r>
        <w:rPr/>
        <w:t xml:space="preserve">Очевидные проблемы у НТВ начались с приходом к власти Путина. </w:t>
      </w:r>
    </w:p>
    <w:p>
      <w:pPr>
        <w:pStyle w:val="Normal"/>
        <w:spacing w:lineRule="auto" w:line="360"/>
        <w:ind w:firstLine="709"/>
        <w:jc w:val="both"/>
        <w:rPr/>
      </w:pPr>
      <w:r>
        <w:rPr/>
        <w:t>Политическая ситуация в стране менялась. Наметился курс на укрепление государственной власти, централизацию. О демократии стали говорить все реже, на первый план вышел образ сильного великого государства.</w:t>
      </w:r>
    </w:p>
    <w:p>
      <w:pPr>
        <w:pStyle w:val="Normal"/>
        <w:spacing w:lineRule="auto" w:line="360"/>
        <w:ind w:firstLine="709"/>
        <w:jc w:val="both"/>
        <w:rPr/>
      </w:pPr>
      <w:r>
        <w:rPr/>
        <w:t xml:space="preserve">Но у этого государства была одна очень серьезная проблема – ситуация в Чечне. </w:t>
      </w:r>
    </w:p>
    <w:p>
      <w:pPr>
        <w:pStyle w:val="Normal"/>
        <w:spacing w:lineRule="auto" w:line="360"/>
        <w:ind w:firstLine="709"/>
        <w:jc w:val="both"/>
        <w:rPr/>
      </w:pPr>
      <w:r>
        <w:rPr/>
        <w:t xml:space="preserve">Серия взрывов, потрясших Россию в сентябре 1999-го, убедила общество в необходимости решительных действий. Владимир Путин начал операцию против чеченских боевиков. Его популярность в народе росла на глазах. </w:t>
      </w:r>
    </w:p>
    <w:p>
      <w:pPr>
        <w:pStyle w:val="Normal"/>
        <w:spacing w:lineRule="auto" w:line="360"/>
        <w:ind w:firstLine="709"/>
        <w:jc w:val="both"/>
        <w:rPr/>
      </w:pPr>
      <w:r>
        <w:rPr/>
        <w:t>НТВ поначалу также поддерживало действия федеральных сил на Кавказе. Но недолго. Уже вскоре телекомпания заговорила о жертвах, ставя под сомнение официальные сводки и давая слово мирным чеченским жителям.</w:t>
      </w:r>
    </w:p>
    <w:p>
      <w:pPr>
        <w:pStyle w:val="Normal"/>
        <w:spacing w:lineRule="auto" w:line="360"/>
        <w:ind w:firstLine="709"/>
        <w:jc w:val="both"/>
        <w:rPr/>
      </w:pPr>
      <w:r>
        <w:rPr/>
        <w:t>При большом влиянии НТВ, начатая военная кампания грозила обернуться провалом, как в первую чеченскую войну. Когда национальные СМИ выступили против своего государства в защиту чеченцев, что, кстати, стало одной из основных причин падения популярности Бориса Ельцина. Недовольство телеканалом в правящих кругах стало расти.</w:t>
      </w:r>
    </w:p>
    <w:p>
      <w:pPr>
        <w:pStyle w:val="Normal"/>
        <w:spacing w:lineRule="auto" w:line="360"/>
        <w:ind w:firstLine="709"/>
        <w:jc w:val="both"/>
        <w:rPr/>
      </w:pPr>
      <w:r>
        <w:rPr>
          <w:bCs/>
        </w:rPr>
        <w:t>11 мая 2000 года</w:t>
      </w:r>
      <w:r>
        <w:rPr/>
        <w:t xml:space="preserve"> в офисах холдинга "Медиа-Мост", помещениях компаний "НТВ-Интернет" и "Мемонет" в Москве начались обыски. В Генеральной прокуратуре России сообщили, что следственные действия в подразделениях группы "Мост" проводятся в рамках возбужденного 26 апреля 2000 года уголовного дела по статьям 137, 138 и 183 УК РФ - нарушение неприкосновенности частной жизни, нарушение тайны переписки, незаконное получение и разглашение сведений, составляющих коммерческую или банковскую тайну. </w:t>
      </w:r>
    </w:p>
    <w:p>
      <w:pPr>
        <w:pStyle w:val="Normal"/>
        <w:spacing w:lineRule="auto" w:line="360"/>
        <w:ind w:firstLine="709"/>
        <w:jc w:val="both"/>
        <w:rPr/>
      </w:pPr>
      <w:r>
        <w:rPr/>
        <w:t xml:space="preserve">В ряде подразделений холдинга «Медиа-Мост» начались налоговые проверки. В демократически настроенных российских кругах стали звучать опасения за сохранение свободы слова в России. Владимир Путин заверил: проблема в финансах, политика не при чем, никаких репрессий в отношении журналистов не будет. НТВ же настаивало на том, что власть намерена обуздать неугодный канал.  </w:t>
      </w:r>
    </w:p>
    <w:p>
      <w:pPr>
        <w:pStyle w:val="Normal"/>
        <w:spacing w:lineRule="auto" w:line="360"/>
        <w:ind w:firstLine="709"/>
        <w:jc w:val="both"/>
        <w:rPr/>
      </w:pPr>
      <w:r>
        <w:rPr>
          <w:bCs/>
        </w:rPr>
        <w:t>Вскоре</w:t>
      </w:r>
      <w:r>
        <w:rPr/>
        <w:t xml:space="preserve"> в Москве был арестован председатель Совета директоров холдинга «Медиа-Мост» Владимир Гусинский. В Генпрокуратуре сообщили, что он «задержан в соответствии со ст. 159 УК РФ по подозрению в хищении чужого имущества в крупном размере группой лиц путем обмана и злоупотребления доверием с использованием служебного положения (мошенничество)». Инкриминируемая ему сумма хищения - 10 миллионов долларов, которые Гусинский, как подозревает следствие, вместе с руководителями Федерального государственного предприятия Российская государственная компания «Русское видео» изъяли из собственности государства. </w:t>
      </w:r>
    </w:p>
    <w:p>
      <w:pPr>
        <w:pStyle w:val="Normal"/>
        <w:spacing w:lineRule="auto" w:line="360"/>
        <w:ind w:firstLine="709"/>
        <w:jc w:val="both"/>
        <w:rPr/>
      </w:pPr>
      <w:r>
        <w:rPr/>
        <w:t xml:space="preserve">Известный медиа-магнат добровольно явился на допрос к следователю и был препровожден в камеру Бутырской следственной тюрьмы. </w:t>
      </w:r>
    </w:p>
    <w:p>
      <w:pPr>
        <w:pStyle w:val="Normal"/>
        <w:spacing w:lineRule="auto" w:line="360"/>
        <w:ind w:firstLine="709"/>
        <w:jc w:val="both"/>
        <w:rPr/>
      </w:pPr>
      <w:r>
        <w:rPr/>
        <w:t xml:space="preserve">Однако через 3 дня Владимир Гусинский покинул камеру - следователь изменил ему меру пресечения, взяв с него подписку о невыезде. Но следствие в отношении Гусинского тем временем продолжалось - обыски в офисах холдинга стали уже повседневностью. </w:t>
      </w:r>
    </w:p>
    <w:p>
      <w:pPr>
        <w:pStyle w:val="Normal"/>
        <w:spacing w:lineRule="auto" w:line="360"/>
        <w:ind w:firstLine="709"/>
        <w:jc w:val="both"/>
        <w:rPr/>
      </w:pPr>
      <w:r>
        <w:rPr>
          <w:bCs/>
        </w:rPr>
        <w:t>11 июля</w:t>
      </w:r>
      <w:r>
        <w:rPr/>
        <w:t xml:space="preserve"> выемки документов прошли не только в офисах "Медиа-Моста", но и в НТВ, а также в компании "Газпром-медиа". </w:t>
      </w:r>
    </w:p>
    <w:p>
      <w:pPr>
        <w:pStyle w:val="Normal"/>
        <w:spacing w:lineRule="auto" w:line="360"/>
        <w:ind w:firstLine="709"/>
        <w:jc w:val="both"/>
        <w:rPr/>
      </w:pPr>
      <w:r>
        <w:rPr>
          <w:bCs/>
        </w:rPr>
        <w:t>20 июля</w:t>
      </w:r>
      <w:r>
        <w:rPr/>
        <w:t xml:space="preserve"> между холдингом «Медиа-Мост» и компанией "Газпром" было подписано соглашение об урегулировании задолженности «Моста» «Газпрому». «Газпром» получил пакет акций компаний, входящих в холдинг. Вскоре с Владимира Гусинского снимают меру пресечения - подписку о невыезде. Сделав предварительно заявление в присутствии адвокатов о том, что сделка заключается под давлением и будет недействительной, Гусинский затем подписал договор о продаже холдинга «Газпрому» за 300 миллионов долларов (помимо погашения долга). Под договором, предоставлявшим бизнесмену иммунитет от уголовного преследования, поставили свои подписи министр печати и информации Михаил Лесин и руководитель "Газпром-медиа" Альберт Кох. </w:t>
      </w:r>
    </w:p>
    <w:p>
      <w:pPr>
        <w:pStyle w:val="Normal"/>
        <w:spacing w:lineRule="auto" w:line="360"/>
        <w:ind w:firstLine="709"/>
        <w:jc w:val="both"/>
        <w:rPr/>
      </w:pPr>
      <w:r>
        <w:rPr/>
        <w:t xml:space="preserve">Но вскоре "Медиа-Мост" выступил с официальным заявлением, в котором опубликовал приложение № 6 к соглашению от 20 июля 2000 года. Суть опубликованного документа заключается в том, что договор "Медиа-Моста" с "Газпромом" об урегулировании задолженности был подписан фактически в обмен на свободу Владимира Гусинского. И медиа-магнат официально отказался выполнять условия соглашения, подписанного им под давлением. </w:t>
      </w:r>
    </w:p>
    <w:p>
      <w:pPr>
        <w:pStyle w:val="Normal"/>
        <w:spacing w:lineRule="auto" w:line="360"/>
        <w:ind w:firstLine="709"/>
        <w:jc w:val="both"/>
        <w:rPr/>
      </w:pPr>
      <w:r>
        <w:rPr/>
        <w:t xml:space="preserve">Тогда глава компании «Газпром-Медиа» Альфред Кох заявил, что холдинг «Медиа-Мост» фактически находится на грани банкротства, и что «Газпром» намерен «спасать популярнейшие средства массовой информации». И «Газпром-Медиа» накладывает арест на акции «Медиа-Моста» и его счета «в порядке обеспечения иска о взыскании кредита в сумме 211 миллионов долларов». Кредиты «Медиа-Мост» брал под гарантии "Газпрома". В офисы холдинга являются судебные приставы. </w:t>
      </w:r>
    </w:p>
    <w:p>
      <w:pPr>
        <w:pStyle w:val="Normal"/>
        <w:spacing w:lineRule="auto" w:line="360"/>
        <w:ind w:firstLine="709"/>
        <w:jc w:val="both"/>
        <w:rPr>
          <w:b/>
          <w:b/>
          <w:bCs/>
        </w:rPr>
      </w:pPr>
      <w:r>
        <w:rPr>
          <w:bCs/>
        </w:rPr>
        <w:t>Тем временем руководители холдинга «Медиа-Мост» и входящих в него компаний и подразделений вылетают в Лондон. Гусинский отказался давать показания в России,</w:t>
      </w:r>
      <w:r>
        <w:rPr/>
        <w:t xml:space="preserve"> но говорил, что «готов это сделать в любой точке мира»</w:t>
      </w:r>
      <w:r>
        <w:rPr>
          <w:bCs/>
        </w:rPr>
        <w:t>.</w:t>
      </w:r>
      <w:r>
        <w:rPr>
          <w:b/>
          <w:bCs/>
        </w:rPr>
        <w:t xml:space="preserve"> </w:t>
      </w:r>
      <w:r>
        <w:rPr/>
        <w:t xml:space="preserve">Медиа-магнату был направлен вызов Генеральной прокуратурой, и когда он не явился на допрос, то был объявлен в международный розыск. </w:t>
      </w:r>
    </w:p>
    <w:p>
      <w:pPr>
        <w:pStyle w:val="Normal"/>
        <w:spacing w:lineRule="auto" w:line="360"/>
        <w:ind w:firstLine="709"/>
        <w:jc w:val="both"/>
        <w:rPr/>
      </w:pPr>
      <w:r>
        <w:rPr>
          <w:bCs/>
        </w:rPr>
        <w:t>А в декабре</w:t>
      </w:r>
      <w:r>
        <w:rPr/>
        <w:t xml:space="preserve"> налоговая инспекция Центрального округа Москвы направила иск в Арбитражный суд столицы, требуя ликвидации - из-за неплатежеспособности - ряда компаний, входящих в холдинг «Медиа-Мост», в том числе и НТВ. </w:t>
      </w:r>
    </w:p>
    <w:p>
      <w:pPr>
        <w:pStyle w:val="Normal"/>
        <w:spacing w:lineRule="auto" w:line="360"/>
        <w:ind w:firstLine="709"/>
        <w:jc w:val="both"/>
        <w:rPr/>
      </w:pPr>
      <w:r>
        <w:rPr>
          <w:bCs/>
        </w:rPr>
        <w:t>Во время появления</w:t>
      </w:r>
      <w:r>
        <w:rPr>
          <w:b/>
          <w:bCs/>
        </w:rPr>
        <w:t xml:space="preserve"> </w:t>
      </w:r>
      <w:r>
        <w:rPr/>
        <w:t xml:space="preserve"> сообщений о переговорах ведущихся руководством «Медиа-Моста» с американским медиа-магнатом Тэдом Тернером о покупке им пакета акций НТВ, служба судебных приставов города Москвы вынесла решение об аресте 19 процентов акций НТВ,</w:t>
      </w:r>
      <w:r>
        <w:rPr>
          <w:bCs/>
        </w:rPr>
        <w:t xml:space="preserve"> </w:t>
      </w:r>
      <w:r>
        <w:rPr/>
        <w:t xml:space="preserve">тем самым "Газпром" автоматически обеспечил себе большинство голосов собрании акционеров. Вскоре руководство "Газпрома" заявило о намерении оставить у себя контрольный пакет акций НТВ. </w:t>
      </w:r>
    </w:p>
    <w:p>
      <w:pPr>
        <w:pStyle w:val="Normal"/>
        <w:spacing w:lineRule="auto" w:line="360"/>
        <w:ind w:firstLine="709"/>
        <w:jc w:val="both"/>
        <w:rPr/>
      </w:pPr>
      <w:r>
        <w:rPr/>
        <w:t xml:space="preserve">Журналистам НТВ, лояльным прежнему руководству (Е.Киселеву), запретили вход в редакционные помещения компании. Охрану телеканала сменили сотрудники частного охранного предприятия, нанятые новым руководством. Борис Йордан и его сторонники заявили о том, что приняли дела компании. Тогда многие журналисты НТВ написали заявления об уходе. </w:t>
      </w:r>
    </w:p>
    <w:p>
      <w:pPr>
        <w:pStyle w:val="Normal"/>
        <w:spacing w:lineRule="auto" w:line="360"/>
        <w:ind w:firstLine="709"/>
        <w:jc w:val="both"/>
        <w:rPr>
          <w:b/>
          <w:b/>
        </w:rPr>
      </w:pPr>
      <w:r>
        <w:rPr>
          <w:b/>
        </w:rPr>
        <w:t>1.6</w:t>
      </w:r>
    </w:p>
    <w:p>
      <w:pPr>
        <w:pStyle w:val="Normal"/>
        <w:spacing w:lineRule="auto" w:line="360"/>
        <w:ind w:firstLine="709"/>
        <w:jc w:val="both"/>
        <w:rPr/>
      </w:pPr>
      <w:r>
        <w:rPr/>
        <w:t xml:space="preserve">Вопрос о правомочности захвата средства массовой информации под предлогом урегулирования хозяйственных отношений однажды уже решался высшей судебной инстанцией страны. Речь идет о Постановлении Конституционного Суда Российской Федерации от 19 мая 1993 г. по делу газеты «Известия». В этом документе содержится принципиально важное положение о том, что решения, которые не исключают вынужденного изменения редакционной политики и могут привести к ограничению прав по выпуску СМИ, «способствуют оказанию давления на газету, затрудняют ее существование как независимого средства массовой информации и ограничивают тем самым свободу массовой информации», а значит, противоречат положениям Конституции Российской Федерации о свободе массовой информации и праве каждого искать, получать и свободно распространять информацию - «как индивидуально, так и коллективно, в том числе через средства массовой информации». </w:t>
      </w:r>
    </w:p>
    <w:p>
      <w:pPr>
        <w:pStyle w:val="Normal"/>
        <w:spacing w:lineRule="auto" w:line="360"/>
        <w:ind w:firstLine="709"/>
        <w:jc w:val="both"/>
        <w:rPr/>
      </w:pPr>
      <w:r>
        <w:rPr/>
        <w:t xml:space="preserve">Следовательно, действия так называемого собрания акционеров нарушают Конституцию РФ уже тем, что не исключают вынужденного изменения редакционной политики и могут привести к ограничению прав по выпуску телеканала НТВ. Хотя, разумеется, предпринятые действия именно эти цели и преследуют. </w:t>
      </w:r>
    </w:p>
    <w:p>
      <w:pPr>
        <w:pStyle w:val="Normal"/>
        <w:spacing w:lineRule="auto" w:line="360"/>
        <w:ind w:firstLine="709"/>
        <w:jc w:val="both"/>
        <w:rPr/>
      </w:pPr>
      <w:r>
        <w:rPr/>
        <w:t>Кроме того, в постановлении Конституционного Суда подчеркивается, что ограничения свободы массовой информации, основания и порядок их применения определяются в Законе Российской Федерации «О средствах массовой информации».</w:t>
      </w:r>
    </w:p>
    <w:p>
      <w:pPr>
        <w:pStyle w:val="Normal"/>
        <w:spacing w:lineRule="auto" w:line="360"/>
        <w:ind w:firstLine="709"/>
        <w:jc w:val="both"/>
        <w:rPr/>
      </w:pPr>
      <w:r>
        <w:rPr/>
        <w:t xml:space="preserve">Рассмотрев с точки зрения Закона о СМИ только одно отдельно взятое решение так называемого Совета директоров - назначение главного редактора НТВ, станет ясно, что оно проведено совершенно незаконно. Во-первых, в соответствии с пунктом 3 части второй статьи 20 данного закона порядок назначения или избрания главного редактора определяется уставом редакции. Такой Устав в НТВ есть, и порядок там определен другой: главный редактор избирается журналистским коллективом. </w:t>
      </w:r>
    </w:p>
    <w:p>
      <w:pPr>
        <w:pStyle w:val="Normal"/>
        <w:spacing w:lineRule="auto" w:line="360"/>
        <w:ind w:firstLine="709"/>
        <w:jc w:val="both"/>
        <w:rPr/>
      </w:pPr>
      <w:r>
        <w:rPr/>
        <w:t xml:space="preserve">Во-вторых, на должность главного редактора назначено лицо, состоящее на государственной службе и как таковое - в силу статьи 11 Федерального закона «Об основах государственной службы Российской Федерации» - не имеющее права ни заниматься другой оплачиваемой деятельностью, ни состоять членом органа управления коммерческой организацией, если «в порядке, установленном федеральным законом и законами субъектов Российской Федерации, ему не поручено участвовать в управлении этой организацией». </w:t>
      </w:r>
    </w:p>
    <w:p>
      <w:pPr>
        <w:pStyle w:val="Normal"/>
        <w:spacing w:lineRule="auto" w:line="360"/>
        <w:ind w:firstLine="709"/>
        <w:jc w:val="both"/>
        <w:rPr/>
      </w:pPr>
      <w:r>
        <w:rPr/>
        <w:t xml:space="preserve">В-третьих, лицо, которому «Газпром-Медиа» доверил стать главным редактором НТВ, занимает в нашем государстве должность, назначение на которую и освобождение от которой осуществляется «по согласованию с Правительством Российской Федерации», как это установлено Постановлением правительства от 18 мая 1998 г. №459 «Вопросы Российского информационного агентства «Новости». То есть если кадровое решение «Газпрома-Медиа» не было согласовано с Правительством, значит, было нарушено законодательство о государственной службе; если такое согласование все-таки имело место, тогда налицо грубейшее попрание Конституции Российской Федерации, выразившееся в незаконном вмешательстве государственного органа в деятельность негосударственного средства массовой информации. </w:t>
      </w:r>
    </w:p>
    <w:p>
      <w:pPr>
        <w:pStyle w:val="Normal"/>
        <w:spacing w:lineRule="auto" w:line="360"/>
        <w:ind w:firstLine="709"/>
        <w:jc w:val="both"/>
        <w:rPr/>
      </w:pPr>
      <w:r>
        <w:rPr/>
        <w:t>В скандале с НТВ российская власть скомпрометировала себя не только перед народом, но и перед другими государствами, дав усомниться в приверженности нового руководства идеалам демократии. Не смотря на то, что Путин не раз заявлял о чисто экономическом свойстве проблемы, на Западе ситуация с разгромом «Медиа-Моста» воспринималась исключительно в плоскости политики. Таким образом государство поставило на карту международный имидж страны, чтобы установить контроль над последним негосударственным общероссийским телеканалом.</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u w:val="single"/>
        </w:rPr>
      </w:pPr>
      <w:r>
        <w:rPr>
          <w:b/>
          <w:u w:val="single"/>
        </w:rPr>
        <w:t>Заключение</w:t>
      </w:r>
    </w:p>
    <w:p>
      <w:pPr>
        <w:pStyle w:val="Normal"/>
        <w:spacing w:lineRule="auto" w:line="360" w:before="280" w:after="280"/>
        <w:ind w:firstLine="709"/>
        <w:rPr/>
      </w:pPr>
      <w:r>
        <w:rPr/>
        <w:t>Ситуация с холдингом Гусинского «Медиа-Мост» показательна и исторически закономерна. Это было заложено еще в самом начале зарождения новой российской журналистики. Не смотря на преобразования перестройки, реформы начала 90-х, СМИ были очень тесно связаны с государством и политикой. Новая российская журналистика именно на политике и поднялась. Информация такого рода в конце 80-х – начале 90-х была самой востребованной. Журналисты, можно сказать, «дорвались» наконец-то до запретного плода. Участие в политических процессах – то, что долгие годы и представить себе было немыслимо. Это было безусловно положительным фактом, свидетельствующим о переходе к демократическому государству, однако сыграло и отрицательную роль. Ведь журналистика – это прежде всего работа с информацией, а не занятие политической пропагандой.</w:t>
      </w:r>
    </w:p>
    <w:p>
      <w:pPr>
        <w:pStyle w:val="Normal"/>
        <w:spacing w:lineRule="auto" w:line="360" w:before="280" w:after="280"/>
        <w:ind w:firstLine="709"/>
        <w:rPr/>
      </w:pPr>
      <w:r>
        <w:rPr/>
        <w:t xml:space="preserve">К тому же просуществовав почти 70 лет на полном государственном обеспечении, СМИ на первых порах было достаточно трудно приспособиться к новым политическим реалиям. И чтобы сохранить независимые СМИ государству приходилось им помогать, что конечно понятно и оправданно – Россия не могла в тот момент лишиться демократических средств массовой информации – но в корне неверно. </w:t>
      </w:r>
    </w:p>
    <w:p>
      <w:pPr>
        <w:pStyle w:val="Normal"/>
        <w:spacing w:lineRule="auto" w:line="360" w:before="280" w:after="280"/>
        <w:ind w:firstLine="709"/>
        <w:rPr/>
      </w:pPr>
      <w:r>
        <w:rPr/>
        <w:t>Таким образом чрезмерная политизированность и зависимость от власти задали неверный ход развитию отечественной журналистике, которая еще на заре нового российского государства видела свое призвание не в распространении качественной общественной информации, а в том, чтобы доносить до народа новые идеалы. К журналистике автоматически примешивалась и экономика, и политика.</w:t>
      </w:r>
    </w:p>
    <w:p>
      <w:pPr>
        <w:pStyle w:val="Normal"/>
        <w:spacing w:lineRule="auto" w:line="360" w:before="280" w:after="280"/>
        <w:ind w:firstLine="709"/>
        <w:rPr/>
      </w:pPr>
      <w:r>
        <w:rPr/>
        <w:t xml:space="preserve">Такая ситуация существовала и в СМИ подконтрольных «Медиа-Мосту». Глупо было бы утверждать, что Гусинский не преследовал своих интересов и заботился лишь о свободе слова. Поняв перспективы развития медиа-бизнеса он давно сделал на него ставку.  СМИ для него были в первую очередь средством получения прибыли. Политика для СМИ, а не СМИ для политики. </w:t>
      </w:r>
    </w:p>
    <w:p>
      <w:pPr>
        <w:pStyle w:val="Normal"/>
        <w:spacing w:lineRule="auto" w:line="360" w:before="280" w:after="280"/>
        <w:ind w:firstLine="709"/>
        <w:rPr/>
      </w:pPr>
      <w:r>
        <w:rPr/>
        <w:t>Существуют разные точки зрения на вопрос являлось ли НТВ каналом представлявшем целиком интересы своего владельца, использовал ли его Гусинский в лишь качестве орудия в политических интригах. Не это важно. Важно то, что в России существовало три телеканала, вещавших на всю территорию страны. И лишь один из них – негосударственный. НТВ было своего рода альтернативой. Здесь представлялись другие точки зрения, видение проблем, отличное от государственных версий. И однажды этот канал перестал существовать в том виде.</w:t>
      </w:r>
    </w:p>
    <w:p>
      <w:pPr>
        <w:pStyle w:val="Normal"/>
        <w:spacing w:lineRule="auto" w:line="360" w:before="280" w:after="280"/>
        <w:ind w:firstLine="709"/>
        <w:rPr/>
      </w:pPr>
      <w:r>
        <w:rPr/>
        <w:t xml:space="preserve">Процесс захвата НТВ нарушил российские законы вплоть до конституции. Это не может не пугать. Ведь делало-то это государство, которому очень досаждали новые вариации на тему «четвертой власти». При этом официально от процесса оно отстранилось, применяя тактику, которая была бы уместна в борьбе за передел собственности. Получается, законным путем власть не может отстаивать свои интересы и действует исподтишка, о чем и речи быть не может в свободной демократической стране. В очередной раз возникает сомнение в том, что интересы государства– это в первую очередь интересы общества. То что государства вышло за правовые рамки наводит на мысль, что оно проиграло. Когда стало понятно, что воздействовать на холдинг экономическим средствами невозможно, началась грязная игра. </w:t>
      </w:r>
    </w:p>
    <w:p>
      <w:pPr>
        <w:pStyle w:val="Normal"/>
        <w:spacing w:lineRule="auto" w:line="360" w:before="280" w:after="280"/>
        <w:ind w:firstLine="709"/>
        <w:rPr/>
      </w:pPr>
      <w:r>
        <w:rPr/>
        <w:t xml:space="preserve">А история с кредитами, наводит на мысль о продуманности и подготовленности. На определенном уровне они перестают быть инструментом извлечения прибыли, их цель – установление отношений зависимости. НТВ получало кредиты отнюдь не просто как хозяйствующий субъект, - Газпром никогда бы не выступил поручителем без согласия государства. Кредиты были выделены на поддержание “демократии и гласности”. Гласность на поверку оказалась иллюзией. </w:t>
      </w:r>
    </w:p>
    <w:p>
      <w:pPr>
        <w:pStyle w:val="Normal"/>
        <w:spacing w:lineRule="auto" w:line="360" w:before="280" w:after="280"/>
        <w:ind w:firstLine="709"/>
        <w:rPr/>
      </w:pPr>
      <w:r>
        <w:rPr/>
      </w:r>
    </w:p>
    <w:p>
      <w:pPr>
        <w:pStyle w:val="Normal"/>
        <w:spacing w:lineRule="auto" w:line="360" w:before="280" w:after="280"/>
        <w:ind w:firstLine="709"/>
        <w:rPr/>
      </w:pPr>
      <w:r>
        <w:rPr/>
      </w:r>
    </w:p>
    <w:p>
      <w:pPr>
        <w:pStyle w:val="Normal"/>
        <w:spacing w:lineRule="auto" w:line="360" w:before="280" w:after="280"/>
        <w:ind w:firstLine="709"/>
        <w:rPr/>
      </w:pPr>
      <w:r>
        <w:rPr/>
      </w:r>
    </w:p>
    <w:p>
      <w:pPr>
        <w:pStyle w:val="Normal"/>
        <w:spacing w:lineRule="auto" w:line="360" w:before="280" w:after="280"/>
        <w:ind w:firstLine="709"/>
        <w:rPr/>
      </w:pPr>
      <w:r>
        <w:rPr/>
      </w:r>
    </w:p>
    <w:p>
      <w:pPr>
        <w:pStyle w:val="Normal"/>
        <w:spacing w:lineRule="auto" w:line="360" w:before="280" w:after="280"/>
        <w:ind w:firstLine="709"/>
        <w:rPr/>
      </w:pPr>
      <w:r>
        <w:rPr/>
      </w:r>
    </w:p>
    <w:p>
      <w:pPr>
        <w:pStyle w:val="Normal"/>
        <w:spacing w:lineRule="auto" w:line="360" w:before="280" w:after="280"/>
        <w:ind w:firstLine="709"/>
        <w:rPr/>
      </w:pPr>
      <w:r>
        <w:rPr/>
      </w:r>
    </w:p>
    <w:p>
      <w:pPr>
        <w:pStyle w:val="Normal"/>
        <w:spacing w:lineRule="auto" w:line="360" w:before="280" w:after="280"/>
        <w:ind w:firstLine="709"/>
        <w:rPr/>
      </w:pPr>
      <w:r>
        <w:rPr/>
      </w:r>
    </w:p>
    <w:p>
      <w:pPr>
        <w:pStyle w:val="Normal"/>
        <w:spacing w:lineRule="auto" w:line="360" w:before="280" w:after="280"/>
        <w:ind w:firstLine="709"/>
        <w:rPr/>
      </w:pPr>
      <w:r>
        <w:rPr/>
      </w:r>
    </w:p>
    <w:p>
      <w:pPr>
        <w:pStyle w:val="Normal"/>
        <w:spacing w:lineRule="auto" w:line="360" w:before="280" w:after="280"/>
        <w:ind w:firstLine="709"/>
        <w:rPr/>
      </w:pPr>
      <w:r>
        <w:rPr/>
      </w:r>
    </w:p>
    <w:p>
      <w:pPr>
        <w:pStyle w:val="Normal"/>
        <w:spacing w:lineRule="auto" w:line="360" w:before="280" w:after="280"/>
        <w:ind w:firstLine="709"/>
        <w:jc w:val="center"/>
        <w:rPr>
          <w:b/>
          <w:b/>
          <w:u w:val="single"/>
        </w:rPr>
      </w:pPr>
      <w:r>
        <w:rPr>
          <w:b/>
          <w:u w:val="single"/>
        </w:rPr>
        <w:t>Список литературы</w:t>
      </w:r>
    </w:p>
    <w:p>
      <w:pPr>
        <w:pStyle w:val="Normal"/>
        <w:numPr>
          <w:ilvl w:val="0"/>
          <w:numId w:val="4"/>
        </w:numPr>
        <w:spacing w:lineRule="auto" w:line="360" w:before="0" w:after="0"/>
        <w:rPr/>
      </w:pPr>
      <w:r>
        <w:rPr/>
        <w:t>Засурский И. Ре-конструкция России, М., 2001</w:t>
      </w:r>
    </w:p>
    <w:p>
      <w:pPr>
        <w:pStyle w:val="Normal"/>
        <w:numPr>
          <w:ilvl w:val="0"/>
          <w:numId w:val="4"/>
        </w:numPr>
        <w:spacing w:lineRule="auto" w:line="360" w:before="0" w:after="0"/>
        <w:rPr/>
      </w:pPr>
      <w:r>
        <w:rPr/>
        <w:t>Сиберт Ф., Шрамм У., Питерсон Т. Четыре теории прессы М., 1998</w:t>
      </w:r>
    </w:p>
    <w:p>
      <w:pPr>
        <w:pStyle w:val="Normal"/>
        <w:numPr>
          <w:ilvl w:val="0"/>
          <w:numId w:val="4"/>
        </w:numPr>
        <w:spacing w:lineRule="auto" w:line="360" w:before="0" w:after="0"/>
        <w:rPr/>
      </w:pPr>
      <w:r>
        <w:rPr/>
        <w:t>Правовое регулирование концентрации и прозрачности СМИ М., центр «Право и СМИ», 2000</w:t>
      </w:r>
    </w:p>
    <w:p>
      <w:pPr>
        <w:pStyle w:val="Normal"/>
        <w:numPr>
          <w:ilvl w:val="0"/>
          <w:numId w:val="4"/>
        </w:numPr>
        <w:spacing w:lineRule="auto" w:line="360" w:before="0" w:after="0"/>
        <w:rPr/>
      </w:pPr>
      <w:r>
        <w:rPr/>
        <w:t>Конституция Российской Федерации, 2000</w:t>
      </w:r>
    </w:p>
    <w:p>
      <w:pPr>
        <w:pStyle w:val="Normal"/>
        <w:numPr>
          <w:ilvl w:val="0"/>
          <w:numId w:val="4"/>
        </w:numPr>
        <w:spacing w:lineRule="auto" w:line="360" w:before="0" w:after="0"/>
        <w:rPr/>
      </w:pPr>
      <w:r>
        <w:rPr/>
        <w:t xml:space="preserve">Федеральные законы РФ (закон о СМИ) </w:t>
      </w:r>
      <w:r>
        <w:rPr>
          <w:lang w:val="en-US"/>
        </w:rPr>
        <w:t>URL</w:t>
      </w:r>
      <w:r>
        <w:rPr/>
        <w:t xml:space="preserve">: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ovetnik</w:t>
        </w:r>
        <w:r>
          <w:rPr>
            <w:rStyle w:val="InternetLink"/>
          </w:rPr>
          <w:t>.</w:t>
        </w:r>
        <w:r>
          <w:rPr>
            <w:rStyle w:val="InternetLink"/>
            <w:lang w:val="en-US"/>
          </w:rPr>
          <w:t>ru</w:t>
        </w:r>
      </w:hyperlink>
      <w:r>
        <w:rPr/>
        <w:t xml:space="preserve"> (06.04.05)</w:t>
      </w:r>
    </w:p>
    <w:p>
      <w:pPr>
        <w:pStyle w:val="Normal"/>
        <w:numPr>
          <w:ilvl w:val="0"/>
          <w:numId w:val="4"/>
        </w:numPr>
        <w:spacing w:lineRule="auto" w:line="360" w:before="0" w:after="0"/>
        <w:rPr/>
      </w:pPr>
      <w:r>
        <w:rPr/>
        <w:t xml:space="preserve">ВВС – русская служба </w:t>
      </w:r>
      <w:r>
        <w:rPr>
          <w:lang w:val="en-US"/>
        </w:rPr>
        <w:t>URL</w:t>
      </w:r>
      <w:r>
        <w:rPr/>
        <w:t xml:space="preserve">: </w:t>
      </w:r>
      <w:hyperlink r:id="rId3">
        <w:r>
          <w:rPr>
            <w:rStyle w:val="InternetLink"/>
            <w:lang w:val="en-US"/>
          </w:rPr>
          <w:t>http</w:t>
        </w:r>
        <w:r>
          <w:rPr>
            <w:rStyle w:val="InternetLink"/>
          </w:rPr>
          <w:t>://</w:t>
        </w:r>
        <w:r>
          <w:rPr>
            <w:rStyle w:val="InternetLink"/>
            <w:lang w:val="en-US"/>
          </w:rPr>
          <w:t>news</w:t>
        </w:r>
        <w:r>
          <w:rPr>
            <w:rStyle w:val="InternetLink"/>
          </w:rPr>
          <w:t>.</w:t>
        </w:r>
        <w:r>
          <w:rPr>
            <w:rStyle w:val="InternetLink"/>
            <w:lang w:val="en-US"/>
          </w:rPr>
          <w:t>bbc</w:t>
        </w:r>
        <w:r>
          <w:rPr>
            <w:rStyle w:val="InternetLink"/>
          </w:rPr>
          <w:t>.</w:t>
        </w:r>
        <w:r>
          <w:rPr>
            <w:rStyle w:val="InternetLink"/>
            <w:lang w:val="en-US"/>
          </w:rPr>
          <w:t>co</w:t>
        </w:r>
        <w:r>
          <w:rPr>
            <w:rStyle w:val="InternetLink"/>
          </w:rPr>
          <w:t>.</w:t>
        </w:r>
        <w:r>
          <w:rPr>
            <w:rStyle w:val="InternetLink"/>
            <w:lang w:val="en-US"/>
          </w:rPr>
          <w:t>uk</w:t>
        </w:r>
        <w:r>
          <w:rPr>
            <w:rStyle w:val="InternetLink"/>
          </w:rPr>
          <w:t>/</w:t>
        </w:r>
        <w:r>
          <w:rPr>
            <w:rStyle w:val="InternetLink"/>
            <w:lang w:val="en-US"/>
          </w:rPr>
          <w:t>hi</w:t>
        </w:r>
        <w:r>
          <w:rPr>
            <w:rStyle w:val="InternetLink"/>
          </w:rPr>
          <w:t>/</w:t>
        </w:r>
        <w:r>
          <w:rPr>
            <w:rStyle w:val="InternetLink"/>
            <w:lang w:val="en-US"/>
          </w:rPr>
          <w:t>russian</w:t>
        </w:r>
      </w:hyperlink>
      <w:r>
        <w:rPr/>
        <w:t xml:space="preserve"> (12.04.05)</w:t>
      </w:r>
    </w:p>
    <w:p>
      <w:pPr>
        <w:pStyle w:val="Normal"/>
        <w:numPr>
          <w:ilvl w:val="0"/>
          <w:numId w:val="4"/>
        </w:numPr>
        <w:spacing w:lineRule="auto" w:line="360" w:before="0" w:after="0"/>
        <w:rPr/>
      </w:pPr>
      <w:r>
        <w:rPr/>
        <w:t xml:space="preserve"> </w:t>
      </w:r>
      <w:r>
        <w:rPr/>
        <w:t xml:space="preserve">Радиостанция Эхо Москвы </w:t>
      </w:r>
      <w:r>
        <w:rPr>
          <w:lang w:val="en-US"/>
        </w:rPr>
        <w:t>URL</w:t>
      </w:r>
      <w:r>
        <w:rPr/>
        <w:t xml:space="preserve">: </w:t>
      </w:r>
      <w:hyperlink r:id="rId4">
        <w:r>
          <w:rPr>
            <w:rStyle w:val="InternetLink"/>
            <w:lang w:val="en-US"/>
          </w:rPr>
          <w:t>http</w:t>
        </w:r>
        <w:r>
          <w:rPr>
            <w:rStyle w:val="InternetLink"/>
          </w:rPr>
          <w:t>://</w:t>
        </w:r>
        <w:r>
          <w:rPr>
            <w:rStyle w:val="InternetLink"/>
            <w:lang w:val="en-US"/>
          </w:rPr>
          <w:t>echo</w:t>
        </w:r>
        <w:r>
          <w:rPr>
            <w:rStyle w:val="InternetLink"/>
          </w:rPr>
          <w:t>.</w:t>
        </w:r>
        <w:r>
          <w:rPr>
            <w:rStyle w:val="InternetLink"/>
            <w:lang w:val="en-US"/>
          </w:rPr>
          <w:t>msk</w:t>
        </w:r>
        <w:r>
          <w:rPr>
            <w:rStyle w:val="InternetLink"/>
          </w:rPr>
          <w:t>.</w:t>
        </w:r>
        <w:r>
          <w:rPr>
            <w:rStyle w:val="InternetLink"/>
            <w:lang w:val="en-US"/>
          </w:rPr>
          <w:t>ru</w:t>
        </w:r>
      </w:hyperlink>
      <w:r>
        <w:rPr/>
        <w:t xml:space="preserve"> (29.03.05)</w:t>
      </w:r>
    </w:p>
    <w:p>
      <w:pPr>
        <w:pStyle w:val="Normal"/>
        <w:numPr>
          <w:ilvl w:val="0"/>
          <w:numId w:val="4"/>
        </w:numPr>
        <w:spacing w:lineRule="auto" w:line="360" w:before="0" w:after="0"/>
        <w:rPr>
          <w:lang w:val="en-US"/>
        </w:rPr>
      </w:pPr>
      <w:r>
        <w:rPr>
          <w:lang w:val="en-US"/>
        </w:rPr>
        <w:t xml:space="preserve">Lenta.ru URL: </w:t>
      </w:r>
      <w:hyperlink r:id="rId5">
        <w:r>
          <w:rPr>
            <w:rStyle w:val="InternetLink"/>
            <w:lang w:val="en-US"/>
          </w:rPr>
          <w:t>http://lenta.ru</w:t>
        </w:r>
      </w:hyperlink>
      <w:r>
        <w:rPr>
          <w:lang w:val="en-US"/>
        </w:rPr>
        <w:t xml:space="preserve"> (16.04.05)</w:t>
      </w:r>
    </w:p>
    <w:p>
      <w:pPr>
        <w:pStyle w:val="Normal"/>
        <w:numPr>
          <w:ilvl w:val="0"/>
          <w:numId w:val="4"/>
        </w:numPr>
        <w:spacing w:lineRule="auto" w:line="360" w:before="0" w:after="0"/>
        <w:rPr>
          <w:lang w:val="en-US"/>
        </w:rPr>
      </w:pPr>
      <w:r>
        <w:rPr>
          <w:lang w:val="en-US"/>
        </w:rPr>
        <w:t xml:space="preserve">newsru.com URL: </w:t>
      </w:r>
      <w:hyperlink r:id="rId6">
        <w:r>
          <w:rPr>
            <w:rStyle w:val="InternetLink"/>
            <w:lang w:val="en-US"/>
          </w:rPr>
          <w:t>http://newsru.com</w:t>
        </w:r>
      </w:hyperlink>
      <w:r>
        <w:rPr>
          <w:lang w:val="en-US"/>
        </w:rPr>
        <w:t xml:space="preserve"> (16.04.05)</w:t>
      </w:r>
    </w:p>
    <w:p>
      <w:pPr>
        <w:pStyle w:val="Normal"/>
        <w:numPr>
          <w:ilvl w:val="0"/>
          <w:numId w:val="4"/>
        </w:numPr>
        <w:spacing w:lineRule="auto" w:line="360" w:before="0" w:after="0"/>
        <w:rPr/>
      </w:pPr>
      <w:r>
        <w:rPr/>
        <w:t xml:space="preserve">Центр экстремальной журналистики </w:t>
      </w:r>
      <w:r>
        <w:rPr>
          <w:lang w:val="en-US"/>
        </w:rPr>
        <w:t>URL</w:t>
      </w:r>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cjes</w:t>
        </w:r>
        <w:r>
          <w:rPr>
            <w:rStyle w:val="InternetLink"/>
          </w:rPr>
          <w:t>.</w:t>
        </w:r>
        <w:r>
          <w:rPr>
            <w:rStyle w:val="InternetLink"/>
            <w:lang w:val="en-US"/>
          </w:rPr>
          <w:t>ru</w:t>
        </w:r>
      </w:hyperlink>
      <w:r>
        <w:rPr/>
        <w:t xml:space="preserve"> (20.04.05)</w:t>
      </w:r>
    </w:p>
    <w:p>
      <w:pPr>
        <w:pStyle w:val="Normal"/>
        <w:numPr>
          <w:ilvl w:val="0"/>
          <w:numId w:val="4"/>
        </w:numPr>
        <w:spacing w:lineRule="auto" w:line="360" w:before="0" w:after="280"/>
        <w:rPr/>
      </w:pPr>
      <w:r>
        <w:rPr/>
        <w:t xml:space="preserve">Медиаспрут </w:t>
      </w:r>
      <w:r>
        <w:rPr>
          <w:lang w:val="en-US"/>
        </w:rPr>
        <w:t>URL</w:t>
      </w:r>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mediasprut</w:t>
        </w:r>
        <w:r>
          <w:rPr>
            <w:rStyle w:val="InternetLink"/>
          </w:rPr>
          <w:t>.</w:t>
        </w:r>
        <w:r>
          <w:rPr>
            <w:rStyle w:val="InternetLink"/>
            <w:lang w:val="en-US"/>
          </w:rPr>
          <w:t>ru</w:t>
        </w:r>
      </w:hyperlink>
      <w:r>
        <w:rPr/>
        <w:t xml:space="preserve"> (16.04.05)</w:t>
      </w:r>
    </w:p>
    <w:p>
      <w:pPr>
        <w:pStyle w:val="Normal"/>
        <w:spacing w:lineRule="auto" w:line="360" w:before="280" w:after="280"/>
        <w:ind w:left="709" w:hanging="0"/>
        <w:rPr/>
      </w:pPr>
      <w:r>
        <w:rPr/>
      </w:r>
    </w:p>
    <w:p>
      <w:pPr>
        <w:pStyle w:val="Normal"/>
        <w:spacing w:lineRule="auto" w:line="360" w:before="280" w:after="280"/>
        <w:ind w:left="900" w:hanging="0"/>
        <w:rPr/>
      </w:pPr>
      <w:r>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vetnik.ru/" TargetMode="External"/><Relationship Id="rId3" Type="http://schemas.openxmlformats.org/officeDocument/2006/relationships/hyperlink" Target="http://news.bbc.co.uk/hi/russian" TargetMode="External"/><Relationship Id="rId4" Type="http://schemas.openxmlformats.org/officeDocument/2006/relationships/hyperlink" Target="http://echo.msk.ru/" TargetMode="External"/><Relationship Id="rId5" Type="http://schemas.openxmlformats.org/officeDocument/2006/relationships/hyperlink" Target="http://lenta.ru/" TargetMode="External"/><Relationship Id="rId6" Type="http://schemas.openxmlformats.org/officeDocument/2006/relationships/hyperlink" Target="http://newsru.com/" TargetMode="External"/><Relationship Id="rId7" Type="http://schemas.openxmlformats.org/officeDocument/2006/relationships/hyperlink" Target="http://www.cjes.ru/" TargetMode="External"/><Relationship Id="rId8" Type="http://schemas.openxmlformats.org/officeDocument/2006/relationships/hyperlink" Target="http://www.mediasprut.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16:00Z</dcterms:created>
  <dc:creator>li_shariff</dc:creator>
  <dc:description/>
  <dc:language>en-US</dc:language>
  <cp:lastModifiedBy>li_shariff</cp:lastModifiedBy>
  <dcterms:modified xsi:type="dcterms:W3CDTF">2005-06-06T04:52:00Z</dcterms:modified>
  <cp:revision>25</cp:revision>
  <dc:subject/>
  <dc:title/>
</cp:coreProperties>
</file>