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ЕЛГОРОДСКИЙ ГОСУДАРСТВЕННЫЙ УНИВЕРСИТ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афедра управления персоналом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ВЧИННИКОВ Владимир Сергеевич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образования как средство развития личности и формирования её базовой культуры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урсовая работ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удента дневного отделения группы 11070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и «Управление персоналом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.п.н., доцент Селюкова В. 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ценка: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>
          <w:sz w:val="24"/>
          <w:szCs w:val="24"/>
        </w:rPr>
        <w:t>Белгород 2007</w:t>
      </w:r>
    </w:p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ведение………….……………………………………….…………………..…3-4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еоретические основы формирования содержания общего образования: понятие, сущность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Сущность содержания образования и его                               исторический характер ………….…………………………………..…....5-8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Теории формирования содержания образования…………………...……………………………..……………..8-9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Факторы, детерминирующие формирование содержания образования…………………………………………………………...…10-1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подходы к формированию содержания общего среднего образования</w:t>
      </w:r>
    </w:p>
    <w:p>
      <w:pPr>
        <w:pStyle w:val="Normal"/>
        <w:widowControl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Принципы и критерии отбора содержания                                             общего образования………………………………………………….…12-14</w:t>
      </w:r>
    </w:p>
    <w:p>
      <w:pPr>
        <w:pStyle w:val="Normal"/>
        <w:widowControl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Нормативные документы, регламентирующие содержание общего среднего образования…………………………………………………...14-2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.……….…22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...…...………..…...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Образование рассматривается как социальный институт, как одна из социальных подструктур общества. Содержание образо</w:t>
        <w:softHyphen/>
        <w:t>вания отражает состояние общества, переход от одного его состо</w:t>
        <w:softHyphen/>
        <w:t>яния к другому. В настоящее время — это переход от индустри</w:t>
        <w:softHyphen/>
        <w:t xml:space="preserve">ального общест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к постиндустриальному или информаци</w:t>
        <w:softHyphen/>
        <w:t xml:space="preserve">онном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Развитие и функционирование образования обус</w:t>
        <w:softHyphen/>
        <w:t>ловлено всеми факторами и условиями существования общества: экономическими, политическими, социальными, культурными и дру</w:t>
        <w:softHyphen/>
        <w:t xml:space="preserve">гими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того чтобы обучение и воспитание детей велось с учетом имеющихся научно-психологических знаний, в системе образования создается и функционирует психологическая служба. Работники психологической службы образования принимают участие в решении вопросов, касающихся судьбы ребенка, его обучения и воспитания, начиная с младенческого и кончая старшим школьным возрастом. На всем протяжении жизни ребенка он должен находиться в сфере внимания со стороны профессиональных психологов. В течение всего этого времени, занимающего в среднем от 16 до 18 лет, должно вестись систематическое наблюдение за психологическим развитием ребенка. В ходе него проходят регулярные психодиагностические обследования, оценивают характер и темпы психологического развития ребенка, дают рекомендации по его обучению и воспитанию, контролируют их реализацию.</w:t>
      </w:r>
    </w:p>
    <w:p>
      <w:pPr>
        <w:pStyle w:val="Normal"/>
        <w:widowControl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данной курсовой работы является целостный педагогический процесс. </w:t>
      </w:r>
      <w:r>
        <w:rPr>
          <w:i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работы является содержание образования как средство развития личности и формирования её базовой культуры. </w:t>
      </w:r>
      <w:r>
        <w:rPr>
          <w:i/>
          <w:sz w:val="28"/>
          <w:szCs w:val="28"/>
        </w:rPr>
        <w:t>Цель данной работы</w:t>
      </w:r>
      <w:r>
        <w:rPr>
          <w:sz w:val="28"/>
          <w:szCs w:val="28"/>
        </w:rPr>
        <w:t xml:space="preserve"> рассмотреть содержание образования как средство развития личности и формирования её базовой культуры. </w:t>
      </w:r>
      <w:r>
        <w:rPr>
          <w:i/>
          <w:sz w:val="28"/>
          <w:szCs w:val="28"/>
        </w:rPr>
        <w:t>Задачи исследования:</w:t>
      </w:r>
    </w:p>
    <w:p>
      <w:pPr>
        <w:pStyle w:val="Normal"/>
        <w:widowControl w:val="fals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теоретические основы формирования содержания общего образования.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основные подходы к формированию содержания общего среднего образования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В современном обществе система образования представляет собой довольно сложную многоступенчатую, иерархически построенную структуру. На всех уровнях работники образования, кроме своих прямых задач по обучению и воспитанию, решают и управленческие задачи по руководству педагогическими коллективами. Поэтому профессиональная подготовка педагога, который когда-то может стать руководителем педагогического коллектива, предполагает получение им знаний в области психологических основ управления людьми, в частности руководства ученическим и педагогическим коллективами. В психологии обучения имеется ряд проблем, теоретическое и практическое значение которых оправдывает выделение и существование этой области знаний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ез сомнения изучение специфики образования и психологии как механизма развития человека имеет практическое значение.</w:t>
      </w:r>
    </w:p>
    <w:p>
      <w:pPr>
        <w:pStyle w:val="TextBodyIndent"/>
        <w:jc w:val="left"/>
        <w:rPr/>
      </w:pPr>
      <w:r>
        <w:rPr>
          <w:sz w:val="28"/>
          <w:szCs w:val="28"/>
        </w:rPr>
        <w:t>Место психологии в системе образования с каждым годом занимает все больше значимое место. Кроме штатных психологов в образовательных учреждениях, появляются специальные психологические службы, которые призваны держать под контролем процессы обучения и воспитания детей с целью повышения качества обучения и воспитания.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ТЕОРЕТИЧЕСКИЕ ОСНОВЫ ФОРМИРОВАНИЯ СОДЕРЖАНИЯ ОБЩЕГО ОБРАЗОВАНИЯ: ПОНЯТИЕ, СУЩНОСТЬ 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Book Antiqua" w:ascii="Book Antiqua" w:hAnsi="Book Antiqua"/>
          <w:spacing w:val="20"/>
          <w:sz w:val="28"/>
          <w:szCs w:val="28"/>
        </w:rPr>
        <w:t>1.1. Сущность содержания образования и его исторический характер</w:t>
      </w:r>
    </w:p>
    <w:p>
      <w:pPr>
        <w:pStyle w:val="TextBodyIndent"/>
        <w:jc w:val="left"/>
        <w:rPr/>
      </w:pPr>
      <w:r>
        <w:rPr>
          <w:sz w:val="28"/>
          <w:szCs w:val="28"/>
        </w:rPr>
        <w:t>Одним из основных средств развития личности и формирова</w:t>
        <w:softHyphen/>
        <w:t xml:space="preserve">ния ее базовой культуры выступает </w:t>
      </w:r>
      <w:r>
        <w:rPr>
          <w:b/>
          <w:sz w:val="28"/>
          <w:szCs w:val="28"/>
        </w:rPr>
        <w:t>содержание образования</w:t>
      </w:r>
      <w:r>
        <w:rPr>
          <w:sz w:val="28"/>
          <w:szCs w:val="28"/>
        </w:rPr>
        <w:t>. В тра</w:t>
        <w:softHyphen/>
        <w:t>диционной педагогике, ориентированной на реализацию преиму</w:t>
        <w:softHyphen/>
        <w:t xml:space="preserve">щественно образовательных функций школы, </w:t>
      </w:r>
      <w:r>
        <w:rPr>
          <w:i/>
          <w:iCs/>
          <w:sz w:val="28"/>
          <w:szCs w:val="28"/>
        </w:rPr>
        <w:t xml:space="preserve">содержание образования </w:t>
      </w:r>
      <w:r>
        <w:rPr>
          <w:sz w:val="28"/>
          <w:szCs w:val="28"/>
        </w:rPr>
        <w:t xml:space="preserve">определяется как </w:t>
      </w:r>
      <w:r>
        <w:rPr>
          <w:i/>
          <w:iCs/>
          <w:sz w:val="28"/>
          <w:szCs w:val="28"/>
        </w:rPr>
        <w:t>«совокупность систематизированных знаний, уме</w:t>
        <w:softHyphen/>
        <w:t>ний и навыков, взглядов и убеждений, а также определенный уровень развития познавательных сил и практической подготовки, достиг</w:t>
        <w:softHyphen/>
        <w:t xml:space="preserve">нутый в результате учебно-воспитательной работы» </w:t>
      </w:r>
      <w:r>
        <w:rPr>
          <w:sz w:val="28"/>
          <w:szCs w:val="28"/>
        </w:rPr>
        <w:t>(Педагогиче</w:t>
        <w:softHyphen/>
        <w:t>ский словарь, 1960). Это так называемый знаниево-ориентиро</w:t>
        <w:softHyphen/>
        <w:t xml:space="preserve">ванный подход к определению сущности содержания образова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таком подходе в центре внимания находятся знания как отражение духовного богатства человечества, накопленного в про</w:t>
        <w:softHyphen/>
        <w:t>цессе поисков и исторического опыта. Знания, конечно, - важ</w:t>
        <w:softHyphen/>
        <w:t>ные социальные ценности, поэтому и знаниево-ориентирован</w:t>
        <w:softHyphen/>
        <w:t>ное содержание образования имеет безусловное значение. Оно способствует социализации личности, вхождению человека в со</w:t>
        <w:softHyphen/>
        <w:t xml:space="preserve">циум. С этой точки зрения такое содержание образования является жизнеобеспечивающей системой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при знаниево-ориентированном подходе к содержанию образования знания являются абсолютной ценностью и заслоня</w:t>
        <w:softHyphen/>
        <w:t>ют собой самого человека. Это приводит к идеологизации и регла</w:t>
        <w:softHyphen/>
        <w:t>ментации научного ядра знаний, их академизму, ориентации со</w:t>
        <w:softHyphen/>
        <w:t xml:space="preserve">держания образования на среднего ученика и другим негативным последствия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оследнее десятилетие в свете идеи гуманизации образова</w:t>
        <w:softHyphen/>
        <w:t>ния все более утверждается личностно-ориентированный под</w:t>
        <w:softHyphen/>
        <w:t>ход к выявлению сущности содержания образования. Этот под</w:t>
        <w:softHyphen/>
        <w:t xml:space="preserve">ход нашел отражение в работах И.Я.Лернера и М.Н.Скаткина, В.С.Леднева, Б.М.Бим-Бада и А.В.Петровского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, И.Я.Лернер и М. Н. Скаткин под содержанием образова</w:t>
        <w:softHyphen/>
        <w:t>ния понимают педагогически адаптированную систему знаний, навыков и умений, опыта творческой деятельности и опыта эмо</w:t>
        <w:softHyphen/>
        <w:t>ционально-волевого отношения, усвоение которой призвано обес</w:t>
        <w:softHyphen/>
        <w:t>печить формирование всесторонне развитой личности, подготов</w:t>
        <w:softHyphen/>
        <w:t>ленной к воспроизведению (сохранению) и развитию материаль</w:t>
        <w:softHyphen/>
        <w:t xml:space="preserve">ной и духовной культуры обществ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при личностно-ориентированном подходе к определе</w:t>
        <w:softHyphen/>
        <w:t>нию сущности содержания образования абсолютной ценностью являются не отчужденные от личности знания, а сам человек. Та</w:t>
        <w:softHyphen/>
        <w:t>кой подход обеспечивает свободу выбора содержания образова</w:t>
        <w:softHyphen/>
        <w:t>ния с целью удовлетворения образовательных, духовных, куль</w:t>
        <w:softHyphen/>
        <w:t>турных и жизненных потребностей личности, гуманное отноше</w:t>
        <w:softHyphen/>
        <w:t>ние к развивающейся личности, становление её индивидуальности и возможности самореализации в культурно-образовательном про</w:t>
        <w:softHyphen/>
        <w:t xml:space="preserve">странстве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адиционная педагогика признавала фактически лишь соци</w:t>
        <w:softHyphen/>
        <w:t>альную сущность человека, из которой следовало, что целью об</w:t>
        <w:softHyphen/>
        <w:t xml:space="preserve">разования выступают формирование социально значимых качеств, развитие человека как члена обществ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содержание образования направ</w:t>
        <w:softHyphen/>
        <w:t>лено на развитие целостного человека: его природных особенно</w:t>
        <w:softHyphen/>
        <w:t>стей (здоровья, способностей мыслить, чувствовать, действовать); его социальных свойств (быть гражданином, семьянином, труже</w:t>
        <w:softHyphen/>
        <w:t>ником) и свойств субъекта культуры (свободы, гуманности, ду</w:t>
        <w:softHyphen/>
        <w:t>ховности, творчества). При этом развитие и природных, и соци</w:t>
        <w:softHyphen/>
        <w:t>альных, и культурных начал осуществляется в контексте содержания образования, имеющего общечеловеческую, нацио</w:t>
        <w:softHyphen/>
        <w:t xml:space="preserve">нальную и региональную ценность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 образования имеет исторический характер, по</w:t>
        <w:softHyphen/>
        <w:t>скольку оно определяется целями и задачами образования на том или ином этапе развития общества. Это означает, что оно изменя</w:t>
        <w:softHyphen/>
        <w:t>ется под влиянием требований жизни, производства и уровня раз</w:t>
        <w:softHyphen/>
        <w:t xml:space="preserve">вития научного зна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ше отмечалось, что образование как социальное явление возникло из прагматической потребности людей в знаниях, кото</w:t>
        <w:softHyphen/>
        <w:t>рые были необходимы для обеспечения их жизнедеятельности. Однако накопление и углубление знаний, рост образованности общества привели к появлению культурологической функции зна</w:t>
        <w:softHyphen/>
        <w:t>ния, связанного с представлениями о Вселенной, человеке, ис</w:t>
        <w:softHyphen/>
        <w:t>кусстве и др. Именно эти две тенденции (прагматическая и куль</w:t>
        <w:softHyphen/>
        <w:t>турологическая) определили направления в отборе содержания образования в различных культурах и цивилизациях. Нужно отме</w:t>
        <w:softHyphen/>
        <w:t>тить, что на него оказывали влияние и социальные факторы, свя</w:t>
        <w:softHyphen/>
        <w:t>занные с расслоением общества на социальные группы. Господ</w:t>
        <w:softHyphen/>
        <w:t>ствующие классы присвоили себе монополию на общекультурные и развивающие знания. Основные же слои населения получали лишь знания, необходимые для повседневной жизни и практи</w:t>
        <w:softHyphen/>
        <w:t xml:space="preserve">ческой деятельност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поху Возрождения и в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в связи с утверждени</w:t>
        <w:softHyphen/>
        <w:t>ем идей гуманизма появляются концепции целостного развития личности и осуществляются попытки их реализации. Это подтверж</w:t>
        <w:softHyphen/>
        <w:t>дают Школа радости В. де Фельтре, в которой ребенку предостав</w:t>
        <w:softHyphen/>
        <w:t>лялась возможность свободного физического и умственного раз</w:t>
        <w:softHyphen/>
        <w:t>вития; теория свободного воспитания Ж..Ж..Руссо, предлагавшего в развитии ребенка следовать за спонтанными проявлениями его совершенной природы; идея И.Г.Песталоцци о полном раз</w:t>
        <w:softHyphen/>
        <w:t>витии всех сущностных сил формирующегося человека путем во</w:t>
        <w:softHyphen/>
        <w:t>влечения их в активную жизнедеятельность. Эти прогрессивные идеи явились теоретическим обоснованием таких течений в пе</w:t>
        <w:softHyphen/>
        <w:t>дагогике, как «новые школы» во Франции, в Швейцарии, эли</w:t>
        <w:softHyphen/>
        <w:t>тарные школы в США, Германии, Австрии, связывающие обра</w:t>
        <w:softHyphen/>
        <w:t>зование и воспитание ребенка с природой, свободным развити</w:t>
        <w:softHyphen/>
        <w:t>ем, естественными, типа семейных, отношениями между детьми и взрослыми. Идея развития целостной человеческой личности, возвращения человека к самому себе, имеющая общечеловече</w:t>
        <w:softHyphen/>
        <w:t>ский смысл и общечеловеческую ценность, становится сегодня доминирующей и определяющей содержание современного об</w:t>
        <w:softHyphen/>
        <w:t>раз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.2. Теории формирования содержания образовани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сновные теории формирования содержания образования сло</w:t>
        <w:softHyphen/>
        <w:t>жились в конце 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I  -  начале XIX в. Они получили название </w:t>
      </w:r>
      <w:r>
        <w:rPr>
          <w:i/>
          <w:iCs/>
          <w:sz w:val="28"/>
          <w:szCs w:val="28"/>
        </w:rPr>
        <w:t xml:space="preserve">материально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формальной </w:t>
      </w:r>
      <w:r>
        <w:rPr>
          <w:sz w:val="28"/>
          <w:szCs w:val="28"/>
        </w:rPr>
        <w:t xml:space="preserve">теорий формирования содержания образова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рвую еще называют теорией дидактического материализма или энциклопедизма. Ее сторонники считали, что основная цель образования состоит в передаче учащимся как можно большего объема знаний из различных областей науки. Это убеждение еще в 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 столетии разделял Я.А.Коменский, много лет своей жизни посвятивший работе над учебником, в котором он хотел размес</w:t>
        <w:softHyphen/>
        <w:t xml:space="preserve">тить все знания, необходимые для учащихс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оронниками материальной теории формирования содержа</w:t>
        <w:softHyphen/>
        <w:t>ния образования были многие известные педагоги XIX столетия. Своих приверженцев эта концепция имеет и сегодня, о чем сви</w:t>
        <w:softHyphen/>
        <w:t>детельствует анализ содержания некоторых программ и учебни</w:t>
        <w:softHyphen/>
        <w:t>ков, перегруженных информацией настолько, что учащиеся про</w:t>
        <w:softHyphen/>
        <w:t xml:space="preserve">сто не в силах ее усвоить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альная теория, или дидактический формализм, рассмат</w:t>
        <w:softHyphen/>
        <w:t>ривала обучение только как средство развития способностей и познавательных интересов учащихся. Главным критерием поэтому при отборе учебных предметов должна служить развивающая цен</w:t>
        <w:softHyphen/>
        <w:t>ность учебного предмета, наиболее сильно представленная в ма</w:t>
        <w:softHyphen/>
        <w:t>тематике и классических языках. Теоретическую основу дидакти</w:t>
        <w:softHyphen/>
        <w:t xml:space="preserve">ческого формализма составляло положение о переносе знаний и умений, приобретаемых в одной области деятельности, в другую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оронники дидактического формализма были уже в древно</w:t>
        <w:softHyphen/>
        <w:t>сти. К ним относился Гераклит, по мнению которого «многозна</w:t>
        <w:softHyphen/>
        <w:t>ние уму не научает». Аналогичную позицию занимал Цицерон. В Новое время теорию дидактического формализма, принципиальной основой которой была философия И. Канта, а также нео</w:t>
        <w:softHyphen/>
        <w:t>гуманизм, выдвигал Песталоцци. По его мнению, главной целью обучения должно стать усиление «правильности мышления уче</w:t>
        <w:softHyphen/>
        <w:t>ников, или формальное образование». В Германии близкие взгля</w:t>
        <w:softHyphen/>
        <w:t>ды изложил А.Дистервег в своем «Руководстве для немецких учи</w:t>
        <w:softHyphen/>
        <w:t xml:space="preserve">телей» (1850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слуга представителей формальной теории отбора содержа</w:t>
        <w:softHyphen/>
        <w:t>ния образования состоит в том, что они обратили внимание на необходимость развития способностей и познавательных интере</w:t>
        <w:softHyphen/>
        <w:t>сов учащихся, их внимания, памяти, представлений, мышления и т.д. Слабость этой теории была обусловлена тем, что в програм</w:t>
        <w:softHyphen/>
        <w:t>мах обучения прежде всего отражались инструментальные пред</w:t>
        <w:softHyphen/>
        <w:t>меты (языки, математика). Подобно тому как познание фактов (предметов, явлений, событий и процессов) влияет на формиро</w:t>
        <w:softHyphen/>
        <w:t>вание мышления, так и развитие мышления обусловливает воз</w:t>
        <w:softHyphen/>
        <w:t>можность овладения учеником знаниями фактологического ха</w:t>
        <w:softHyphen/>
        <w:t>рактера. Эта двусторонняя диалектическая зависимость не была достаточно четко осознана ни представителями энциклопедизма, определявшими обучение через его содержание, ни сторонника</w:t>
        <w:softHyphen/>
        <w:t xml:space="preserve">ми формализма, которые переоценивали в обучении значение субъективно-процессуальной сторон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е теории были подвергнуты глубокой научной критике К.Д. Ушинским. Он писал, что «формальное развитие рассудка ... есть несущественный признак, что рассудок развивается только в действительных реальных знаниях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Школа, по его мнению, должна обогащать человека знания</w:t>
        <w:softHyphen/>
        <w:t>ми и в то же время приучать его пользоваться этим богатством. С К.Д.Ушинского в российской педагогике утверждается идея обес</w:t>
        <w:softHyphen/>
        <w:t>печения единства материального и формального подходов к отбо</w:t>
        <w:softHyphen/>
        <w:t>ру содержания образ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Book Antiqua" w:hAnsi="Book Antiqua" w:cs="Book Antiqua"/>
          <w:spacing w:val="20"/>
          <w:sz w:val="28"/>
          <w:szCs w:val="28"/>
        </w:rPr>
      </w:pPr>
      <w:r>
        <w:rPr>
          <w:rFonts w:cs="Book Antiqua" w:ascii="Book Antiqua" w:hAnsi="Book Antiqua"/>
          <w:spacing w:val="20"/>
          <w:sz w:val="28"/>
          <w:szCs w:val="28"/>
        </w:rPr>
        <w:t>1.3. Факторы, детерминирующие формирование содержания образования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едущих детерминант содержания образования явля</w:t>
        <w:softHyphen/>
        <w:t xml:space="preserve">ется его </w:t>
      </w:r>
      <w:r>
        <w:rPr>
          <w:i/>
          <w:iCs/>
          <w:color w:val="000000"/>
          <w:w w:val="89"/>
          <w:sz w:val="28"/>
          <w:szCs w:val="28"/>
        </w:rPr>
        <w:t xml:space="preserve">цель, </w:t>
      </w:r>
      <w:r>
        <w:rPr>
          <w:color w:val="000000"/>
          <w:sz w:val="28"/>
          <w:szCs w:val="28"/>
        </w:rPr>
        <w:t>в которой находят концентрированное выражение как интересы общества, так и интересы личности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Цель современного образования</w:t>
      </w:r>
      <w:r>
        <w:rPr>
          <w:color w:val="000000"/>
          <w:w w:val="91"/>
          <w:sz w:val="28"/>
          <w:szCs w:val="28"/>
        </w:rPr>
        <w:t xml:space="preserve"> - </w:t>
      </w:r>
      <w:r>
        <w:rPr>
          <w:i/>
          <w:iCs/>
          <w:color w:val="000000"/>
          <w:w w:val="89"/>
          <w:sz w:val="28"/>
          <w:szCs w:val="28"/>
        </w:rPr>
        <w:t>развитие тех свойств лично</w:t>
        <w:softHyphen/>
        <w:t>сти, которые нужны  ей  и обществу для включения в социально цен</w:t>
        <w:softHyphen/>
        <w:t xml:space="preserve">ную деятельность. </w:t>
      </w:r>
      <w:r>
        <w:rPr>
          <w:color w:val="000000"/>
          <w:sz w:val="28"/>
          <w:szCs w:val="28"/>
        </w:rPr>
        <w:t>Такая цель образования утверждает отношение к знаниям, умениям и навыкам как средствам, обеспечивающим достижение полноценного, гармоничного развития эмоциональ</w:t>
        <w:softHyphen/>
        <w:t>ной, умственной, ценностной, волевой и физической сторон лич</w:t>
        <w:softHyphen/>
        <w:t>ности. Знания, умения и навыки необходимы для применения в жизни усваиваемой культуры. Изучение основ наук и искусства в образовательных учреждениях поэтому не самоцель, а средство усвоения методов поиска и проверки истины, познания и разви</w:t>
        <w:softHyphen/>
        <w:t xml:space="preserve">тия прекрасного.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- система динамическая, становящаяся личностью и проявляющаяся в этом качестве в процессе взаимодействия с ок</w:t>
        <w:softHyphen/>
        <w:t>ружающей средой. Следовательно, с точки зрения структуры со</w:t>
        <w:softHyphen/>
        <w:t>держания образования полноты картины можно достигнуть толь</w:t>
        <w:softHyphen/>
        <w:t xml:space="preserve">ко в том случае, если личность будет представлена в ее динамике.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color w:val="000000"/>
          <w:sz w:val="28"/>
          <w:szCs w:val="28"/>
        </w:rPr>
        <w:t xml:space="preserve">Динамика личности как процесс ее становления представляет собой изменение во времени свойств и качеств субъекта, которое и составляет онтогенетическое развитие человека. </w:t>
      </w:r>
      <w:r>
        <w:rPr>
          <w:color w:val="000000"/>
          <w:sz w:val="28"/>
          <w:szCs w:val="28"/>
        </w:rPr>
        <w:t>Осуществляется оно в процессе деятельности. Другими словами, деятельность имеет одним из своих продуктов развитие самого субъекта. Речь идет об учении как ведущем виде деятельности, обеспечивающем необ</w:t>
        <w:softHyphen/>
        <w:t>ходимые условия для успешного развития личности и сочетаю</w:t>
        <w:softHyphen/>
        <w:t>щемся с другими видами деятельности (трудовой, игровой, об</w:t>
        <w:softHyphen/>
        <w:t>щественной). Исходя из этого, деятельность личности выступает также детерминантой содержания образования. Более того, его можно определить, по В.С.Ледневу, как содержание особым об</w:t>
        <w:softHyphen/>
        <w:t xml:space="preserve">разом организованной деятельности учащихся, основу которого составляет опыт личности. </w:t>
      </w:r>
    </w:p>
    <w:p>
      <w:pPr>
        <w:pStyle w:val="Normal"/>
        <w:widowControl w:val="false"/>
        <w:spacing w:lineRule="auto" w:line="360"/>
        <w:ind w:firstLine="720"/>
        <w:rPr>
          <w:rFonts w:ascii="Book Antiqua" w:hAnsi="Book Antiqua" w:eastAsia="Book Antiqua" w:cs="Book Antiqua"/>
          <w:color w:val="000000"/>
          <w:spacing w:val="2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pacing w:val="2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Book Antiqua" w:hAnsi="Book Antiqua" w:cs="Book Antiqua"/>
          <w:color w:val="000000"/>
          <w:spacing w:val="20"/>
          <w:sz w:val="28"/>
          <w:szCs w:val="28"/>
        </w:rPr>
      </w:pPr>
      <w:r>
        <w:rPr>
          <w:rFonts w:cs="Book Antiqua" w:ascii="Book Antiqua" w:hAnsi="Book Antiqua"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Основные подходы к формированию содержания общего среднего  образования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Book Antiqua" w:hAnsi="Book Antiqua" w:cs="Book Antiqua"/>
          <w:spacing w:val="20"/>
          <w:sz w:val="28"/>
          <w:szCs w:val="28"/>
        </w:rPr>
      </w:pPr>
      <w:r>
        <w:rPr>
          <w:rFonts w:cs="Book Antiqua" w:ascii="Book Antiqua" w:hAnsi="Book Antiqua"/>
          <w:spacing w:val="20"/>
          <w:sz w:val="28"/>
          <w:szCs w:val="28"/>
        </w:rPr>
        <w:t>2.1. Принципы и критерии отбора содержания общего образов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едагогической теории нашли признание принципы форми</w:t>
        <w:softHyphen/>
        <w:t>poвaния содержания общего образования, разработанные В. В. Кра</w:t>
        <w:softHyphen/>
        <w:t xml:space="preserve">евским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ежде всего это </w:t>
      </w:r>
      <w:r>
        <w:rPr>
          <w:b/>
          <w:i/>
          <w:iCs/>
          <w:sz w:val="28"/>
          <w:szCs w:val="28"/>
        </w:rPr>
        <w:t>принцип соответствия содержания образова</w:t>
        <w:softHyphen/>
        <w:t>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его элементах и на всех уровнях конструирования </w:t>
      </w:r>
      <w:r>
        <w:rPr>
          <w:b/>
          <w:i/>
          <w:iCs/>
          <w:sz w:val="28"/>
          <w:szCs w:val="28"/>
        </w:rPr>
        <w:t>тре</w:t>
        <w:softHyphen/>
        <w:t>бованиям развития обществ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уки, культуры и личности. Он тре</w:t>
        <w:softHyphen/>
        <w:t>бует включения в содержание общего образования как традиционно необходимых знаний, умений и навыков, так и тех, которые от</w:t>
        <w:softHyphen/>
        <w:t>ражают современный уровень развития социума, научного зна</w:t>
        <w:softHyphen/>
        <w:t xml:space="preserve">ния, культурной жизни и возможности личностного рост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инцип единой содержательной и процессуальной стороны обу</w:t>
        <w:softHyphen/>
        <w:t>ч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отборе содержания общего образования отвергает од</w:t>
        <w:softHyphen/>
        <w:t>ностороннюю, предметно-научную его ориентацию. Он предпо</w:t>
        <w:softHyphen/>
        <w:t>лагает учет педагогической реальности, связанный с осуществле</w:t>
        <w:softHyphen/>
        <w:t>нием конкретного учебного процесса, вне которого не может существовать содержание образования. Это означает, что при про</w:t>
        <w:softHyphen/>
        <w:t>ектировании содержания общего образования необходимо учиты</w:t>
        <w:softHyphen/>
        <w:t xml:space="preserve">вать принципы и технологии его передачи и усвоения, уровни последнего и связанные с ним действия. </w:t>
      </w:r>
      <w:r>
        <w:rPr>
          <w:w w:val="9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iCs/>
          <w:sz w:val="28"/>
          <w:szCs w:val="28"/>
        </w:rPr>
        <w:t>Принцип структурного единства содержания образ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раз</w:t>
        <w:softHyphen/>
        <w:t>ных уровнях его формирования предполагает согласованность та</w:t>
        <w:softHyphen/>
        <w:t>ких составляющих, как теоретическое представление, учебный предмет, учебный материал, педагогическая деятельность, лич</w:t>
        <w:softHyphen/>
        <w:t xml:space="preserve">ность учащегос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оследние годы в связи с переходом от знаниево-ориентиро</w:t>
        <w:softHyphen/>
        <w:t>ванного к личностно-ориентированному образованию наметились тенденции становления таких принципов отбора содержания об</w:t>
        <w:softHyphen/>
        <w:t xml:space="preserve">щего образования, как гуманитаризация и фундаментализация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iCs/>
          <w:sz w:val="28"/>
          <w:szCs w:val="28"/>
        </w:rPr>
        <w:t>Принцип гуманитариз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ния общего образования свя</w:t>
        <w:softHyphen/>
        <w:t>зан прежде всего с созданием условий для активного творческо</w:t>
        <w:softHyphen/>
        <w:t>го и практического освоения школьниками общечеловеческой культуры. Этот принцип имеет много аспектов, связанных как с мировоззренческой подготовкой школьников, так и с формиро</w:t>
        <w:softHyphen/>
        <w:t>ванием, исходя из современной ситуации развития общества, наиболее приоритетных компонентов гуманитарной культуры лич</w:t>
        <w:softHyphen/>
        <w:t>ности: культуры жизненного самоопределения; экономической культуры и культуры труда; политической и правовой культуры; интеллектуальной, нравственной, экологической, художествен</w:t>
        <w:softHyphen/>
        <w:t>ной и физической культуры; культуры общения и семейных от</w:t>
        <w:softHyphen/>
        <w:t xml:space="preserve">ношений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нципом, позволяющим преодолеть дегуманизацию обще</w:t>
        <w:softHyphen/>
        <w:t xml:space="preserve">го образования, является </w:t>
      </w:r>
      <w:r>
        <w:rPr>
          <w:b/>
          <w:i/>
          <w:iCs/>
          <w:sz w:val="28"/>
          <w:szCs w:val="28"/>
        </w:rPr>
        <w:t>фундаментализ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</w:t>
      </w:r>
      <w:r>
        <w:rPr>
          <w:b/>
          <w:i/>
          <w:iCs/>
          <w:sz w:val="28"/>
          <w:szCs w:val="28"/>
        </w:rPr>
        <w:t>содерж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н требует интеграции гуманитарного и естественно-научного зна</w:t>
        <w:softHyphen/>
        <w:t>ния, установления преемственности и междисциплинарных свя</w:t>
        <w:softHyphen/>
        <w:t>зей. Обучение в этой связи предстает не только как способ по</w:t>
        <w:softHyphen/>
        <w:t xml:space="preserve">лучения знания и формирования умений и навыков, но и как средство вооружения школьников методами добывания новых знаний, самостоятельного приобретения умений и навыков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ундаментализация содержания общего образования обуслов</w:t>
        <w:softHyphen/>
        <w:t>ливает его интенсификацию и, следовательно, гуманизацию про</w:t>
        <w:softHyphen/>
        <w:t xml:space="preserve">цесса обучения, так как учащиеся освобождаются от перегрузки учебной информацией и получают возможность для творческого саморазвит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компоненты содержания общего образования и базовой культуры личности взаимосвязаны. Умения без знаний невозмож</w:t>
        <w:softHyphen/>
        <w:t>ны, творческая деятельность осуществляется на основе опреде</w:t>
        <w:softHyphen/>
        <w:t>ленных знаний и умений, воспитанность предполагает знание о той действительности, которой устанавливается то или иное отношение, которая вызывает те или другие эмоции, предусмат</w:t>
        <w:softHyphen/>
        <w:t xml:space="preserve">ривает поведенческие навыки и уме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учное мировоззрение личности, являющееся следствием освоения содержания образования, характеризует высокий уро</w:t>
        <w:softHyphen/>
        <w:t xml:space="preserve">вень ее развития. Однако усвоение мировоззренческих знаний само по себе еще не обеспечивает прочности мировоззрения личности. Необходима и глубокая внутренняя убежденность в истинности того или иного знания. Суть убеждений заключается не только в знании, но и во внутренней потребности поступать, действовать именно так, а не иначе. 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Рассмотренные принципы формирования содержания общего образования, следствием освоения которого является мировоз</w:t>
        <w:softHyphen/>
        <w:t>зрение личности, позволяют вычленить критерии отбора основ наук, изучаемых в современной российской средней школе: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szCs w:val="28"/>
        </w:rPr>
        <w:t>- целостное отражение в содержании общего образования задач гармоничного развития личности и формирования ее базовой культуры;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szCs w:val="28"/>
        </w:rPr>
        <w:t>- научная и практическая значимость содержания, включаемого в основы наук;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szCs w:val="28"/>
        </w:rPr>
        <w:t>- соответствие сложности содержания учебных предметов реаль</w:t>
        <w:softHyphen/>
        <w:t>ным учебным возможностям учащихся того или иного возраста;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>соответствие объема содержания учебного предмета имеюще</w:t>
        <w:softHyphen/>
        <w:t>муся времени на его изучение;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szCs w:val="28"/>
        </w:rPr>
        <w:t>- учет международного опыта построения содержания общего среднего образования;</w:t>
      </w:r>
    </w:p>
    <w:p>
      <w:pPr>
        <w:pStyle w:val="Normal"/>
        <w:spacing w:lineRule="auto" w:line="360"/>
        <w:ind w:left="126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- соответствие содержания общего образования имеющейся учебно-методической и материальной базе современной школы </w:t>
      </w:r>
      <w:r>
        <w:rPr>
          <w:iCs/>
          <w:sz w:val="28"/>
          <w:szCs w:val="28"/>
        </w:rPr>
        <w:t>(Ю.К.Бабанский)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2.2. Нормативные документы, регламентирующие содержание общего среднего образов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ято выделять три основных уровня формирования со</w:t>
        <w:softHyphen/>
        <w:t>держания образования, представляющих собой определенную иерархию в его проектировании: уровень общего теоретического представления, уровень учебного предмета, уровень учебного ма</w:t>
        <w:softHyphen/>
        <w:t xml:space="preserve">териала. </w:t>
      </w:r>
    </w:p>
    <w:p>
      <w:pPr>
        <w:pStyle w:val="Normal"/>
        <w:spacing w:lineRule="auto" w:line="360"/>
        <w:ind w:firstLine="720"/>
        <w:rPr/>
      </w:pPr>
      <w:r>
        <w:rPr>
          <w:w w:val="119"/>
          <w:sz w:val="28"/>
          <w:szCs w:val="28"/>
        </w:rPr>
        <w:t>Учебный план.</w:t>
      </w:r>
      <w:r>
        <w:rPr>
          <w:b/>
          <w:bCs/>
          <w:w w:val="86"/>
          <w:sz w:val="28"/>
          <w:szCs w:val="28"/>
        </w:rPr>
        <w:t xml:space="preserve"> </w:t>
      </w:r>
      <w:r>
        <w:rPr>
          <w:sz w:val="28"/>
          <w:szCs w:val="28"/>
        </w:rPr>
        <w:t>На уровне общего теоретического представления государственный стандарт содержания общего среднего образова</w:t>
        <w:softHyphen/>
        <w:t>ния находит отражение в учебном плане школы. В практике обще</w:t>
        <w:softHyphen/>
        <w:t xml:space="preserve">го среднего образования используется несколько типов учебных планов: базисный, типовой и учебный план школы.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Базисный учебный план </w:t>
      </w:r>
      <w:r>
        <w:rPr>
          <w:sz w:val="28"/>
          <w:szCs w:val="28"/>
        </w:rPr>
        <w:t>общеобразовательной школы - это ос</w:t>
        <w:softHyphen/>
        <w:t>новной государственный нормативный документ, являющийся составной частью государственного стандарта в этой области об</w:t>
        <w:softHyphen/>
        <w:t xml:space="preserve">разования. Он служит основой для разработки типовых и рабочих учебных планов и исходным документом для финансирования школ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зисный учебный план как часть стандарта образования для основной школы утверждается Государственной Думой, а для пол</w:t>
        <w:softHyphen/>
        <w:t>ной средней школы - Министерством общего и профессиональ</w:t>
        <w:softHyphen/>
        <w:t xml:space="preserve">ного образования Российской Федерации.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Типовые учебные планы </w:t>
      </w:r>
      <w:r>
        <w:rPr>
          <w:sz w:val="28"/>
          <w:szCs w:val="28"/>
        </w:rPr>
        <w:t>носят рекомендательный характер. Они разрабатываются на основе государственного базисного учебного плана и утверждаются Министерством общего и профессиональ</w:t>
        <w:softHyphen/>
        <w:t xml:space="preserve">ного образования Российской Федерации.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Учебный план общеобразовательной средней школы </w:t>
      </w:r>
      <w:r>
        <w:rPr>
          <w:sz w:val="28"/>
          <w:szCs w:val="28"/>
        </w:rPr>
        <w:t>составляется с соблюдением нормативов базисного учебного плана. Существу</w:t>
        <w:softHyphen/>
        <w:t xml:space="preserve">ет два типа учебных планов школы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бственно учебный план школы, разрабатываемый на основе государственного базисного учебного плана на длительный пери</w:t>
        <w:softHyphen/>
        <w:t>од и отражающий особенности конкретной школы (в качестве учебного плана школы может быть принят один из типовых учеб</w:t>
        <w:softHyphen/>
        <w:t xml:space="preserve">ных планов)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бочий учебный план, разрабатываемый с учетом текущих ус</w:t>
        <w:softHyphen/>
        <w:t xml:space="preserve">ловий и утверждаемый педагогическим советом школы ежегодно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учебного плана средней общеобразовательной шко</w:t>
        <w:softHyphen/>
        <w:t>лы детерминируется теми же факторами, что и содержание обще</w:t>
        <w:softHyphen/>
        <w:t>го образования в целом. Прежде всего в учебных планах, как и в государственном стандарте общего среднего образования, выде</w:t>
        <w:softHyphen/>
        <w:t xml:space="preserve">ляются федеральный, национально-региональный и школьный компоненты.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Федеральный компонент </w:t>
      </w:r>
      <w:r>
        <w:rPr>
          <w:sz w:val="28"/>
          <w:szCs w:val="28"/>
        </w:rPr>
        <w:t>обеспечивает единство школьного об</w:t>
        <w:softHyphen/>
        <w:t>разования в стране и включает в себя в полном объеме такие об</w:t>
        <w:softHyphen/>
        <w:t xml:space="preserve">разовательные области, как «Математика» и «Информатика», </w:t>
      </w:r>
      <w:r>
        <w:rPr>
          <w:w w:val="126"/>
          <w:sz w:val="28"/>
          <w:szCs w:val="28"/>
        </w:rPr>
        <w:t xml:space="preserve">И </w:t>
      </w:r>
      <w:r>
        <w:rPr>
          <w:sz w:val="28"/>
          <w:szCs w:val="28"/>
        </w:rPr>
        <w:t xml:space="preserve">частично такие области, как «Окружающий мир», «Искусство», </w:t>
      </w:r>
      <w:r>
        <w:rPr>
          <w:w w:val="119"/>
          <w:sz w:val="28"/>
          <w:szCs w:val="28"/>
        </w:rPr>
        <w:t xml:space="preserve">в </w:t>
      </w:r>
      <w:r>
        <w:rPr>
          <w:sz w:val="28"/>
          <w:szCs w:val="28"/>
        </w:rPr>
        <w:t>которых выделяются учебные курсы общекультурного и общена</w:t>
        <w:softHyphen/>
        <w:t xml:space="preserve">ционального значения.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Национально-региональный компонент </w:t>
      </w:r>
      <w:r>
        <w:rPr>
          <w:sz w:val="28"/>
          <w:szCs w:val="28"/>
        </w:rPr>
        <w:t>обеспечивает потребнос</w:t>
        <w:softHyphen/>
        <w:t xml:space="preserve">ти и интересы в области образования народов нашей страны в лице субъектов Федерации и включает в себя в полном объеме такие образовательные области, как «Родной язык и литература», «Второй язык», и частично остальные области, в большинстве которых выделяются учебные курсы или разделы, отражающие национальное своеобразие культур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нтересы конкретного образовательного учреждения с учетом федерального и национально-регионального компонентов нахо</w:t>
        <w:softHyphen/>
        <w:t xml:space="preserve">дят отражение в </w:t>
      </w:r>
      <w:r>
        <w:rPr>
          <w:i/>
          <w:iCs/>
          <w:sz w:val="28"/>
          <w:szCs w:val="28"/>
        </w:rPr>
        <w:t xml:space="preserve">школьном компоненте </w:t>
      </w:r>
      <w:r>
        <w:rPr>
          <w:sz w:val="28"/>
          <w:szCs w:val="28"/>
        </w:rPr>
        <w:t xml:space="preserve">учебного плана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труктура учебного плана школы в значительной мере обус</w:t>
        <w:softHyphen/>
        <w:t>ловлена необходимостью отражения в нем инвариантной и ва</w:t>
        <w:softHyphen/>
        <w:t xml:space="preserve">риативной частей. </w:t>
      </w:r>
      <w:r>
        <w:rPr>
          <w:i/>
          <w:iCs/>
          <w:sz w:val="28"/>
          <w:szCs w:val="28"/>
        </w:rPr>
        <w:t xml:space="preserve">Инвариантная часть </w:t>
      </w:r>
      <w:r>
        <w:rPr>
          <w:sz w:val="28"/>
          <w:szCs w:val="28"/>
        </w:rPr>
        <w:t>(ядро) учебного плана обес</w:t>
        <w:softHyphen/>
        <w:t xml:space="preserve">печивает приобщение к общекультурным и национально значимым ценностям, формирование с целью их базовой культуры. </w:t>
      </w:r>
      <w:r>
        <w:rPr>
          <w:i/>
          <w:iCs/>
          <w:sz w:val="28"/>
          <w:szCs w:val="28"/>
        </w:rPr>
        <w:t>Вариа</w:t>
        <w:softHyphen/>
        <w:t xml:space="preserve">тивная часть, </w:t>
      </w:r>
      <w:r>
        <w:rPr>
          <w:sz w:val="28"/>
          <w:szCs w:val="28"/>
        </w:rPr>
        <w:t xml:space="preserve">учитывающая личностные особенности, интересы и склонности учащихся, позволяет индивидуализировать процесс обуче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и взаимодополняющие и относительно автономные части учебного плана не являются полностью независимыми. В результате их пересечения в учебном плане любого общеобразовательного заведения выделяется три основных вида учебных занятий: обяза</w:t>
        <w:softHyphen/>
        <w:t>тельные занятия, составляющие базовое ядро общего среднего образования; обязательные занятия по выбору учащихся; факуль</w:t>
        <w:softHyphen/>
        <w:t xml:space="preserve">тативные занятия (необязательные занятия по выбору). </w:t>
      </w:r>
    </w:p>
    <w:p>
      <w:pPr>
        <w:pStyle w:val="Style13"/>
        <w:spacing w:lineRule="auto" w:line="360" w:before="28" w:after="0"/>
        <w:ind w:right="4" w:firstLine="720"/>
        <w:rPr>
          <w:sz w:val="28"/>
          <w:szCs w:val="28"/>
        </w:rPr>
      </w:pPr>
      <w:r>
        <w:rPr>
          <w:sz w:val="28"/>
          <w:szCs w:val="28"/>
        </w:rPr>
        <w:t xml:space="preserve">Базисный учебный план средней общеобразовательной школы как часть государственного стандарта охватывает следующий круг нормативов: </w:t>
      </w:r>
    </w:p>
    <w:p>
      <w:pPr>
        <w:pStyle w:val="Style13"/>
        <w:spacing w:lineRule="auto" w:line="360" w:before="62" w:after="0"/>
        <w:ind w:right="14" w:firstLine="720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бучения (в учебных годах) общая и по каждой из его ступеней; </w:t>
      </w:r>
    </w:p>
    <w:p>
      <w:pPr>
        <w:pStyle w:val="Style13"/>
        <w:spacing w:lineRule="auto" w:line="360" w:before="33" w:after="0"/>
        <w:ind w:right="24" w:firstLine="720"/>
        <w:rPr>
          <w:sz w:val="28"/>
          <w:szCs w:val="28"/>
        </w:rPr>
      </w:pPr>
      <w:r>
        <w:rPr>
          <w:sz w:val="28"/>
          <w:szCs w:val="28"/>
        </w:rPr>
        <w:t>недельная учебная нагрузка для базовых учебных курсов на каж</w:t>
        <w:softHyphen/>
        <w:t>дой из ступеней общего среднего образования, обязательных за</w:t>
        <w:softHyphen/>
        <w:t>нятий по выбору учащихся, факультативных занятий;</w:t>
      </w:r>
    </w:p>
    <w:p>
      <w:pPr>
        <w:pStyle w:val="Style13"/>
        <w:spacing w:lineRule="auto" w:line="360" w:before="33" w:after="0"/>
        <w:ind w:right="24" w:firstLine="720"/>
        <w:rPr>
          <w:sz w:val="28"/>
          <w:szCs w:val="28"/>
        </w:rPr>
      </w:pPr>
      <w:r>
        <w:rPr>
          <w:sz w:val="28"/>
          <w:szCs w:val="28"/>
        </w:rPr>
        <w:t>максимальная обязательная недельная учебная нагрузка для учащихся, включая число учебных часов, отводимых на обяза</w:t>
        <w:softHyphen/>
        <w:t xml:space="preserve">тельные занятия по выбору; </w:t>
      </w:r>
    </w:p>
    <w:p>
      <w:pPr>
        <w:pStyle w:val="Style13"/>
        <w:spacing w:lineRule="auto" w:line="360" w:before="28" w:after="0"/>
        <w:ind w:right="4" w:firstLine="720"/>
        <w:rPr>
          <w:sz w:val="28"/>
          <w:szCs w:val="28"/>
        </w:rPr>
      </w:pPr>
      <w:r>
        <w:rPr>
          <w:sz w:val="28"/>
          <w:szCs w:val="28"/>
        </w:rPr>
        <w:t>суммарная оплачиваемая государством нагрузка, учитываю</w:t>
        <w:softHyphen/>
        <w:t>щая максимальную учебную нагрузку, факультативные занятия, внеклассную работу, деление (частичное) учебных групп на под</w:t>
        <w:softHyphen/>
        <w:t xml:space="preserve">группы. </w:t>
      </w:r>
    </w:p>
    <w:p>
      <w:pPr>
        <w:pStyle w:val="Style13"/>
        <w:spacing w:lineRule="auto" w:line="360" w:before="28" w:after="0"/>
        <w:ind w:right="4" w:firstLine="720"/>
        <w:rPr>
          <w:sz w:val="28"/>
          <w:szCs w:val="28"/>
        </w:rPr>
      </w:pPr>
      <w:r>
        <w:rPr>
          <w:sz w:val="28"/>
          <w:szCs w:val="28"/>
        </w:rPr>
        <w:t xml:space="preserve">Традиционно средняя общеобразовательная школа в нашей стране и во многих других странах строится на трехступенчатой основе: начальная, основная и полная. </w:t>
      </w:r>
    </w:p>
    <w:p>
      <w:pPr>
        <w:pStyle w:val="Style13"/>
        <w:spacing w:lineRule="auto" w:line="360" w:before="28" w:after="0"/>
        <w:ind w:right="4" w:firstLine="720"/>
        <w:rPr>
          <w:sz w:val="28"/>
          <w:szCs w:val="28"/>
        </w:rPr>
      </w:pPr>
      <w:r>
        <w:rPr>
          <w:sz w:val="28"/>
          <w:szCs w:val="28"/>
        </w:rPr>
        <w:t>Каждая из ступеней средней общеобразовательной школы, ре</w:t>
        <w:softHyphen/>
        <w:t>шая общие задачи, имеет свои специфические функции, связан</w:t>
        <w:softHyphen/>
        <w:t>ные с возрастными особенностями учащихся. Они находят отра</w:t>
        <w:softHyphen/>
        <w:t>жение прежде всего в наборе базовых учебных курсов и в соотно</w:t>
        <w:softHyphen/>
        <w:t xml:space="preserve">шении базового ядра и занятий по выбору учащихся. </w:t>
      </w:r>
    </w:p>
    <w:p>
      <w:pPr>
        <w:pStyle w:val="Style13"/>
        <w:spacing w:lineRule="auto" w:line="360" w:before="28" w:after="0"/>
        <w:ind w:right="4" w:firstLine="720"/>
        <w:rPr>
          <w:sz w:val="28"/>
          <w:szCs w:val="28"/>
        </w:rPr>
      </w:pPr>
      <w:r>
        <w:rPr>
          <w:sz w:val="28"/>
          <w:szCs w:val="28"/>
        </w:rPr>
        <w:t>Основой базисного учебного плана средней общеобразователь</w:t>
        <w:softHyphen/>
        <w:t xml:space="preserve">ной школы является осушествление принципа преемственности между ее ступенями, когда изучаемые учебные курсы получают на последующих ступенях свое развитие и обогащение. </w:t>
      </w:r>
    </w:p>
    <w:p>
      <w:pPr>
        <w:pStyle w:val="Style13"/>
        <w:spacing w:lineRule="auto" w:line="360" w:before="28" w:after="0"/>
        <w:ind w:right="4" w:firstLine="720"/>
        <w:rPr>
          <w:sz w:val="28"/>
          <w:szCs w:val="28"/>
        </w:rPr>
      </w:pPr>
      <w:r>
        <w:rPr>
          <w:b/>
          <w:sz w:val="28"/>
          <w:szCs w:val="28"/>
        </w:rPr>
        <w:t>Учебный предмет и учебная программа.</w:t>
      </w:r>
      <w:r>
        <w:rPr>
          <w:sz w:val="28"/>
          <w:szCs w:val="28"/>
        </w:rPr>
        <w:t xml:space="preserve"> Содержание образова</w:t>
        <w:softHyphen/>
        <w:t>ния, представленное на уровне теоретического осмысления в учеб</w:t>
        <w:softHyphen/>
        <w:t xml:space="preserve">ных планах, получает свою конкретизацию в учебных предметах или учебных курсах (дисциплинах). </w:t>
      </w:r>
    </w:p>
    <w:p>
      <w:pPr>
        <w:pStyle w:val="Style13"/>
        <w:spacing w:lineRule="auto" w:line="360" w:before="28" w:after="0"/>
        <w:ind w:right="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28" w:after="0"/>
        <w:ind w:right="4" w:firstLine="720"/>
        <w:rPr/>
      </w:pPr>
      <w:r>
        <w:rPr>
          <w:b/>
          <w:i/>
          <w:iCs/>
          <w:sz w:val="28"/>
          <w:szCs w:val="28"/>
        </w:rPr>
        <w:t>Учебный предм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то система научных знаний, практиче</w:t>
        <w:softHyphen/>
        <w:t>ских умений и навыков, которые позволяют учащимся усвоить с определенной глубиной и в соответствии с их возрастными по</w:t>
        <w:softHyphen/>
        <w:t xml:space="preserve">знавательными возможностями основные исходные положения науки или стороны культуры, труда, производства. </w:t>
      </w:r>
    </w:p>
    <w:p>
      <w:pPr>
        <w:pStyle w:val="Style13"/>
        <w:spacing w:lineRule="auto" w:line="360" w:before="28" w:after="0"/>
        <w:ind w:right="52" w:firstLine="720"/>
        <w:rPr/>
      </w:pPr>
      <w:r>
        <w:rPr>
          <w:b/>
          <w:i/>
          <w:iCs/>
          <w:sz w:val="28"/>
          <w:szCs w:val="28"/>
        </w:rPr>
        <w:t xml:space="preserve">Учебная програ.мма </w:t>
      </w:r>
      <w:r>
        <w:rPr>
          <w:b/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ормативный докуменm, раскрывающий содержание знаний, умений и навыков по учебному предмету, логику изучения основных мировоззренческих идей с указанием последова</w:t>
        <w:softHyphen/>
        <w:t xml:space="preserve">тельности тем, вопросов и общей дозировки времени на их изучение. </w:t>
      </w:r>
      <w:r>
        <w:rPr>
          <w:sz w:val="28"/>
          <w:szCs w:val="28"/>
        </w:rPr>
        <w:t>Она определяет общую научную и духовно-целостную направленность преподавания предмета, оценок теорий, событий, фактов. В программе обусловлена структура расположения учебного мате</w:t>
        <w:softHyphen/>
        <w:t>риала по годам обучения и внутри каждого школьного класса. Полнота усвоения программных знаний, умений и навыков уча</w:t>
        <w:softHyphen/>
        <w:t>щимися является одним из критериев успешности и эффективно</w:t>
        <w:softHyphen/>
        <w:t xml:space="preserve">сти процесса обучения. </w:t>
      </w:r>
    </w:p>
    <w:p>
      <w:pPr>
        <w:pStyle w:val="Style13"/>
        <w:spacing w:lineRule="auto" w:line="360" w:before="28" w:after="0"/>
        <w:ind w:right="9" w:firstLine="720"/>
        <w:rPr/>
      </w:pPr>
      <w:r>
        <w:rPr>
          <w:sz w:val="28"/>
          <w:szCs w:val="28"/>
        </w:rPr>
        <w:t>Учебные программы могут быть типовыми, рабочими и автор</w:t>
        <w:softHyphen/>
        <w:t xml:space="preserve">скими. </w:t>
      </w:r>
      <w:r>
        <w:rPr>
          <w:i/>
          <w:iCs/>
          <w:sz w:val="28"/>
          <w:szCs w:val="28"/>
        </w:rPr>
        <w:t xml:space="preserve">Типовые </w:t>
      </w:r>
      <w:r>
        <w:rPr>
          <w:sz w:val="28"/>
          <w:szCs w:val="28"/>
        </w:rPr>
        <w:t>учебные программы разрабатываются на основе требований государственного образовательного стандарта относи</w:t>
        <w:softHyphen/>
        <w:t>тельно той или иной образовательной области. Они утверждаются Министерством общего и профессионального образования Рос</w:t>
        <w:softHyphen/>
        <w:t>сийской Федерации и имеют рекомендательный характер. На ос</w:t>
        <w:softHyphen/>
        <w:t>нове типовой программы разрабатываются и утверждаются педа</w:t>
        <w:softHyphen/>
        <w:t xml:space="preserve">гогическим советом школы </w:t>
      </w:r>
      <w:r>
        <w:rPr>
          <w:i/>
          <w:iCs/>
          <w:sz w:val="28"/>
          <w:szCs w:val="28"/>
        </w:rPr>
        <w:t xml:space="preserve">рабочие учебные программы. </w:t>
      </w:r>
      <w:r>
        <w:rPr>
          <w:sz w:val="28"/>
          <w:szCs w:val="28"/>
        </w:rPr>
        <w:t>Они могут быть разработаны непосредственно, исходя из требований госу</w:t>
        <w:softHyphen/>
        <w:t>дарственного стандарта к образовательным областям. В рабочей программе в отличие от типовой описывается национально-        реги</w:t>
        <w:softHyphen/>
        <w:t>ональный компонент, учитываются возможности методического, информационного, технического обеспечения учебного процес</w:t>
        <w:softHyphen/>
        <w:t xml:space="preserve">са, уровень подготовленности учащихся. </w:t>
      </w:r>
    </w:p>
    <w:p>
      <w:pPr>
        <w:pStyle w:val="Style13"/>
        <w:spacing w:lineRule="auto" w:line="360" w:before="28" w:after="0"/>
        <w:ind w:right="9" w:firstLine="720"/>
        <w:rPr/>
      </w:pPr>
      <w:r>
        <w:rPr>
          <w:i/>
          <w:iCs/>
          <w:sz w:val="28"/>
          <w:szCs w:val="28"/>
        </w:rPr>
        <w:t xml:space="preserve">Авторские учебные программы, </w:t>
      </w:r>
      <w:r>
        <w:rPr>
          <w:sz w:val="28"/>
          <w:szCs w:val="28"/>
        </w:rPr>
        <w:t>учитывая требования государствен</w:t>
        <w:softHyphen/>
        <w:t>ного стандарта, могут содержать иную логику построения учебного предмета, собственные подходы к рассмотрению тех или иных тео</w:t>
        <w:softHyphen/>
        <w:t>рий, собственные точки зрения относительно изучаемых явлений и процессов. При наличии рецензии от ученых в данной предмет</w:t>
        <w:softHyphen/>
        <w:t>ной области, педагогов, психологов, методистов они утвержда</w:t>
        <w:softHyphen/>
        <w:t>ются педагогическим советом школы. Авторские учебные програм</w:t>
        <w:softHyphen/>
        <w:t xml:space="preserve">мы наиболее широко используются в преподавании курсов по выбору учащихся (обязательных и факультативных). </w:t>
      </w:r>
    </w:p>
    <w:p>
      <w:pPr>
        <w:pStyle w:val="Style13"/>
        <w:spacing w:lineRule="auto" w:line="360" w:before="28" w:after="0"/>
        <w:ind w:right="9" w:firstLine="720"/>
        <w:rPr/>
      </w:pPr>
      <w:r>
        <w:rPr>
          <w:sz w:val="28"/>
          <w:szCs w:val="28"/>
        </w:rPr>
        <w:t xml:space="preserve">Исторически в построении учебных программ сложилось два способа: концентрический и линейный. При </w:t>
      </w:r>
      <w:r>
        <w:rPr>
          <w:i/>
          <w:iCs/>
          <w:sz w:val="28"/>
          <w:szCs w:val="28"/>
        </w:rPr>
        <w:t>концентрическом спо</w:t>
        <w:softHyphen/>
        <w:t xml:space="preserve">собе </w:t>
      </w:r>
      <w:r>
        <w:rPr>
          <w:sz w:val="28"/>
          <w:szCs w:val="28"/>
        </w:rPr>
        <w:t>развертывания содержания учебного материала одни и те же разделы программы изучаются на разных ступенях обучения, но в разных объемах и глубине в зависимости от возраста учащихся. Недостатком концентрического способа является замедление тем</w:t>
        <w:softHyphen/>
        <w:t>пов школьного обучения вследствие неоднократного возвраще</w:t>
        <w:softHyphen/>
        <w:t xml:space="preserve">ния к одному и тому же материалу. Например, раздел физики «Работа и энергия» изучается в </w:t>
      </w:r>
      <w:r>
        <w:rPr>
          <w:sz w:val="28"/>
          <w:szCs w:val="28"/>
          <w:lang w:val="en-US"/>
        </w:rPr>
        <w:t>VI</w:t>
      </w:r>
      <w:r>
        <w:rPr>
          <w:w w:val="86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VIII</w:t>
      </w:r>
      <w:r>
        <w:rPr>
          <w:w w:val="86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ах; раздел биологии «Клетка» - в V и Х классах. </w:t>
      </w:r>
    </w:p>
    <w:p>
      <w:pPr>
        <w:pStyle w:val="Style13"/>
        <w:spacing w:lineRule="auto" w:line="360" w:before="28" w:after="0"/>
        <w:ind w:right="9" w:firstLine="720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линейном способе </w:t>
      </w:r>
      <w:r>
        <w:rPr>
          <w:sz w:val="28"/>
          <w:szCs w:val="28"/>
        </w:rPr>
        <w:t>развертывания содержания учебный ма</w:t>
        <w:softHyphen/>
        <w:t>териал располагается систематически и последовательно, с постепенным усложнением, как бы по одной восходящей линии, причем новое излагается на основе уже известного и в тесной связи с ним. Этот способ дает значительную экономию во време</w:t>
        <w:softHyphen/>
        <w:t xml:space="preserve">ни и применяется в основном при разработке учебных программ в средних и старших классах. </w:t>
      </w:r>
    </w:p>
    <w:p>
      <w:pPr>
        <w:pStyle w:val="Normal"/>
        <w:spacing w:lineRule="auto" w:line="360"/>
        <w:ind w:firstLine="720"/>
        <w:rPr>
          <w:w w:val="92"/>
          <w:sz w:val="28"/>
          <w:szCs w:val="28"/>
        </w:rPr>
      </w:pPr>
      <w:r>
        <w:rPr>
          <w:sz w:val="28"/>
          <w:szCs w:val="28"/>
        </w:rPr>
        <w:t>Эти два способа развертывания содержания образования вза</w:t>
        <w:softHyphen/>
        <w:t xml:space="preserve">имно дополняют друг друг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ая структура учебной программы содержит в основном три элемента. Первый - объяснительная записка, в которой опреде</w:t>
        <w:softHyphen/>
        <w:t>лены основные задачи учебного предмета, его воспитательные возможности, ведущие научные идеи, лежащие в основе постро</w:t>
        <w:softHyphen/>
        <w:t>ения учебного предмета. Второй - собственно содержание обра</w:t>
        <w:softHyphen/>
        <w:t>зования: тематический план, содержание тем, задачи их изуче</w:t>
        <w:softHyphen/>
        <w:t>ния, основные понятия, умения и навыки, возможные виды занятий. Третий - некоторые методические указания, касающие</w:t>
        <w:softHyphen/>
        <w:t xml:space="preserve">ся главным образом оценки знаний, умений, навыков.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Учебная литература</w:t>
      </w:r>
      <w:r>
        <w:rPr>
          <w:sz w:val="28"/>
          <w:szCs w:val="28"/>
        </w:rPr>
        <w:t>. Проектирование содержания образования на уровне учебного материала осуществляется в учебной литера</w:t>
        <w:softHyphen/>
        <w:t xml:space="preserve">туре, к которой относятся учебники и учебные пособия. В них находит отражение конкретное содержание учебных программ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реди всех видов учебной литературы особое место занимает </w:t>
      </w:r>
      <w:r>
        <w:rPr>
          <w:i/>
          <w:iCs/>
          <w:sz w:val="28"/>
          <w:szCs w:val="28"/>
        </w:rPr>
        <w:t xml:space="preserve">школьный учебник, </w:t>
      </w:r>
      <w:r>
        <w:rPr>
          <w:sz w:val="28"/>
          <w:szCs w:val="28"/>
        </w:rPr>
        <w:t>который по своему содержанию и структуре обязательно соответствует учебной программе по предмету. Учеб</w:t>
        <w:softHyphen/>
        <w:t>ники, созданные на основе типовых учебных программ, рекомен</w:t>
        <w:softHyphen/>
        <w:t>дуются Министерством общего и профессионального образова</w:t>
        <w:softHyphen/>
        <w:t xml:space="preserve">ния Российской Федерации для всех школ стран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учебника включает в себя текст как главный ком</w:t>
        <w:softHyphen/>
        <w:t>понент и внетекстовые, вспомогательные компоненты. Все тек</w:t>
        <w:softHyphen/>
        <w:t>сты разделяются на тексты-описания, тексты-повествования, тек</w:t>
        <w:softHyphen/>
        <w:t>сты-рассуждения. К внетекстовым компонентам относятся: ап</w:t>
        <w:softHyphen/>
        <w:t>парат организации усвоения (вопросы и задания, памятки или инструктивные материалы, таблицы и шрифтовые выделения, подписи к иллюстративному материалу и упражнения); собствен</w:t>
        <w:softHyphen/>
        <w:t>но иллюстративный материал; аппарат ориентировки, включа</w:t>
        <w:softHyphen/>
        <w:t>ющий предисловие, примечание, приложения, оглавление, ука</w:t>
        <w:softHyphen/>
        <w:t xml:space="preserve">зател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ебный текст (в отличие от текста справочника) служит прежде всего цели разъяснения содержания, а не просто информирова</w:t>
        <w:softHyphen/>
        <w:t>ния о нем. Кроме того, учебный текст должен оказывать на уча</w:t>
        <w:softHyphen/>
        <w:t>щегося определенное эмоциональное воздействие, вызывать ин</w:t>
        <w:softHyphen/>
        <w:t>терес к предмету обучения. Вот почему особенно на ранних стадиях обучения язык учебника должен использовать семантические ме</w:t>
        <w:softHyphen/>
        <w:t xml:space="preserve">тафоры, языковые стереотипы и др., что недопустимо в строго нормированном научном языке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ебники содержат изложение основ наук и одновременно организуют самостоятельную учебную деятельность учащихся по усвоению учебного материала. Другими словами, они учат учить</w:t>
        <w:softHyphen/>
        <w:t>ся. В этой связи к учебнику предъявляются требования, не только касающиеся построения учебных текстов. Это требования дидак</w:t>
        <w:softHyphen/>
        <w:t>тические, психологические, эстетические, гигиенические. Учеб</w:t>
        <w:softHyphen/>
        <w:t>ник должен содержать материал высокой степени обобщения и вместе с тем быть конкретным, оснащенным основным факти</w:t>
        <w:softHyphen/>
        <w:t>ческим материалом. Он должен содержать изложение подлинной науки и одновременно быть доступным для учащихся, учитывать особенности их интересов, восприятия, мышления, памяти, раз</w:t>
        <w:softHyphen/>
        <w:t xml:space="preserve">вивать познавательный и практический интерес, потребность в знаниях и практической деятельност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ебник отражает в единстве логику науки, логику учебной программы и логику развития личности. Хороший учебник ин</w:t>
        <w:softHyphen/>
        <w:t xml:space="preserve">формативен, энциклопедичен, лапидарен, связывает учебный материал с дополнительной и смежной литературой, побуждает к самообразованию и творчеству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улировки основных положений, выводов должны отли</w:t>
        <w:softHyphen/>
        <w:t>чаться предельной ясностью и четкостью. Особое значение имеет не только доступность, но и проблемность изложения, возмож</w:t>
        <w:softHyphen/>
        <w:t xml:space="preserve">ность учебника пробуждать познавательный интерес учащихся и заставлять их думать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ебник должен быть в меру красочен, снабжен необходимы</w:t>
        <w:softHyphen/>
        <w:t>ми иллюстрациями в виде картин, карт, схем, диаграмм, фото</w:t>
        <w:softHyphen/>
        <w:t xml:space="preserve">графий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уже отмечалось, содержание образования на уровне учеб</w:t>
        <w:softHyphen/>
        <w:t>ного материала наряду с учебниками раскрывается в различного рода учебных пособиях: хрестоматиях по литературе и истории, сборниках задач по математике, физике, химии; атласах по гео</w:t>
        <w:softHyphen/>
        <w:t>графии, биологии; сборниках упражнений по языкам и др. Учеб</w:t>
        <w:softHyphen/>
        <w:t>ные пособия расширяют некоторые стороны учебника и имеют своей целью решение конкретных задач обучения (информацион</w:t>
        <w:softHyphen/>
        <w:t xml:space="preserve">ных, тренировочных, проверочных и др.). </w:t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ind w:firstLine="720"/>
        <w:rPr/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чность находится в центре обучения, образования. Соот</w:t>
        <w:softHyphen/>
        <w:t>ветственно все образование, центрируясь на обучающемся, на его личности, становится антропоцентрическим по цели, по содер</w:t>
        <w:softHyphen/>
        <w:t>жанию и формам организации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ременное образование, рассматриваемое как социальный институт, система, процесс, результат, представляет собой един</w:t>
        <w:softHyphen/>
        <w:t>ство обучения и воспитания, которые реализуют основные прин</w:t>
        <w:softHyphen/>
        <w:t>ципы смены его парадигмы с информационной, сообщающей на развивающую самостоятельную познавательную активность уче</w:t>
        <w:softHyphen/>
        <w:t>ника. Направления обучения в образовательном процессе отра</w:t>
        <w:softHyphen/>
        <w:t>жают поиск психолого-педагогической наукой того, как оптими</w:t>
        <w:softHyphen/>
        <w:t>зировать этот процесс, что и призван обеспечить личностно-деятельностный подход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сихологическая служба является органическим компонентом современной системы образования, обеспечивающим своевременное выявление и максимально полное использование в обучении и воспитании детей, их интеллектуального и личностного потенциала, имеющихся у ребенка задатков, способностей, интересов и склонностей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служба призвана также обеспечить своевременное выявление резервов педагогического развития детей, их реализация в обучении и воспитании. Если речь идет о детях, отстающих в своем развитии от большинства других детей, то задача практического педагога сводится к тому, чтобы вовремя выявить и устранить возможные причины задержек в развитии. Если дело касается одаренных детей то аналогичная задача, связана с ускорением педагогического развития ребенка, трансформируется в проблему: обеспечение раннего выявления задатков и их превращения в высокоразвитые способности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ще одна сложная задача в психологической службе в системе образования состоит в том, чтобы постоянно, в течение всего детства держать под контролем процессы обучения и воспитания детей с целью повышения качества обучения и воспитания. Имеется в виду необходимость построения этих педагогических процессов  в строгом соответствии с естественными и социальными законами психического развития детей, с основными положениями психологической теории обучения и воспитания. Практическая цель работы педагога здесь сводится к тому, чтобы с позиции этой науки оценить содержание и методы обучения и воспитания детей, применяемые в различных детских учреждения, давать рекомендации по их совершенствованию с учетом научных данных о развитии детей разного возраста. Таким образом, образование как объединение обучения и воспитания является средством развития личности и формирования ее базовой культуры на различных возрастных уровнях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список использованной литературы</w:t>
      </w:r>
    </w:p>
    <w:p>
      <w:pPr>
        <w:pStyle w:val="Normal"/>
        <w:ind w:firstLine="720"/>
        <w:jc w:val="center"/>
        <w:rPr>
          <w:rStyle w:val="Style11"/>
          <w:sz w:val="28"/>
          <w:szCs w:val="28"/>
        </w:rPr>
      </w:pPr>
      <w:r>
        <w:rPr>
          <w:rFonts w:cs="Times New Roman"/>
          <w:i/>
          <w:caps/>
        </w:rPr>
      </w:r>
    </w:p>
    <w:p>
      <w:pPr>
        <w:pStyle w:val="Normal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1. В.А.Сластёнин, И.Ф. Исаев, А.И.Мищенко, Е.И.Шиянов ПЕДАГОГИКА: Учебное пособие для студентов педагогических учебных заведений, – М.: Школа-Пресс, 1997. – 512 с. </w:t>
      </w:r>
    </w:p>
    <w:p>
      <w:pPr>
        <w:pStyle w:val="Normal"/>
        <w:widowControl w:val="false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Вербицкий А.А. Активное обучение в высшей школе: контекстный подход. М., 1991.</w:t>
      </w:r>
    </w:p>
    <w:p>
      <w:pPr>
        <w:pStyle w:val="Normal"/>
        <w:widowControl w:val="false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. Головей Л. А., Грищенко Н. А. Психологическая служба в школе. Л., 1987.</w:t>
      </w:r>
    </w:p>
    <w:p>
      <w:pPr>
        <w:pStyle w:val="1"/>
        <w:ind w:firstLine="720"/>
        <w:jc w:val="left"/>
        <w:rPr/>
      </w:pPr>
      <w:r>
        <w:rPr/>
        <w:t>4.Смирнов С.Д. Педагогика и психология высшего образования: от деятельности к личности. – М., 1995.</w:t>
      </w:r>
    </w:p>
    <w:p>
      <w:pPr>
        <w:pStyle w:val="1"/>
        <w:widowControl w:val="false"/>
        <w:spacing w:lineRule="auto" w:line="360"/>
        <w:ind w:left="0" w:firstLine="720"/>
        <w:rPr>
          <w:sz w:val="28"/>
          <w:szCs w:val="28"/>
        </w:rPr>
      </w:pPr>
      <w:r>
        <w:rPr/>
        <w:t>5.Талызина Н.Ф. Педагогическая психология. – М., 1998.</w:t>
      </w:r>
    </w:p>
    <w:p>
      <w:pPr>
        <w:pStyle w:val="Normal"/>
        <w:widowControl w:val="false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6. Талызина Н.Ф. Теоретические проблемы программированного обу</w:t>
        <w:softHyphen/>
        <w:t>чения. М., 1969.</w:t>
      </w:r>
    </w:p>
    <w:p>
      <w:pPr>
        <w:pStyle w:val="Normal"/>
        <w:widowControl w:val="false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7. Якиманская И.С. Личностно-ориентированное обучение в современ</w:t>
        <w:softHyphen/>
        <w:t>ной школе. М., 1996.</w:t>
      </w:r>
    </w:p>
    <w:p>
      <w:pPr>
        <w:pStyle w:val="1"/>
        <w:ind w:firstLine="720"/>
        <w:jc w:val="left"/>
        <w:rPr/>
      </w:pPr>
      <w:r>
        <w:rPr/>
        <w:t>8. Зимняя И.А.. Педагогическая психология. – М.: Логос, 2002.</w:t>
      </w:r>
    </w:p>
    <w:p>
      <w:pPr>
        <w:pStyle w:val="1"/>
        <w:ind w:firstLine="720"/>
        <w:jc w:val="left"/>
        <w:rPr/>
      </w:pPr>
      <w:r>
        <w:rPr/>
        <w:t>9. Основы педагогики и психологии высшей школы / Под ред. А.В. Петровского. – М., 1986.</w:t>
      </w:r>
    </w:p>
    <w:p>
      <w:pPr>
        <w:pStyle w:val="1"/>
        <w:ind w:firstLine="720"/>
        <w:jc w:val="left"/>
        <w:rPr/>
      </w:pPr>
      <w:r>
        <w:rPr/>
        <w:t>10. Психолого-педагогический словарь / Сост. Межериков, под ред. П.И. Пидкасистого. – Ростов н /Д.: Феникс.</w:t>
      </w:r>
    </w:p>
    <w:p>
      <w:pPr>
        <w:pStyle w:val="1"/>
        <w:ind w:firstLine="720"/>
        <w:jc w:val="left"/>
        <w:rPr/>
      </w:pPr>
      <w:r>
        <w:rPr/>
      </w:r>
    </w:p>
    <w:p>
      <w:pPr>
        <w:pStyle w:val="1"/>
        <w:ind w:firstLine="720"/>
        <w:jc w:val="left"/>
        <w:rPr/>
      </w:pPr>
      <w:r>
        <w:rPr/>
      </w:r>
    </w:p>
    <w:p>
      <w:pPr>
        <w:pStyle w:val="Normal"/>
        <w:widowControl w:val="false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Ушинский К.Д. </w:t>
      </w:r>
      <w:r>
        <w:rPr/>
        <w:t>Собр. соч.: В 11 т. – М., 1951. – Т.8. – С.66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60"/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5:53:00Z</dcterms:created>
  <dc:creator>COMP</dc:creator>
  <dc:description/>
  <cp:keywords/>
  <dc:language>en-US</dc:language>
  <cp:lastModifiedBy>COMP</cp:lastModifiedBy>
  <dcterms:modified xsi:type="dcterms:W3CDTF">2007-09-13T18:11:00Z</dcterms:modified>
  <cp:revision>11</cp:revision>
  <dc:subject/>
  <dc:title>ВВЕДЕНИЕ</dc:title>
</cp:coreProperties>
</file>