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380119588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360712597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