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ий государственны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/>
      </w:pPr>
      <w:r>
        <w:rPr>
          <w:sz w:val="40"/>
          <w:szCs w:val="40"/>
        </w:rPr>
        <w:t>«Роль контроля в процессе обучения технологи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боту выполн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тудент техфака группы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спутиков Андрей Серге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гнитогорск - 2006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.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блема общения учителя и учащихся в процессе контроля знаний и умений в теории и практике на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роблема общения глазами психологов и педаг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Роль контроля в процессе обучения техн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Взаимосвязь эффективности контроля и умения общаться учителя технологии с учащими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вершенствование обучения технологии в процессе общения учителя и учеников во время 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Цель, задачи и методика проведения эксперимента в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Методика формирования контрольных структур в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Результаты экспериментальной работы по совершенствованию навыков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Одним из важных условий повышения эффективности учебного процесса является общение учителя и ученика, во время контроля и оценки знаний и умений на уроках в данном случае технологи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Контроль означает выявление, установление и оценивание знаний учащихся, т. е. Определение объема, уровня и качества усвоения учебного материала, выявление успехов в учении, пробелов в знаниях, навыках и умениях у отдельных учащихся и у всего класса для внесения необходимых корректив в процесс обучения, для совершенствования его содержания, методов, средств и форм организаци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сновная задача контроля – выявление уровня правильности, объема, глубины и действительности, усвоенных учениками знаний, получение информации о характере познавательной деятельности, об уровне самостоятельности и активности учащихся в учебном процессе, определение эффективности методов, форм и способов их учения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Важно учесть при этом функцию общения во время контроля и оценки знаний и умений. Общение будет напрямую воздействовать на познавательную деятельность учеников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ыполняя функцию руководства учебно – познавательной деятельностью учащихся, контроль не всегда сопровождается выставлением оценок. Он может выступать как способ подготовки учащихся к восприятию нового материала, выявления готовности учеников к усвоению знаний, навыков и умений, их обобщению и систематизации. Контроль имеет важное образовательное и развивающее значе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сихолого – педагогические функции общения в процессе контроля состоят в выявлении недостатков в работе учащихся и ускоренному заполнению этих недостатков, установлении их характера и причин, с целью устранения этих недостатков. Учителю важно иметь информацию об усвоении учеников знаний, и о том какой метод (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вторитарный </w:t>
      </w:r>
      <w:r>
        <w:rPr>
          <w:sz w:val="28"/>
          <w:szCs w:val="28"/>
        </w:rPr>
        <w:t xml:space="preserve">- учитель определяет, кто с кем должен сидеть, работать. </w:t>
      </w:r>
      <w:r>
        <w:rPr>
          <w:i/>
          <w:iCs/>
          <w:sz w:val="28"/>
          <w:szCs w:val="28"/>
        </w:rPr>
        <w:t>Демократический</w:t>
      </w:r>
      <w:r>
        <w:rPr>
          <w:sz w:val="28"/>
          <w:szCs w:val="28"/>
        </w:rPr>
        <w:t xml:space="preserve"> (сотрудничество, инициатива детей)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беральный</w:t>
      </w:r>
      <w:r>
        <w:rPr>
          <w:iCs/>
          <w:sz w:val="28"/>
          <w:szCs w:val="28"/>
        </w:rPr>
        <w:t xml:space="preserve"> (попустительство, невмешательство)</w:t>
      </w:r>
      <w:r>
        <w:rPr>
          <w:sz w:val="28"/>
        </w:rPr>
        <w:t xml:space="preserve">) общения лучше использовать  в контроле конкретного индивида или группы в соответствии с ее возрастной категорией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Контроль выполняет так же большую воспитательную роль в процессе обучения. Он способствует повышению ответственности за выполняемую работу не только учащегося, но и учителя. Приучению школьников к систематическому труду и аккуратности в выполнении учебных заданий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ообще, проверка знаний есть форма закрепления, уточнения. Осмысления и систематизации знаний учащихся. Слушая отвечающего товарища, учащиеся вместе с тем как бы вновь повторяют то, что они выучили сами накануне. И чем лучше организовано «живое» общение в процессе проверки, тем больше условий для такого закреп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роверка знаний есть форма педагогического контроля за учебной деятельностью учащихся. Если учесть, что главная учебная задача преподавателя заключается в том, чтобы весь программный объем знаний был усвоен детьми, то станет ясно, что без насыщенного и увлекательного общения учителя и ученика, затрагивающего в первую очередь его интересы,   не обойтись. Общение и позволяет, чтобы действительные знания были выявлены как можно глубже и полнее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роверка – стимул к регулярным занятиям, к добросовестной работе учащихся. В этом отношении присутствующий в большинстве случаев проверки элемент вероятности и неожиданности, несомненно, полезен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оверка знаний учащихся – важнейшая объективная форма самоконтроля учителя. По настоящему объективной будет самооценка учителя в том случае, если проверка знаний организована так, что обеспечивает наиболее полное выявление этих знаний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оэтому контроль является важной и необходимой составной частью обучения и предполагает систематическое наблюдение учителя за ходом учения на всех этапах учебного процес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общения глазами психологов и педагогов.</w:t>
      </w:r>
    </w:p>
    <w:p>
      <w:pPr>
        <w:pStyle w:val="Style15"/>
        <w:spacing w:lineRule="auto" w:line="360"/>
        <w:ind w:firstLine="360"/>
        <w:rPr/>
      </w:pPr>
      <w:r>
        <w:rPr>
          <w:sz w:val="28"/>
          <w:szCs w:val="28"/>
        </w:rPr>
        <w:t>Oбщeниe co взpocлыми и cвepcтникaми дeйcтвитeльно зaнимaет вaжнeйшee мecтo в жизни pебeнкa и к кoнцy шкoльнoгo вoзpacтa oкaзывaeтcя веcьмa paзвитым. Ho этo пpеимyщecтвeннo нeпocpeдcтвeннo-</w:t>
      </w:r>
      <w:r>
        <w:rPr>
          <w:b/>
          <w:bCs/>
          <w:sz w:val="28"/>
          <w:szCs w:val="28"/>
        </w:rPr>
        <w:t>эмoциoнaльнoe</w:t>
      </w:r>
      <w:r>
        <w:rPr>
          <w:sz w:val="28"/>
          <w:szCs w:val="28"/>
        </w:rPr>
        <w:t xml:space="preserve"> oбщeниe, oпиpaющeecя нa coпepeживaниe peбёнкoм c дpyгими людьми жизнeнныx coбытий и cитyaций - нe тoлькo peaльныx, нo и вooбpaжaeмыx. Oпытa жe</w:t>
      </w:r>
      <w:r>
        <w:rPr>
          <w:b/>
          <w:bCs/>
          <w:sz w:val="28"/>
          <w:szCs w:val="28"/>
        </w:rPr>
        <w:t xml:space="preserve"> дeлoвoгo</w:t>
      </w:r>
      <w:r>
        <w:rPr>
          <w:sz w:val="28"/>
          <w:szCs w:val="28"/>
        </w:rPr>
        <w:t xml:space="preserve"> oбщeния, в кoтopoe eмy пpeдcтoит вcтyпить в пpoцecce oбyчeния, y шкoльникa фaктичecки нeт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Kaк yжe oтмeчaлocь, дeлoвoe oбщeниe вoзникaeт мeждy yчacтникaми coвмecтнo-pacпpeдeлeннoй дeятeльнocти, a в тaкyю дeятeльнocть peбёнoк впepвыe включaeтcя толькo в шкoльнoм oбyчeнии, дa и то пpи нaличии oпpeдeлённыx ycлoвий. Baжнeйшим из ниx являeтcя тaкoe coдepжaниe oбyчeния, кoтopoe нe мoжeт быть зaдaнo yчeникy для ycвoeния в видe гoтoвoгo oбpaзцa. Имeннo этo oбcтоятeльcтвo вынyждaeт yчитeля пpeдocтaвить yчeникy вoзмoжнocть caмoмy cкoнcтpyиpoвaть пpeдмeт ycвoeния. Teм caмым дeйcтвия, peaлизyющиe цeли oбyчeния, oкaзывaютcя pacпpeдeлёнными мeждy yчитeлeм и yчeникoм. Тaким oбpaзoм, пepвoй нeoбxoдимoй пpeдпocылкoй включeния yчeникa в дeлoвoe oбщeниe являeтcя тaкoe</w:t>
      </w:r>
      <w:r>
        <w:rPr>
          <w:b/>
          <w:bCs/>
          <w:sz w:val="28"/>
          <w:szCs w:val="28"/>
        </w:rPr>
        <w:t xml:space="preserve"> coдepжaниe</w:t>
      </w:r>
      <w:r>
        <w:rPr>
          <w:sz w:val="28"/>
          <w:szCs w:val="28"/>
        </w:rPr>
        <w:t xml:space="preserve"> oбyчeния, кoтopoe мoжeт быть выявлeнo и ycвoeнo тoлькo пocpeдcтвoм дeятeльнocти, pacпpeдeлённoй мeждy yчитeлeм и yчeникoм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He pacпoлaгaя гoтoвым oбpaзцoм дeйcтвия, кoтopoe eмy пpeдcтoит ocyщecтвить, yчeник мoжeт oпиpaтьcя пpи eгo выпoлнeнии тoлькo нa cвoё пoнимaниe cлoжившeйcя cитyaции. Пpи этом y нeгo нeт кaкиx-либo ocнoвaний coмнeвaтьcя в пpaвильнocти тaкогo пoнимaния. Ocнoвaния для этoгo мoгyт пoявитьcя лишь пpи cтoлкнoвeнии c дpyгими интepпpeтaциями той жe cитyaции. B этoм cлyчae yчeник вынyждeн пoдвepгнyть coбcтвeннyю тoчкy зpeния кpитичecкoмy aнaлизy и oцeнкe, вcтyпив в диaлoг c нocитeлями дpyгиx тoчeк зpeния, т.e.· c дpyгими yчeникaми. Opгaнизaция yчeбнoгo пpoцecca в фopмe кoллeктивнoгo </w:t>
      </w:r>
      <w:r>
        <w:rPr>
          <w:b/>
          <w:bCs/>
          <w:sz w:val="28"/>
          <w:szCs w:val="28"/>
        </w:rPr>
        <w:t>диaлoгa</w:t>
      </w:r>
      <w:r>
        <w:rPr>
          <w:sz w:val="28"/>
          <w:szCs w:val="28"/>
        </w:rPr>
        <w:t xml:space="preserve"> мeждy yчaщимиcя являeтcя втopoй нeoбxoдимoй пpeдпocылкoй иx включeния в дeлoвoe yчeбнoe oбщeниe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Haкoнeц, чтoбы тaкoй диaлoг пpиoбpёл xapaктep oбщeния, oн дoлжeн oбecпeчивaть кaждoмy eгo yчacтникy вoзмoжнocть тaкoй кoppeкции coбcтвeннoгo пoнимaния cитyaции, - кoтopaя oткpывaлa бы eмy вoзмoжнocть ycпeшнo дейcтвoвaть в нeй. Taкaя вoзмoжнocть пoявляeтcя блaгoдapя включeнию в диaлoг yчитeля, кoтopый пoмoгaeт yчeникaм cфopмyлиpoвaть cвoи тoчки зpeния нa cитyaцию, aкцeнтиpyeт нaибoлee coдepжaтeльныe и пepcпeктивныe из ниx, пoмoгaeт нaйти нyжныe apгyмeнты и кoнтpapгyмeнты пpи иx oбcyждeнии и т.д. Имeннo блaгoдapя этoмy пepвoнaчaльныe cyбъeктивныe мнeния, плoxo pacчлeнённыe и чacтo нeдocтaтoчнo ocoзнaнныe, пpeвpaщaютcя в pacчлeнённyю ocoзнaннyю coдepжaтeльнyю мыcль, тaк или инaчe oтpaжaющyю oбъективныe cвoйcтвa cитyaции, a диaлoг пpиoбpeтaeт xapaктep oбмeнa мыcлями, т.e. oбщeния в coбcтвeннoм cмыcлe этoro cлoвa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Taким oбpaзoм, yчacтиe yчитeля в yчeбнoм диaлoгe yчaщиxcя являeтcя тpeтьeй вaжнeйшeй пpeдпocылкoй иx включeния в yчeбнoe oбщeниe. B cвязи c этим вaжно пoдчepкнyть двa oбcтoятeльcтвa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Bo-пepвыx, yчeбнoe oбщeниe нe мoжeт быть пoнято кaк кoммyникaтивный пpoцecc, paзвёpтывaющийcя мeждy yчитeлeм c oднoй cтopoны и yчeникoм (yчeникaми) - c дpyroй. Учитeль мoжeт cтaть yчacтникoм тaкoгo oбщeния, лишь включившиcь в диaлoг мeждy yчaщимиcя. B тo жe вpeмя тaкoй диaлoг пpиoбpeтaeт xapaктep oбщeния лишь в тoй мepe, в кaкoй eгo aктивным yчacтникoм cтaнoвитcя yчитeль. B этoм oднo из пpинципиaльныx oтличий yчeбнoгo oбщeния oт oбмeнa yчeбнoй инфopмaциeй, кoтopый ocyщecтвляeтcя в ycлoвияx тpaдициoнногo oбyчeния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Bo-втоpыx, yчeбнoe oбщениe пpeдъявляeт чpезвычaйнo выcoкиe тpeбoвaния к yчитeлю, пpeждe вceгo - к eгo кoммyникaтивным cпocoбнocтям и yмeниям. Hecвoeвpeмeннo или чepecчyp кaтeгopичнo cфopмyлиpoвaннaя coбcтвeннaя тoчкa зpeния, иллюpиpoвaниe мыcли yчeникa или нeaдeквaтнaя eё oцeнкa и т.д. и т.п. -- вcё этo cпocoбнo paзpyшить yчeбнoe oбщeниe, пpeвpaтив eгo в oбыкнoвeнный oбмeн yчeбнoй инфopмaциeй.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>Ecли yкaзaнныe вышe пpeдпocылки peaлизoвaны и yчeбный диaлoг дeйcтвитeльнo пpиoбpeтaeт xapaктep yчeбногo oбщeния, тo этo cyщecтвeннo измeняeт ycлoвия дaльнeйшeй дeятeльнocти yчaщиxcя. B peзyльтaтe oбмeнa мыcлями yчeник пpиxoдит к бoлee coдepжaтeльнoмy и глyбoкoмy пoнимaнию cитyaции, oпиpaяcь нa кoтopoe, oн дeйcтвyeт и знaчитeльнo yвepeннee, и нaмнoгo ycпeшнee. Этo oбcтоятeльcтвo пopoждaeт зaинтepecoвaннocть yчeникa в тaкoм oбмeне мыcлями co cвoими coyчeникaми и yчитeлeм, кoтopaя пpи блaгoпpиятныx ycлoвияx быcтpo пеpepacтaeт в</w:t>
      </w:r>
      <w:r>
        <w:rPr>
          <w:b/>
          <w:bCs/>
          <w:sz w:val="28"/>
          <w:szCs w:val="28"/>
        </w:rPr>
        <w:t xml:space="preserve"> пoтpeбнocть</w:t>
      </w:r>
      <w:r>
        <w:rPr>
          <w:sz w:val="28"/>
          <w:szCs w:val="28"/>
        </w:rPr>
        <w:t xml:space="preserve"> в дeлoвoм oбщении c пapтнёpaми пo дeятeльнocти кaк вaжнeйшeм ycлoвии eё ycпeшнocти.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>Oднoвpeмeннo пpoиcxoдит интeнcивнoe ocвoeниe вaжнeйшиx кoммyникaтивныx yмeний, бeз кoтopыx oбщeние нeвoзмoжнo, - yмeния apгyмeнтиpoвaннo</w:t>
      </w:r>
      <w:r>
        <w:rPr>
          <w:b/>
          <w:bCs/>
          <w:sz w:val="28"/>
          <w:szCs w:val="28"/>
        </w:rPr>
        <w:t xml:space="preserve"> выpaжaть</w:t>
      </w:r>
      <w:r>
        <w:rPr>
          <w:sz w:val="28"/>
          <w:szCs w:val="28"/>
        </w:rPr>
        <w:t xml:space="preserve"> cвoю мыcль и yмeния aдeквaтнo</w:t>
      </w:r>
      <w:r>
        <w:rPr>
          <w:b/>
          <w:bCs/>
          <w:sz w:val="28"/>
          <w:szCs w:val="28"/>
        </w:rPr>
        <w:t xml:space="preserve"> вocпpинимaть</w:t>
      </w:r>
      <w:r>
        <w:rPr>
          <w:sz w:val="28"/>
          <w:szCs w:val="28"/>
        </w:rPr>
        <w:t xml:space="preserve"> мыcль coбeceдникa. Oвлaдeнию этими yмeниями cпocoбcтвyeт то oбcтoятeльcтвo, чтo иcxoдной фopмoй yчeбнoгo oбщeния являeтcя кoллeктивный диaлoг, в ycлoвияx кoтopoгo yкaзaнныe yмeния выcтyпaют paздeльнo и пoэтoмy oкaзывaютcя дocтyпными выдeлeнию и ocoзнaнию, a cвязь мeждy ними пpeдeльнo oчeвиднa.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>Taким oбpaзoм, yчeбнoe oбщeниe - этo нe пpeдпocылкa paзвивaющeгo oбyчeния, a oдин из пepвыx пo вpeмeни ocязaeмыx eгo peзyльтaтов. Имeннo oн и oтмeчaeтcя в пepвyю oчepeдь пocтopoнними нaблюдaтeлями, пpoизвoдя нa ниx вecьмa cильнoe впeчaтлeниe - нacтолькo paзитeльнo oтличaeтcя пoвeдeниe дeтeй, cвoбoднo oбщaющиxcя дpyг c дpyгoм и c yчитeлeм в пpoцecce peшeния yчeбнoй зaдaчи, oт пoвeдeния иx cвepcтникoв, oбмeнивaющиxcя (инoгдa oчeнь aктивнo) yчeбнoй инфopмaциeй c yчитeлeм в пpoцecce ycвoeния знaни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клaдывaяcь нa нaчaльныx этaпax paзвивaющeгo oбyчeния, yчeбнoe oбщeниe дeйcтвитeльнo oкaзывaeтcя вaжнeйшeй пpeдпocылкoй ycпeшнoгo peшeния вcex eгo дaльнeйшиx зaдaч, в тoм чиcлe и зaдaчи paзвития peчи yчaщиxcя. Ocнoвнoe нaпpaвлeниe этогo пpoцecca - пepexoд oт cпoнтaннoй peчи к пpoизвoльнoмy eё peгyлиpoвaнию, пpeдпoлaгaющeмy ocoзнaнный выбop (или кoнcтpyиpoвaниe) peчевыx cpeдcтв и фopм, oтвeчaющиx вcё ycлoжняющимcя цeлям и coдepжaнию yчeбнoгo oбщeния. Этoт пepexoд oпиpaeтcя нa фopмиpyющyюcя в пpoцecce yчeб-нoгo oбщeния cпocoбнocть peфлeкcивнo oцeнивaть cвoи дeйcтвия, в том чиcлe и кoммyникaтивныe. Имeннo этa cпocoбнocть пopoждaeт вocпpиимчивocть, "чyвcтвитeльнocть" к нoвьм peчeвым фopмaм и cpeдcтвaм, c кoтopыми yчeник cтaлкивaeтcя в cвoeй peчeвoй пpaктикe нe тoлькo в шкoлe, нo и зa eё пpeдeлaми.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>Haкoнeц, oтмeтим eщё oдин чpeзвычaйнo вaжный acпeкт пpoблeмы yчeбнoгo oбщeния. Kaк yжe oтмeчaлocь, любoe oбщeниe зaтpaгивaeт фyндaмeнтaльныe, бaзoвыe мexaнизмы личнocти - eе цeннocтнo- cмыcлoвыe opиeнтaции. He cлyчaйнo мнoгиe пcиxoлoги, пeдaгoги, пиcaтeли paccмaтpивaют oбщeниe кaк тy cфepy aктивнocти чeлoвeкa, в кoтopoй яpчe и пoлнee вceгo пpoявляютcя и пpeждe вcегo шлифyютcя, oбoгaщaютcя, paзвивaютcя cвойcтвa eгo личнocти. Ho этo знaчит, чтo oбyчeниe, oпиpaющeecя нa oбщeниe, cтaнoвитcя нe тoлькo иcтoчникoм нoвыx знaний, yмeний и нaвыкoв, нo и вaжнeйшeй фopмoй ocвoeния цeннocтeй чeлoвeчecкoй кyльтypы, фopмoй paзвития</w:t>
      </w:r>
      <w:r>
        <w:rPr>
          <w:b/>
          <w:bCs/>
          <w:sz w:val="28"/>
          <w:szCs w:val="28"/>
        </w:rPr>
        <w:t xml:space="preserve"> личнocти</w:t>
      </w:r>
      <w:r>
        <w:rPr>
          <w:sz w:val="28"/>
          <w:szCs w:val="28"/>
        </w:rPr>
        <w:t xml:space="preserve"> yчaщиxcя. Иными cлoвaми, в paзвивaющeм oбyчeнии opгaничecки cливaютcя, взaимнo дoпoлняя и oбoгaщaя дpyг дpyгa, oбpaзoвaтeльныe и вocпитaтeльныe цeли шкoльнoгo oбpaзoв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Роль контроля в процессе обучения технологии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Управление любым процессом предполагает осуществление контроля, т.е. определенной системы проверки эффективности его функционирования. Крайне необходим он и для успешного протекания процесса обучения, что вполне объяснимо с психологической точки зрения: каждый из участников педагогического взаимодействия неизбежно теряет рычаги управления своей деятельностью, если не получает информации о ее промежуточных результатах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С кибернетических позиций контроль призван обеспечить внешнюю обратную связь (контроль педагога) и внутреннюю (самоконтроль ученика). Контроль направлен на получение информации, анализируя которую, педагог вносит необходимые коррективы в осуществление процесса обучения. Это может касаться изменения содержания, пересмотра подхода к выбору форм и методов обучения или же принципиальной перестройки всей системы учебной работы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Контроль бывает разных видов и форм, а также может осуществляться с помощью разнообразных методов. Методы контроля - это способы, с помощью которых определяется результативность учебно-познавательной деятельности учащихся и педагогической деятельности учителя. Наиболее доступным методом контроля является проводимое учителем планомерное, целенаправленное и систематическое наблюдение за деятельностью учащихся. В связи с тем, что результаты наблюдений за поведением и деятельностью учащихся нелегко удержать в памяти, целесообразно вести специальные записи в дневниках, отражая как общие, так и конкретные факты, касающиеся отдельных учащихся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Контроль за учебно-познавательной деятельностью. Контроль в процессе обучения - наиболее отработанная процедура как в теоретическом, так и в методическом отношениях. Как относительно самостоятельный этап он выполняет взаимосвязанные образовательную, развивающую и воспитательную функции. Образовательно-развивающее значение проверки знаний, умений и навыков выражается в том, что учащиеся не только получают пользу, выслушивая ответы товарищей, но и сами активно участвуют в опросе, задавая вопросы, отвечая на них, повторяя материал про себя, готовясь к тому, что сами могут быть спрошены в любой момент. Обучающая роль проверки и в том, что учащиеся слушают дополнительные объяснения или комментарии учителя по поводу плохого ответа ученика или плохо усвоенного ранее изученного материала. Воспитательная функция контроля заключается в приучении учащихся к систематической работе, в их дисциплинировании и выработке воли. Регулярный контроль повышает ответственность за выполняемую работу не только учащихся, но и учителя, приучает к аккуратности, формирует положительные нравственные качества и коллективистические отношения. Кроме того, контроль помогает ученику самому разобраться в своих знаниях и способностях, т.е. способствует формированию самооценки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Теорией и практикой обучения установлены следующие педагогические требования к организации контроля за учебной деятельностью учащихся: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·  индивидуальный характер контроля, требующий осуществления контроля за работой каждого ученика, за его личной учебной работой, не допускающий подмены результатов учения отдельных учащихся итогами работы коллектива (группы или класса), и наоборот;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·  систематичность, регулярность проведения контроля на всех этапах процесса обучения, сочетание его с другими сторонами учебной деятельности учащихся;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·  разнообразие форм контроля, обеспечивающее выполнение его обучающей, развивающей и воспитывающей функции, повышение интереса учащихся к его проведению и результатам;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·  всесторонность, заключающаяся в том, что контроль должен охватывать все разделы учебной программы, обеспечивать проверку теоретических знаний, интеллектуальных и практических умений и навыков учащихся;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·  объективность, исключающая преднамеренные, субъективные и ошибочные оценочные суждения и выводы учителя, основанные на недостаточном изучении школьников или предвзятом отношении к некоторым из них;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·  дифференцированный подход, учитывающий специфические особенности каждого учебного предмета и отдельных его разделов, а также индивидуальные качества учащихся, требующий от учителя педагогического такта, адекватной методики контроля;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·  единство требований учителей, осуществляющих контроль, за учебной работой учащихся в данном классе (Н.А. Сорокина)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Соблюдение указанных требований обеспечивает надежность контроля и выполнение им своих задач в процессе обучения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Виды контроля и формы его организации. На различных этапах обучения используются различные виды контроля: предварительный, текущий, тематический и итоговый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Предварительный контроль направлен на выявление знаний, умений и навыков учащихся по предмету или разделу, которые будут изучаться. В V и X классы приходят учащиеся с различным уровнем подготовленности. Чтобы спланировать свою работу, учитель должен выяснить, кто что умеет и знает. Это поможет ему определить, на чем следует акцентировать внимание учащихся, какие вопросы требуют больше времени, а на чем следует только остановиться, поможет индивидуально подойти к каждому ученику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повседневной работе с целью проверки усвоения предыдущего материала и выявления пробелов в знаниях учащихся. Он проводится прежде всего с помощью систематического наблюдения учителя за работой класса в целом и каждого ученика в отдельности на всех этапах обучения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Тематический контроль осуществляется периодически по мере прохождения новой темы, раздела и имеет целью систематизацию знаний учащихся. Этот вид контроля проходит на повторительно-обобщающих уроках и подготавливает к контрольным мероприятиям - устным и письменным зачетам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Итоговый контроль проводится в конце четверти, полугодия, всего учебного года, а также по окончании обучения в начальной, неполной средней и полной средней школе. По формам контроль подразделяется на индивидуальный, групповой и фронтальный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Методы контроля обучения. В процессе обучения в различных сочетаниях используются методы устного, письменного, практического (лабораторного), машинного контроля и самоконтроля учащихся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Устный опрос осуществляется в индивидуальной и фронтальной формах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Цель устного индивидуального контроля - выявление учителем знаний, умений и навыков отдельных учащихся. Ученику предлагается ответить на общий вопрос, который в последующем разбивается на ряд более конкретных, уточняющих. Обычно для ответа учащиеся вызываются к доске. Дополнительные вопросы при индивидуальном контроле задаются при неполном ответе, если необходимо уточнить детали, проверить глубину знаний или же если у учителя возникают колебания при выставлении отметки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Устный фронтальный контроль (опрос) требует серии логически связанных между собой вопросов по небольшому объему материала. При фронтальном опросе учитель ждет от учащихся кратких лаконичных ответов с места. Обычно он применяется с целью повторения и закрепления учебного материала, пройденного за короткий промежуток времени. По отношению к индивидуальному опросу фронтальный имеет свои преимущества и недостатки. Преимущества в том, что он активизирует работу всего класса, позволяет спросить многих учащихся, экономит время. При фронтальном опросе всем учащимся предоставляется возможность участвовать в дополнении, уточнении, подтверждении, исправлении ответа товарища. Недостатки фронтального опроса очевидны: он не проверяет глубину знаний; возможны случайные удачные ответы учащихся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Письменный контроль редко бывает индивидуальным, когда отдельным учащимся предлагаются контрольные задания по карточкам. Обычно это фронтальные контрольные работы по математике, физике, химии, русскому языку (диктанты, изложения, сочинения) и т.п. Фронтальные и индивидуальные работы могут быть рассчитаны на весь урок или его часть. Во втором случае проверка осуществляется, как правило, после выполнения задания. Письменные работы могут предлагаться также в форме отчетов, графических построений, составления карточек (например, при систематизации растений). Для контрольных мероприятий письменного характера имеется широкий арсенал сборников диктантов, задач и упражнений, которые могут быть использованы также и для индивидуальной проверки знаний, умений и навыков учащихся в случаях, если ученик пропустил какую-то тему, чтобы не отрывать весь класс от работы, или если у ученика речевые дефекты (плохо говорит), или если он стесняется отвечать публично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Практический контроль применяется на уроках рисования (в начальных классах), труда, физвоспитания, математики, физики, химии. В старших классах он осуществляется на лабораторных занятиях. По математике это связано с измерительными работами, на других уроках - с проверкой умения пользоваться приборами типа амперметр, вольтметр, микрометр и др. Другими словами, этот метод контроля необходим, а следовательно, и применяется, когда надо выявить сформированность тех или иных умений и навыков практической работы или двигательных навыков, как, например, на уроках физкультуры и изобразительного искусства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С развитием информационных технологий обучения все шире используется машинный контроль. Наибольшее распространение получили различные виды программированного контроля, когда учащиеся должны из нескольких вариантов возможных ответов выбрать правильный. Преимущества машинного контроля в том, что машина беспристрастна. Вместе с тем этот метод не выявляет способа получения результата, затруднений, типичных ошибок и других нюансов, которые не проходят мимо внимания педагога при устном и письменном контроле.</w:t>
      </w:r>
    </w:p>
    <w:p>
      <w:pPr>
        <w:pStyle w:val="Normal"/>
        <w:spacing w:lineRule="auto" w:line="360" w:before="280" w:after="28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Возможности применения контролирующих устройств в школе велики. Однако они используются не всегда эффективно, в частности из-за того, что учащимся не доверяют работать самостоятельно. Этим ограничиваются возможности самоконтроля. Самоконтроль с применением машин сходен с безмашинным контролем по окончательному результату, который должен сочетаться с самоконтролем по ходу выполнения задания. Учащихся специально надо учить самостоятельно находит ошибки, анализировать причины неправильного решения познавательной задачи и устранять обнаруженные пробелы в знаниях.</w:t>
      </w:r>
    </w:p>
    <w:p>
      <w:pPr>
        <w:pStyle w:val="Normal"/>
        <w:spacing w:lineRule="auto" w:line="360" w:before="280" w:after="280"/>
        <w:ind w:right="355" w:firstLine="709"/>
        <w:rPr/>
      </w:pPr>
      <w:r>
        <w:rPr>
          <w:sz w:val="28"/>
          <w:szCs w:val="28"/>
        </w:rPr>
        <w:t>Сочетание различных методов контроля получило название комбинированного, или уплотненного, контроля. Обычно это сочетание устного и письменного опроса. Его особенность заключается в том, что к доске для ответа вызывается сразу несколько учеников, из которых один отвечает устно, два или больше готовятся к ответу на классной доске, часть выполняет письменные задания по карточкам, а остальные участвуют в опросе. Достоинства этого метода в том, что он позволяет провести основательную проверку нескольких учащихся за небольшой промежуток времени. Этот вид контроля применяется, когда весь материал усвоен и есть необходимость проверить знания сразу у нескольких учащихся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ь, задачи и методика проведения эксперимента в школе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9"/>
        </w:rPr>
        <w:t>“</w:t>
      </w:r>
      <w:r>
        <w:rPr>
          <w:b/>
          <w:sz w:val="29"/>
        </w:rPr>
        <w:t>Экспериментальное исследование типичных затруднений школьников и основных способов их преодоления”</w:t>
      </w:r>
      <w:r>
        <w:rPr>
          <w:sz w:val="29"/>
        </w:rPr>
        <w:t xml:space="preserve"> и решению ее задач. Анализ психолого-педагогической литературы показал, что при всем богатстве теоретического материала по проблеме игры как средства преодоления учебных затруднений, многие стороны ее практического осуществления остаются неразработанными. Почти полностью отсутствует описание опыта, показывающее: </w:t>
      </w:r>
      <w:r>
        <w:rPr>
          <w:sz w:val="29"/>
          <w:u w:val="single"/>
        </w:rPr>
        <w:t>положительные изменения</w:t>
      </w:r>
      <w:r>
        <w:rPr>
          <w:sz w:val="29"/>
        </w:rPr>
        <w:t xml:space="preserve"> в образовательном процессе, связанные с преодолением затруднений в учебной деятельности; </w:t>
      </w:r>
      <w:r>
        <w:rPr>
          <w:sz w:val="29"/>
          <w:u w:val="single"/>
        </w:rPr>
        <w:t>эмоциональное отношение</w:t>
      </w:r>
      <w:r>
        <w:rPr>
          <w:sz w:val="29"/>
        </w:rPr>
        <w:t xml:space="preserve"> школьников к собственным затруднениям в выполнении учебных действий; </w:t>
      </w:r>
      <w:r>
        <w:rPr>
          <w:sz w:val="29"/>
          <w:u w:val="single"/>
        </w:rPr>
        <w:t>условия выбора и предпочтения</w:t>
      </w:r>
      <w:r>
        <w:rPr>
          <w:sz w:val="29"/>
        </w:rPr>
        <w:t xml:space="preserve"> ребенком игр, связанных с деятельностью руки. Неразработанность</w:t>
      </w:r>
      <w:r>
        <w:rPr/>
        <w:t xml:space="preserve"> </w:t>
      </w:r>
      <w:r>
        <w:rPr>
          <w:sz w:val="29"/>
        </w:rPr>
        <w:t>этих</w:t>
      </w:r>
      <w:r>
        <w:rPr/>
        <w:t xml:space="preserve"> </w:t>
      </w:r>
      <w:r>
        <w:rPr>
          <w:sz w:val="29"/>
        </w:rPr>
        <w:t>и</w:t>
      </w:r>
      <w:r>
        <w:rPr/>
        <w:t xml:space="preserve"> </w:t>
      </w:r>
      <w:r>
        <w:rPr>
          <w:sz w:val="29"/>
        </w:rPr>
        <w:t>других</w:t>
      </w:r>
      <w:r>
        <w:rPr/>
        <w:t xml:space="preserve">  </w:t>
      </w:r>
      <w:r>
        <w:rPr>
          <w:sz w:val="29"/>
        </w:rPr>
        <w:t>вопросов</w:t>
      </w:r>
      <w:r>
        <w:rPr/>
        <w:t xml:space="preserve"> </w:t>
      </w:r>
      <w:r>
        <w:rPr>
          <w:sz w:val="29"/>
        </w:rPr>
        <w:t>использования</w:t>
      </w:r>
      <w:r>
        <w:rPr/>
        <w:t xml:space="preserve"> </w:t>
      </w:r>
      <w:r>
        <w:rPr>
          <w:sz w:val="29"/>
        </w:rPr>
        <w:t>в</w:t>
      </w:r>
      <w:r>
        <w:rPr/>
        <w:t xml:space="preserve"> </w:t>
      </w:r>
      <w:r>
        <w:rPr>
          <w:sz w:val="29"/>
        </w:rPr>
        <w:t>педагогической</w:t>
      </w:r>
      <w:r>
        <w:rPr/>
        <w:t xml:space="preserve"> </w:t>
      </w:r>
      <w:r>
        <w:rPr>
          <w:sz w:val="29"/>
        </w:rPr>
        <w:t>практике</w:t>
      </w:r>
      <w:r>
        <w:rPr/>
        <w:t xml:space="preserve"> </w:t>
      </w:r>
      <w:r>
        <w:rPr>
          <w:sz w:val="29"/>
        </w:rPr>
        <w:t>игры</w:t>
      </w:r>
      <w:r>
        <w:rPr/>
        <w:t xml:space="preserve"> </w:t>
      </w:r>
      <w:r>
        <w:rPr>
          <w:sz w:val="29"/>
        </w:rPr>
        <w:t>как</w:t>
      </w:r>
      <w:r>
        <w:rPr/>
        <w:t xml:space="preserve"> </w:t>
      </w:r>
      <w:r>
        <w:rPr>
          <w:sz w:val="29"/>
        </w:rPr>
        <w:t>средства</w:t>
      </w:r>
      <w:r>
        <w:rPr/>
        <w:t xml:space="preserve"> </w:t>
      </w:r>
      <w:r>
        <w:rPr>
          <w:sz w:val="29"/>
        </w:rPr>
        <w:t>преодоления</w:t>
      </w:r>
      <w:r>
        <w:rPr/>
        <w:t xml:space="preserve"> </w:t>
      </w:r>
      <w:r>
        <w:rPr>
          <w:sz w:val="29"/>
        </w:rPr>
        <w:t>учебных</w:t>
      </w:r>
      <w:r>
        <w:rPr/>
        <w:t xml:space="preserve"> </w:t>
      </w:r>
      <w:r>
        <w:rPr>
          <w:sz w:val="29"/>
        </w:rPr>
        <w:t>затруднений</w:t>
      </w:r>
      <w:r>
        <w:rPr/>
        <w:t xml:space="preserve">, </w:t>
      </w:r>
      <w:r>
        <w:rPr>
          <w:sz w:val="29"/>
        </w:rPr>
        <w:t>связанных</w:t>
      </w:r>
      <w:r>
        <w:rPr/>
        <w:t xml:space="preserve"> </w:t>
      </w:r>
      <w:r>
        <w:rPr>
          <w:sz w:val="29"/>
        </w:rPr>
        <w:t>с</w:t>
      </w:r>
      <w:r>
        <w:rPr/>
        <w:t xml:space="preserve"> </w:t>
      </w:r>
      <w:r>
        <w:rPr>
          <w:sz w:val="29"/>
        </w:rPr>
        <w:t>деятельностью</w:t>
      </w:r>
      <w:r>
        <w:rPr/>
        <w:t xml:space="preserve"> </w:t>
      </w:r>
      <w:r>
        <w:rPr>
          <w:sz w:val="29"/>
        </w:rPr>
        <w:t>руки</w:t>
      </w:r>
      <w:r>
        <w:rPr/>
        <w:t xml:space="preserve">, </w:t>
      </w:r>
      <w:r>
        <w:rPr>
          <w:sz w:val="29"/>
        </w:rPr>
        <w:t>побудила</w:t>
      </w:r>
      <w:r>
        <w:rPr/>
        <w:t xml:space="preserve"> </w:t>
      </w:r>
      <w:r>
        <w:rPr>
          <w:sz w:val="29"/>
        </w:rPr>
        <w:t>нас</w:t>
      </w:r>
      <w:r>
        <w:rPr/>
        <w:t xml:space="preserve"> </w:t>
      </w:r>
      <w:r>
        <w:rPr>
          <w:sz w:val="29"/>
        </w:rPr>
        <w:t>исследовать</w:t>
      </w:r>
      <w:r>
        <w:rPr/>
        <w:t xml:space="preserve"> </w:t>
      </w:r>
      <w:r>
        <w:rPr>
          <w:sz w:val="29"/>
        </w:rPr>
        <w:t>их</w:t>
      </w:r>
      <w:r>
        <w:rPr/>
        <w:t xml:space="preserve"> </w:t>
      </w:r>
      <w:r>
        <w:rPr>
          <w:sz w:val="29"/>
        </w:rPr>
        <w:t>на</w:t>
      </w:r>
      <w:r>
        <w:rPr/>
        <w:t xml:space="preserve"> </w:t>
      </w:r>
      <w:r>
        <w:rPr>
          <w:sz w:val="29"/>
        </w:rPr>
        <w:t>эмпирическом</w:t>
      </w:r>
      <w:r>
        <w:rPr/>
        <w:t xml:space="preserve"> </w:t>
      </w:r>
      <w:r>
        <w:rPr>
          <w:sz w:val="29"/>
        </w:rPr>
        <w:t>уровне</w:t>
      </w:r>
      <w:r>
        <w:rPr/>
        <w:t>.</w:t>
      </w:r>
      <w:r>
        <w:rPr>
          <w:sz w:val="29"/>
        </w:rPr>
        <w:t xml:space="preserve"> Содержание этой главы составляет решение следующих  з а д а ч :</w:t>
      </w:r>
      <w:r>
        <w:rPr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0"/>
        </w:rPr>
        <w:t xml:space="preserve">экспериментальное выявление затруднений школьников, связанных с деятельностью руки и их влияние на состояние тревожности ребенка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29"/>
        </w:rPr>
      </w:pPr>
      <w:r>
        <w:rPr>
          <w:sz w:val="30"/>
        </w:rPr>
        <w:t>поиск и анализ игр, связанных с двигательной активностью руки ребенка, как средства преодоления учебных затрудн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9"/>
        </w:rPr>
        <w:t>разработка игротеки, направленной на преодоление учебных затруднений школьника.</w:t>
      </w:r>
    </w:p>
    <w:p>
      <w:pPr>
        <w:pStyle w:val="Normal"/>
        <w:spacing w:lineRule="auto" w:line="360"/>
        <w:ind w:firstLine="709"/>
        <w:jc w:val="both"/>
        <w:rPr/>
      </w:pPr>
      <w:bookmarkStart w:id="0" w:name="задачи21"/>
      <w:bookmarkEnd w:id="0"/>
      <w:r>
        <w:rPr>
          <w:sz w:val="29"/>
        </w:rPr>
        <w:t xml:space="preserve">Перейдем к рассмотрению задач 1 параграфа </w:t>
      </w:r>
      <w:r>
        <w:rPr>
          <w:b/>
          <w:sz w:val="29"/>
        </w:rPr>
        <w:t xml:space="preserve">“Экспериментальное исследование типичных затруднений школьников и основных способов их преодоления”. </w:t>
      </w:r>
      <w:r>
        <w:rPr>
          <w:sz w:val="30"/>
        </w:rPr>
        <w:t xml:space="preserve">Логика экспериментального исследования предусматривала два </w:t>
      </w:r>
      <w:r>
        <w:rPr>
          <w:b/>
          <w:sz w:val="30"/>
        </w:rPr>
        <w:t>этапа</w:t>
      </w:r>
      <w:r>
        <w:rPr>
          <w:sz w:val="3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- </w:t>
      </w:r>
      <w:r>
        <w:rPr>
          <w:sz w:val="30"/>
          <w:u w:val="single"/>
        </w:rPr>
        <w:t>на первом этапе</w:t>
      </w:r>
      <w:r>
        <w:rPr>
          <w:sz w:val="30"/>
        </w:rPr>
        <w:t xml:space="preserve"> мы изучали ситуации, связанные с преодолением учебных затруднений; 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-</w:t>
      </w:r>
      <w:r>
        <w:rPr>
          <w:sz w:val="30"/>
          <w:u w:val="single"/>
        </w:rPr>
        <w:t xml:space="preserve"> на втором этапе</w:t>
      </w:r>
      <w:r>
        <w:rPr>
          <w:sz w:val="30"/>
        </w:rPr>
        <w:t xml:space="preserve"> разрабатывали серию игровых ситуаций, которые, по нашему мнению, создавали условия преодоления учебных затруднений, связанных с деятельностью руки ребенка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Выбор </w:t>
      </w:r>
      <w:r>
        <w:rPr>
          <w:b/>
          <w:sz w:val="30"/>
        </w:rPr>
        <w:t>возрастной группы</w:t>
      </w:r>
      <w:r>
        <w:rPr>
          <w:sz w:val="30"/>
        </w:rPr>
        <w:t xml:space="preserve"> участников эксперимента был обоснован научно-теоретическими положениями: о сензитивном периоде развития руки ребенка (6 - 7 лет); об этапе завершения физиологического формирования руки (10 -12 лет). </w:t>
      </w:r>
      <w:r>
        <w:rPr>
          <w:i/>
          <w:sz w:val="30"/>
        </w:rPr>
        <w:t>В связи с этим наше внимание было обращено к учащимся 1 - 5 классов</w:t>
      </w:r>
      <w:r>
        <w:rPr>
          <w:sz w:val="3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В  </w:t>
      </w:r>
      <w:r>
        <w:rPr>
          <w:b/>
          <w:sz w:val="30"/>
        </w:rPr>
        <w:t>з а д а ч и</w:t>
      </w:r>
      <w:r>
        <w:rPr>
          <w:sz w:val="30"/>
        </w:rPr>
        <w:t xml:space="preserve">  констатирующего эксперимента входило: 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- выявить детей с устойчивыми затруднениями в учебной деятельности, связанными с двигательной активностью руки;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- разработать систему показателей затруднений и их преодолении;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- определить отношение учителей к игре как средству преодоления учебных затруднений;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- проанализировать средства преодоления затруднений, сложившиеся в педагогической практике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В</w:t>
      </w:r>
      <w:r>
        <w:rPr>
          <w:sz w:val="26"/>
        </w:rPr>
        <w:t xml:space="preserve"> </w:t>
      </w:r>
      <w:r>
        <w:rPr>
          <w:sz w:val="30"/>
        </w:rPr>
        <w:t>ходе</w:t>
      </w:r>
      <w:r>
        <w:rPr>
          <w:sz w:val="26"/>
        </w:rPr>
        <w:t xml:space="preserve"> </w:t>
      </w:r>
      <w:r>
        <w:rPr>
          <w:sz w:val="30"/>
        </w:rPr>
        <w:t>решения</w:t>
      </w:r>
      <w:r>
        <w:rPr>
          <w:sz w:val="26"/>
        </w:rPr>
        <w:t xml:space="preserve"> </w:t>
      </w:r>
      <w:r>
        <w:rPr>
          <w:sz w:val="30"/>
        </w:rPr>
        <w:t>поставленных</w:t>
      </w:r>
      <w:r>
        <w:rPr>
          <w:sz w:val="26"/>
        </w:rPr>
        <w:t xml:space="preserve"> </w:t>
      </w:r>
      <w:r>
        <w:rPr>
          <w:sz w:val="30"/>
        </w:rPr>
        <w:t>задач</w:t>
      </w:r>
      <w:r>
        <w:rPr>
          <w:sz w:val="26"/>
        </w:rPr>
        <w:t xml:space="preserve"> </w:t>
      </w:r>
      <w:r>
        <w:rPr>
          <w:sz w:val="30"/>
        </w:rPr>
        <w:t>мы</w:t>
      </w:r>
      <w:r>
        <w:rPr>
          <w:sz w:val="26"/>
        </w:rPr>
        <w:t xml:space="preserve"> </w:t>
      </w:r>
      <w:r>
        <w:rPr>
          <w:sz w:val="30"/>
        </w:rPr>
        <w:t>использовали</w:t>
      </w:r>
      <w:r>
        <w:rPr>
          <w:sz w:val="26"/>
        </w:rPr>
        <w:t xml:space="preserve"> </w:t>
      </w:r>
      <w:r>
        <w:rPr>
          <w:sz w:val="30"/>
        </w:rPr>
        <w:t>следующие</w:t>
      </w:r>
      <w:r>
        <w:rPr>
          <w:sz w:val="26"/>
        </w:rPr>
        <w:t xml:space="preserve"> </w:t>
      </w:r>
      <w:r>
        <w:rPr>
          <w:sz w:val="30"/>
        </w:rPr>
        <w:t>методы</w:t>
      </w:r>
      <w:r>
        <w:rPr>
          <w:sz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</w:t>
      </w:r>
      <w:r>
        <w:rPr>
          <w:sz w:val="28"/>
          <w:szCs w:val="28"/>
          <w:u w:val="single"/>
        </w:rPr>
        <w:t>наблюдение педагогических ситуаций,</w:t>
      </w:r>
      <w:r>
        <w:rPr>
          <w:sz w:val="26"/>
        </w:rPr>
        <w:t xml:space="preserve"> </w:t>
      </w:r>
      <w:r>
        <w:rPr>
          <w:sz w:val="28"/>
          <w:szCs w:val="28"/>
        </w:rPr>
        <w:t>связанных с активной деятельностью руки ребенка, из них: 30 % в учебной деятельности школьников, 30 % - досуговой деятельности, 30 % в игровой деятельности, 10 % - бытовой сфер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беседы, интервьюирование, </w:t>
      </w:r>
      <w:r>
        <w:rPr>
          <w:sz w:val="28"/>
          <w:szCs w:val="28"/>
        </w:rPr>
        <w:t>проводимые с учащимися 1 - 5 классов, их учителями и родителя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нкетирование учителей 1-5 классов</w:t>
      </w:r>
      <w:r>
        <w:rPr>
          <w:sz w:val="28"/>
          <w:szCs w:val="28"/>
        </w:rPr>
        <w:t xml:space="preserve"> о проблемах и способах преодоления учебных затруднений школьников, связанных с деятельностью ру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изучение школьной документации и продуктов деятельности</w:t>
      </w:r>
      <w:r>
        <w:rPr>
          <w:sz w:val="28"/>
          <w:szCs w:val="28"/>
        </w:rPr>
        <w:t xml:space="preserve"> (классные журналы - 15, письменные работы учащихся 1-5 классов - около 600, рисунки детей 6-12 лет - около 600, лепные изделия - около 200 работ, изделия из картона, дерева и др. материалов - около 200 рабо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оделирование игровых ситуаций</w:t>
      </w:r>
      <w:r>
        <w:rPr>
          <w:sz w:val="28"/>
          <w:szCs w:val="28"/>
        </w:rPr>
        <w:t>, связанных с активной деятельностью руки ребенка, в учебных ситуациях - 20 %, в неучебных ситуациях 80 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сихологические методы</w:t>
      </w:r>
      <w:r>
        <w:rPr>
          <w:sz w:val="28"/>
          <w:szCs w:val="28"/>
        </w:rPr>
        <w:t>. На основе адаптированных вопросов известной методики самооценки личности (Ч.Д.Спилберга, Ю.Л.Ханина) с ребенком проводится индивидуальное собеседование. По результатам собеседования выводится показатель реактивной тревожности</w:t>
      </w:r>
      <w:r>
        <w:rPr>
          <w:b/>
          <w:sz w:val="28"/>
          <w:szCs w:val="28"/>
        </w:rPr>
        <w:t xml:space="preserve"> (РТ)</w:t>
      </w:r>
      <w:r>
        <w:rPr>
          <w:sz w:val="28"/>
          <w:szCs w:val="28"/>
        </w:rPr>
        <w:t xml:space="preserve">. Способ интерпретации результатов представлен в приложении диссретации. Сумма баллов в пределах: до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- свидетельствует об </w:t>
      </w:r>
      <w:r>
        <w:rPr>
          <w:i/>
          <w:sz w:val="28"/>
          <w:szCs w:val="28"/>
        </w:rPr>
        <w:t>отрицательном</w:t>
      </w:r>
      <w:r>
        <w:rPr>
          <w:sz w:val="28"/>
          <w:szCs w:val="28"/>
        </w:rPr>
        <w:t xml:space="preserve"> эмоциональном отношении; </w:t>
      </w:r>
      <w:r>
        <w:rPr>
          <w:b/>
          <w:sz w:val="28"/>
          <w:szCs w:val="28"/>
        </w:rPr>
        <w:t>от 5</w:t>
      </w:r>
      <w:r>
        <w:rPr>
          <w:sz w:val="28"/>
          <w:szCs w:val="28"/>
        </w:rPr>
        <w:t xml:space="preserve"> - об устойчивом положительном эмоциональном отнош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методы эрготерапевтической диагностики</w:t>
      </w:r>
      <w:r>
        <w:rPr>
          <w:sz w:val="28"/>
          <w:szCs w:val="28"/>
        </w:rPr>
        <w:t xml:space="preserve"> (А.Кisch, S.Pauli и др.), содержащие в себе различные игровые действия ребенка с предметами-игрушками. Детям предлагаются игровые упражнения, связанные с двигательной активностью руки. В ходе игры педагог фиксирует выраженную реакцию ребенка на получение им визуальной, тактильной, кинестетической информа</w:t>
      </w:r>
      <w:bookmarkStart w:id="1" w:name="МЕТОДЫ"/>
      <w:r>
        <w:rPr>
          <w:sz w:val="28"/>
          <w:szCs w:val="28"/>
        </w:rPr>
        <w:t>ции.</w:t>
      </w:r>
    </w:p>
    <w:p>
      <w:pPr>
        <w:pStyle w:val="Normal"/>
        <w:spacing w:lineRule="auto" w:line="360"/>
        <w:ind w:firstLine="709"/>
        <w:jc w:val="both"/>
        <w:rPr/>
      </w:pPr>
      <w:bookmarkEnd w:id="1"/>
      <w:r>
        <w:rPr>
          <w:b/>
          <w:sz w:val="30"/>
          <w:u w:val="double"/>
        </w:rPr>
        <w:t>Первая часть</w:t>
      </w:r>
      <w:r>
        <w:rPr>
          <w:sz w:val="30"/>
        </w:rPr>
        <w:t xml:space="preserve"> исследования была посвящена выявлению детей с устойчивыми затруднениями в учебной деятельности и определению причин возникновения этих затруднений. </w:t>
      </w:r>
      <w:r>
        <w:rPr>
          <w:b/>
          <w:sz w:val="28"/>
          <w:szCs w:val="28"/>
        </w:rPr>
        <w:t>Методика</w:t>
      </w:r>
      <w:r>
        <w:rPr>
          <w:sz w:val="28"/>
          <w:szCs w:val="28"/>
        </w:rPr>
        <w:t xml:space="preserve"> педагогического исследования заключалась в следующ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уроках проводилось наблюдение за деятельностью детей и определением ситуаций, связанных с возникновением и преодолением школьниками трудностей мануального характ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благодаря изучению школьной документации и продуктов учебной деятельности (письменные работы учащихся, объекты ручного труда, продукты изобразительной деятельности и т.д.) оказалось возможным подтвердить первоначальные предположения о имеющихся у школьников затруднениях в учебной деятельности, связанных с деятельностью рук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тервьюирование и собеседование, с учащимися, их родителями и учителями по вопросам затруднений в учебной деятельности и причин, их вызывающих, позволило выявить детей с устойчивыми затруднениями мануа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ого исследовани</w:t>
      </w:r>
      <w:r>
        <w:rPr>
          <w:sz w:val="30"/>
        </w:rPr>
        <w:t>я было установлено следующее: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 xml:space="preserve">1) из 400 обследованных детей - 80 (что составляет около 20 % школьников) имеют </w:t>
      </w:r>
      <w:r>
        <w:rPr>
          <w:i/>
          <w:sz w:val="30"/>
        </w:rPr>
        <w:t>устойчивые затруднения</w:t>
      </w:r>
      <w:r>
        <w:rPr>
          <w:sz w:val="30"/>
        </w:rPr>
        <w:t>, связанные с деятельностью руки (результаты представлены в таблице 2).</w:t>
      </w:r>
      <w:r>
        <w:rPr>
          <w:sz w:val="26"/>
        </w:rPr>
        <w:t xml:space="preserve"> </w:t>
      </w:r>
      <w:r>
        <w:rPr>
          <w:sz w:val="28"/>
          <w:szCs w:val="28"/>
        </w:rPr>
        <w:t>Этот вывод мы смогли сделать на основе включенного наблюдения и проведенных собеседований и интервьюирования со школьниками, их учителями и родителями</w:t>
      </w:r>
      <w:r>
        <w:rPr>
          <w:sz w:val="26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2) 95 % детей этой группы отличаются </w:t>
      </w:r>
      <w:r>
        <w:rPr>
          <w:i/>
          <w:sz w:val="30"/>
        </w:rPr>
        <w:t>плохой успеваемостью</w:t>
      </w:r>
      <w:r>
        <w:rPr>
          <w:sz w:val="30"/>
        </w:rPr>
        <w:t xml:space="preserve"> в тех видах учебной деятельности, которые содержат мануальный аспект (результаты анализа в таблице 3). </w:t>
      </w:r>
      <w:r>
        <w:rPr>
          <w:sz w:val="26"/>
        </w:rPr>
        <w:t>Этот вывод подтверждают данные исследований классных журналов;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3) </w:t>
      </w:r>
      <w:r>
        <w:rPr>
          <w:i/>
          <w:sz w:val="30"/>
        </w:rPr>
        <w:t>повышенная тревожность</w:t>
      </w:r>
      <w:r>
        <w:rPr>
          <w:sz w:val="30"/>
        </w:rPr>
        <w:t xml:space="preserve"> учащихся, в ходе выполнения учебной деятельности, содержащей мануальный аспект, наблюдалась нами на уроках в 75 % рассматриваемых случаев и была подтверждена в результате собеседования с учащимися и учителями (результаты в таблице 3);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4) Мы выделили </w:t>
      </w:r>
      <w:r>
        <w:rPr>
          <w:i/>
          <w:sz w:val="30"/>
        </w:rPr>
        <w:t>17 наиболее типичных затруднений</w:t>
      </w:r>
      <w:r>
        <w:rPr>
          <w:sz w:val="30"/>
        </w:rPr>
        <w:t xml:space="preserve">, превалирующих в таких видах учебной деятельности, как письмо, ручной труд, изобразительное творчество (результаты представлены в таблице 4). </w:t>
      </w:r>
      <w:r>
        <w:rPr>
          <w:i/>
          <w:sz w:val="30"/>
        </w:rPr>
        <w:t>Особое внимание мы обратили на разновозрастную группу школьников в составе 80 человек, каждый из которых испытывал по крайней мере 5 из указанных типичных затруднений;</w:t>
      </w:r>
    </w:p>
    <w:p>
      <w:pPr>
        <w:pStyle w:val="Normal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5) </w:t>
      </w:r>
      <w:r>
        <w:rPr>
          <w:i/>
          <w:sz w:val="30"/>
        </w:rPr>
        <w:t>Причинами типичных затруднений</w:t>
      </w:r>
      <w:r>
        <w:rPr>
          <w:sz w:val="30"/>
        </w:rPr>
        <w:t xml:space="preserve"> в учебной деятельности являются: нерациональные движения кисти, слабое развитие тактильных ощущений, нарушение координации движений пальцев и кисти руки, недифференцированные усилия пальцев и кисти, малая подвижность кисти руки и т.д. </w:t>
      </w:r>
      <w:r>
        <w:rPr>
          <w:sz w:val="28"/>
        </w:rPr>
        <w:t>Результат анализа представлен в таблице 4</w:t>
      </w:r>
      <w:r>
        <w:rPr>
          <w:sz w:val="30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both"/>
        <w:rPr>
          <w:sz w:val="29"/>
        </w:rPr>
      </w:pPr>
      <w:r>
        <w:rPr>
          <w:sz w:val="30"/>
        </w:rPr>
        <w:t>Таким образом, благодаря указанным методам и описанной методике мы смогли выявить группу детей с устойчивыми затруднениями в учебной деятельности, связанными с двигательной активностью руки.</w:t>
      </w:r>
    </w:p>
    <w:p>
      <w:pPr>
        <w:pStyle w:val="Normal"/>
        <w:spacing w:lineRule="auto" w:line="360"/>
        <w:ind w:firstLine="709"/>
        <w:jc w:val="both"/>
        <w:rPr>
          <w:sz w:val="29"/>
        </w:rPr>
      </w:pPr>
      <w:r>
        <w:rPr>
          <w:sz w:val="29"/>
        </w:rPr>
      </w:r>
      <w:bookmarkStart w:id="2" w:name="задачи21"/>
      <w:bookmarkStart w:id="3" w:name="задачи21"/>
      <w:bookmarkEnd w:id="3"/>
    </w:p>
    <w:p>
      <w:pPr>
        <w:pStyle w:val="Normal"/>
        <w:spacing w:lineRule="auto" w:line="360"/>
        <w:ind w:firstLine="709"/>
        <w:jc w:val="both"/>
        <w:rPr>
          <w:sz w:val="30"/>
        </w:rPr>
      </w:pPr>
      <w:r>
        <w:rPr>
          <w:b/>
          <w:sz w:val="30"/>
          <w:u w:val="double"/>
        </w:rPr>
        <w:t>Вторая часть</w:t>
      </w:r>
      <w:r>
        <w:rPr>
          <w:sz w:val="30"/>
        </w:rPr>
        <w:t xml:space="preserve"> экспериментального исследования заключалась в разработке показателей</w:t>
      </w:r>
      <w:r>
        <w:rPr>
          <w:i/>
          <w:sz w:val="30"/>
        </w:rPr>
        <w:t xml:space="preserve"> </w:t>
      </w:r>
      <w:r>
        <w:rPr>
          <w:sz w:val="30"/>
        </w:rPr>
        <w:t xml:space="preserve">затруднений мануального характера. </w:t>
      </w:r>
      <w:r>
        <w:rPr>
          <w:sz w:val="26"/>
        </w:rPr>
        <w:t>Для их определения мы пользовались комплексом методов: эрготерапевтическими; педагогическими, психологическим (методика самооценки личност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В ходе эксперимента мы обнаружили показатели затруднений первой и второй группы. В итоге общая система показателей представлена нами в таблице 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Обратимся к результатам исследования. К группе </w:t>
      </w:r>
      <w:r>
        <w:rPr>
          <w:i/>
          <w:sz w:val="30"/>
        </w:rPr>
        <w:t>непосредственных</w:t>
      </w:r>
      <w:r>
        <w:rPr>
          <w:sz w:val="30"/>
        </w:rPr>
        <w:t xml:space="preserve"> показателей мы относим видимые признаки затруднений мануального характера. Общее количество затруднений, вошедших в группу этих показателей, - 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К группе </w:t>
      </w:r>
      <w:r>
        <w:rPr>
          <w:i/>
          <w:sz w:val="30"/>
        </w:rPr>
        <w:t>опосредованных</w:t>
      </w:r>
      <w:r>
        <w:rPr>
          <w:sz w:val="30"/>
        </w:rPr>
        <w:t xml:space="preserve"> показатели относятся неявные признаки затруднений, которые про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а) в отношении детей к игровым способам преодоления затруднений, связанных с деятельностью руки;</w:t>
      </w:r>
    </w:p>
    <w:p>
      <w:pPr>
        <w:pStyle w:val="Normal"/>
        <w:spacing w:lineRule="auto" w:line="360"/>
        <w:ind w:firstLine="709"/>
        <w:jc w:val="both"/>
        <w:rPr>
          <w:sz w:val="30"/>
        </w:rPr>
      </w:pPr>
      <w:r>
        <w:rPr>
          <w:sz w:val="30"/>
        </w:rPr>
        <w:t>б) в отношении ребенка к себе как носителю затруд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</w:t>
      </w:r>
      <w:r>
        <w:rPr>
          <w:sz w:val="28"/>
          <w:szCs w:val="28"/>
        </w:rPr>
        <w:t>) результатах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А) Отношение детей к игровым способам преодоления затруднений</w:t>
      </w:r>
      <w:r>
        <w:rPr>
          <w:sz w:val="28"/>
          <w:szCs w:val="28"/>
        </w:rPr>
        <w:t xml:space="preserve"> определялось следующим образом. Выявленной группе детей (80 человек) предлагалось включиться в игры-упражнения  и ролевые игры. </w:t>
      </w:r>
      <w:r>
        <w:rPr>
          <w:b/>
          <w:sz w:val="28"/>
          <w:szCs w:val="28"/>
        </w:rPr>
        <w:t>Методика</w:t>
      </w:r>
      <w:r>
        <w:rPr>
          <w:sz w:val="28"/>
          <w:szCs w:val="28"/>
        </w:rPr>
        <w:t xml:space="preserve"> педагогического исследования предполагала включение учащихся в игровую деятельность, связанную с деятельностью руки (около 50 случаев), наблюдение игровых ситуаций, проведение индивидуальных бесед со школьниками (около 100). </w:t>
      </w:r>
      <w:r>
        <w:rPr>
          <w:i/>
          <w:sz w:val="28"/>
          <w:szCs w:val="28"/>
        </w:rPr>
        <w:t>Критериями</w:t>
      </w:r>
      <w:r>
        <w:rPr>
          <w:sz w:val="28"/>
          <w:szCs w:val="28"/>
        </w:rPr>
        <w:t xml:space="preserve"> определения отношения ребенка к игре как средству преодоления затруднений выступили факты: включение ребенка в игровую деятельность, содержащую элементы письма, рисования, ручного труда; отказ от игровой деятельности и обращение за помощью в ходе игры к учителю, товарищ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езультатов бесед и наблюдений за детьми в игровых ситуациях позволяет констатировать следующе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ля сохранения высокой самооценки часть детей отказывается от игр-упражнений. Поскольку испытывают чувство тревожности в связи с необходимостью </w:t>
      </w:r>
      <w:r>
        <w:rPr>
          <w:i/>
          <w:sz w:val="28"/>
          <w:szCs w:val="28"/>
        </w:rPr>
        <w:t>целенаправленного</w:t>
      </w:r>
      <w:r>
        <w:rPr>
          <w:sz w:val="28"/>
          <w:szCs w:val="28"/>
        </w:rPr>
        <w:t xml:space="preserve"> упражнения и тренировки тех функций руки, которые вызывают затруднени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днако данная группа детей намного активнее участвует в ролевых играх, связанных с деятельностью руки. Это объясняется тем, что двигательная активность руки ребенка выступает здесь не целью игровой деятельности. а средством самореализации личности школьника. Эти данные должны быть подтверждены и поэтому мы обратились к психологическим метод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Б) Отношение ребенка к себе как носителю затруднений,</w:t>
      </w:r>
      <w:r>
        <w:rPr>
          <w:sz w:val="28"/>
          <w:szCs w:val="28"/>
        </w:rPr>
        <w:t xml:space="preserve"> выявлялось следующим образом. Каждый факт отказа ребенка от игровой деятельности фиксировался педагогом и в ходе беседы осуществлялась попытка выявления мотивации ребенка с помощью психологической методики. Данные, полученные в ходе использования методики самооценки личности, свидетельствуют о следующем: в среднем около 30 % школьников имеют высокий уровень тревожности (РТ в пределах от 15 до 20); около 55 % детей - низкий (РТ в пределах от 5 до 10) и около 15 % - средний (РТ в пределах от 10 до 15). Анализ полученных результатов позволяет констатировать, что отказ от деятельности, содержащей двигательную активность руки ребенка, как правило, сопровождается чувством повышенной тревожности; активное включение в деятельность и обращение за помощью свидетельствует об отсутствии или низком уровне тревожности школьника.</w:t>
      </w:r>
    </w:p>
    <w:p>
      <w:pPr>
        <w:pStyle w:val="Normal"/>
        <w:spacing w:lineRule="auto" w:line="360"/>
        <w:jc w:val="both"/>
        <w:rPr/>
      </w:pPr>
      <w:bookmarkStart w:id="4" w:name="ПРОДУКТЫ"/>
      <w:r>
        <w:rPr>
          <w:sz w:val="28"/>
          <w:szCs w:val="28"/>
          <w:u w:val="single"/>
        </w:rPr>
        <w:t>В) Опосрелованными показателями выступали результаты учебной деятельности ребенка.</w:t>
      </w:r>
      <w:r>
        <w:rPr>
          <w:sz w:val="28"/>
          <w:szCs w:val="28"/>
        </w:rPr>
        <w:t xml:space="preserve"> (Приложения 5 - 7). </w:t>
      </w:r>
      <w:bookmarkEnd w:id="4"/>
      <w:r>
        <w:rPr>
          <w:sz w:val="28"/>
          <w:szCs w:val="28"/>
        </w:rPr>
        <w:t>Анализ школьной документации (10 классных журналов и 60 ученических дневников) в группе детей, имеющих устойчивые затруднения мануального характера, показал, что в тех видах учебной деятельность, которые связаны с двигательной активностью руки, низкая успеваемость отмечается у 26,6 %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Третья зада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периментальн</w:t>
      </w:r>
      <w:r>
        <w:rPr>
          <w:sz w:val="30"/>
        </w:rPr>
        <w:t xml:space="preserve">ого исследования предполагала определить отношение учителей к игре как средству преодоления учебных затруднений. Исследование проводилось </w:t>
      </w:r>
      <w:r>
        <w:rPr>
          <w:b/>
          <w:sz w:val="30"/>
        </w:rPr>
        <w:t>методом</w:t>
      </w:r>
      <w:r>
        <w:rPr>
          <w:sz w:val="30"/>
        </w:rPr>
        <w:t xml:space="preserve"> анкетирования и собеседования. В анкетировании принимало участие 44 респондента (из них: 22,7 % - учителя начальной школы, 27,2 % - учителя средней школы, 22,7 % - учителя труда, 27,2 % - руководители кружков и студий). Собеседование проводилось с целью уточнить ответы данные в анкете</w:t>
      </w:r>
      <w:r>
        <w:rPr>
          <w:sz w:val="28"/>
          <w:szCs w:val="28"/>
        </w:rPr>
        <w:t xml:space="preserve">. Были выделены следующие показатели отношения учителей к игре как средству преодоления учебных затруднений: а) уровень осведомленности учителей о педагогических возможностях игровой деятельности в преодолении затруднений, связанных с деятельностью руки ребенка; б) степень заинтересованности учителей в практическом использовании игровой деятельности, содержащей мануальный аспект, в образовательном процессе.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Анализ полученных данных свидетельствует, что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0"/>
        </w:rPr>
        <w:t>в большей мере, склонны связывать состояние тревожности учащихся с затруднениям мануального характера, учителя труда и начальной школ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0"/>
        </w:rPr>
        <w:t>среди учителей, игру к средствам преодоления учебных затруднений относят в большей мере учителя начальной школы, поскольку наиболее часто используют в своей методике игровую деятельность учащихся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0"/>
        </w:rPr>
        <w:t>потенциальным багажом игр, стимулирующих двигательную активность руки ребенка, обладают учителя труда и начальной школы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0"/>
        </w:rPr>
        <w:t xml:space="preserve">опрос учителей свидетельствует о том, что игры, связанные с деятельностью руки, используются редко (в основном, лишь учителями начальной школы)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0"/>
        </w:rPr>
        <w:t>только половина учителей, принявших участие в опросе, считают, что организация игровой деятельности школьников требует особых педагогических ум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Кроме того, мы смогли уточнить, что некоторая часть  респондентов считают необходимым  обращаться к играм, содержащим мануальный аспект </w:t>
      </w:r>
      <w:r>
        <w:rPr>
          <w:i/>
          <w:sz w:val="30"/>
        </w:rPr>
        <w:t>не столько для преодоления</w:t>
      </w:r>
      <w:r>
        <w:rPr>
          <w:sz w:val="30"/>
        </w:rPr>
        <w:t xml:space="preserve"> затруднений образовательного процесса, сколько </w:t>
      </w:r>
      <w:r>
        <w:rPr>
          <w:i/>
          <w:sz w:val="30"/>
        </w:rPr>
        <w:t>для совершенствования навыков письма и ручного</w:t>
      </w:r>
      <w:r>
        <w:rPr>
          <w:sz w:val="30"/>
        </w:rPr>
        <w:t xml:space="preserve"> труда. Мы выяснили, что низкая степень готовности педагогов общеобразовательной школы к организации деятельности руки ребенка в игре объясняется следующими </w:t>
      </w:r>
      <w:r>
        <w:rPr>
          <w:i/>
          <w:sz w:val="30"/>
        </w:rPr>
        <w:t>причинами</w:t>
      </w:r>
      <w:r>
        <w:rPr>
          <w:sz w:val="30"/>
        </w:rPr>
        <w:t xml:space="preserve">: личностными особенностями учителей; недостаточной разработанностью игровых методик. В то же время признание педагогами значения игровой деятельности в образовательном процессе </w:t>
      </w:r>
      <w:r>
        <w:rPr>
          <w:i/>
          <w:sz w:val="30"/>
        </w:rPr>
        <w:t>убеждает в необходимости теоретической и практической разработки специальной игротеки, учитывающей возрастные и индивидуальные особенности школьников в преодолении учебных затруд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0"/>
          <w:u w:val="double"/>
        </w:rPr>
        <w:t>Четвертая задача</w:t>
      </w:r>
      <w:r>
        <w:rPr>
          <w:sz w:val="30"/>
        </w:rPr>
        <w:t xml:space="preserve"> экспериментального исследования была ориентирована на анализ основных способов преодоления учебных затруднений, связанных с деятельностью руки школьника. Обобщение данных, полученных путем наблюдения, анкетирования, бесед с педагогами, позволило сделать вывод, что основными способами преодоления затруднений являются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</w:rPr>
        <w:t xml:space="preserve">повторное выполнение работы по образцу (35 % рассмотренных случаев)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тренировочные упражнения (25 %)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инструктаж (13 %)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оценочный прессинг (8 %)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30"/>
        </w:rPr>
      </w:pPr>
      <w:r>
        <w:rPr>
          <w:sz w:val="28"/>
        </w:rPr>
        <w:t xml:space="preserve">угроза наказания (5 %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30"/>
        </w:rPr>
      </w:pPr>
      <w:r>
        <w:rPr>
          <w:sz w:val="28"/>
        </w:rPr>
        <w:t xml:space="preserve">Реже используются типовые игры-упражнения для активизации двигательной активности руки ребенка, такие как: мануальные физкультминутки (7%), пальчиковая гимнастика (7 %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</w:rPr>
        <w:t>За редким исключением используются ролевые игры, направленные на преодоление учебных затруднений, связанных  с деятельностью руки ребенка, основанные на взаимосвязи с некоторыми видами учебной деятельности (например, ручным труд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Анализ собранного нами материала показал, что игровая деятельность как </w:t>
      </w:r>
      <w:r>
        <w:rPr>
          <w:i/>
          <w:sz w:val="30"/>
        </w:rPr>
        <w:t>средство</w:t>
      </w:r>
      <w:r>
        <w:rPr>
          <w:sz w:val="30"/>
        </w:rPr>
        <w:t xml:space="preserve"> преодоления указанных выше затруднений педагогами общеобразовательных школ используется редко. </w:t>
      </w:r>
      <w:r>
        <w:rPr>
          <w:sz w:val="28"/>
        </w:rPr>
        <w:t>Учителя предпочитают использовать в качестве средства - механический треннинг, который, по нашему мнению, создает дополнительные трудности и не снижает чувства повышенной тревожности у детей. В то время как игровая деятельность детей, испытывающих затруднения мануального характера, возбуждает обширный комплекс эмоций, чувств, расширяет целевые установки.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</w:rPr>
        <w:t>По результатам констатирующего эксперимента мы сделали следующие</w:t>
      </w:r>
      <w:r>
        <w:rPr>
          <w:sz w:val="29"/>
          <w:u w:val="single"/>
        </w:rPr>
        <w:t xml:space="preserve"> </w:t>
      </w:r>
      <w:r>
        <w:rPr>
          <w:b/>
          <w:sz w:val="29"/>
          <w:u w:val="single"/>
        </w:rPr>
        <w:t>выводы</w:t>
      </w:r>
      <w:r>
        <w:rPr>
          <w:sz w:val="29"/>
        </w:rPr>
        <w:t xml:space="preserve">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9"/>
        </w:rPr>
        <w:t xml:space="preserve">в учебной деятельности учащихся отмечается ряд затруднений, связанный с деятельностью руки ребенка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9"/>
        </w:rPr>
        <w:t xml:space="preserve">затруднения, связанные с деятельностью руки, а также отношение ребенка к себе как носителю затруднений, учителю и самой игровой деятельности выступают показателями эффективного использования игры в качестве средства преодоления затруднений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9"/>
        </w:rPr>
        <w:t xml:space="preserve">педагоги общеобразовательной школы проявляют заинтересованность в использовании детской игры как средства преодолении учебных затруднений (используемые в практике общеобразовательных школ способы преодоления затруднений являются недостаточно эффективными)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9"/>
        </w:rPr>
        <w:t>преодолению затруднений мануального характера способствует игровая деятельность ребенка, отвечающая характеру затруднений, индивидуальным и возрастным особен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</w:rPr>
        <w:t>Перейдем к рассмотрению задач 2 параграфа (</w:t>
      </w:r>
      <w:r>
        <w:rPr>
          <w:b/>
          <w:sz w:val="29"/>
        </w:rPr>
        <w:t xml:space="preserve">“Конструирование игр, способствующих преодолению затруднений ребенка на занятиях ручного труда”). </w:t>
      </w:r>
      <w:r>
        <w:rPr>
          <w:sz w:val="30"/>
        </w:rPr>
        <w:t xml:space="preserve">Второй этап эмпирического исследования заключался в </w:t>
      </w:r>
      <w:r>
        <w:rPr>
          <w:sz w:val="28"/>
          <w:szCs w:val="28"/>
        </w:rPr>
        <w:t xml:space="preserve">проведении </w:t>
      </w:r>
      <w:r>
        <w:rPr>
          <w:i/>
          <w:sz w:val="28"/>
          <w:szCs w:val="28"/>
        </w:rPr>
        <w:t>моделирующего эксперимента</w:t>
      </w:r>
      <w:r>
        <w:rPr>
          <w:sz w:val="28"/>
          <w:szCs w:val="28"/>
        </w:rPr>
        <w:t>. В эксперименте участвовало 80 человек, из них: 25 детей (12 мальчиков и 13 девочек) в возрасте 6-7 лет; 28 детей (16 мальчиков и 12 девочек) в возрасте 8-9 лет; 27 детей (17 мальчиков и 10 девочек) в возрасте 10-11 лет. Каждый ребенок из них испытывал, по крайней мере, 5 типичных затруднений.</w:t>
      </w:r>
      <w:r>
        <w:rPr>
          <w:sz w:val="30"/>
        </w:rPr>
        <w:t xml:space="preserve"> </w:t>
      </w:r>
      <w:r>
        <w:rPr>
          <w:b/>
          <w:sz w:val="30"/>
        </w:rPr>
        <w:t>Цель</w:t>
      </w:r>
      <w:r>
        <w:rPr>
          <w:sz w:val="30"/>
        </w:rPr>
        <w:t xml:space="preserve"> моделирующего эксперимента заключалась в определении педагогических возможностей игровой деятельности школьника в преодолении затруднений, связанных с деятельностью руки. </w:t>
      </w:r>
      <w:r>
        <w:rPr>
          <w:b/>
          <w:sz w:val="30"/>
        </w:rPr>
        <w:t>Задачами</w:t>
      </w:r>
      <w:r>
        <w:rPr>
          <w:sz w:val="30"/>
        </w:rPr>
        <w:t xml:space="preserve"> эксперимента являлось: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- составить игротеку из игр-упражнений, благодаря которым возможно преодоление негативного отношения детей к видам ручной деятельности; 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- разработать серию игровых ситуаций и ролевых игр, способствующих преодолению негативного отношения к себе как носителю затруднений и преодолению самих затруд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Для решения первой  з а д а ч и  - мы воспользовались анализом разнообразных источников, в которых описываются игры, связанные с двигательной активностью руки. В результате нами было отобрано порядка 100 игр и соответствующих средств активизации двигательной активности руки. Собранный нами материал представлен в виде игротеки </w:t>
      </w:r>
      <w:r>
        <w:rPr>
          <w:i/>
          <w:sz w:val="30"/>
        </w:rPr>
        <w:t>“Ловкие ручки”</w:t>
      </w:r>
      <w:r>
        <w:rPr>
          <w:sz w:val="30"/>
        </w:rPr>
        <w:t xml:space="preserve"> (таблица 7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гры-упражнения дифференцированы на группы в зависимости от видов затруднений и причин их вызывающих. Так, в игротеке </w:t>
      </w:r>
      <w:r>
        <w:rPr>
          <w:i/>
          <w:sz w:val="28"/>
        </w:rPr>
        <w:t xml:space="preserve">“Ловкие ручки” </w:t>
      </w:r>
      <w:r>
        <w:rPr>
          <w:sz w:val="28"/>
        </w:rPr>
        <w:t xml:space="preserve">выделяется пять групп игр, направленных на развитие: </w:t>
      </w:r>
      <w:r>
        <w:rPr>
          <w:b/>
          <w:sz w:val="28"/>
          <w:u w:val="single"/>
        </w:rPr>
        <w:t>А</w:t>
      </w:r>
      <w:r>
        <w:rPr>
          <w:sz w:val="28"/>
          <w:u w:val="single"/>
        </w:rPr>
        <w:t xml:space="preserve">- подвижности кисти руки; </w:t>
      </w:r>
      <w:r>
        <w:rPr>
          <w:b/>
          <w:sz w:val="28"/>
          <w:u w:val="single"/>
        </w:rPr>
        <w:t>Б</w:t>
      </w:r>
      <w:r>
        <w:rPr>
          <w:sz w:val="28"/>
          <w:u w:val="single"/>
        </w:rPr>
        <w:t xml:space="preserve">- дифференцированности усилий пальцев и кисти руки;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 - координации движений пальцев и кисти руки, развитие тонких движений пальцев; </w:t>
      </w:r>
      <w:r>
        <w:rPr>
          <w:b/>
          <w:sz w:val="28"/>
          <w:u w:val="single"/>
        </w:rPr>
        <w:t>Г</w:t>
      </w:r>
      <w:r>
        <w:rPr>
          <w:sz w:val="28"/>
          <w:u w:val="single"/>
        </w:rPr>
        <w:t xml:space="preserve"> - тактильных ощущений; </w:t>
      </w:r>
      <w:r>
        <w:rPr>
          <w:b/>
          <w:sz w:val="28"/>
          <w:u w:val="single"/>
        </w:rPr>
        <w:t>Д</w:t>
      </w:r>
      <w:r>
        <w:rPr>
          <w:sz w:val="28"/>
          <w:u w:val="single"/>
        </w:rPr>
        <w:t xml:space="preserve"> - плавности и легкости движени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Используемые нами </w:t>
      </w:r>
      <w:r>
        <w:rPr>
          <w:b/>
          <w:sz w:val="30"/>
        </w:rPr>
        <w:t>игры-упражнения</w:t>
      </w:r>
      <w:r>
        <w:rPr>
          <w:sz w:val="30"/>
        </w:rPr>
        <w:t xml:space="preserve"> представляют собой: 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а) комплекс специальных занятий с детьми, содержащих активную деятельность руки ребенка с необходимыми элементами игры;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б) упражнения, целью которых является стимулирование двигательной активности руки ребенка для преодоления учебных затруднений; </w:t>
      </w:r>
    </w:p>
    <w:p>
      <w:pPr>
        <w:pStyle w:val="Normal"/>
        <w:spacing w:lineRule="auto" w:line="360"/>
        <w:jc w:val="both"/>
        <w:rPr>
          <w:i/>
          <w:i/>
          <w:sz w:val="30"/>
        </w:rPr>
      </w:pPr>
      <w:r>
        <w:rPr>
          <w:sz w:val="30"/>
        </w:rPr>
        <w:t>в) игровую деятельность школьников, моделирующую такие виды учебной деятельности как письмо, рисование, ручной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0"/>
        </w:rPr>
        <w:t>Методика.</w:t>
      </w:r>
      <w:r>
        <w:rPr>
          <w:sz w:val="30"/>
        </w:rPr>
        <w:t xml:space="preserve"> Игры-упражнения использовались на уроках труда для всего класса в качестве предварительной разминки, тренировки перед началом выполнения трудовых операций. Выбор игр-упражнений осуществлялся в двух вариантах: а) </w:t>
      </w:r>
      <w:r>
        <w:rPr>
          <w:sz w:val="30"/>
          <w:u w:val="single"/>
        </w:rPr>
        <w:t>со стороны учеников</w:t>
      </w:r>
      <w:r>
        <w:rPr>
          <w:sz w:val="30"/>
        </w:rPr>
        <w:t xml:space="preserve"> - предпочтение тех игр, которые им уже были известны или тех, которые находились в поле общего пользования; б) </w:t>
      </w:r>
      <w:r>
        <w:rPr>
          <w:sz w:val="30"/>
          <w:u w:val="single"/>
        </w:rPr>
        <w:t>со стороны учителя</w:t>
      </w:r>
      <w:r>
        <w:rPr>
          <w:sz w:val="30"/>
        </w:rPr>
        <w:t xml:space="preserve"> - предложение некоторых игр той группе детей, которые систематически отказываются от игр, связанных с двигательной активностью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В результате анализа моделированных ситуаций мы пришли к следующим </w:t>
      </w:r>
      <w:r>
        <w:rPr>
          <w:sz w:val="30"/>
          <w:u w:val="single"/>
        </w:rPr>
        <w:t>выводам</w:t>
      </w:r>
      <w:r>
        <w:rPr>
          <w:sz w:val="30"/>
        </w:rPr>
        <w:t xml:space="preserve">: 1) детям, самостоятельно выбирающим игры-упражнения и включающимся в предложенные игры, содержащие мануальный аспект деятельности, становилось </w:t>
      </w:r>
      <w:r>
        <w:rPr>
          <w:i/>
          <w:sz w:val="30"/>
        </w:rPr>
        <w:t>достаточно таких занятий</w:t>
      </w:r>
      <w:r>
        <w:rPr>
          <w:sz w:val="30"/>
        </w:rPr>
        <w:t xml:space="preserve"> в течение четверти, чтобы преодолеть некоторые из имеющихся затруднений, связанных с деятельностью руки, а также не испытывать чувство тревожности в тех видах учебной деятельности, которая связана с двигательной активностью руки;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 xml:space="preserve">2) </w:t>
      </w:r>
      <w:bookmarkStart w:id="5" w:name="начать"/>
      <w:r>
        <w:rPr>
          <w:i/>
          <w:sz w:val="30"/>
        </w:rPr>
        <w:t>отсутствие оценочного прессинга</w:t>
      </w:r>
      <w:bookmarkEnd w:id="5"/>
      <w:r>
        <w:rPr>
          <w:sz w:val="30"/>
        </w:rPr>
        <w:t>, настойчивости учителя при выборе игр, благоприятная и дружелюбная атмосфера в классе позволили со временем (в течение полугодия), включаться в игры-упражнения тем детям, которые долгое время испытывали чувство тревожности и отказывались выполнять различные учебные или игровые действия, связанные с деятельностью руки. Ощутимых результатов в преодолении учебных затруднений у этой группы детей мы не наблюдали, однако отмечается заметное снижение высокого уровня тревожности в тех видах учебной и игровой деятельности, которые связаны с двигательной активностью руки школьника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3) Эффективность использования игр-упражнений в учебном процессе объясняется тем, что, с одной стороны, ребенок имеет возможность развивать и многократно упражнять те функции руки, которые вызывают трудности; с другой стороны, сохраняется игровая мотивация к процессу и результату деятельности. Дети охотно включаются в учебную деятельность (в частности, ручной труд) если она содержит игры-упражнения или построена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 xml:space="preserve">В решении второй  з а д а ч и  - разработке серии игровых ситуаций и ролевых игр, где двигательная активность руки ребенка являлась бы не целью, а одним из средств игровой деятельности, - мы исходили из уже собранных нами игр-упражнений. Игры из игротеки </w:t>
      </w:r>
      <w:r>
        <w:rPr>
          <w:i/>
          <w:sz w:val="30"/>
        </w:rPr>
        <w:t>“Ловкие ручки”</w:t>
      </w:r>
      <w:r>
        <w:rPr>
          <w:sz w:val="30"/>
        </w:rPr>
        <w:t xml:space="preserve"> были включены в серию игровых ситуаций и ролевых игр, которые использовались в работе с детьми не только во время занятий ручным трудом, но и во время досуга 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Ролевые игры</w:t>
      </w:r>
      <w:r>
        <w:rPr>
          <w:b/>
          <w:sz w:val="30"/>
        </w:rPr>
        <w:t xml:space="preserve"> </w:t>
      </w:r>
      <w:r>
        <w:rPr>
          <w:sz w:val="30"/>
        </w:rPr>
        <w:t>и игровые ситуации, содержащие мануальный аспект деятельности, характеризуется включением предметно-манипулятивной деятельности в систему социальных отношений, в эмоционально-привлекательную действительность. Данный тип игр содержит в качестве необходимых элементов: а) затруднения, которые испытывает ребенок в учебной деятельности; б) игры-упражнения, нацеленные на преодоление указанных затруднений; в) наращивание мотивации к достижению целей игры. Таким образом, целью ролевых игр, связанных с двигательной активностью руки, является моделирование ребенком прежде всего социальных отношений посредством деятельности руки, и его свободная импровизация, не подчиненная жестким правилам, неизменяемым условиям. Способ достижения целей в ролевых играх с активизацией деятельности руки предполагает решение задач в таких видах учебной деятельности, как письмо, ручной труд, рисование, коммуникация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дин К.В.: “Как научить детей учиться”, Москва “Просвещение” 1987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Богданов Г.А.: “Опрос на уроках русского языка”, Москва “Просвещение” 1989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отика Л.Р.: “Педагогика”, Москва “Просвещение” 1987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к Х.: “Оценки и отметки”, Москва “Просвещение” 1984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цов А.Б.: “Некоторые подходы к вопросу контроля и оценки учебной деятельности учащихся”, журн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чальная школа”, № 7, 1999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ис Т.А.: “Контроль и оценка результатов обучения в начальной школе”, журнал “Начальная школа”, № 4, 199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щука В.А.: “Дидактика современной школы”, Киев “Радянська школа” 1987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уянов Ю.А.: “Формирование оценки на начальном этапе учебной деятельности, журнал “Начальная школа”, № 7, 1999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датов Г.: “Оценки и отметки”, журнал “Начальная школа”, № 2, 1998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овлев Н.М.: “Методика и техника урока в школе”, Москва “Просвещение”, 1985 г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44:00Z</dcterms:created>
  <dc:creator>222</dc:creator>
  <dc:description/>
  <cp:keywords/>
  <dc:language>en-US</dc:language>
  <cp:lastModifiedBy>саня</cp:lastModifiedBy>
  <dcterms:modified xsi:type="dcterms:W3CDTF">2006-12-15T05:39:00Z</dcterms:modified>
  <cp:revision>62</cp:revision>
  <dc:subject/>
  <dc:title>Министерство образования Российской Федерации</dc:title>
</cp:coreProperties>
</file>