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рдовский государственный педагогический институт им.М.С.Евсевьева</w:t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ультет филологический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литературы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52"/>
        </w:rPr>
        <w:t>Курсовая работа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sz w:val="44"/>
          <w:u w:val="single"/>
        </w:rPr>
        <w:t>Развитие чувств младших школьников средствами фольклора</w:t>
      </w:r>
    </w:p>
    <w:p>
      <w:pPr>
        <w:pStyle w:val="TextBody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курсовой работы:</w:t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ка 501 группы</w:t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аньина О.А.</w:t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сть:</w:t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.17.00. – «Филология.</w:t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язык и литература».</w:t>
      </w:r>
    </w:p>
    <w:p>
      <w:pPr>
        <w:pStyle w:val="TextBody"/>
        <w:tabs>
          <w:tab w:val="clear" w:pos="720"/>
          <w:tab w:val="left" w:pos="5103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водитель работы: </w:t>
      </w:r>
    </w:p>
    <w:p>
      <w:pPr>
        <w:pStyle w:val="TextBody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Доцент Самаркина Н.П.</w:t>
      </w:r>
    </w:p>
    <w:p>
      <w:pPr>
        <w:pStyle w:val="TextBody"/>
        <w:tabs>
          <w:tab w:val="clear" w:pos="720"/>
          <w:tab w:val="left" w:pos="0" w:leader="none"/>
        </w:tabs>
        <w:ind w:firstLine="42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 ……………………………………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ранск –2001.  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. ………………………………………………………………………………………3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</w:t>
      </w:r>
      <w:r>
        <w:rPr>
          <w:rFonts w:cs="Courier New" w:ascii="Courier New" w:hAnsi="Courier New"/>
          <w:lang w:val="en-US"/>
        </w:rPr>
        <w:t>I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ы чувств и развитие их у детей младшего школьного возраста. ………………………………………………………………………………………5.</w:t>
      </w:r>
    </w:p>
    <w:p>
      <w:pPr>
        <w:pStyle w:val="TextBody"/>
        <w:jc w:val="both"/>
        <w:rPr/>
      </w:pPr>
      <w:r>
        <w:rPr>
          <w:rFonts w:cs="Courier New" w:ascii="Courier New" w:hAnsi="Courier New"/>
        </w:rPr>
        <w:t xml:space="preserve">Глав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устного  народного творчества в развитии чувств у младших школьников. …………………………………10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.…………………………………………………………………………………25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писок использованной литературы. ……………………28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ведение.</w:t>
      </w:r>
    </w:p>
    <w:p>
      <w:pPr>
        <w:pStyle w:val="Normal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>В  настоящее время все большее внимание уделяется использованию устно - народного творчества в обучении и воспитании младших школьников. Фольклорные произведения способствуют активизации процесса обучения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</w:t>
      </w:r>
      <w:r>
        <w:rPr>
          <w:rFonts w:cs="Courier" w:ascii="Courier" w:hAnsi="Courier"/>
          <w:sz w:val="26"/>
        </w:rPr>
        <w:t>Поэтому предметом нашего исследования является развитие чувств младших школьников средствами фольклора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</w:t>
      </w:r>
      <w:r>
        <w:rPr>
          <w:rFonts w:cs="Courier" w:ascii="Courier" w:hAnsi="Courier"/>
          <w:sz w:val="26"/>
        </w:rPr>
        <w:t>Целью нашей работы мы поставили изучение и анализ трудов педагогов и психологов по использованию устного народного творчества в развитии чувств у младших школьников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еред написанием работы мы изучили исследования психологов: И.В.Дубровиной, П.П.Блонского, В.Кузина, а так же методические рекомендации  ученых и педагогов: В.А.Изотовой, А.А.Синцовой, Л.А.Харитоновой, Л.С.Ульяницкой, Н.Н.Светловской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Большое внимание в исследовании этих педагогов и психологов уделяется вопросам психологии младшего школьника, даются  практические рекомендации по развитию чувств у учащихся начальной школы средствами фольклора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</w:t>
      </w:r>
      <w:r>
        <w:rPr>
          <w:rFonts w:cs="Courier" w:ascii="Courier" w:hAnsi="Courier"/>
          <w:sz w:val="26"/>
        </w:rPr>
        <w:t>Не случайно фольклор широко применяли в обучении детей младшего школьного возраста великие отечественные педагоги К.Д.Ушинский, Л.Н.Толстой. Создавая свои учебники для детей, Ушинский и Толстой включали в них как необходимый компонент произведения устного - народного творчества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</w:t>
      </w:r>
      <w:r>
        <w:rPr>
          <w:rFonts w:cs="Courier" w:ascii="Courier" w:hAnsi="Courier"/>
          <w:sz w:val="26"/>
        </w:rPr>
        <w:t>Развитие речи -одна из важнейших проблем в начальной школе. Свести обучение речи лишь к изучению грамматической или синтаксической роли её нельзя, ибо слово, речь связаны с мышлением,с чувствами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</w:t>
      </w:r>
      <w:r>
        <w:rPr>
          <w:rFonts w:cs="Courier" w:ascii="Courier" w:hAnsi="Courier"/>
          <w:sz w:val="26"/>
        </w:rPr>
        <w:t>Научить ребенка говорить - значит научить его мыслить. Таким образом, использование элементов устного народного творчества помогает открыть учащимся «глаза на мир»,активизирует их мыслительную деятельность, развивает их души, формирует потребность к самосовершенствованию, самообретению, саморазвитию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rFonts w:cs="Courier" w:ascii="Courier" w:hAnsi="Courier"/>
          <w:sz w:val="26"/>
        </w:rPr>
        <w:t xml:space="preserve">Глава </w:t>
      </w:r>
      <w:r>
        <w:rPr>
          <w:rFonts w:cs="Courier" w:ascii="Courier" w:hAnsi="Courier"/>
          <w:sz w:val="26"/>
          <w:lang w:val="en-US"/>
        </w:rPr>
        <w:t>I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</w:t>
      </w:r>
      <w:r>
        <w:rPr>
          <w:rFonts w:cs="Courier" w:ascii="Courier" w:hAnsi="Courier"/>
          <w:sz w:val="26"/>
        </w:rPr>
        <w:t>«Чувство-это сложное, постоянное, устоявшееся эмоциональное отношение человека. Чувства выражаются в эмоциях, то есть мы испытываем чувства к чему-то или кому-то, имеющим для нас постоянную мотивационную значимость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Чувства человека отличаются большим разнообразием качеств, свойств и оттенков. Одной из особенностей чувств является их полярность или противополярность: радость-грусть, любовь-ненависть, удовольствие-страдание,страх-смелость,благодарность-неблагодарность.Эта полярность дает основание для деления чувств  на положительные и отрицательные. Если наши потребности удовлетворяются, то это вызывает у нас положительные эмоции; то, что препятствует удовлетворению потребностей, вызывает у нас отрицательные эмоции - это приятные для человека чувства, отрицательные - неприятные.»  (3;198)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«Чувства человека выполняют в жизни различные функции: оценивающую- положительные и отрицательные эмоции показывают, как человек относится к чему- либо и оценивают это (недовольство, стыд и другие содержат те или иные оценки); побуждающую - чувства могут побуждать человека к действию, а могут препятствовать этому; направление внимания - то, что возбуждает наши чувства, мы воспринимаем более ясно и точно.» (3;199)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</w:t>
      </w:r>
      <w:r>
        <w:rPr>
          <w:rFonts w:cs="Courier" w:ascii="Courier" w:hAnsi="Courier"/>
          <w:sz w:val="26"/>
        </w:rPr>
        <w:t>«Высшие чувства присущи только человеку. Они тесно связаны с его личностью, с отношением к жизни, к людям, к обществу, к своим обязанностям, к самому себе. Человеколюбие является основной ценностью нравственных чувств. Не случайно Б.Л.Пастернак писал: «Нарушитель любви к ближнему первым из людей предаёт самого себя.»  (3;206)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«Нравственные чувства развиваются с раннего детства в процессе усвоения нравственных норм, принятых в обществе. Человек научается  (или не научается) не только отличать хорошее от плохого, но в связи с хорошим или плохим он начинает переживать различные чувства, у него постепенно вырабатывается принципы собственного  нравственного поведения и нормы нравственного убеждения. Всё, что для нас является нравственным, вызывает у нас положительные чувства, а то, что безнравственно-отрицательные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 числу нравственных чувств относится: любовь, товарищество, патриотизм, чувство долга, чести, дружба, стыд, муки совести, ненависть, трусость, жадность, зависть злорадство, чувства симпатии, антипатии, привязанности, уважения, презрения, признательности и другие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</w:t>
      </w:r>
      <w:r>
        <w:rPr>
          <w:rFonts w:cs="Courier" w:ascii="Courier" w:hAnsi="Courier"/>
          <w:sz w:val="26"/>
        </w:rPr>
        <w:t>С.Л.Рубинштейн писал: «Моральное отношение к человеку- это любовное отношение к нему… Лишь через своё отношение к другому человеку человек существует как человек». (2;137)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Каждое из нравственных чувств - сложнейшее единство переживаний и размышлений. Вот например, как тонко определял М.Пришвин чувство совести: если судить самого себя, то всегда будешь судить с пристрастием: или больше в сторону вины, или в сторону оправдания. Это неизбежное колебание в ту или иную сторону называется совестью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«Интеллектуальные чувства возникают в процессе умственной деятельности и связаны с познавательными процессами творчеством. Интеллектуальные чувства могут быть очень сильными. Жажда знаний и нового могут стать страстью а, радость открытия - подняться до уровня аффекта. Вообще возникновение проблемы, поиски её решения вызывают те или иные чувства. Интеллектуальными чувствами являются: жажда знаний, желание нового, любознательность, радость открытия, чувство удивления, сомнения, уверенности в суждениях и прочее. Эти чувства активизируют процессы, делая их более быстрыми и интенсивными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К интеллектуальным чувствам относят также чувство  комического, юмор, иронию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</w:t>
      </w:r>
      <w:r>
        <w:rPr>
          <w:rFonts w:cs="Courier" w:ascii="Courier" w:hAnsi="Courier"/>
          <w:sz w:val="26"/>
        </w:rPr>
        <w:t>В чувстве юмора проявляется беззлобно - насмешливое отношение к чему-нибудь или кому-нибудь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</w:t>
      </w:r>
      <w:r>
        <w:rPr>
          <w:rFonts w:cs="Courier" w:ascii="Courier" w:hAnsi="Courier"/>
          <w:sz w:val="26"/>
        </w:rPr>
        <w:t>В юморе смех сочетается с симпатией к тому, на что направлен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</w:t>
      </w:r>
      <w:r>
        <w:rPr>
          <w:rFonts w:cs="Courier" w:ascii="Courier" w:hAnsi="Courier"/>
          <w:sz w:val="26"/>
        </w:rPr>
        <w:t>Чувством юмора чаще всего обладают добродушные как прекрасное в жизни и в людях, так и те или иные их безобидные недостатки и слабости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Чувство иронии- это тонкая насмешка, выраженная в скрытой форме, остро критическое отношение к миру, людям, самому себе. Ирония не щадит никого и ничего. Ирония никогда не бывает мелочной, злобной, она высмеивает существующее во имя лучшего.» (6;78)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</w:t>
      </w:r>
      <w:r>
        <w:rPr>
          <w:rFonts w:cs="Courier" w:ascii="Courier" w:hAnsi="Courier"/>
          <w:sz w:val="26"/>
        </w:rPr>
        <w:t>Эстетические чувства, те чувства, которые возникают у человека при восприятии и создании прекрасного, возвышенного, комического, трагического, это любовь к красоте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</w:t>
      </w:r>
      <w:r>
        <w:rPr>
          <w:rFonts w:cs="Courier" w:ascii="Courier" w:hAnsi="Courier"/>
          <w:sz w:val="26"/>
        </w:rPr>
        <w:t>Эстетические чувства проявляются в художественных оценках и вкусах, которые зависят от эстетических предпочтений: одним нравится легкая, другим серьёзная музыка и прочее. Развитое  эстетическое чувство позволяет познать эстетическое качество произведений искусства и окружающего мира природы и людей - их красоту, испытать эстетическое чувство прекрасного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С поступлением в школу развитие эмоций и чувств переходит на новую, более высокую ступень. Целенаправленное обучение и воспитание с 1 класса ведет к тому, что чувства становятся все более и более сознательными, глубокими и управляемыми. Новое положение, которое занимает младший школьник среди детей и в семье, обуславливает целый ряд новых обязанностей и прав, выполнение и использование которых сопровождается различными эмоциональными переживания. Поступая в школу, ребенок начинает носить форму, ему покупают портфель, книги, тетради, он должен следить за своим распорядком дня, иначе можно не успеть выполнить домашнее письменное задание, выучить стихотворение. В школе ученик следит за поливкой цветов, старается добросовестно и аккуратно выполнить порученное ему дело - изготовить наглядное пособие, выпустить стенгазету. Дома к ученику начинают относиться как к взрослому члену семьи - ведь он имеет настоящее, важное дело (учение), с которым считаются все. Идя в школу, ученик постоянно думает, все ли домашнее задание он выполнил, не забыл ли чего дома. Эти и масса других забот школьника, обусловленные положением ребенка как ученика, способствуют формированию чувства ответственности, заботы за порученное дело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«Интересно развиваются в школьном возрасте познавательные чувства, сопровождающиеся формированием познавательных интересов, что определяется  ежедневной активной познавательной деятельностью. Процесс обучения- это непрерывное познание законов, свойств, качеств, предметов, и явлений, познание связей между предметами и явлениями. Развитию познавательных интересов и на этой  основе развитию интеллектуальных чувств способствуют различные экскурсии на природу, в парк, в музей.» (5,229)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Формирование нравственных чувств младшего школьника обусловлено прежде всего его жизнью в классном коллективе. Важное значение имеет воспитательная работа педагога, направленная на разъяснение и привитие школьникам норм морального поведения. Определённое влияние на формирование моральных качеств личности младшеклассника оказывают детская художественная литература, произведения изобразительного искусства и детские кинофильмы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«Среди моральных чувств, активно формирующихся в младшем школьном возрасте, следует отметить чувство любви к Родине, сочувствие обиженным, чувство восхищения героизмом и мужеством людей, чувство коллективизма, товарищества, трудолюбия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 </w:t>
      </w:r>
      <w:r>
        <w:rPr>
          <w:rFonts w:cs="Courier" w:ascii="Courier" w:hAnsi="Courier"/>
          <w:sz w:val="26"/>
        </w:rPr>
        <w:t>Эстетические чувства учащихся начальных классов успешно развиваются как на уроках эстетического цикла- изобразительного искусства и музыки, так и в процессе занятий на других уроках, во время ухаживания за цветами, уборки класса, оформления выставки в классе, на экскурсии, по ходу которой учитель обращает внимание детей на красивую цветовую гамму листвы, стройные, изящные корпуса новых зданий, широкую панораму дальнего пейзажа и многое другое, что отличается красотой, изяществом». (5;231)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" w:ascii="Courier" w:hAnsi="Courier"/>
          <w:sz w:val="26"/>
        </w:rPr>
        <w:t xml:space="preserve">Глава </w:t>
      </w:r>
      <w:r>
        <w:rPr>
          <w:rFonts w:cs="Courier" w:ascii="Courier" w:hAnsi="Courier"/>
          <w:sz w:val="26"/>
          <w:lang w:val="en-US"/>
        </w:rPr>
        <w:t>II</w:t>
      </w:r>
      <w:r>
        <w:rPr>
          <w:rFonts w:cs="Courier" w:ascii="Courier" w:hAnsi="Courier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«Нравственная чистота и притягательность народных идеалов, воплотившихся во многих героях сказок и былин, народная мудрость пословиц и поговорок, увлекательность загадок, веселый юмор большинстве произведений устного творчества русского народа - всё это открывает путь к сердцу и уму маленького читателя.»</w:t>
      </w:r>
    </w:p>
    <w:p>
      <w:pPr>
        <w:pStyle w:val="Normal"/>
        <w:spacing w:lineRule="auto" w:line="360"/>
        <w:jc w:val="both"/>
        <w:rPr/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«Собирайте наш фольклор, учитесь на нём, обрабатывайте его, - говорил А.М.Горь</w:t>
      </w:r>
      <w:r>
        <w:rPr>
          <w:sz w:val="26"/>
        </w:rPr>
        <w:t>к</w:t>
      </w:r>
      <w:r>
        <w:rPr>
          <w:rFonts w:cs="Courier" w:ascii="Courier" w:hAnsi="Courier"/>
          <w:sz w:val="26"/>
        </w:rPr>
        <w:t>ий. Чем лучше мы будем знать прошлое, тем более глубоко и радостно поймём великое значение творимого нами настоящего».  (4;20)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Народное творчество во всём своём богатстве бытовало в начале нашего века. Многие произведения устного народного творчества собраны и бережно хранятся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Большой раздел устного творчества русского народа назван народной календарной поэзией. Это песни, обряды, верования, которые тесно связаны с земледелием наших предков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Издавна смена времён года отмечалась народными праздниками. Устраивали проводы зимы (масленица), встречу весны, летний праздник - завивание берёзки (семик), праздник урожая осенью- дожинки (осенины).</w:t>
      </w:r>
    </w:p>
    <w:p>
      <w:pPr>
        <w:pStyle w:val="Normal"/>
        <w:spacing w:lineRule="auto" w:line="360"/>
        <w:jc w:val="both"/>
        <w:rPr>
          <w:rFonts w:ascii="Courier" w:hAnsi="Courier" w:cs="Courier"/>
          <w:sz w:val="26"/>
        </w:rPr>
      </w:pPr>
      <w:r>
        <w:rPr>
          <w:rFonts w:eastAsia="Courier" w:cs="Courier" w:ascii="Courier" w:hAnsi="Courier"/>
          <w:sz w:val="26"/>
        </w:rPr>
        <w:t xml:space="preserve">  </w:t>
      </w:r>
      <w:r>
        <w:rPr>
          <w:rFonts w:cs="Courier" w:ascii="Courier" w:hAnsi="Courier"/>
          <w:sz w:val="26"/>
        </w:rPr>
        <w:t>В праздничные дни пели песни, рассказывали сказки, былички, загадывали загадки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риобщая детей к нашему русскому эпосу, учитель начальных классов пытается воспитывать у них любовь к Родине- России, к её бессмертному поэту-русскому народу, любовь к прекрасному, развивать речь, обогащать словарный запас учащихся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«Важную роль в этом процессе играют уроки чтения. Раздел народного творчества в начальной школе начинается с изучения песенного жанра. В календарных песнях человек обращался с призывом, просьбами, надеждами, задавал ей вопросы. Разговоры эти были ласковыми и приветливыми: крестьянин называл весну красивой  веснушкой, лето – тёплым летечком, траву – шёлковой, птиц – пташечками, жавороночками.</w:t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 xml:space="preserve">Поэтому при изучении песенного жанра дают детям подумать, перед каким важным событием в его жизни крестьянина – землевладельца могли исполняться пасни о весне, когда могли возникнуть эти песни, как они называются. Учитель начальных классов обращает внимание на порядок слов песни: весна красная, лён высокий, корень глубокий, хлеб обильный, которые придают певучесть, напевность. В русских народных песнях употребляются слова с уменьшительно – ласкательными суффиксами: берёзонька, рябинушка, долинушка, солнышко. Отмечают, каким тоном читать слова – обращения, слова – пожелания. Повторы слов в песнях помогают ребятам ощущать их музыкальность и мелодичность звучания, уловить      </w:t>
      </w:r>
    </w:p>
    <w:p>
      <w:pPr>
        <w:pStyle w:val="TextBody"/>
        <w:jc w:val="both"/>
        <w:rPr/>
      </w:pPr>
      <w:r>
        <w:rPr>
          <w:rFonts w:eastAsia="Courier"/>
        </w:rPr>
        <w:t xml:space="preserve"> </w:t>
      </w:r>
      <w:r>
        <w:rPr/>
        <w:t xml:space="preserve">их светлый и радостный тон.     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Многие изученные на уроках чтения и пения песни учителя используют на фольклорных праздниках».  (4;21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В песнях, как и во всех других жанрах фольклора, можно найти остатки седой древности.</w:t>
      </w:r>
    </w:p>
    <w:p>
      <w:pPr>
        <w:pStyle w:val="TextBody"/>
        <w:jc w:val="both"/>
        <w:rPr/>
      </w:pPr>
      <w:r>
        <w:rPr>
          <w:rFonts w:eastAsia="Courier"/>
        </w:rPr>
        <w:t xml:space="preserve"> </w:t>
      </w:r>
      <w:r>
        <w:rPr/>
        <w:t>«Каждый песенный вид имел свои особенности, свои формулы. Но смысл всех календарно – обрядовых песен, как уже сказано, один. Это песни – заклинания, песни – просьбы, пожелания.</w:t>
      </w:r>
    </w:p>
    <w:p>
      <w:pPr>
        <w:pStyle w:val="TextBody"/>
        <w:jc w:val="both"/>
        <w:rPr>
          <w:rFonts w:eastAsia="Courier"/>
        </w:rPr>
      </w:pPr>
      <w:r>
        <w:rPr>
          <w:rFonts w:eastAsia="Courier"/>
        </w:rPr>
        <w:t xml:space="preserve">        </w:t>
      </w:r>
    </w:p>
    <w:p>
      <w:pPr>
        <w:pStyle w:val="TextBody"/>
        <w:jc w:val="both"/>
        <w:rPr>
          <w:rFonts w:eastAsia="Courier"/>
        </w:rPr>
      </w:pPr>
      <w:r>
        <w:rPr>
          <w:rFonts w:eastAsia="Courier"/>
        </w:rPr>
        <w:t xml:space="preserve">       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Приди к нам весна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радостью!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великою к нам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милостью!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рожью зернистою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пшеничкой золотистою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овсом кучерявым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ячменём усатым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просом, со гречихою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калиной – малиною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 чёрной смородиною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 грушами, со яблочками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о всякой садовинкой,</w:t>
      </w:r>
    </w:p>
    <w:p>
      <w:pPr>
        <w:pStyle w:val="TextBody"/>
        <w:rPr/>
      </w:pPr>
      <w:r>
        <w:rPr>
          <w:rFonts w:eastAsia="Courier"/>
        </w:rPr>
        <w:t xml:space="preserve">         </w:t>
      </w:r>
      <w:r>
        <w:rPr/>
        <w:t>С  цветами  лазоревыми,</w:t>
      </w:r>
    </w:p>
    <w:p>
      <w:pPr>
        <w:pStyle w:val="TextBody"/>
        <w:rPr/>
      </w:pPr>
      <w:r>
        <w:rPr>
          <w:rFonts w:eastAsia="Courier"/>
        </w:rPr>
        <w:t xml:space="preserve">         </w:t>
      </w:r>
      <w:r>
        <w:rPr/>
        <w:t>С травушкой – муравушкой!</w:t>
      </w:r>
    </w:p>
    <w:p>
      <w:pPr>
        <w:pStyle w:val="TextBody"/>
        <w:jc w:val="both"/>
        <w:rPr/>
      </w:pPr>
      <w:r>
        <w:rPr/>
        <w:t>Всё  в этой веснянке перечислено, что нужно крестьянину, ничего не  забыто».    (1;38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Очень важно влияние пословиц на воспитание и развитие учащихся начальных классов моральных и эстетических чувств. Пословицы, учителя начальных классов используют на уроках чтения, русского языка, природоведения, трудового обучения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«Пословица – прекрасное средство для воспитания нравственных чувств у детей, своеобразный моральный кодекс, свод правил поведения. Век живи, век учись;  жить - родине служить; не красна жизнь днями, а красна делами.</w:t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>Знание пословиц и поговорок обогащает детей, делает их более внимательными к слову, к языку, развивает память. Учитель начальных классов заостряет внимание детей на том, что знать пословицы, поговорки, учить их, вовремя и кстати употреблять в речи для точного выражения мысли – большое дело. И всему этому надо учиться».   (8;46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Из опыта работы В.И.Изотовой, учителя начальных классов школы-интерната  №10, станицы Унеча, Брянской области.</w:t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>«В «родной речи» (1 класс) тексты соотнесены с пословицами и поговорками, отражающими основную мысль произведения: кто родителей почитает, тот вовек  не погибает (рассказ Л.Н.Толстого «Старый дед и внучек». На языке медок а на устах ледок (сказка «Лиса и тетерев»).  К произведениям даны несколько пословиц, поэтому отбираю для работы пословицы в соответствии с возможностями класса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Основная работа с пословицами – это раскрытие их смысла, прямого и переносного. Разбираем с детьми смысл пословицы «труд кормит а, лень портит». Ребята говорят: «тот, кто работает, тот трудится, того уважают. Кто не хочет трудиться, тот часто начинает жить нечестно. За труд ему платят деньги. Лень портит человека». Раскрываем смысл пословицы «снегу надует – хлеба прибудет». Дети отвечают : «большой урожай будет, если выпадет много снега. Снег укроет посевы озимых от вымерзания, а весной на поле будет много влаги. Поэтому хлебороб получит хороший урожай»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риведём некоторые виды работ с пословицами.</w:t>
      </w:r>
    </w:p>
    <w:p>
      <w:pPr>
        <w:pStyle w:val="TextBody"/>
        <w:jc w:val="both"/>
        <w:rPr/>
      </w:pPr>
      <w:r>
        <w:rPr/>
        <w:t xml:space="preserve">1. Распределить пословицы по темам. перечитать пословицы и ответить, что можно узнать из пословиц о прошлом. Какие качества ценились в народе? (вместе с учащимися отмечаем: пословицы расширяют знание о прошлом нашей родины, о жизни людей, в пословицах всегда выражались преданность и любовь к родине, умение дружить, трудиться, говорилось о том, что надо быть смелым, честным, скромным, добрым, надо любить своих мать, отца. Распределяю между тремя рядами учащихся пословицы. Их нужно самостоятельно прочитать и определить, на какую они тему, подвожу итог).  </w:t>
      </w:r>
    </w:p>
    <w:p>
      <w:pPr>
        <w:pStyle w:val="TextBody"/>
        <w:jc w:val="both"/>
        <w:rPr/>
      </w:pPr>
      <w:r>
        <w:rPr/>
        <w:t xml:space="preserve">2. Ученик из первого ряда читает начало пословицы, ученик из   второго ряда заканчивает её, а ученик из третьего ряда раскрывает смысл этой пословицы. Провожу викторины о пословицах.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 xml:space="preserve">1)  Определим пословицу по  началу:   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</w:t>
      </w:r>
      <w:r>
        <w:rPr/>
        <w:t>Кончил дело -…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</w:t>
      </w:r>
      <w:r>
        <w:rPr/>
        <w:t xml:space="preserve">Поспешить -… </w:t>
      </w:r>
    </w:p>
    <w:p>
      <w:pPr>
        <w:pStyle w:val="TextBody"/>
        <w:jc w:val="both"/>
        <w:rPr/>
      </w:pPr>
      <w:r>
        <w:rPr/>
        <w:t>2)   Определим пословицу по двум словам: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Язык - дело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Труд - лень</w:t>
      </w:r>
    </w:p>
    <w:p>
      <w:pPr>
        <w:pStyle w:val="TextBody"/>
        <w:jc w:val="both"/>
        <w:rPr/>
      </w:pPr>
      <w:r>
        <w:rPr/>
        <w:t>3)  Игра «семь и один».</w:t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>назови пословицы, чтобы в них были числа  7 и 1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Семеро одного не ждут.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 xml:space="preserve">Семь раз отмерь, один раз отрежь. 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Семь бед – один ответ.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Семеро с ложкой, один с сошкой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Работу с пословицами провожу и на уроках русского языка, например, при закреплении глаголов 2-го лица единственного числа (один и камень не поднимешь, а миром и город передвинешь); при написании безударных гласных, проверяемых ударением (март с водой, апрель с водой); при написании парных звонких и глухих согласных,  безударных гласных (и у берёзки слёзки текут,  когда с неё кору дерут).</w:t>
        <w:tab/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 xml:space="preserve">Практически работу с пословицами провожу по всем предметам. Дети собирают пословицы, отыскивая в книгах ,записывают со слов взрослых, затем оформляют книжки – малышки».  (4;22)  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околение сменяет поколение. Постепенно и песня забудется, а удачное выражение живет в языке как безымянное.</w:t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>В пословицах выражен народный опыт, наблюдения над жизнью, над  человеком, мудрость народа.</w:t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>Затаив дыхание, слушают дети сказки. Первых слов сказка вводит их в свой неповторимый мир, в котором всё удивляет; звери разговаривают, люди понимают язык животных, герои отправляются в путешествие, где их подстерегают опаснейшие испытания- борьба с чудовищами. Переходы через огненные реки и другое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«Удивительное в поэтическом мире сказок уживается с реальным, и это ещё более усиливает их значимость. В.Даль считал, что сказка очень нужна ребёнку, ибо она укрепляет моральные чувства, будит любознательность, развивает воображение, формирует эстетические чувства. Пример работы с русской народной сказкой «Лиса и волк». Учитель рассказывает эту сказку, потом задаёт вопросы:</w:t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>-Понравилась ли вам сказка? Что запомнилось? В чём основной смысл сказки? (Ответы детей)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Затем дети читают сказку самостоятельно, после учитель проводит беседу:</w:t>
      </w:r>
    </w:p>
    <w:p>
      <w:pPr>
        <w:pStyle w:val="TextBody"/>
        <w:jc w:val="both"/>
        <w:rPr/>
      </w:pPr>
      <w:r>
        <w:rPr>
          <w:rFonts w:eastAsia="Courier"/>
        </w:rPr>
        <w:t xml:space="preserve"> </w:t>
      </w:r>
      <w:r>
        <w:rPr/>
        <w:t>-Какой в сказке изображена лиса? А какими они показаны в других сказках? (Дети отвечают, что лиса хитрая, умная, а волк злой и глупый)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Важный этап при работе со сказками – это подготовка к пересказу, близкому к тексту. Сказки являются прекрасным искусством звучащего слова. Поэтому ученикам учитель начальных классов предлагает задания, которые раскрывают особенности языка сказки, например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ак начинается сказка?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айдите выражения, которые вы встречали в других сказках. Объясните, что означают выражения; ни в сказке сказать, ни пером описать (очень красиво); долго ли, коротко ли (неизвестно когда); пир на весь мир  (обильное, весёлое угощение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айдите повторы близких по смыслу слов (жили – были, в путь – дорогу, крепко – накрепко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ставьте пропущенные слова в выражения из сказок: трава…(шёлковая), лес…(дремучий), ведьма…(злая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Замените выражения оборотами из сказок; быстро-(во </w:t>
      </w:r>
    </w:p>
    <w:p>
      <w:pPr>
        <w:pStyle w:val="TextBody"/>
        <w:ind w:left="150" w:hanging="0"/>
        <w:jc w:val="both"/>
        <w:rPr/>
      </w:pPr>
      <w:r>
        <w:rPr/>
        <w:t xml:space="preserve">весь дух), никуда не отходит-(ни на шаг).  </w:t>
      </w:r>
    </w:p>
    <w:p>
      <w:pPr>
        <w:pStyle w:val="TextBody"/>
        <w:jc w:val="both"/>
        <w:rPr/>
      </w:pPr>
      <w:r>
        <w:rPr/>
        <w:t>При работе со сказкой учитель использует выразительное чтение, выборочное чтение, словесное рисование, инсценирование сказки. Всё это помогает глубже осознать ребёнку сказочный мир, помочь ему почувствовать его неповторимость».  (8;47)</w:t>
      </w:r>
    </w:p>
    <w:p>
      <w:pPr>
        <w:pStyle w:val="TextBody"/>
        <w:jc w:val="both"/>
        <w:rPr/>
      </w:pPr>
      <w:r>
        <w:rPr/>
        <w:t>«Фольклорная  прибаутка – небольшое стихотворение из двух – четырёх, редко восьми строчек. Это красочные, яркие словесные картинки, составляющие мир повседневных впечатлений ребёнка: всё то, что окружает его в доме, во дворе, на улице, в школе. Предметы домашнего обихода и хозяйства, работы по дому, двору и в поле обрисованы предельно кратко, только в главных определяющих чертах: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Ай, качи – качи – качи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Пекла баба калачи…</w:t>
      </w:r>
    </w:p>
    <w:p>
      <w:pPr>
        <w:pStyle w:val="TextBody"/>
        <w:ind w:left="2175" w:hanging="0"/>
        <w:jc w:val="both"/>
        <w:rPr/>
      </w:pPr>
      <w:r>
        <w:rPr/>
        <w:t>* * *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Ножки, ножки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Куда вы бежите?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-В лесок по мошок: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Избушку лишить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Чтоб не холодно жить.</w:t>
      </w:r>
    </w:p>
    <w:p>
      <w:pPr>
        <w:pStyle w:val="TextBody"/>
        <w:jc w:val="both"/>
        <w:rPr/>
      </w:pPr>
      <w:r>
        <w:rPr>
          <w:rFonts w:eastAsia="Courier"/>
        </w:rPr>
        <w:t xml:space="preserve"> </w:t>
      </w:r>
      <w:r>
        <w:rPr/>
        <w:t>Домашние животные и птицы (петух, курица, утки, гуси, козёл, коза, кот, собака). Даже насекомые (комары, мухи и тараканы), их повадки, внешний вид – всё является предметом внимания. Ко всему живому – уважительное отношение, ласковое слово, доброе прозвище; котишко – мурлышко, курочка – рябушка, гуля – голубок, паучок – тоненькие ножки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рибаутки лишены описательности и нравоучения. Слово в них передаёт звук, движение, цвет, объем и даже вкус. Во многих прибаутках предметы и действия как бы смещены относительно реальности, немного необычны, чуть – чуть нелепы: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-Куда, заинька, бежишь?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Куда, серенький, спешишь?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</w:t>
      </w:r>
      <w:r>
        <w:rPr/>
        <w:t>-К медведю на свадьбу.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Медведь-то мне дядя.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</w:t>
      </w:r>
      <w:r>
        <w:rPr/>
        <w:t>А медведица-тетка».       (1;94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«Прибаутка предлагает детям увидеть смешное в жизни и научиться смешное передавать в слове. Юмор нелепых положений, вопросов, стишков и песенок. При этом прибаутка сохраняет серьёзную интонацию, предоставляя возможность слушателю самому разобраться, смешно ему или нет. Вот свинка Ненила хвалит сыночка, а перечисляет самые обычные качества. А мастер сбил колесо так «ловко», что оно тут же и рассыпалось. Вот Фома выбрал курицу в качестве средства передвижения, а Тимочка решил прокатиться на кошке. Ученик может посмеяться, порадоваться, обнаружив нелепость или несоответствие».</w:t>
      </w:r>
    </w:p>
    <w:p>
      <w:pPr>
        <w:pStyle w:val="TextBody"/>
        <w:jc w:val="both"/>
        <w:rPr/>
      </w:pPr>
      <w:r>
        <w:rPr/>
        <w:t xml:space="preserve">(9;95)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Младшие школьники работают активно, отвечают охотно, дружно. На уроках, посвящённых устному народному творчеству России, ребята любят загадывать друг другу загадки, играют в скороговорки. На переменах и после уроков учитель может разучить с ними русские народные игры «Горелки», «Каравай», «Лапта», «Садовник»,и другие. А как же здесь обойтись без считалки?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Ребята любят веселье, смех, соревнование. Из всего они устраивают игру. «Считалка является как бы подготовкой к большой коллективной игре. Но и сама она становится игрой, соревнованием.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На золотом крыльце сидели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Царь, царевич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Король, королевич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апожник, портной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Скажите, пожалуйста: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Кто вы такой?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Говори поскорей,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 xml:space="preserve">Не задерживай добрых  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</w:t>
      </w:r>
      <w:r>
        <w:rPr/>
        <w:t>И частных людей!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оследний, на кого пришёлся счёт, должен ответить, например: «портной!» или «царь!» – и считалка снова произносится, но не до конца, а только до этого слова. Ответить нужно сразу («Говори поскорей!»). Каждый, конечно, старается сообразить, сосчитать, какое слово надо сказать, чтобы самому выйти».  (1;103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Ребята всё время сочиняли и сочиняют новые считалки, иногда даже из книг их бегут, из каких-то стихотворений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Неизвестно, когда, хотя бы приблизительно, возникли   считалки. Во всяком случае, многие из них одинаково хорошо служили играм бабушек и прабабушек, родителей и детей, внуков и правнуков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Знакомясь с произведениями устного народного творчества на уроках, дети параллельно отыскивают, собирают загадки, пословицы, поговорки, которые слышали от родителей, бабушек, дедушек. Ребята рисуют на темы сказок, составляют небольшие книжки-самоделки, посвящённые определённому жанру устного - народного творчества. В конце изучения раздела «Устное творчество русского народа» можно провести обобщающие уроки уроки-праздники, чтобы дети лучше запоминали, представляли себе русскую старину, обряды, обычаи, верования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«В 1классе предлагается провести праздник встречи весны. День сорока мучеников 9 марта носит название сорок на языке народа. Сороки с полным основанием можно назвать детским праздником. Накануне женщины месят из ржаной муки тесто и пекут «жаворонки» с хохолком и крылышками. Утром в день праздника раздают их детям. К этому празднику дети собирают сказки, загадки, пословицы, поговорки о весне, оформляют книжки-малышки о весне, разучивают песни, учат заклички и считалки, разучивают игры. На уроках труда делают фигурки птиц из картона, фанеры, прибивают их к шестам. Оформляют комнату: украшают рисунками о весне, рисунками дымковских игрушек-птиц, вышитыми рушниками, пословицами о весне, птицах».  (7;109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Из опыта В.А.Изотовой, учителя начальных классов школы-интерната №10,ст.Унеча,Брянской области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«Праздник начинался с заклички о весне. Пели песни о весне. Девочки исполняли русскую народную песню «Посев льна». Затем на празднике звучала хороводная песня «Приглашение на улицу». Дети слушали в грамзаписи русскую народную песню «Галочка-ключница»,записанную в  Севском районе Брянской области. Первый раз звучал музыкально-шумовой оркестр мальчиков. И в заключение праздника пили чай с печеньем и различного вида кондитерских изделий с изображением птиц. Их пекли родители детей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 xml:space="preserve">Во 2классе подготовили и провели праздник урожая-осенины. Праздник начался с заклички. Ребята звали осень с «обильными хлебами», «листопадами и дождём». Затем они чествовали молодых жней «с золотыми серпами»,пели хороводные песни о «земелюшке», «ржице зернистой», «пшеничке колосистой». Инсценировали сказку «Мужик и медведь». Задорно звучали частушки. Девочки исполнили русские народные песни «Я на горку шла», «На лугу». Не обошлось на празднике без танцев, русской кадрили.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В 3классе мы подготовили праздник «На широкой русской масленице». Дети были уже повзрослее. При проведении праздника выделили три основных момента: встречу, разгул и проводы масленицы. Принимая участие в празднике, дети с удовольствием работали, проявляли полнейшую активность, их переполняло радостное чувство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Ни одного ученика не было в стороне от подготовки к празднику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раздник получился весёлым - с песнями, прибаутками, играми, частушками, инсценированием сказок, выступлением музыкального ансамбля мальчиков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Фольклорный праздник стал большим и радостным событием в жизни ребят. На лицах детей можно было прочитать удовлетворение и радость от встречи с прекрасным. Состоялось подлинное общение детей с искусством своего народа. Всё это формирует у ребят чувство патриотизма, привязанности к родному краю, способствует воспитанию эстетической и этической культуры».  (4;23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 xml:space="preserve">«В эстетическом воспитании младших школьников исключительно важная роль принадлежит курсу природоведения. К.Д.Ушинский писал: «Природа – ничем не заменимый источник прекрасного». В.А.Сухомлинский считал, что открытия детей, в том числе и родной природы, начинаются со знакомства с различными жанрами народного творчества. Большой интерес у детей своей иносказательностью изображения реального мира вызывают загадки.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Обзор научно-методической литературы и периодических изданий по методике природоведения показал, что загадки широко используются на уроках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Для установления влияния различных загадок на развитие эстетических чувств у младших школьников на уроках природоведения был проведен педагогический опыт на базе двух третьих классов и одного четвёртого школ Калининграда. В основу исследования положен метод опроса. Загадки подбирались парами на каждое животное или растение. Ученики первого варианта составили загадки, которые были записаны на уроках; второго варианта – специально подобранные, более образные и увлекательные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ример. 1вариант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Лез Мартын через тын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 xml:space="preserve">Сам пролез, а голову на тыну оставил. 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                    </w:t>
      </w:r>
      <w:r>
        <w:rPr/>
        <w:t>(Тыква).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  </w:t>
      </w:r>
      <w:r>
        <w:rPr/>
        <w:t>2вариант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Жёлтая, а не репа,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 xml:space="preserve">Круглая, но не солнце,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С семечками, но не подсолнух.</w:t>
      </w:r>
    </w:p>
    <w:p>
      <w:pPr>
        <w:pStyle w:val="TextBody"/>
        <w:jc w:val="both"/>
        <w:rPr/>
      </w:pPr>
      <w:r>
        <w:rPr>
          <w:rFonts w:eastAsia="Courier"/>
        </w:rPr>
        <w:t xml:space="preserve">                      </w:t>
      </w:r>
      <w:r>
        <w:rPr/>
        <w:t>(Тыква)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Детям нужно было ответить на следующие вопросы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25" w:leader="none"/>
        </w:tabs>
        <w:ind w:left="1125" w:hanging="360"/>
        <w:jc w:val="both"/>
        <w:rPr/>
      </w:pPr>
      <w:r>
        <w:rPr/>
        <w:t>Какая из загадок точнее передает признаки или свойства отгадки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25" w:leader="none"/>
        </w:tabs>
        <w:ind w:left="1125" w:hanging="360"/>
        <w:jc w:val="both"/>
        <w:rPr/>
      </w:pPr>
      <w:r>
        <w:rPr/>
        <w:t>Какая из двух загадок нравится и почему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25" w:leader="none"/>
        </w:tabs>
        <w:ind w:left="1125" w:hanging="360"/>
        <w:jc w:val="both"/>
        <w:rPr/>
      </w:pPr>
      <w:r>
        <w:rPr/>
        <w:t>Какое чувство ты испытал, когда услышал загадку?</w:t>
      </w:r>
    </w:p>
    <w:p>
      <w:pPr>
        <w:pStyle w:val="TextBody"/>
        <w:jc w:val="both"/>
        <w:rPr/>
      </w:pPr>
      <w:r>
        <w:rPr/>
        <w:t xml:space="preserve">91% детей отметили загадки второго варианта, как более точно передающие признаки отгадки. Большинству школьникам (89%) понравились загадки второго варианта, 9%-первого варианта и 2%-не смогли определиться. Дети, которым понравились загадки второго варианта испытали «хорошее настроение»(94%), «радость»(73%), «веселье»(71%). Ребята, которым больше по душе были загадки первого варианта чувствовали «хорошее настроение»(12%), «ничего особенного»(88%).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Единодушное признание того, что загадки второго варианта нравятся прежде всего потому, что в них понятные слова подчёркивают лексическую значимость слова, его важность в чувственных и логических познаниях окружающей действительности. Отсюда вытекает, что загадки , хорошо отражающие свойства отгадываемого предмета, несут колоссальную познавательную функцию, ибо осмысленный материал легче закрепляется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Высокий процент учащихся, отметивших, что загадки второго варианта ещё нравится и потому, что в них красивые слова, они лиричные и сказочные, указывает на эстетическую функцию загадок, где воспитание входит в область духовных ресурсов природы».  (11;39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«Как не вспомнить великого педагога К.Д.Ушинского, который смотрел на загадку как на «картинное описание предмета», веря, что живая и интересная она прочно заляжет в памяти ребёнка, увлекая за собой все привязанные к ней объяснения».  (10;22)</w:t>
      </w:r>
    </w:p>
    <w:p>
      <w:pPr>
        <w:pStyle w:val="TextBody"/>
        <w:jc w:val="both"/>
        <w:rPr/>
      </w:pPr>
      <w:r>
        <w:rPr/>
        <w:t>«Результаты эмоциональных реакций учащихся на загадки обоих вариантов показывают, насколько сильное воздействие на психику основной массы детей оказывает слово и эмоциональный фон произведения. Память об этой психо – физиологической особенности детского организма, учитель должен вводить в учебный процесс загадки, обостряющие чувствительность сенсорной системы, способствующие воспитанию чуткой эмоционально богатой личности. Итак, результаты опыта позволяют заключить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 подбору загадок нужно подходить избирательно. Загадка, в которой отгадываемый образ представлен чётко, ярко, образно, даёт большие возможности для развития воссоздающего воображения, и наоборот -загадки, отражающие объекты природы невыразительно, неточно, на способствуют таковому, так как опыт ребят мал и превалирует в нём чувственное восприятие мир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Живописные и ритмические загадки духовно ближе детям. Они вводят школьника в эстетическую сферу природы, учат мыслить художественными образами, обогащают словарный запас ребёнка чудесным языком.</w:t>
      </w:r>
    </w:p>
    <w:p>
      <w:pPr>
        <w:pStyle w:val="TextBody"/>
        <w:jc w:val="both"/>
        <w:rPr/>
      </w:pPr>
      <w:r>
        <w:rPr/>
        <w:t>Спектр чувств, возникших у ребят на услышанные загадки, говорит о том, что эмоционально окрашенные загадки могут превратить природоведение в уроки эмоциональной культуры и воспитания чувств».  (11;40)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Научить ребёнка говорить – значит научить его мыслить. Таким образом, использование элементов народного творчества помогает открыть учащимся «глаза на мир», активизирует их мыслительную деятельность, развивает их души, формирует потребность к самосовершенствованию, самообретению, саморазвитию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Устное народное творчество – загадки, пословицы, поговорки, песни, сказки – воспитывают в человеке высокое чувство любви к родной земле, понимание труда как основы жизни, они судят об исторических событиях, о социальных отношениях в обществе, о защите Отечества, о культуре.</w:t>
      </w:r>
    </w:p>
    <w:p>
      <w:pPr>
        <w:pStyle w:val="TextBody"/>
        <w:jc w:val="both"/>
        <w:rPr/>
      </w:pPr>
      <w:r>
        <w:rPr>
          <w:rFonts w:eastAsia="Courier"/>
        </w:rPr>
        <w:t xml:space="preserve">   </w:t>
      </w:r>
      <w:r>
        <w:rPr/>
        <w:t xml:space="preserve">Устное народное творчество как ценнейший языковой материал широко используется в обучении и воспитании учащихся. Оно как игра, развлечение, но в то же время через него по-другому видят окружающий мир. 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 xml:space="preserve">Преподавание в младших классах строится так, чтобы оно захватывало не только ум, но и развивало бы чувства ребёнка. Создание на уроках атмосферы творческого поиска, высокого эмоционального тонуса не самоцель, не дополнение или украшение к урокам, а необходимое условие получения знаний. Пережитые знания становятся убеждениям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Заключение.</w:t>
      </w:r>
    </w:p>
    <w:p>
      <w:pPr>
        <w:pStyle w:val="TextBody"/>
        <w:jc w:val="both"/>
        <w:rPr/>
      </w:pPr>
      <w:r>
        <w:rPr/>
        <w:t>Итак, в нашей работе мы пришли к следующим выводам:</w:t>
      </w:r>
    </w:p>
    <w:p>
      <w:pPr>
        <w:pStyle w:val="TextBody"/>
        <w:jc w:val="both"/>
        <w:rPr/>
      </w:pPr>
      <w:r>
        <w:rPr/>
        <w:t>1. Чувство-это сложное, постоянное, устоявшееся эмоциональное отношение человека. Чувства человека отличаются большим разнообразием качеств, свойств и оттенков. Выделяют три вида высших чувств человека: нравственные, интеллектуальные и эстетические.</w:t>
      </w:r>
    </w:p>
    <w:p>
      <w:pPr>
        <w:pStyle w:val="TextBody"/>
        <w:ind w:left="360" w:hanging="0"/>
        <w:jc w:val="both"/>
        <w:rPr/>
      </w:pPr>
      <w:r>
        <w:rPr>
          <w:rFonts w:eastAsia="Courier"/>
        </w:rPr>
        <w:t xml:space="preserve">  </w:t>
      </w:r>
      <w:r>
        <w:rPr/>
        <w:t>Среди нравственных чувств, активно формирующихся в младшем школьном возрасте, следует отметить чувство любви к Родине, сочувствие обиженным, чувство восхищения героизмом и мужеством людей, чувство коллективизма, трудолюбия.</w:t>
      </w:r>
    </w:p>
    <w:p>
      <w:pPr>
        <w:pStyle w:val="TextBody"/>
        <w:ind w:left="360" w:hanging="0"/>
        <w:jc w:val="both"/>
        <w:rPr/>
      </w:pPr>
      <w:r>
        <w:rPr>
          <w:rFonts w:eastAsia="Courier"/>
        </w:rPr>
        <w:t xml:space="preserve">  </w:t>
      </w:r>
      <w:r>
        <w:rPr/>
        <w:t>Интенсивно развиваются в школьном возрасте интеллектуальные чувства, что определяется ежедневной активной познавательной деятельностью.</w:t>
      </w:r>
    </w:p>
    <w:p>
      <w:pPr>
        <w:pStyle w:val="TextBody"/>
        <w:ind w:left="360" w:hanging="0"/>
        <w:jc w:val="both"/>
        <w:rPr/>
      </w:pPr>
      <w:r>
        <w:rPr>
          <w:rFonts w:eastAsia="Courier"/>
        </w:rPr>
        <w:t xml:space="preserve">  </w:t>
      </w:r>
      <w:r>
        <w:rPr/>
        <w:t xml:space="preserve">Развитию эстетического чувства у младших школьников помогает познание качества произведения искусства и окружающего мира природы и людей – их красоту, испытать эстетическое чувство прекрасного. </w:t>
      </w:r>
    </w:p>
    <w:p>
      <w:pPr>
        <w:pStyle w:val="TextBody"/>
        <w:jc w:val="both"/>
        <w:rPr/>
      </w:pPr>
      <w:r>
        <w:rPr/>
        <w:t>Приобщая детей к нашему русскому эпосу, учитель начальных классов пытается воспитывать у них любовь к Родине – России, к её бессмертному поэту – русскому народу, любовь к прекрасному, развить речь, обогащать словарный запас учащихся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ословица -прекрасное средство для воспитания нравственных чувств у детей, своеобразный моральный кодекс, свод правил поведения; век живи, век учись; жить- Родине служить; не красна жизнь днями, а красна делами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Сказка очень нужна ребёнку, потому что она укрепляет моральные чувства, будит любознательность, развивает воображение, формирует эстетические чувств.</w:t>
      </w:r>
    </w:p>
    <w:p>
      <w:pPr>
        <w:pStyle w:val="TextBody"/>
        <w:jc w:val="both"/>
        <w:rPr/>
      </w:pPr>
      <w:r>
        <w:rPr>
          <w:rFonts w:eastAsia="Courier"/>
        </w:rPr>
        <w:t xml:space="preserve">  </w:t>
      </w:r>
      <w:r>
        <w:rPr/>
        <w:t>При работе со сказкой учитель использует выразительное чтение, выборочное чтение, словесное рисование, инсценирование сказки.</w:t>
      </w:r>
    </w:p>
    <w:p>
      <w:pPr>
        <w:pStyle w:val="TextBody"/>
        <w:jc w:val="both"/>
        <w:rPr/>
      </w:pPr>
      <w:r>
        <w:rPr>
          <w:rFonts w:eastAsia="Courier"/>
        </w:rPr>
        <w:t xml:space="preserve"> </w:t>
      </w:r>
      <w:r>
        <w:rPr/>
        <w:t>Всё это помогает глубже осознать ребёнку сказочный мир, помочь ему почувствовать его неповторимость. Фольклорная прибаутка предлагает учащимся увидеть смешное в жизни и научиться это смешанное передавать в слове. Юмор нелепых положений вопросов, стишков и песенок. При этом прибаутка сохраняет серьёзную интонацию, предоставляя возможность слушателю самому разобраться, смешно ему или нет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Фольклорные праздники являются большими и радостными событиями в жизни ребят. На лицах детей можно увидеть удовлетворение и радость от встречи с прекрасным. Состоится подлинное общение детей с искусством своего народа. Всё это формирует у ребят чувство патриотизма, привязанности к родному краю, способствует воспитанию эстетической и этической культуры.</w:t>
      </w:r>
    </w:p>
    <w:p>
      <w:pPr>
        <w:pStyle w:val="TextBody"/>
        <w:ind w:left="360" w:hanging="0"/>
        <w:jc w:val="both"/>
        <w:rPr/>
      </w:pPr>
      <w:r>
        <w:rPr/>
        <w:t>Спектр чувств, возникающих у младших школьников на эмоционально – окрашенные загадки могут превратить природоведение и другие уроки в уроки эмоциональной культуры и воспитания чувст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стное народное творчество – загадки, пословицы, поговорки, песни, сказки воспитывают в человеке высокое чувство любви к родной земле, понимание труда как основы жизни, они судят об исторических событиях, о социальных отношениях в обществе, о защите Отечества, о культуре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Courier"/>
        </w:rPr>
        <w:t xml:space="preserve"> </w:t>
      </w:r>
      <w:r>
        <w:rPr/>
        <w:t>Преподавание в младших классах строится так, чтобы оно захватывало не только ум, но и развивало бы чувства ребёнка. Создание на уроках атмосферы творческого поиска, высокого эмоционального тонуса не самоцель, не дополнение или украшение, а необходимое условие получения знаний. Перенятые знания становятся убеждениями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" w:hAnsi="Courier" w:cs="Courier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2:21:00Z</dcterms:created>
  <dc:creator>Ольга</dc:creator>
  <dc:description/>
  <dc:language>en-US</dc:language>
  <cp:lastModifiedBy>Sergey</cp:lastModifiedBy>
  <cp:lastPrinted>2001-04-12T12:25:00Z</cp:lastPrinted>
  <dcterms:modified xsi:type="dcterms:W3CDTF">2001-10-31T10:26:00Z</dcterms:modified>
  <cp:revision>6</cp:revision>
  <dc:subject/>
  <dc:title>Введение</dc:title>
</cp:coreProperties>
</file>