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УВПО   СПбГМА им. И.И. Мечников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Общественного здоровья и здравоохранения</w:t>
      </w:r>
    </w:p>
    <w:p>
      <w:pPr>
        <w:pStyle w:val="Normal"/>
        <w:jc w:val="center"/>
        <w:rPr>
          <w:b/>
          <w:b/>
          <w:sz w:val="28"/>
          <w:szCs w:val="28"/>
        </w:rPr>
      </w:pPr>
      <w:r>
        <w:rPr>
          <w:b/>
          <w:sz w:val="28"/>
          <w:szCs w:val="28"/>
        </w:rPr>
        <w:t xml:space="preserve">с курсом истории медицин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72"/>
          <w:szCs w:val="72"/>
        </w:rPr>
        <w:t>Курсовая работа</w:t>
      </w:r>
    </w:p>
    <w:p>
      <w:pPr>
        <w:pStyle w:val="Normal"/>
        <w:jc w:val="center"/>
        <w:rPr>
          <w:b/>
          <w:b/>
          <w:sz w:val="28"/>
          <w:szCs w:val="28"/>
        </w:rPr>
      </w:pPr>
      <w:r>
        <w:rPr>
          <w:b/>
          <w:sz w:val="28"/>
          <w:szCs w:val="28"/>
        </w:rPr>
        <w:t>Тема: Щепин Константин Иванович – выдающийся русский учены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Выполнил: Кашаев А.И. группа 248</w:t>
      </w:r>
    </w:p>
    <w:p>
      <w:pPr>
        <w:pStyle w:val="Normal"/>
        <w:jc w:val="center"/>
        <w:rPr>
          <w:b/>
          <w:b/>
          <w:sz w:val="28"/>
          <w:szCs w:val="28"/>
        </w:rPr>
      </w:pPr>
      <w:r>
        <w:rPr>
          <w:b/>
          <w:sz w:val="28"/>
          <w:szCs w:val="28"/>
        </w:rPr>
        <w:t xml:space="preserve">                                                </w:t>
      </w:r>
      <w:r>
        <w:rPr>
          <w:b/>
          <w:sz w:val="28"/>
          <w:szCs w:val="28"/>
        </w:rPr>
        <w:t>Проверил: Романюк В.П.</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Санкт-Петербург, 2004 г.</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едицина в России, как и другие науки, переживает в 18 веке период интенсивного развития. Объективный ход истории с неуловимой закономерностью заставлял царское правительство учреждать госпитали и больницы, госпитальные школы и университеты, увеличивать кадры врачей, издавать медицинскую литературу. В 1725 году в России была создана Академия наук – Высший научный центр страны. М. В. Ломоносов, основоположник опытного направления в русской науке, впервые в истории добился практической целеустремленности научных исследований. </w:t>
      </w:r>
    </w:p>
    <w:p>
      <w:pPr>
        <w:pStyle w:val="Normal"/>
        <w:jc w:val="both"/>
        <w:rPr/>
      </w:pPr>
      <w:r>
        <w:rPr>
          <w:sz w:val="28"/>
          <w:szCs w:val="28"/>
        </w:rPr>
        <w:t xml:space="preserve">          </w:t>
      </w:r>
      <w:r>
        <w:rPr>
          <w:sz w:val="28"/>
          <w:szCs w:val="28"/>
        </w:rPr>
        <w:t>К. И. Щепин (1728-1770 гг.)</w:t>
      </w:r>
      <w:r>
        <w:rPr/>
        <w:t xml:space="preserve"> </w:t>
      </w:r>
      <w:r>
        <w:rPr>
          <w:sz w:val="28"/>
          <w:szCs w:val="28"/>
        </w:rPr>
        <w:t xml:space="preserve"> принадлежит к числу его современников и последователей. Сохранившиеся сведения дают представление о Щепине как о ученом лишь в самых общих чертах. Архивные изыскания продолжаются, но уже сейчас можно утверждать, что мировоззрение Щепина было материалистическим и с этих позиций он подходил к оценке медицинских теорий, ибо в борьбе между исследователями материалистического и идеалистического направления в науке вообще и в медицине в частности он неизменно был на стороне первых.  Щепин наряду с Ломоносовым был одним из лучших ученых своего времени. Первые краткие сведение о жизни и деятельности Константина Ивановича Щепина сообщены Н. Новиковым в книге «Опыт исторического словаря» спустя два года после смерти Щепина. В 1885 году появилось сразу два описание жизни Щепина. Более полное помещено в книге, посвященной Киевской Академии, написанное  В. Аскоченским. А. Никитин, явно идеализируя состояние медицины при Екатерине 2, изложил отрывочные сведения о Щепине в виде беглого очерка, приложенного к его книге в числе других. Я. А. Чистович в своей книге уделил большое внимание К. И. Щепину. Он показал его патриотически настроенным, энергичным врачом  и преподавателем. А. Циммерман соединил рассеянные по различным источникам данные о Щепине. В одном из томов «Русского биографического словаря» помещена принадлежащая его перу весьма полная биография этого врача. </w:t>
      </w:r>
    </w:p>
    <w:p>
      <w:pPr>
        <w:pStyle w:val="Normal"/>
        <w:jc w:val="both"/>
        <w:rPr>
          <w:sz w:val="28"/>
          <w:szCs w:val="28"/>
        </w:rPr>
      </w:pPr>
      <w:r>
        <w:rPr>
          <w:sz w:val="28"/>
          <w:szCs w:val="28"/>
        </w:rPr>
        <w:t xml:space="preserve">       </w:t>
      </w:r>
      <w:r>
        <w:rPr>
          <w:sz w:val="28"/>
          <w:szCs w:val="28"/>
        </w:rPr>
        <w:t xml:space="preserve">В 1923 году с высокой и восторженной оценкой значений Щепина для отечественной хирургии выступил советский хирург В.А, Опель. Он связал со Щепиным определенный этап развития отечественной хирургии. Читая книгу Опеля, нельзя не разделять того горячего внимания к судьбе Щепина, которое проявил автор.  О нем также писали С. А. Томлин (1930), В. В. Куприянов (1950). </w:t>
      </w:r>
    </w:p>
    <w:p>
      <w:pPr>
        <w:pStyle w:val="Normal"/>
        <w:jc w:val="both"/>
        <w:rPr/>
      </w:pPr>
      <w:r>
        <w:rPr>
          <w:sz w:val="28"/>
          <w:szCs w:val="28"/>
        </w:rPr>
        <w:t xml:space="preserve">       </w:t>
      </w:r>
      <w:r>
        <w:rPr>
          <w:sz w:val="28"/>
          <w:szCs w:val="28"/>
        </w:rPr>
        <w:t>Вместе с тем следует отметить, что еще в 19 веке в отечественную литературу проникла двусмысленная информация, порочащая личность Константина Ивановича Щепина. Огромное плодотворное значение его деятельности замалчивалось. Искажения правды имели место на страницах советских книг и журналов. Между тем Щепин разработал научно обоснованную систему медицинского образования, предполагавшую, наряду с глубокой специальной подготовкой, достаточно широкое развитие естественно-научного кругозора будущих врачей. Константин Иванович составил программы обучения для госпитальных школ соответственно уровню медицинских знаний того времени,  а также собрал и обобщил государственное медицинское законодательство.</w:t>
      </w:r>
    </w:p>
    <w:p>
      <w:pPr>
        <w:pStyle w:val="Normal"/>
        <w:jc w:val="both"/>
        <w:rPr/>
      </w:pPr>
      <w:r>
        <w:rPr>
          <w:sz w:val="28"/>
          <w:szCs w:val="28"/>
        </w:rPr>
        <w:t xml:space="preserve">      </w:t>
      </w:r>
      <w:r>
        <w:rPr>
          <w:sz w:val="28"/>
          <w:szCs w:val="28"/>
        </w:rPr>
        <w:t>Щепина по праву следует назвать основоположником клинического направления в медицинском образовании, которое еще много лет спустя оставалось недостижимым для медицинских школ Англии, Франции и Германии. К. И. Щепин горячо любил свою страну, он гордился силой, выносливостью и неиссякаемой творческой энергией русского народа, преданно служил ему до конца своих дней. Щепин умер так и не успев реализовать всех своих планов в медици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К.И. Щепин в годы своего обучен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09"/>
        <w:jc w:val="both"/>
        <w:rPr>
          <w:sz w:val="28"/>
          <w:szCs w:val="28"/>
        </w:rPr>
      </w:pPr>
      <w:r>
        <w:rPr>
          <w:sz w:val="28"/>
          <w:szCs w:val="28"/>
        </w:rPr>
        <w:t>Щепин прошел долгий и трудный путь от скромного провинциального юноши до выдающегося ученого, занявшего одно из первых мест в передовой науке своего времени. Он родился в 1728 году в селе Молотникове близ города Котельнича Вятской губернии. Родители Щепина были крестьяне. Ко времени его поступления в славяно-латинскую школу в Вятке, отец стал пономарем котельнической церкви.</w:t>
      </w:r>
    </w:p>
    <w:p>
      <w:pPr>
        <w:pStyle w:val="Normal"/>
        <w:ind w:firstLine="709"/>
        <w:jc w:val="both"/>
        <w:rPr/>
      </w:pPr>
      <w:r>
        <w:rPr>
          <w:sz w:val="28"/>
          <w:szCs w:val="28"/>
        </w:rPr>
        <w:t xml:space="preserve">Благодаря своим способностям Щепин уже в школе выделился из круга своих сверстников. По окончании школы Щепин, преодолев огромное расстояние, почти пешком добрался до Киева и поступил в Киевскую академию. Срок обучения в этом учебном заведении не был точно определен и мог продолжаться от 3 до десяти лет. Для талантливого юноши Щепина в стенах академии открылись широкие горизонты. В самые первые годы он сделался одним из первых воспитанников знаменитого училища. В 1748 году Щепин по своей просьбе был отправлен в Италию. </w:t>
      </w:r>
    </w:p>
    <w:p>
      <w:pPr>
        <w:pStyle w:val="Normal"/>
        <w:ind w:firstLine="709"/>
        <w:jc w:val="both"/>
        <w:rPr/>
      </w:pPr>
      <w:r>
        <w:rPr>
          <w:sz w:val="28"/>
          <w:szCs w:val="28"/>
        </w:rPr>
        <w:t xml:space="preserve">Без знакомых и друзей, без денег юный Щепин находился в Италии. Он посетил Флоренцию, слушал лекции в Падуанском и Болонском университетах, затем переехал в Грецию и в мае 1751 года оказался в Константинополе. Из старых архивов стало известно, что Константин Иванович Щепин еще в 1748 году увлекся медициной в Болонье. Российский дипломат Бестужев-Рюмин и Воронцов рекомендовали Щепина в Академии наук. В архиве Академии наук хранятся копии аттестатов студента Щепина, где записано, что Щепин слушал лекции многих выдающихся ученых того времени. </w:t>
      </w:r>
    </w:p>
    <w:p>
      <w:pPr>
        <w:pStyle w:val="Normal"/>
        <w:ind w:firstLine="709"/>
        <w:jc w:val="both"/>
        <w:rPr>
          <w:sz w:val="28"/>
          <w:szCs w:val="28"/>
        </w:rPr>
      </w:pPr>
      <w:r>
        <w:rPr>
          <w:sz w:val="28"/>
          <w:szCs w:val="28"/>
        </w:rPr>
        <w:t xml:space="preserve">В академии Щепин занимался под руководством выдающегося ученого Степана Петровича Крашенникова (1711-1755) и уже через три месяца упорных занятий был возведен из адъютанта в переводчики. В ходе совместной работы между ними возникла крепкая дружба, прерванная смертью Крашенникова. </w:t>
      </w:r>
    </w:p>
    <w:p>
      <w:pPr>
        <w:pStyle w:val="Normal"/>
        <w:ind w:firstLine="709"/>
        <w:jc w:val="both"/>
        <w:rPr/>
      </w:pPr>
      <w:r>
        <w:rPr>
          <w:sz w:val="28"/>
          <w:szCs w:val="28"/>
        </w:rPr>
        <w:t xml:space="preserve">По просьбе Крашенникова 30 мая 1753 года Щепин из Кронштадта отбыл в Голландию. После высадки в Амстердаме Щепин отправился в Гаагу.  С 1753 по 1754 год он проходит обучение в Лейденском университете. 31 августа 1756 года Щепину в Лейден был послан указ о его переводе в медицинскую канцелярию. Щепин довольно подробно писал Медицинской канцелярии о своем пребывании в Лейдене. Денежный вопрос очень остро стоял перед Щепиным, так как переводы из России часто задерживались и были не такими большими, как хотелось Щепину. Директор Медицинской канцелярии П. З. Кондоиди, поставивший целью сделать из Щепина квалифицированного доктора медицины, не останавливается перед затратами. Он решает направить Щепина в другие страны для пополнения своих медицинских знаний. </w:t>
      </w:r>
    </w:p>
    <w:p>
      <w:pPr>
        <w:pStyle w:val="Normal"/>
        <w:ind w:firstLine="709"/>
        <w:jc w:val="both"/>
        <w:rPr>
          <w:sz w:val="28"/>
          <w:szCs w:val="28"/>
        </w:rPr>
      </w:pPr>
      <w:r>
        <w:rPr>
          <w:sz w:val="28"/>
          <w:szCs w:val="28"/>
        </w:rPr>
        <w:t>Заграницей Константин Иванович Щепин защитил свою докторскую диссертацию на тему «О растительной кислоте», произошло это 19 мая 1758 года. В том же году им издано дополнение к своей диссертации под заглавием "Ботанические замечания о некоторых растениях".</w:t>
      </w:r>
    </w:p>
    <w:p>
      <w:pPr>
        <w:pStyle w:val="Normal"/>
        <w:ind w:firstLine="709"/>
        <w:jc w:val="both"/>
        <w:rPr>
          <w:sz w:val="28"/>
          <w:szCs w:val="28"/>
        </w:rPr>
      </w:pPr>
      <w:r>
        <w:rPr>
          <w:sz w:val="28"/>
          <w:szCs w:val="28"/>
        </w:rPr>
        <w:t xml:space="preserve">В  июне 1758 года Щепин посетил Амстердам и Утрехт, первого июля он был уже в Роттердаме, а оттуда поплыл в Англию. В Англии Щепин пробыл  2 месяца. В конце 1758 года Щепин возвратился из Лондона в Голландию. Из своей поездки в Англию Щепин ничего для себя полезного не вынес. Несколько более плодотворным оказалось путешествие Щепина в Париж, где он пробыл около 7 месяцев с октября 1758 по май 1759 г. Щепин в Париже слушал курс лекций, прошел курс хирургических операций. Изучал анатомию и повивальное искусство. 28 июня 1759 года он отбыл из Амстердама в Петербург. Вскоре, уже, будучи доктором наук, Константин Иванович Щепин вступил на родную землю. Так закончился период его обучения медицинским наукам в университетах и академия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rPr>
        <w:t>Деятельность К.И. Щепина в медицине</w:t>
      </w:r>
    </w:p>
    <w:p>
      <w:pPr>
        <w:pStyle w:val="Normal"/>
        <w:ind w:firstLine="709"/>
        <w:jc w:val="both"/>
        <w:rPr>
          <w:b/>
          <w:b/>
          <w:sz w:val="36"/>
          <w:szCs w:val="36"/>
        </w:rPr>
      </w:pPr>
      <w:r>
        <w:rPr>
          <w:b/>
          <w:sz w:val="36"/>
          <w:szCs w:val="36"/>
        </w:rPr>
      </w:r>
    </w:p>
    <w:p>
      <w:pPr>
        <w:pStyle w:val="Normal"/>
        <w:ind w:firstLine="709"/>
        <w:jc w:val="both"/>
        <w:rPr>
          <w:b/>
          <w:b/>
          <w:sz w:val="36"/>
          <w:szCs w:val="36"/>
        </w:rPr>
      </w:pPr>
      <w:r>
        <w:rPr>
          <w:b/>
          <w:sz w:val="36"/>
          <w:szCs w:val="36"/>
        </w:rPr>
      </w:r>
    </w:p>
    <w:p>
      <w:pPr>
        <w:pStyle w:val="Normal"/>
        <w:ind w:firstLine="709"/>
        <w:jc w:val="both"/>
        <w:rPr>
          <w:sz w:val="28"/>
          <w:szCs w:val="28"/>
        </w:rPr>
      </w:pPr>
      <w:r>
        <w:rPr>
          <w:sz w:val="28"/>
          <w:szCs w:val="28"/>
        </w:rPr>
        <w:t>По прибытии в Петербург Щепин произвел на Кондоиди самое благоприятное впечатление, но для получения права практики в России Щепину надлежало подтвердить свой «докторский градус» на официальном экзамене, как этого требовал закон. Щепин, в 1759 году, сдал его отлично, и ему было дано разрешение на медицинскую практику на территории Российской империи.</w:t>
      </w:r>
      <w:r>
        <w:rPr>
          <w:b/>
          <w:sz w:val="36"/>
          <w:szCs w:val="36"/>
        </w:rPr>
        <w:t xml:space="preserve"> </w:t>
      </w:r>
      <w:r>
        <w:rPr>
          <w:sz w:val="28"/>
          <w:szCs w:val="28"/>
        </w:rPr>
        <w:t xml:space="preserve">Для приобретения практики ему была предоставлена палата в Петербургском сухопутном госпитале. Также Щепин присутствовал на экзаменах лекарей и аптекарей, попутно руководя несколькими студенческими группами. В апреле 1760 года Щепину было поручено заняться обустройством госпиталя в связи  с большим количеством больных. </w:t>
      </w:r>
    </w:p>
    <w:p>
      <w:pPr>
        <w:pStyle w:val="Normal"/>
        <w:ind w:firstLine="709"/>
        <w:jc w:val="both"/>
        <w:rPr/>
      </w:pPr>
      <w:r>
        <w:rPr>
          <w:sz w:val="28"/>
          <w:szCs w:val="28"/>
        </w:rPr>
        <w:t>В процессе клинической практики Щепину становилось ясно, что лечение больных нельзя проводить по шаблону, поскольку люди отличаются друг от друга возрастом, полом, темпераментом, образом жизни. Правда, в распоряжении медицинской науки того времени не было систематизированных наблюдений о зависимости методов лечения от индивидуальности больного. Терапевтическая практика не отличалась разнообразием. И если часть врачей видела смысл лечения в лекарствах, стремилась найти лекарства большой целебной силы путем смешения многих лекарственных веществ, то другая часть направляла свои усилия на внедрение в лечебный обиход средств народной медицины. Щепин стремился действовать логически, пытаясь подыскать объяснение тому или иному лечебному приему. Это способствовало росту его авторитета, как преподавателя. 1759 г. обогатил Щепина опытом лечебной работы. Перед ним со всей остротой встал вопрос,  каким образом с наибольшей полнотой реализовать приобретенные знания. Но во время войны России с Пруссией Щепин был вынужден уйти в распоряжение военного командования. Щепин начал подготовку военных врачей. В августе 1760 года, по собственному желанию, Щепин был отправлен на фронт в качестве дивизионного доктора. Он был направлен в Бишофсвердерский полевой госпиталь, где проявляет большую заботу о своих пациентах, воплощая на практике свои великолепные на тот момент знания. Вместе с победоносными русскими войсками Щепин вступил в Берлин. Санитарное обслуживание в русских войсках в течение «семилетней войны» впервые было на уровне, во многом эта заслуга принадлежала наставнику Щепина, П.З. Кондоиди.</w:t>
      </w:r>
    </w:p>
    <w:p>
      <w:pPr>
        <w:pStyle w:val="Normal"/>
        <w:ind w:firstLine="709"/>
        <w:jc w:val="both"/>
        <w:rPr/>
      </w:pPr>
      <w:r>
        <w:rPr>
          <w:sz w:val="28"/>
          <w:szCs w:val="28"/>
        </w:rPr>
        <w:t xml:space="preserve">Период с 1760 по 1761 год Щепин провел в напряженной работе. Сотни раненых и больных прошли через его руки за это время. Война дала Щепину богатейший практический опыт. Этот опыт должен был служить в дальнейшем более целеустремленной подготовке новых врачей. Заботясь о своей будущей службе, он указывает в первую очередь преподавательские должности как наиболее подходящие для себя. Только в январе 1762 года Медицинская канцелярия разрешила ему вернуться в Петербург. 8 марта этого же года Константин Иванович Щепин был назначен преподавателем анатомии, физиологии и хирургии в Московской госпитальной школе. Свое назначение в Москву на профессиональную должность Щепин рассматривал как ответственное и весьма серьезное  дело, отныне он становился профессором. На этом поприще Щепин проделал колоссальную работу. </w:t>
      </w:r>
    </w:p>
    <w:p>
      <w:pPr>
        <w:pStyle w:val="Normal"/>
        <w:ind w:firstLine="709"/>
        <w:jc w:val="both"/>
        <w:rPr>
          <w:sz w:val="28"/>
          <w:szCs w:val="28"/>
        </w:rPr>
      </w:pPr>
      <w:r>
        <w:rPr>
          <w:sz w:val="28"/>
          <w:szCs w:val="28"/>
        </w:rPr>
        <w:t xml:space="preserve">В исполнение своих обязанностей руководителя госпитальной школы при Московском генеральном госпитале Щепин вступил 20 марта 1762 года. Необычайная жажда деятельности, владевшая им, помогла ему быстро войти в курс событий, всколыхнуть атмосферу равнодушия, окружавшую дело подготовки лекарей в госпитале. Всего в ведение Щепина насчитывалось 65 учащихся. Они распределялись на подлекарей, лекарских учеников 1, 2 и 3 подготовительных классов и волонтеров. Подавляющее большинство учащихся составляли русские и украинцы, прибывшие из самых различных мест: Киева, Казани, Пскова, Стародуба, Чернигова и других городов. Средний их возраст был от 20 до 25 лет. </w:t>
      </w:r>
    </w:p>
    <w:p>
      <w:pPr>
        <w:pStyle w:val="Normal"/>
        <w:ind w:firstLine="709"/>
        <w:jc w:val="both"/>
        <w:rPr/>
      </w:pPr>
      <w:r>
        <w:rPr>
          <w:sz w:val="28"/>
          <w:szCs w:val="28"/>
        </w:rPr>
        <w:t xml:space="preserve">Щепин предложил свой план и распорядок занятий, которые были утверждены, и Щепин приступил к использованию этого плана. Владея анатомической техникой, Щепин обучил своих помощников - операторов Елачича и Энгеля – искусству изготовления анатомических препаратов. Щепин нередко сам готовил препараты, в своих лекциях он впервые использовал данные микроскопической анатомии. Под руководством Константина Ивановича студенты должны были отработать все операции на трупах. В процессе обучения хирургии ученики использовали свои навыки владения инструментами сначала на трупах, а потом и на живых больных. </w:t>
      </w:r>
    </w:p>
    <w:p>
      <w:pPr>
        <w:pStyle w:val="Normal"/>
        <w:ind w:firstLine="709"/>
        <w:jc w:val="both"/>
        <w:rPr/>
      </w:pPr>
      <w:r>
        <w:rPr>
          <w:sz w:val="28"/>
          <w:szCs w:val="28"/>
        </w:rPr>
        <w:t>Особо следует упомянуть заботы Щепина о ведении учащимися историй болезни. Щепин систематически устраивал клинические обходы  больных госпиталя. Эти обходы, так же как и дежурства у постели больных, воспитывали у учащихся наблюдательность и умение самостоятельно решать вопросы лечения. Практика в госпитале перемежалась с присутствием на лекциях по клинической медицине и фармации. Все эти дисциплины вел один Щепин! Рабочий день Щепина в связи с этим продолжался с утра до вечера. Всемерно заботясь об улучшении преподавания, Щепин в первую очередь достиг того, что его ученики основательно изучили анатомию. Щепин сделал обязательным изучение студентами трупа, до него этому вопросу не уделяли большого внимания. Ученики Щепина могли ассистировать в операциях еще до выпуска из медицинской школы. Выпускники Щепинской школы были на порядок выше в своих знаниях, чем их коллеги из-за рубежа.</w:t>
      </w:r>
    </w:p>
    <w:p>
      <w:pPr>
        <w:pStyle w:val="Normal"/>
        <w:ind w:firstLine="709"/>
        <w:jc w:val="both"/>
        <w:rPr>
          <w:sz w:val="28"/>
          <w:szCs w:val="28"/>
        </w:rPr>
      </w:pPr>
      <w:r>
        <w:rPr>
          <w:sz w:val="28"/>
          <w:szCs w:val="28"/>
        </w:rPr>
        <w:t xml:space="preserve">На большую высоту поднял Щепин фармацевтическую подготовку лекарей. Ввел преподавание рецептуры и добился узаконения практики лекарских учеников в аптеке. Заказал Томы по  фармацевтики и анатомии из-за границы. Принятые в этом направлении Щепиным меры, несомненно, способствовали повышению общей культуры последующего поколения врачей.     В ноябре 1765 года здание анатомического театра Щепинской школы сгорело. Были уничтожены превосходные препараты, оборудование и инструменты. В 1764 году Щепин был отправлен в Петербург в качестве преподавателя анатомии и хирургии в одной из госпитальных школ, тем самым закончился самый плодотворный этап в жизни ученого, связанный с Московской госпитальной школой.  </w:t>
      </w:r>
    </w:p>
    <w:p>
      <w:pPr>
        <w:pStyle w:val="Normal"/>
        <w:ind w:firstLine="709"/>
        <w:jc w:val="both"/>
        <w:rPr/>
      </w:pPr>
      <w:r>
        <w:rPr>
          <w:sz w:val="28"/>
          <w:szCs w:val="28"/>
        </w:rPr>
        <w:t xml:space="preserve">У Щепина за время его работы накопилось много врагов, которые всячески портили ему жизнь. Непосильная борьба с трудностями, без всякой поддержки с чьей бы то ни было стороны, подорвала здоровье Щепина. В октябре 1765 года Щепин начал чтение лекций на русском языке. Это было для него в новинку, так как он раньше читал свои лекции на иностранных языках. Щепин тяжело переживает разлуку с Москвой. Состояние здоровья Щепина в 1766 году ухудшилось, и он был отстранен от преподавания. Щепин был неудобен высоким медицинским чинам из-за его взглядов и неудержимости характера. Все они отравляли жизнь ученого. </w:t>
      </w:r>
    </w:p>
    <w:p>
      <w:pPr>
        <w:pStyle w:val="Normal"/>
        <w:ind w:firstLine="709"/>
        <w:jc w:val="both"/>
        <w:rPr>
          <w:sz w:val="28"/>
          <w:szCs w:val="28"/>
        </w:rPr>
      </w:pPr>
      <w:r>
        <w:rPr>
          <w:sz w:val="28"/>
          <w:szCs w:val="28"/>
        </w:rPr>
        <w:t>В 1766 -1767 годах Щепин совершает путешествие по странам Юго-Восточной Европы, где собирает богатую коллекцию редких растений. Возвратясь в Москву он возобновляет попытки реабилитации. 5 июня 1767 года по велению Екатерины 2 Щепину была разрешена лечебная практика и преподавание в России.</w:t>
      </w:r>
    </w:p>
    <w:p>
      <w:pPr>
        <w:pStyle w:val="Normal"/>
        <w:ind w:firstLine="709"/>
        <w:jc w:val="both"/>
        <w:rPr>
          <w:sz w:val="28"/>
          <w:szCs w:val="28"/>
        </w:rPr>
      </w:pPr>
      <w:r>
        <w:rPr>
          <w:sz w:val="28"/>
          <w:szCs w:val="28"/>
        </w:rPr>
        <w:t xml:space="preserve">В 1770 году он поехал в Киев на борьбу с чумой и сам стал жертвой этой болезни. Так трагически погиб в сравнительно молодом возрасте Константин Иванович Щепин – ученый, горячий патриот и верный сын своего народа. Все труды К.И. Щепина сгорели при пожарах в 18 и 19 веках. </w:t>
      </w:r>
    </w:p>
    <w:p>
      <w:pPr>
        <w:pStyle w:val="Normal"/>
        <w:jc w:val="center"/>
        <w:rPr>
          <w:b/>
          <w:b/>
          <w:sz w:val="36"/>
          <w:szCs w:val="36"/>
        </w:rPr>
      </w:pPr>
      <w:r>
        <w:rPr>
          <w:b/>
          <w:sz w:val="36"/>
          <w:szCs w:val="36"/>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Заключение</w:t>
      </w:r>
    </w:p>
    <w:p>
      <w:pPr>
        <w:pStyle w:val="Normal"/>
        <w:jc w:val="center"/>
        <w:rPr>
          <w:b/>
          <w:b/>
          <w:sz w:val="36"/>
          <w:szCs w:val="36"/>
        </w:rPr>
      </w:pPr>
      <w:r>
        <w:rPr>
          <w:b/>
          <w:sz w:val="36"/>
          <w:szCs w:val="36"/>
        </w:rPr>
      </w:r>
    </w:p>
    <w:p>
      <w:pPr>
        <w:pStyle w:val="Normal"/>
        <w:ind w:firstLine="709"/>
        <w:jc w:val="both"/>
        <w:rPr>
          <w:sz w:val="28"/>
          <w:szCs w:val="28"/>
        </w:rPr>
      </w:pPr>
      <w:r>
        <w:rPr>
          <w:sz w:val="28"/>
          <w:szCs w:val="28"/>
        </w:rPr>
        <w:t>Константин Иванович Щепин наряду с выдающимися учеными того времени явился первопроходцем и заложил цивилизованные, подтвержденные практикой и теоретически основы медицинского дела. Роль его в становлении российской медицины очень велика, не зря он стоит в одном ряду с такими известными учеными как Опель и Пирогов.</w:t>
      </w:r>
    </w:p>
    <w:p>
      <w:pPr>
        <w:pStyle w:val="Normal"/>
        <w:ind w:firstLine="709"/>
        <w:jc w:val="both"/>
        <w:rPr>
          <w:sz w:val="28"/>
          <w:szCs w:val="28"/>
        </w:rPr>
      </w:pPr>
      <w:r>
        <w:rPr>
          <w:sz w:val="28"/>
          <w:szCs w:val="28"/>
        </w:rPr>
        <w:t xml:space="preserve">Щепину не позволили завершить начатое им дело его завистники, враги и неизлечимая болезнь не терпевшие такого превосходства над ним и боявшимися нового течения в медицине, принесенного К.И. Щепиным. Впрочем, это нормальное положение дел в России, прошлой и настоящей, как бы печально это не было. (Личное мнение авто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Список литератур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1"/>
        </w:numPr>
        <w:jc w:val="both"/>
        <w:rPr>
          <w:sz w:val="28"/>
          <w:szCs w:val="28"/>
        </w:rPr>
      </w:pPr>
      <w:r>
        <w:rPr>
          <w:sz w:val="28"/>
          <w:szCs w:val="28"/>
        </w:rPr>
        <w:t>«Щепин Константин Иванович», 1990 г. Москва</w:t>
      </w:r>
    </w:p>
    <w:p>
      <w:pPr>
        <w:pStyle w:val="Normal"/>
        <w:numPr>
          <w:ilvl w:val="0"/>
          <w:numId w:val="1"/>
        </w:numPr>
        <w:jc w:val="both"/>
        <w:rPr>
          <w:sz w:val="28"/>
          <w:szCs w:val="28"/>
        </w:rPr>
      </w:pPr>
      <w:r>
        <w:rPr>
          <w:sz w:val="28"/>
          <w:szCs w:val="28"/>
        </w:rPr>
        <w:t>«Большой Энциклопедический словарь», 2000 г. Москва</w:t>
      </w:r>
    </w:p>
    <w:p>
      <w:pPr>
        <w:pStyle w:val="Normal"/>
        <w:numPr>
          <w:ilvl w:val="0"/>
          <w:numId w:val="1"/>
        </w:numPr>
        <w:jc w:val="both"/>
        <w:rPr>
          <w:sz w:val="28"/>
          <w:szCs w:val="28"/>
        </w:rPr>
      </w:pPr>
      <w:r>
        <w:rPr>
          <w:sz w:val="28"/>
          <w:szCs w:val="28"/>
        </w:rPr>
        <w:t>«Биографический Атлас», 1988 г. Санкт-Петербург</w:t>
      </w:r>
    </w:p>
    <w:p>
      <w:pPr>
        <w:pStyle w:val="Normal"/>
        <w:numPr>
          <w:ilvl w:val="0"/>
          <w:numId w:val="1"/>
        </w:numPr>
        <w:jc w:val="both"/>
        <w:rPr>
          <w:sz w:val="28"/>
          <w:szCs w:val="28"/>
        </w:rPr>
      </w:pPr>
      <w:r>
        <w:rPr>
          <w:sz w:val="28"/>
          <w:szCs w:val="28"/>
        </w:rPr>
        <w:t>Статья «Выдающиеся люди г. Котельнича», 2004 г. Котельн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sz w:val="28"/>
          <w:szCs w:val="28"/>
        </w:rPr>
      </w:pPr>
      <w:r>
        <w:rPr>
          <w:sz w:val="28"/>
          <w:szCs w:val="28"/>
        </w:rPr>
        <w:t>Стр. 2 ……………………………….. Введение</w:t>
      </w:r>
    </w:p>
    <w:p>
      <w:pPr>
        <w:pStyle w:val="Normal"/>
        <w:jc w:val="both"/>
        <w:rPr>
          <w:sz w:val="28"/>
          <w:szCs w:val="28"/>
        </w:rPr>
      </w:pPr>
      <w:r>
        <w:rPr>
          <w:sz w:val="28"/>
          <w:szCs w:val="28"/>
        </w:rPr>
        <w:t>Стр. 4………………………………... К.И. Щепин в годы своего обученья</w:t>
      </w:r>
    </w:p>
    <w:p>
      <w:pPr>
        <w:pStyle w:val="Normal"/>
        <w:jc w:val="both"/>
        <w:rPr>
          <w:sz w:val="28"/>
          <w:szCs w:val="28"/>
        </w:rPr>
      </w:pPr>
      <w:r>
        <w:rPr>
          <w:sz w:val="28"/>
          <w:szCs w:val="28"/>
        </w:rPr>
        <w:t>Стр. 6………………………………... Деятельность К.И. Щепина в медицине</w:t>
      </w:r>
    </w:p>
    <w:p>
      <w:pPr>
        <w:pStyle w:val="Normal"/>
        <w:jc w:val="both"/>
        <w:rPr>
          <w:sz w:val="28"/>
          <w:szCs w:val="28"/>
        </w:rPr>
      </w:pPr>
      <w:r>
        <w:rPr>
          <w:sz w:val="28"/>
          <w:szCs w:val="28"/>
        </w:rPr>
        <w:t>Стр. 9………………………………... Заключение</w:t>
      </w:r>
    </w:p>
    <w:p>
      <w:pPr>
        <w:pStyle w:val="Normal"/>
        <w:jc w:val="both"/>
        <w:rPr>
          <w:sz w:val="28"/>
          <w:szCs w:val="28"/>
        </w:rPr>
      </w:pPr>
      <w:r>
        <w:rPr>
          <w:sz w:val="28"/>
          <w:szCs w:val="28"/>
        </w:rPr>
        <w:t>Стр.10……………………………….. Список литературы</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5:20:00Z</dcterms:created>
  <dc:creator>алексей</dc:creator>
  <dc:description/>
  <cp:keywords/>
  <dc:language>en-US</dc:language>
  <cp:lastModifiedBy>алексей</cp:lastModifiedBy>
  <dcterms:modified xsi:type="dcterms:W3CDTF">2004-11-11T15:20:00Z</dcterms:modified>
  <cp:revision>2</cp:revision>
  <dc:subject/>
  <dc:title>ГОУВПО   СПбГМА им</dc:title>
</cp:coreProperties>
</file>