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1041636648"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556647224"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1658208801"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2038166718"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