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язанский Государственный Медицин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м. акад. И. П. Павло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армакогноз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овая работа на тему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Лекарственные растения, применяемые для лечения сахарного диабет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 xml:space="preserve">Человек начал познавать целебную силу многих растений уже глубоко в древности, едва определив свое место в природе. Окружающий нас мир растений очень богат и разнообразен, но мы, к сожалению, мало используем его громадные запасы, лишая себя многих важнейших лечебных продуктов. </w:t>
      </w:r>
    </w:p>
    <w:p>
      <w:pPr>
        <w:pStyle w:val="TextBodyIndent"/>
        <w:rPr/>
      </w:pPr>
      <w:r>
        <w:rPr/>
        <w:t>Во все времена народы мира широко применяли лечебные растения. Уже в самых ранних письменах, в древних памятников культуры можно найти сведения об их применении в питании и лечении различных заболеваний, в том числе и сахарного диабета. Человек живет в тесном единении с природой, и как бы не отгораживала его от природы цивилизация, он тянется к растительному миру, пытаясь сохранить свои исконные связи с ним, восстановить по крупицам сведения об этом мире, объединить их, связать опыт предшественников и исследования нынешнего поколения, передать накопленные знания людям будущего.</w:t>
      </w:r>
    </w:p>
    <w:p>
      <w:pPr>
        <w:pStyle w:val="TextBodyIndent"/>
        <w:rPr/>
      </w:pPr>
      <w:r>
        <w:rPr/>
        <w:t>Гиппократ писал, что наша пища должна быть лекарством, а лекарства – пищей. Это мудрое правило особенно важно соблюдать богатым сахарным диабетом.</w:t>
      </w:r>
    </w:p>
    <w:p>
      <w:pPr>
        <w:pStyle w:val="TextBodyIndent"/>
        <w:rPr/>
      </w:pPr>
      <w:r>
        <w:rPr/>
        <w:t>В настоящее время сахарный диабет – весьма распространенное и прогрессирующее заболевание. В связи с этим во всех странах мира проводятся широкие профилактические и лечебные мероприятия, которые способствуют его выявлению и раннему лечению. Однако неоспорим тот факт, что никакие методы лечения не смогут компенсировать нарушение обменных процессов при сахарном диабете, если не отрегулирована диета и питание.</w:t>
      </w:r>
    </w:p>
    <w:p>
      <w:pPr>
        <w:pStyle w:val="TextBodyIndent"/>
        <w:rPr/>
      </w:pPr>
      <w:r>
        <w:rPr/>
        <w:t>Располагая многолетним опытом лечения больных сахарном диабетом, авторы с полной ответственностью могут утверждать, что знание больных о лечебных свойствах некоторых растений при сахарном диабете недостаточны. Между тем именно этим больным следует ежедневно, в течение всей жизни, включать в диету целебные растения, а также грамотно использовать их в зависимости от степени тяжести диабета и наличия сопутствующих заболеваний.</w:t>
      </w:r>
    </w:p>
    <w:p>
      <w:pPr>
        <w:pStyle w:val="TextBodyIndent"/>
        <w:rPr/>
      </w:pPr>
      <w:r>
        <w:rPr/>
        <w:t>Безусловно, речь идет не о самолечении, а о реализаций тех вариантов диетотерапии и фитотерапии, которые осуществляются под контролем врача в домашних условиях.</w:t>
      </w:r>
    </w:p>
    <w:p>
      <w:pPr>
        <w:pStyle w:val="TextBodyIndent"/>
        <w:rPr/>
      </w:pPr>
      <w:r>
        <w:rPr/>
        <w:t>Умение больных организовать диетическое питание особенно в домашних условиях, является надежной гарантией норматизации обменных процессов. К сожалению, далеко не все больные правильно питаются. Многие из них либо ограничивают рацион, сводя его к скудному однообразию, например, капуста, еще капуста и еще капуста, либо вовсе игнорируют рекомендации по диете.</w:t>
      </w:r>
    </w:p>
    <w:p>
      <w:pPr>
        <w:pStyle w:val="TextBodyIndent"/>
        <w:rPr/>
      </w:pPr>
      <w:r>
        <w:rPr/>
        <w:t>Особенно важно широко использовать дикорастущие съедобные растения, незаслуженно забытые, которые оказывают эффективное целебное действие и являются оптимальным продуктом питания.</w:t>
      </w:r>
    </w:p>
    <w:p>
      <w:pPr>
        <w:pStyle w:val="TextBodyIndent"/>
        <w:rPr/>
      </w:pPr>
      <w:r>
        <w:rPr/>
        <w:t>Использование дикорастущих растений, пригодных для употребление в пищу, еще не нашло широкого освещения в литературе. Приготовление традиционных национальных блюд с применением дикорастущих съедобных растений может принести большую пользу в организации разнообразного диетического питания больных сахарным диабет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Есть индийская поговорка: «Кто много болеет, тот наполовину лекарь», которая таит в себе глубокий смысл. Если человек длительно болен, а тем более, как болеет всю жизнь, как при сахарном диабете, он обязан уметь и знать многое, касающееся его заболевания.</w:t>
      </w:r>
    </w:p>
    <w:p>
      <w:pPr>
        <w:pStyle w:val="TextBodyIndent"/>
        <w:rPr/>
      </w:pPr>
      <w:r>
        <w:rPr/>
        <w:t>Многолетние наблюдения убеждают в том, что при сахарном диабете в большей мере, чем при других хронических заболеваниях, от поведения и образа жизни больного зависит его здоровье. Самоконтроль больного сахарным диабетом – одно из непременных условий поддержания оптимальных параметров его жизни.</w:t>
      </w:r>
    </w:p>
    <w:p>
      <w:pPr>
        <w:pStyle w:val="TextBodyIndent"/>
        <w:rPr/>
      </w:pPr>
      <w:r>
        <w:rPr/>
        <w:t>В настоящее время во всем мире стремятся научить больных сахарным диабетом мерам самопомощи, рациональной дието- и фитотерапии.</w:t>
      </w:r>
    </w:p>
    <w:p>
      <w:pPr>
        <w:pStyle w:val="TextBodyIndent"/>
        <w:rPr/>
      </w:pPr>
      <w:r>
        <w:rPr/>
        <w:t>Некоторые отдельные разработки по диетике и лечению растительными средствами сахарного диабета предложено в различных пособиях по лечению лекарственными растениями, предназначены для профессионального пользователя.</w:t>
      </w:r>
    </w:p>
    <w:p>
      <w:pPr>
        <w:pStyle w:val="TextBodyIndent"/>
        <w:rPr/>
      </w:pPr>
      <w:r>
        <w:rPr/>
        <w:t>Диабет, от латинского «</w:t>
      </w:r>
      <w:r>
        <w:rPr>
          <w:lang w:val="en-US"/>
        </w:rPr>
        <w:t>diabego</w:t>
      </w:r>
      <w:r>
        <w:rPr/>
        <w:t>»(протекаю), означает прежде всего заболевание, сопровождающееся выделением большого количества жидкости, что создает впечатление, будто бы жидкость «протекает» через организм человека, не задерживаясь в нем и не утоляя  мучительного ощущения жажды. Жидкость перераспределяется в организме и поступает из тканей в кровь. В следствии этого ткани обезвоживаются, что вызывает жажду и повышенный прием жидкости. Поступление жидкости из ткани в кровь, а также выделение сахара с мочей ведут к усиленному мочеиспусканию. Недостаточное усвоение глюкозы в тканях при ее избытке в крови и тканевой жидкости проявляется в постоянном чувстве голода. К расстройству углеводного обмена присоединяется расстройство жирового, а затем и белкового обмена. Обезвоживание тканей, мобилизация и сжигание запасного жира, повышенный распад собственных белков обусловливают быстрое исхудание. Нарушается также обмен некоторых витаминов.</w:t>
      </w:r>
    </w:p>
    <w:p>
      <w:pPr>
        <w:pStyle w:val="TextBodyIndent"/>
        <w:rPr/>
      </w:pPr>
      <w:r>
        <w:rPr/>
        <w:t>Впервые диабет описал Аретей, который еще в первом веке нашей эры указал на признаки болезни, проявляющиеся сухостью во рту, жаждой и другими нарушениями. Аретей писал, что, «внутренний жар токов, что количество употребляемой жидкости весьма значительно, количество мочи, однако, еще больше; невозможно удержать больного от питья и мочевыделения. Если запретить больному пить, рот у них высыхает, им кажется, что внутренности их загораются».</w:t>
      </w:r>
    </w:p>
    <w:p>
      <w:pPr>
        <w:pStyle w:val="TextBodyIndent"/>
        <w:rPr/>
      </w:pPr>
      <w:r>
        <w:rPr/>
        <w:t>Раньше средняя продолжительность жизни с момента заболевания не превышала 2-5 лет. Вот почему до сих пор среди больных и их родственников и поныне сохраняется страх перед сахарным диабетом, как окончательным приговором судьбы.</w:t>
      </w:r>
    </w:p>
    <w:p>
      <w:pPr>
        <w:pStyle w:val="TextBodyIndent"/>
        <w:rPr/>
      </w:pPr>
      <w:r>
        <w:rPr/>
        <w:t>В настоящее время при современном научном и регулируемым лечении и соблюдении оптимального режима многие диабетики живут полноценной жизнью, сохраняя высокую работоспособность, более 30 – 50 лет с момента заболевания.</w:t>
      </w:r>
    </w:p>
    <w:p>
      <w:pPr>
        <w:pStyle w:val="TextBodyIndent"/>
        <w:rPr/>
      </w:pPr>
      <w:r>
        <w:rPr/>
        <w:t>Многие растения и травы могут служить одновременно и пищей и лекарством. Часть растений,  обладающих явным или менее заметным сахароснижающим эффектом, могут применяться лишь в качестве пищевых блюд, а некоторые из них, заготовленные или сохраненные впрок, могут использоваться для изготовления лекарственных средств (настои, отвары и др.).</w:t>
      </w:r>
    </w:p>
    <w:p>
      <w:pPr>
        <w:pStyle w:val="TextBodyIndent"/>
        <w:rPr/>
      </w:pPr>
      <w:r>
        <w:rPr/>
        <w:t>Когда-то на Руси говаривали: «И собака знает, что травой лечатся», но существовало в народе и предупреждение: «Лекарство не дается мешками».</w:t>
      </w:r>
    </w:p>
    <w:p>
      <w:pPr>
        <w:pStyle w:val="TextBodyIndent"/>
        <w:rPr/>
      </w:pPr>
      <w:r>
        <w:rPr/>
        <w:t>Результат лечения растениями будет определяться как способом приготовления лекарств растительного происхождения, так и способом приема такого лекарства. В фитотерапии чаще всего применяют сборы, в которых лекарственные растения сохраняются довольно хорошо. Из отдельных растений можно приготовить растительные соки или порошок.</w:t>
      </w:r>
    </w:p>
    <w:p>
      <w:pPr>
        <w:pStyle w:val="TextBodyIndent"/>
        <w:rPr/>
      </w:pPr>
      <w:r>
        <w:rPr/>
        <w:t>В тех случаях, когда необходима точная дозировка препарата, следует обратиться в аптеку.</w:t>
      </w:r>
    </w:p>
    <w:p>
      <w:pPr>
        <w:pStyle w:val="TextBodyIndent"/>
        <w:rPr/>
      </w:pPr>
      <w:r>
        <w:rPr/>
        <w:t>Лекарственные растения чаще всего используют в виде водных экстрактов (приготовленных по типу чая, настоя или заварки) или отваров.</w:t>
      </w:r>
    </w:p>
    <w:p>
      <w:pPr>
        <w:pStyle w:val="TextBodyIndent"/>
        <w:rPr/>
      </w:pPr>
      <w:r>
        <w:rPr/>
        <w:t>Для приготовления настоев готовое сырье заливают определенным количеством воды при комнатной температуре (соотношение сырья и воды 1:30) и выдерживают 6-8 часов, после чего вытяжку процеживают через марлевую салфетку.</w:t>
      </w:r>
    </w:p>
    <w:p>
      <w:pPr>
        <w:pStyle w:val="TextBodyIndent"/>
        <w:rPr/>
      </w:pPr>
      <w:r>
        <w:rPr/>
        <w:t>Для получения заварки (горячий настой, чай) сырье заливают кипятком, постоянно размешивают в течение нескольких минут, а затем процеживают.</w:t>
      </w:r>
    </w:p>
    <w:p>
      <w:pPr>
        <w:pStyle w:val="TextBodyIndent"/>
        <w:rPr/>
      </w:pPr>
      <w:r>
        <w:rPr/>
        <w:t>Для отваров используют клубни, корни, корневище или кору, заливают их водой на 15-30 минут, кипятят их столько же времени, а затем вытяжку процеживают.</w:t>
      </w:r>
    </w:p>
    <w:p>
      <w:pPr>
        <w:pStyle w:val="TextBodyIndent"/>
        <w:rPr/>
      </w:pPr>
      <w:r>
        <w:rPr/>
        <w:t>Как указывается в руководствах по фитотерапии, водные экстракты из сборов, составленных из цветков, семян, листьев, коры, древесины, корней и др., требуют специальной технологии приготовления. Такие смеси обычно заливают водой (кипяток) и после нагревания в течение 15 минут процеживают.</w:t>
      </w:r>
    </w:p>
    <w:p>
      <w:pPr>
        <w:pStyle w:val="TextBodyIndent"/>
        <w:rPr/>
      </w:pPr>
      <w:r>
        <w:rPr/>
        <w:t>Отвары и заварки употребляются холодными, а вытяжки – теплыми и горячими. Чтобы улучшить вкус растительных препаратов, можно добавить немного меда ( не более 5-8 г), учитывая содержание в них углевод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Отвар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стручков фасоли. Столовую ложку измельченных стручков заливают стаканом кипятка и отваривают 20 минут. Настаивают 3-4 часа при комнатной температуре, процеживают и принимают по 1/4 стакана 3-4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березы. Столовую ложку измельченных листьев заливают стаканом кипятка и отваривают 10 минут. Добавляют 0,2 соды и настаивают 6 часов. Процеживают. Принимают в два промежутка и с интервалом в  час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почек березы. Десертную ложку почек заливают стаканом кипятка, кипятят 20 минут. Настаивают 6 часов и принимают по 1/2 стакана в день (либо по 2 столовые ложки 3 раза в день)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плодов боярышника. Столовую ложку измельченных плодов заливают стаканом кипятка и отваривают 20 минут. Настаивают 3-4 часа и пьют вместо ча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цветков боярышника. Десертную ложку измельченных цветков боярышника заливают кипятком, кипятят 2 минуты, настаивают 2 часа. Принимают по 1/2 стакана 2-3 раза в день после еды с чайной ложкой мед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брусники. Столовую ложку измельченных листьев заливают стаканом кипятка и кипятят 3 минуты, настаивают 3-4 часа. Принимают 2-3 раза в день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корня бузины травянистой. Десертную ложку мелко измельченных корней заливают стаканом кипятка и кипятят 20 минут. Настаивают 3-4 часа и принимают о столовой ложке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цветков бузины травянистой. Столовую ложку цветков заливают кипятком (1 стакан) и кипятят 5 минут, настаивают 10 минут. Принимают внутрь по 1/4 стакана 3-4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бузины травянистой. Столовую ложку измельченных листьев заливают стаканом кипятка и кипятят 5 минут, настаивают 2 часа. Принимают по столовой ложке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корней бузины травянистой. Столовую ложку измельченных корней заливают стаканом кипятка, кипятят 20 минут и настаивают 3 часа. Принимают по столовой ложке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дрока красильного. Столовую ложку измельченного дрока заливают стаканом кипятка и кипятят 5 минут. Настаивают 2 часа и принимают по 2 столовые ложки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ежевики. Столовую ложку измельченных листьев заливают стаканом кипятка и кипятят 5 минут. Настаивают 3 часа, процеживают и принимают внутрь по 1/2 стакана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корней ежевики сизой. Столовую ложку измельченных коней заливают стаканом кипятка и кипятят 10 минут. Настаивают 3 часа и процеживают. Принимают по 1/2 стакана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цветков калины. Столовую ложку измельченных цветков заливают 300 мл кипятка и кипятят 5 минут. Настаивают 3 часа, процеживают. Принимают по 1/2 стакана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коры калины. Десертную ложку измельченной коры заливают стаканом кипятка и кипятят 20 минут, процеживают. Принимают по столовой ложке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ягод лимонника китайского. Столовую ложку ягод заливают стаканом кипятка и кипятят 10 минут. Настаивают 1-2 часа, процеживают. Принимают по столовой ложке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ягод можжевельника обыкновенного. Десертную ложку сухих измельченных ягод заливают стаканом кипятка и кипятят 10-15 минут. Настаивают 1 час. Принимают по столовой ложке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грецкого ореха. Столовую ложку измельченных листьев заливают стаканом кипятка и кипятят 15-20 минут. Принимают по 1/2 стакана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плодов шиповника. Столовую ложку плодов заливают стаканом кипятка и кипятят 15-20 минут. Принимают по 1/2 стакана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шиповника. Столовую ложку измельченных листьев заливают стаканом кипятка и кипятят 5 минут, настаивают 1 час и принимают по стакану как ча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плодов рябины обыкновенной. Десертную ложку измельченных плодов заливают стаканом кипятка и кипятят 20 минут. Настаивают 3-4 часа. Принимают по столовой ложке 3-4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ягод смородины черной. Столовую ложку сухих измельченных ягод заливают стаканом кипятка и кипятят 5 минут. Настаивают 2 часа. Принимают по 2 столовые ложки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листьев черной смородины. Столовую ложку измельченных листьев заливают стаканом кипятка и кипятят 10 минут. Настаивают 4 часа. Принимают по 1\2 стакана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з цветков терна колючего. Десертную  ложку измельченных цветков заливают стаканом кипятка и кипятят 5 минут. Настаивают 4 часа и принимают по 1/2 стакана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коры терна колючего. Десертную ложку измельченной коры заливают 300 мл воды,  кипятят 20 минут, настаивают 1 час и принимают по 1/2 стакана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корней терна колючего. Десертную ложку измельченных корней заливают 300 мл кипятка, кипятят 30 минут, настаивают 30 минут. Принимают по 1/2 стакана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ягод черники. Столовую ложку ягод заливают стаканом кипятка и кипятят при закрытой крышке 1-2 минуты. Настаивают 1 час и принимают по 1 столовой ложке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корня бедреница. Столовую ложку измельченного корня заливают 300 мл воды, кипятят 20 минут, дают отстояться, процеживают. Принимают по 1 столовой ложке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бессмертника песчаного. Столовую ложку цветков заливают стаканом воды и кипятят 5 минут, дают отстояться 2-3 часа. Процеживают. Принимают по 1/4 стакана 3-4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травы горца птичьего. Столовую ложку травы заливают стаканом кипятка и кипятят 5 минут, процеживают. Принимают по 1/4 стакана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корня девясила. Десертную ложку измельченного корня заливают стаканом кипятка и кипятят 15 минут. Настаивают, процеживают. Принимают по 2 столовые ложки 3 раза в день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корня лопуха большого. Десертную ложку измельченного коня заливают 300 мл воды и кипятят 15 минут. Настаивают 30 минут, процеживают. Принимают по 1 столовой ложке 3 раза в день после еды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корня первоцвета лекарственного. Десертную ложку измельченных корней заливают кипятком и кипятят 20 минут. Настаивают 3-4 часа и процеживают. Принимают по 1/2 стакана 3 раза в день перед едо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/>
        <w:t>Из стеблей овса. Столовую ложку измельченной травы заливают 300 мл кипятка и кипятят 15 минут. Настаивают 3-4 часа. Принимают по 1/2 стакана 3 раза в день перед едой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ЛИТЕРАТУРА.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.В. Николайчук, Е.П. Тихонова, Т.П. Левченко «Лечебно-диетические блюда при сахарном диабете», М.:Медицина, 1993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.И. Балаболкин «Сахарный диабет» М: Медицина, 1994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д. журналы «Диабет – образ жизни», 1993г.- №3, 4, 5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Журнал «Диабетик».- №1, 2,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Реферат. Сдан в 1985г на хорошо. </w:t>
      </w:r>
      <w:r>
        <w:rPr>
          <w:sz w:val="32"/>
          <w:lang w:val="en-US"/>
        </w:rPr>
        <w:t xml:space="preserve">Создан в Microsoft Word 98. 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Verdana" w:hAnsi="Verdana" w:cs="Verdana"/>
      <w:sz w:val="22"/>
    </w:rPr>
  </w:style>
  <w:style w:type="paragraph" w:styleId="3">
    <w:name w:val="Основной текст 3"/>
    <w:basedOn w:val="Normal"/>
    <w:qFormat/>
    <w:pPr/>
    <w:rPr>
      <w:rFonts w:ascii="Verdana" w:hAnsi="Verdana" w:cs="Verdana"/>
      <w:color w:val="000080"/>
      <w:sz w:val="22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06:26:00Z</dcterms:created>
  <dc:creator>Виктор</dc:creator>
  <dc:description/>
  <dc:language>en-US</dc:language>
  <cp:lastModifiedBy>Mitryasov</cp:lastModifiedBy>
  <dcterms:modified xsi:type="dcterms:W3CDTF">2000-11-17T13:58:00Z</dcterms:modified>
  <cp:revision>3</cp:revision>
  <dc:subject/>
  <dc:title>Рязанский Государственный Медицинский Университет</dc:title>
</cp:coreProperties>
</file>