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567" w:right="-22" w:firstLine="720"/>
        <w:outlineLvl w:val="0"/>
        <w:rPr/>
      </w:pPr>
      <w:r>
        <w:rPr/>
        <w:t>Министерство образование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Ростов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Кафедра «Экономики и менеджмента»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2" w:hanging="0"/>
        <w:jc w:val="center"/>
        <w:outlineLvl w:val="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Normal"/>
        <w:spacing w:lineRule="auto" w:line="360"/>
        <w:ind w:left="-567" w:right="-22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spacing w:lineRule="auto" w:line="360" w:before="0" w:after="0"/>
        <w:ind w:right="-22" w:hanging="0"/>
        <w:jc w:val="center"/>
        <w:rPr>
          <w:i/>
          <w:i/>
          <w:sz w:val="42"/>
          <w:u w:val="single"/>
          <w:lang w:val="ru-RU"/>
        </w:rPr>
      </w:pPr>
      <w:r>
        <w:rPr>
          <w:i/>
          <w:sz w:val="42"/>
          <w:u w:val="single"/>
          <w:lang w:val="ru-RU"/>
        </w:rPr>
        <w:t>Рекламная деятельность коммерческой организации</w:t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i/>
          <w:i/>
          <w:sz w:val="42"/>
          <w:u w:val="single"/>
          <w:lang w:val="ru-RU"/>
        </w:rPr>
      </w:pPr>
      <w:r>
        <w:rPr>
          <w:b w:val="false"/>
          <w:i/>
          <w:sz w:val="42"/>
          <w:u w:val="single"/>
          <w:lang w:val="ru-RU"/>
        </w:rPr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Выполнил: студент 3 курса 5 группы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Чернышёв П.А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 преподаватель РГУ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Никитаева А.Ю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Heading1"/>
        <w:ind w:right="-22" w:hanging="0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 xml:space="preserve">Введение                                                                                               3   </w:t>
      </w:r>
    </w:p>
    <w:p>
      <w:pPr>
        <w:pStyle w:val="Heading1"/>
        <w:spacing w:lineRule="auto" w:line="360"/>
        <w:rPr/>
      </w:pPr>
      <w:r>
        <w:rPr>
          <w:lang w:val="ru-RU"/>
        </w:rPr>
        <w:t xml:space="preserve">Раздел 1.  Реклама, как основное средство установления отношений с потребителями                                                              5                                           </w:t>
      </w:r>
    </w:p>
    <w:p>
      <w:pPr>
        <w:pStyle w:val="Heading1"/>
        <w:spacing w:lineRule="auto" w:line="360"/>
        <w:rPr/>
      </w:pPr>
      <w:r>
        <w:rPr>
          <w:b w:val="false"/>
          <w:i/>
          <w:lang w:val="de-DE"/>
        </w:rPr>
        <w:t>§ 1.</w:t>
      </w:r>
      <w:r>
        <w:rPr>
          <w:b w:val="false"/>
          <w:i/>
          <w:lang w:val="ru-RU"/>
        </w:rPr>
        <w:t xml:space="preserve">  Понятие, сущность и задачи   рекламы                                         5                                         </w:t>
      </w:r>
      <w:r>
        <w:rPr>
          <w:b w:val="false"/>
          <w:i/>
          <w:lang w:val="de-DE"/>
        </w:rPr>
        <w:t xml:space="preserve">§ 2. Средства воздействия и критерии их выбора                              13      § 3. Этапы планирования рекламной деятельности                           22 </w:t>
      </w:r>
    </w:p>
    <w:p>
      <w:pPr>
        <w:pStyle w:val="Normal"/>
        <w:spacing w:lineRule="auto" w:line="36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Heading1"/>
        <w:spacing w:lineRule="auto" w:line="360" w:before="0" w:after="0"/>
        <w:rPr>
          <w:kern w:val="0"/>
          <w:lang w:val="ru-RU"/>
        </w:rPr>
      </w:pPr>
      <w:r>
        <w:rPr>
          <w:kern w:val="0"/>
          <w:lang w:val="ru-RU"/>
        </w:rPr>
        <w:t xml:space="preserve">Раздел 2. Организация рекламной деятельности на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едприятии                                                                                       28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sz w:val="28"/>
          <w:lang w:val="de-DE"/>
        </w:rPr>
      </w:pPr>
      <w:r>
        <w:rPr>
          <w:b w:val="false"/>
          <w:sz w:val="28"/>
          <w:lang w:val="de-DE"/>
        </w:rPr>
        <w:t>§ 1. Рекламное агенство                                                                    28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i/>
        </w:rPr>
        <w:t xml:space="preserve">                                    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 xml:space="preserve">§ 1.1 Функции рекламного агенства                      29  </w:t>
      </w:r>
    </w:p>
    <w:p>
      <w:pPr>
        <w:pStyle w:val="21"/>
        <w:rPr/>
      </w:pPr>
      <w:r>
        <w:rPr>
          <w:rFonts w:eastAsia="Arial"/>
        </w:rPr>
        <w:t xml:space="preserve">                              </w:t>
      </w:r>
      <w:r>
        <w:rPr/>
        <w:t>§ 1.2 Организационная структура                         3</w:t>
      </w:r>
      <w:r>
        <w:rPr>
          <w:lang w:val="ru-RU"/>
        </w:rPr>
        <w:t>1</w:t>
      </w:r>
      <w:r>
        <w:rPr/>
        <w:t xml:space="preserve"> § 2. Выбор рекламного агенства                                                         3</w:t>
      </w:r>
      <w:r>
        <w:rPr>
          <w:lang w:val="ru-RU"/>
        </w:rPr>
        <w:t>5</w:t>
      </w:r>
    </w:p>
    <w:p>
      <w:pPr>
        <w:pStyle w:val="Heading5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5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ение                                                                                         41 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иложение 1                                                                                     42             </w:t>
      </w:r>
    </w:p>
    <w:p>
      <w:pPr>
        <w:pStyle w:val="31"/>
        <w:spacing w:lineRule="auto" w:line="312"/>
        <w:rPr/>
      </w:pPr>
      <w:r>
        <w:rPr/>
        <w:t>Приложение 2                                                                                     43</w:t>
      </w:r>
    </w:p>
    <w:p>
      <w:pPr>
        <w:pStyle w:val="31"/>
        <w:widowControl w:val="false"/>
        <w:spacing w:lineRule="auto" w:line="312"/>
        <w:rPr/>
      </w:pPr>
      <w:r>
        <w:rPr/>
        <w:t xml:space="preserve">Приложение 3                                                                                     44  </w:t>
      </w:r>
    </w:p>
    <w:p>
      <w:pPr>
        <w:pStyle w:val="Heading1"/>
        <w:keepNext w:val="false"/>
        <w:widowControl w:val="false"/>
        <w:spacing w:lineRule="auto" w:line="312"/>
        <w:rPr>
          <w:kern w:val="0"/>
          <w:lang w:val="ru-RU"/>
        </w:rPr>
      </w:pPr>
      <w:r>
        <w:rPr>
          <w:kern w:val="0"/>
          <w:lang w:val="ru-RU"/>
        </w:rPr>
        <w:t>Список использованной литературы                                             45</w:t>
      </w:r>
    </w:p>
    <w:p>
      <w:pPr>
        <w:pStyle w:val="Heading1"/>
        <w:keepNext w:val="fals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kern w:val="0"/>
          <w:lang w:val="ru-RU"/>
        </w:rPr>
      </w:pPr>
      <w:r>
        <w:rPr>
          <w:rFonts w:cs="Times New Roman" w:ascii="Times New Roman" w:hAnsi="Times New Roman"/>
          <w:b w:val="false"/>
          <w:kern w:val="0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Что такое реклама? Информация потребителей о товарах и услугах? В какой-то мере да, но только это. Понятие рекламы значительно шире, более глубоко по содержанию и умению делать рекламу. Рекламу можно рассматривать как один из видов передачи информации в торговле и как один из черырёх элементов рыночных операций или компонентов маркетинга: товар, цена, сбыт, реклам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этой своей роли реклама, конечно, должна информировать (о наличии товара, его цене, габаритах и т. д.), но, прежде всего реклама должна побуждать к покупке, так как в этом состоит её основная функция, её главное предназначение. Эта тема достаточно актуальна в наше время. Многие учёные занимаются разработкой теоретических аспектов данной теме. Среди них: Э. Мари, Ф. Котлер, И. Л. Викентьев, Д. А. Аакер, А. Д. Дейян, Н. С. Пушкарёва, В.Л. Музыкант, Б. Л. Борисов, и т. д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 курсовой работы – изучить  теоретические и практические аспекты  механизма рекламно-информационной деятельности коммерческой орган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дачи курсовой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сследовать  сущность и цели рекламы в рыночной системе хозяйств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зучение специфики постороения рекламной комп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 их выбора, и этапами планирова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ются лучшие бренды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ссматривается рекламная прогресс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процессе написания курсовой работы была использована следующая литература: «Искусство рекламы: Теория и практика современной рекламы» / научный редактор Н.С. Пушкарёва; «Карьера в рекламном агенстве: Ваш рекламный портфель» / Энн Мари; «Малый бизнес: Реклама» / Джо (Пер. с англ. М.И. Казбеков); «Менеджмент рекламы» / М.Н. Айзберг;  «Откровения рекламного агента» / Д. Огилви; «Приёмы рекламы» / И. Л. Викентьев; «Рекламный менеджмент» / Д.А.Аакер; «Реклама» / А.Дейян; «Рекламная деятельность» / Ф.Г. Баженов, Т.К. Серегина, В.Г. Шахурин; «Современная реклама: Теория и практика» / Е. Песоцкий; «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» / Б.Л. Борисов; и друг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1.  Реклама, как основное средство установление отношений с потребителями</w:t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1.</w:t>
      </w:r>
      <w:r>
        <w:rPr>
          <w:sz w:val="28"/>
        </w:rPr>
        <w:t xml:space="preserve">  Понятие, сущность и задачи рекламы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ind w:firstLine="720"/>
        <w:rPr/>
      </w:pPr>
      <w:r>
        <w:rPr/>
        <w:t>Реклама совместно со средствами стимулирования сбыта и торговли, элементами пропоганды является мощным маркетинговым средством неценовой конкуренции. Если коммерческие усилия предприятия направлены на совершенствование товара и его приспособление к особенностям спроса, то реклама выполняет обратную задачу – адаптирует потребительский спрос к уже произведённому товару. Хорошо это или плохо с социальной или экономической точек зрения?</w:t>
      </w:r>
    </w:p>
    <w:p>
      <w:pPr>
        <w:pStyle w:val="TextBodyIndent"/>
        <w:ind w:firstLine="720"/>
        <w:rPr/>
      </w:pPr>
      <w:r>
        <w:rPr/>
        <w:t>Многие экономисты считают, что реклама представляет информацию, которая помогает сделать разумный выбор. Она поддерживает средства массовой информации за счет частичного их финансирования, способствует расширению производства и усилению конкуренции в результате ослабления монопольной власти отдельных компаний. И, наконец, реклама стимулирует расходы потребителей и, таким образом,  создает благоприятные условия для высокого уровня занятости. (1)</w:t>
      </w:r>
    </w:p>
    <w:p>
      <w:pPr>
        <w:pStyle w:val="TextBodyIndent"/>
        <w:ind w:firstLine="720"/>
        <w:rPr/>
      </w:pPr>
      <w:r>
        <w:rPr/>
        <w:t>Однако есть и противники такой точки зрения. Критики рекламы утверждают, что её основная цель не информировать, а убеждать и вводить в заблуждение. Затраты на рекламу являются непроизводительными, так как их аннулируют аналогичные рекламные действия фирм конкурентов. Есть также учёные, которые не хотят признавать рекламу важным фактором, положительно влияющим на уровни производства и занятости.(2)</w:t>
      </w:r>
    </w:p>
    <w:p>
      <w:pPr>
        <w:pStyle w:val="TextBodyIndent"/>
        <w:ind w:firstLine="720"/>
        <w:rPr/>
      </w:pPr>
      <w:r>
        <w:rPr/>
        <w:t>Сопоставление приведённых, часто противоположных, точек зрения подтверждает неоднозначность подходов к оценке рекламы. Однако, несмотря на «теоретическую незаконченность» отдельных положений науки о рекламе, её практические результаты значительны, о чём свидетельствует опыт работы отечественных и зарубежных фирм.</w:t>
      </w:r>
    </w:p>
    <w:p>
      <w:pPr>
        <w:pStyle w:val="TextBodyIndent"/>
        <w:ind w:firstLine="720"/>
        <w:rPr/>
      </w:pPr>
      <w:r>
        <w:rPr/>
        <w:t>Видимо, более оправданным необходимо считать подход к рекламе как к инструменту рыночной коммуникации, который может быть более или менее эффективным в зависимости от рыночной конъюнктуры,    особенностей товара, условий производства и реализации, характеристик покупателей и других факторов.(3)</w:t>
      </w:r>
    </w:p>
    <w:p>
      <w:pPr>
        <w:pStyle w:val="TextBodyIndent"/>
        <w:ind w:firstLine="720"/>
        <w:rPr/>
      </w:pPr>
      <w:r>
        <w:rPr/>
        <w:t>Реклама является «прародительницей», а теперь – важнейшей состовляющей МАРКЕТИНГА.</w:t>
      </w:r>
    </w:p>
    <w:p>
      <w:pPr>
        <w:pStyle w:val="TextBodyIndent"/>
        <w:ind w:firstLine="720"/>
        <w:rPr/>
      </w:pPr>
      <w:r>
        <w:rPr/>
        <w:t>Назовём пять основных видов рекламы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ервоначальная – выведение на рынок новых товаров и услуг, оповещение о деятельности новой фирмы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Конкурентная – выведение товара (услуг) или фирм из общей массы для расширения сбыта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охранная – напоминание, поддержание спроса на ранее рекламировавшийся товар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аблик рилейшнз – престижная и косвенная реклама фирмы (её товаров и услуг), прямо не оплачиваемая данной фирмой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Внутрифирменная – практически на любом предприятии в той или иной форме присутствует внурифирменная реклама, создающая у сотрудников чувство првосходства над конкурентами, гордости и отождествления себя с фирмой.(4)</w:t>
      </w:r>
    </w:p>
    <w:p>
      <w:pPr>
        <w:pStyle w:val="TextBodyIndent"/>
        <w:ind w:firstLine="720"/>
        <w:rPr/>
      </w:pPr>
      <w:r>
        <w:rPr/>
        <w:t>Кроме того, различают рекламу на внутреннем рынке и экспортную (с учётом специфики стран, куда ведется или предполагает экспорт).</w:t>
      </w:r>
    </w:p>
    <w:p>
      <w:pPr>
        <w:pStyle w:val="TextBodyIndent"/>
        <w:ind w:firstLine="720"/>
        <w:rPr/>
      </w:pPr>
      <w:r>
        <w:rPr/>
        <w:t>Реклама позволяет охватить широкие массы потенциальных покупателей и обладает низкими удельными затратами. Однако она является односторонним коммуникационным каналом, не носит персонального характера и не обладает такой побутельной силой как сбытовки. Кроме того, часто она требует больших единовременных затрат.(5)</w:t>
      </w:r>
    </w:p>
    <w:p>
      <w:pPr>
        <w:pStyle w:val="TextBodyIndent"/>
        <w:ind w:firstLine="720"/>
        <w:rPr/>
      </w:pPr>
      <w:r>
        <w:rPr/>
        <w:t>Занятие рекламой – одно из самых увлекательных. И лучший способ бороться с плохой рекламой – хорошая реклама. Рекламному делу более ста лет. Надо делать рекламу грамотно и профессионально, то есть учиться не вызывать негативных реакций у потребителя, так помещать изображение, чтобы оно лучше усвоилось и запомнилось, чтобы поднимало настроение зрителя и т. п.(6)</w:t>
      </w:r>
    </w:p>
    <w:p>
      <w:pPr>
        <w:pStyle w:val="TextBodyIndent"/>
        <w:ind w:firstLine="720"/>
        <w:rPr/>
      </w:pPr>
      <w:r>
        <w:rPr/>
        <w:t>В рекламирование чего-либо обычно вовлечены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рекламода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полни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редства рекламы (СМИ и пр.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требитель.</w:t>
      </w:r>
    </w:p>
    <w:p>
      <w:pPr>
        <w:pStyle w:val="TextBodyIndent"/>
        <w:ind w:firstLine="720"/>
        <w:rPr/>
      </w:pPr>
      <w:r>
        <w:rPr/>
        <w:t>Цели рекламы – их не следует путать с целями маркетинга, которые они помогают воплотить в жизнь, - следующие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довести до вседения потенциальных покупателей, что такой-то товар, такая-то марка существует; что они имеют такие-то характеристики, что их можно найти в таком-то месте, по такой-то цене и т. д.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думать о приобретении этого товара или торговой марки, приводя доводы в пользу такого приобретения (рациональная реклама)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желать этот товар / бренд, побудив мечтать о нём, мысленно представляя его (ассоциативная реклама).</w:t>
      </w:r>
    </w:p>
    <w:p>
      <w:pPr>
        <w:pStyle w:val="TextBodyIndent"/>
        <w:ind w:firstLine="720"/>
        <w:rPr/>
      </w:pPr>
      <w:r>
        <w:rPr/>
        <w:t>Иными словами нужно завоевать потенциального покупателя, придать его пристрастиям и установкам благоприятное для вас направление, что приведёт его к нужному вам поведению – к покупке.(6)</w:t>
      </w:r>
    </w:p>
    <w:p>
      <w:pPr>
        <w:pStyle w:val="TextBodyIndent"/>
        <w:ind w:firstLine="720"/>
        <w:rPr/>
      </w:pPr>
      <w:r>
        <w:rPr/>
        <w:t>Цели рекламы должны быть установлены точно и по возможности выражены количественно, так, чтобы степень из достижения поддавалась бы если не точному измерению, то хотя бы оценке.(7) Вот несколько пример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оздать имидж новому товару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лучшить имидж давно существующего товар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высить с 25 до 50 % известность марки у аудитории молодых женщин от 25 до 25 лет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пользоваться товаром, покупать его в периоды падения спроса (мороженое зимой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интересовать покупателей, принадлежащих к ещё не охваченному сегменту рын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ключить то, что мешает торговле вследствие предубеждения и т. д. .</w:t>
      </w:r>
    </w:p>
    <w:p>
      <w:pPr>
        <w:pStyle w:val="TextBodyIndent"/>
        <w:ind w:firstLine="720"/>
        <w:rPr/>
      </w:pPr>
      <w:r>
        <w:rPr/>
        <w:t>Срок также должен быть указан, даже если он и большой – или год или несколько лет отводиться на улучшение имиджа товара или марки и на укрепление приверженности покупателей.(8)</w:t>
      </w:r>
    </w:p>
    <w:p>
      <w:pPr>
        <w:pStyle w:val="TextBodyIndent"/>
        <w:ind w:firstLine="720"/>
        <w:rPr/>
      </w:pPr>
      <w:r>
        <w:rPr/>
        <w:t>Достижение поставленных целей осуществляется в ходе реализации трёх наиболее важных задач рекламы: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нформирование покупателей о предприятии-изготовителе, его истории, репутации, особенностях, производимой продукции, ценах, о месте и времени возможной покупки, гарантийном и послегарантийном обслуживании, формировании на этой основе необходимых знаний о товаре и его производител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беждение лиц, принимающих решения о закупке товаров, в предпочтительности предлагаемого товара, в необходимости сделать покупку не откладывая, в правильном выборе бренда и фирмы-производителя, т. е. Активизация у потребителей сильных эмоциональных стимулов к пакупк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напоминание покупателям о необходимости приобрести товар, его отдельных характеристиках, тенденциях изменения цены. Поддержание положительных эмоций у лиц, купивших товар, и создание на этой основе условий для сохранения осведомлённости о товаре, направлениях деятельности фирмы-производителя.(9)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Стратегия рекламирования.</w:t>
      </w:r>
    </w:p>
    <w:p>
      <w:pPr>
        <w:pStyle w:val="TextBodyIndent"/>
        <w:ind w:firstLine="720"/>
        <w:rPr/>
      </w:pPr>
      <w:r>
        <w:rPr/>
        <w:t>В зависимости от преследуемых целей рекламу подразделяют на две группы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формирование первоначального спроса на изделие или группу изделий (общая реклама), данная стратегия используется на начальных стадиях продвижения группы изделий на рынке и предназначена, главным образом, для формирования общего представления о товаре и оценке характеристик первоначального спроса. При этом степень «узнаваемости» товара на этой стадии часто является более важным фактором для будущего реализации, чем его коммерческие характеристики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 xml:space="preserve"> </w:t>
      </w:r>
      <w:r>
        <w:rPr/>
        <w:t>формирование стабильного спроса на конкретный вид изделия (выборочная реклама). С момента насыщения рынка рекламируемым товаром используется данная стратегия, т. е. для поддержания или ускорения темпов реализации. В отличии от первой, она дифференцированно походит к рекламированию отдельных, наиболее привлекательных характеристик изделия. Главная задача выборочной рекламы – довести до потребителя конкретную информацию о названии товара, его назначении и преимуществах, месте возможной покупки.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Общая реклама.</w:t>
      </w:r>
    </w:p>
    <w:p>
      <w:pPr>
        <w:pStyle w:val="Style7"/>
        <w:ind w:left="0" w:right="0" w:firstLine="720"/>
        <w:rPr/>
      </w:pPr>
      <w:r>
        <w:rPr/>
        <w:t xml:space="preserve">Если на начальных стадиях реализации создается благоприятная коммерческая ситуация, более предпочтительным считается рекламировать группу товаров, а не отдельную марку. Впервые дни, когда потребитель плохо знаком с продукцией, общая реклама может проводиться по телевидению. При этом акценты делаются на основных возможностях и сфере применения товара, а не его конкурентоспособности. </w:t>
      </w:r>
    </w:p>
    <w:p>
      <w:pPr>
        <w:pStyle w:val="Style7"/>
        <w:ind w:left="0" w:righ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4445</wp:posOffset>
                </wp:positionV>
                <wp:extent cx="0" cy="3108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5pt" to="32.4pt,2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19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291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291.6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356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28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35pt" to="356.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6280</wp:posOffset>
                </wp:positionH>
                <wp:positionV relativeFrom="paragraph">
                  <wp:posOffset>278765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95pt" to="421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49240</wp:posOffset>
                </wp:positionH>
                <wp:positionV relativeFrom="paragraph">
                  <wp:posOffset>2787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1.95pt" to="435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2120</wp:posOffset>
                </wp:positionH>
                <wp:positionV relativeFrom="paragraph">
                  <wp:posOffset>278765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1.95pt" to="435.6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7325</wp:posOffset>
                </wp:positionV>
                <wp:extent cx="0" cy="7315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75pt" to="327.6pt,7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0360</wp:posOffset>
                </wp:positionH>
                <wp:positionV relativeFrom="paragraph">
                  <wp:posOffset>63500</wp:posOffset>
                </wp:positionV>
                <wp:extent cx="0" cy="1188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pt" to="226.8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044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pt" to="277.2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pt" to="392.4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бъем реализации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40.4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69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5pt" to="19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213995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85pt" to="176.4pt,7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11.6pt,5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40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8035</wp:posOffset>
                </wp:positionH>
                <wp:positionV relativeFrom="paragraph">
                  <wp:posOffset>-10795</wp:posOffset>
                </wp:positionV>
                <wp:extent cx="1939290" cy="2933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-0.8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46.8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68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68.4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8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1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208280</wp:posOffset>
                </wp:positionV>
                <wp:extent cx="54864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pt" to="125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0675</wp:posOffset>
                </wp:positionH>
                <wp:positionV relativeFrom="paragraph">
                  <wp:posOffset>15875</wp:posOffset>
                </wp:positionV>
                <wp:extent cx="1573530" cy="2933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0" cy="18288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46.8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267335</wp:posOffset>
                </wp:positionV>
                <wp:extent cx="4937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1.05pt" to="435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5pt" to="111.6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16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.5pt" to="190.8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pt" to="270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.5pt" to="349.2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чало       Ускоренная   Замедление   Насыщение   Уменьше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и   реализация    реализации      рынка          реализ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46355</wp:posOffset>
                </wp:positionV>
                <wp:extent cx="5120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65pt" to="435.5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8"/>
          <w:lang w:val="en-US" w:eastAsia="en-US"/>
        </w:rPr>
        <w:t>врем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 1. Стадии процесса реализации товара и рекламы.</w:t>
      </w:r>
    </w:p>
    <w:p>
      <w:pPr>
        <w:pStyle w:val="Style7"/>
        <w:ind w:left="0" w:right="0" w:firstLine="720"/>
        <w:rPr/>
      </w:pPr>
      <w:r>
        <w:rPr/>
        <w:t>Общая реклама может быть использована не только на начальных стадиях реализации. В этом случае, когда предприятие распологает большой долей рынка по рекламируемым товарам и уверено в том, что результатами продолжения неконцентрированной рекламы не смогут воспользоваться конкуренты, общая реклама более экономична и результативна.(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очная реклама.</w:t>
      </w:r>
    </w:p>
    <w:p>
      <w:pPr>
        <w:pStyle w:val="Style7"/>
        <w:ind w:left="0" w:right="0" w:firstLine="720"/>
        <w:rPr/>
      </w:pPr>
      <w:r>
        <w:rPr/>
        <w:t>С третьей фазы процесса реализации продукции обычно начинается выборочное рекламирование конкретных товаров. Главная цель рекламы – прямо или косвенно показать конкурентные преимущества предпологаемого товара и за счет этого увеличить (поддержать) существующий объем продаж. Её проведение имеет смысл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тенденции увеличения спроса на стадии проведения объщей рекла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товары рекламировались в ходе проведения общей рекламы под одним название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особенных качеств у продукции, которые невозможно оценить неподготовленному покупателю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создания мощных эмоциональных стимулов при покупке товара.</w:t>
      </w:r>
    </w:p>
    <w:p>
      <w:pPr>
        <w:pStyle w:val="Style7"/>
        <w:ind w:left="0" w:right="0" w:firstLine="720"/>
        <w:rPr/>
      </w:pPr>
      <w:r>
        <w:rPr/>
        <w:t>Выборочная реклама, как правило, более результативна, чем общая, но вместе с тем она более «дорогая» и поэтому может проводиться только при наличии соответствующих финансовых ресурсов.</w:t>
      </w:r>
    </w:p>
    <w:p>
      <w:pPr>
        <w:pStyle w:val="Style7"/>
        <w:ind w:left="0" w:right="0" w:firstLine="720"/>
        <w:rPr/>
      </w:pPr>
      <w:r>
        <w:rPr/>
        <w:t>В зависимости от временного интервала, необходимого для достижения поставленных целей, выборочная реклама может быть: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мгновенного действия (непосредственная реклама);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отложенного действия (косвенная реклама).</w:t>
      </w:r>
    </w:p>
    <w:p>
      <w:pPr>
        <w:pStyle w:val="Style7"/>
        <w:ind w:left="0" w:right="0" w:firstLine="720"/>
        <w:rPr/>
      </w:pPr>
      <w:r>
        <w:rPr/>
        <w:t>Реклама мгновенного действия направлена на получение непосредственного результата (покупки товара) в течении непродолжительного времени (день, неделя). Рекламирование продукции в подразделениях розничной торговли, прямая почтовая рыклама относятся к данному виду. Она не ограничивается описанием общего назначения и способов применения товара. В рекламе помещается вся необходимая информация для принятия решения о покупке.</w:t>
      </w:r>
    </w:p>
    <w:p>
      <w:pPr>
        <w:pStyle w:val="Style7"/>
        <w:ind w:left="0" w:right="0" w:firstLine="720"/>
        <w:rPr/>
      </w:pPr>
      <w:r>
        <w:rPr/>
        <w:t>Реклама отложенного действия рассчитана на подготовку покупателя к многократной покупке товара. Она, в отличии от рекламы мгновенного действия, проводится не к моменту массовых покупок, распродаж, базаров и т. п., а осуществляется периодически с целью информирования покупателей о достоинствах товаров своего предприятия. Результат её действия рассчитан на большую перспективу.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Style7"/>
        <w:ind w:left="0" w:right="0" w:firstLine="720"/>
        <w:jc w:val="center"/>
        <w:rPr/>
      </w:pPr>
      <w:r>
        <w:rPr/>
        <w:t>Рекламы деятельности предприятия.</w:t>
      </w:r>
    </w:p>
    <w:p>
      <w:pPr>
        <w:pStyle w:val="Style7"/>
        <w:ind w:left="0" w:right="0" w:firstLine="720"/>
        <w:rPr/>
      </w:pPr>
      <w:r>
        <w:rPr/>
        <w:t xml:space="preserve">Этот вид рекламы направлен на создание благоприятного образа (или разрушения сложившегося отрицательного стереотипа к покупателя), когда он читает, слышит или видит названия предприятия. Такую рекламу часто называют </w:t>
      </w:r>
      <w:r>
        <w:rPr>
          <w:lang w:val="en-US"/>
        </w:rPr>
        <w:t>image</w:t>
      </w:r>
      <w:r>
        <w:rPr/>
        <w:t xml:space="preserve"> – реклама или рекламой ориентированной на образ. Она имеет долгосрочный характер и подразумевает постоянное финансирование.</w:t>
      </w:r>
    </w:p>
    <w:p>
      <w:pPr>
        <w:pStyle w:val="Style7"/>
        <w:ind w:left="0" w:right="0" w:firstLine="720"/>
        <w:rPr/>
      </w:pPr>
      <w:r>
        <w:rPr/>
        <w:t xml:space="preserve">На практике </w:t>
      </w:r>
      <w:r>
        <w:rPr>
          <w:lang w:val="en-US"/>
        </w:rPr>
        <w:t>image</w:t>
      </w:r>
      <w:r>
        <w:rPr/>
        <w:t xml:space="preserve"> – реклама и реклама продукции часто совмещаются. Пример такого совмещения: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на конкретной модели холодильника «</w:t>
      </w:r>
      <w:r>
        <w:rPr>
          <w:lang w:val="en-US"/>
        </w:rPr>
        <w:t>Sharp</w:t>
      </w:r>
      <w:r>
        <w:rPr/>
        <w:t xml:space="preserve">» размещена реклама «Будьте уверены в покупке, так как это </w:t>
      </w:r>
      <w:r>
        <w:rPr>
          <w:lang w:val="en-US"/>
        </w:rPr>
        <w:t>Sharp</w:t>
      </w:r>
      <w:r>
        <w:rPr/>
        <w:t>»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«</w:t>
      </w:r>
      <w:r>
        <w:rPr>
          <w:lang w:val="en-US"/>
        </w:rPr>
        <w:t>Mitsubishi</w:t>
      </w:r>
      <w:r>
        <w:rPr/>
        <w:t xml:space="preserve"> – </w:t>
      </w:r>
      <w:r>
        <w:rPr>
          <w:lang w:val="en-US"/>
        </w:rPr>
        <w:t>GTO</w:t>
      </w:r>
      <w:r>
        <w:rPr/>
        <w:t xml:space="preserve">» наш лучший автомобиль» – реклама нового автомобиля фильмы </w:t>
      </w:r>
      <w:r>
        <w:rPr>
          <w:lang w:val="en-US"/>
        </w:rPr>
        <w:t>Mitsubishi</w:t>
      </w:r>
      <w:r>
        <w:rPr/>
        <w:t>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 xml:space="preserve">«Продукция </w:t>
      </w:r>
      <w:r>
        <w:rPr>
          <w:lang w:val="en-US"/>
        </w:rPr>
        <w:t>Sony</w:t>
      </w:r>
      <w:r>
        <w:rPr/>
        <w:t xml:space="preserve"> – это больше, чем сувенир» – реклама телевизионной и видеотехники фирмы </w:t>
      </w:r>
      <w:r>
        <w:rPr>
          <w:lang w:val="en-US"/>
        </w:rPr>
        <w:t>Sony</w:t>
      </w:r>
      <w:r>
        <w:rPr/>
        <w:t xml:space="preserve">. </w:t>
      </w:r>
    </w:p>
    <w:p>
      <w:pPr>
        <w:pStyle w:val="Style7"/>
        <w:ind w:left="0" w:right="0" w:firstLine="720"/>
        <w:rPr/>
      </w:pPr>
      <w:r>
        <w:rPr/>
        <w:t>Следовательно,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. Это подразумевает разработку определённого фирменного стиля организации, который делает её узнаваемой и придаёт ей собственный облик. Т. о., фирменный стиль – это своеобразный язык, с помощью которого фирма обозначает свои товары, ценники, рекламные ролики, афиши, а также всё то, имеет отношение к ней. Задача фирменного стиля заключается в том, чтобы люди узнавали рекламу, четко отличая её от аналогичных рекламных средств других фирм-конкурентов. Фирма должна иметь свою марку, имя, символику, рисунок, предназначенные для идентификации услуг одной фирмы и дифференциации отуслуг её конкурентов. Следовательно, фирмам необходимо пользоваться разработанным фирменным стилем, обладающим защитной и пропагандистской функциями, которые помогают конкурировать с другими фирмами и успешно осуществлять рекламную и коммуникативную политику своей деятельности.(11)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2</w:t>
      </w:r>
      <w:r>
        <w:rPr>
          <w:sz w:val="28"/>
        </w:rPr>
        <w:t>. Средства воздействия и критерии их выб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jc w:val="both"/>
        <w:rPr/>
      </w:pPr>
      <w:r>
        <w:rPr/>
        <w:t>Рекламное средство представляет собой материальное средство, которое служит для распространения рекламного сообщения и способствует достижению необходимого рекламного эффекта.</w:t>
      </w:r>
    </w:p>
    <w:p>
      <w:pPr>
        <w:pStyle w:val="2"/>
        <w:ind w:left="0" w:firstLine="720"/>
        <w:jc w:val="both"/>
        <w:rPr/>
      </w:pPr>
      <w:r>
        <w:rPr/>
        <w:t>Все рекламные средства представляют собой определённую совокупность. При этом следует отличать рекламные средства от носителей (медиумов) рекламного сообщения.</w:t>
      </w:r>
    </w:p>
    <w:p>
      <w:pPr>
        <w:pStyle w:val="2"/>
        <w:ind w:left="0" w:firstLine="720"/>
        <w:jc w:val="both"/>
        <w:rPr/>
      </w:pPr>
      <w:r>
        <w:rPr/>
        <w:t>Рекламные средства могут являться одновременно носителем рекламного сообщения, но носитель рекламы не является рекламным средством (например: журналы являются носителями объявления, а объявления – это средства рекламы, флакон из-под одекалона – это носитель рекламной этикетки и т. д.).(12)</w:t>
      </w:r>
    </w:p>
    <w:p>
      <w:pPr>
        <w:pStyle w:val="2"/>
        <w:ind w:left="0" w:firstLine="720"/>
        <w:jc w:val="both"/>
        <w:rPr/>
      </w:pPr>
      <w:r>
        <w:rPr/>
        <w:t>Следовательно, рекламное средство содержит как рекламные, так и не рекламные элементы. К рекламным элементам относится содержание и форма рекламного сообщения; к не рекламным – материал и технический носитель рекламных элементов (средство распространения, например: радио, телевидение).</w:t>
      </w:r>
    </w:p>
    <w:p>
      <w:pPr>
        <w:pStyle w:val="2"/>
        <w:ind w:left="0" w:firstLine="720"/>
        <w:jc w:val="both"/>
        <w:rPr/>
      </w:pPr>
      <w:r>
        <w:rPr/>
        <w:t>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ённого действия или поступка.(13)</w:t>
      </w:r>
    </w:p>
    <w:p>
      <w:pPr>
        <w:pStyle w:val="2"/>
        <w:ind w:left="0" w:firstLine="720"/>
        <w:jc w:val="both"/>
        <w:rPr/>
      </w:pPr>
      <w:r>
        <w:rPr/>
        <w:t>Рекламная информация может доводиться до адресатов с помощью различных средств массовой информации: телевидения, радио, печати и др. При этом используются разнообразные средства рекламы, которые отличаются друг от друга своими составными элементами, особенностями применения и распространения, массивного и эффективного воздействия и т. д..</w:t>
      </w:r>
    </w:p>
    <w:p>
      <w:pPr>
        <w:pStyle w:val="2"/>
        <w:ind w:left="0" w:firstLine="720"/>
        <w:jc w:val="both"/>
        <w:rPr/>
      </w:pPr>
      <w:r>
        <w:rPr/>
        <w:t>Рекламные средства содержат рекламные сообщения. Основными элементами, определяющими рекламное сообщение, являются текст и изображение. Кроме того, к элементам рекламного средства относят цвет, свет, звук, шрифт, рисунок, графические элементы, которые придают рекламному сообщению эмоциональную окраску.</w:t>
      </w:r>
    </w:p>
    <w:p>
      <w:pPr>
        <w:pStyle w:val="2"/>
        <w:ind w:left="0" w:firstLine="720"/>
        <w:jc w:val="both"/>
        <w:rPr/>
      </w:pPr>
      <w:r>
        <w:rPr/>
        <w:t>Текст является неотъемлемой частью большинства рекламных средств. Он является главным элементом, раскрывающим основное содержание рекламного сообщения.</w:t>
      </w:r>
    </w:p>
    <w:p>
      <w:pPr>
        <w:pStyle w:val="2"/>
        <w:ind w:left="0" w:firstLine="720"/>
        <w:jc w:val="both"/>
        <w:rPr/>
      </w:pPr>
      <w:r>
        <w:rPr/>
        <w:t>Важное требование – максимум информации, минимум слов.</w:t>
      </w:r>
    </w:p>
    <w:p>
      <w:pPr>
        <w:pStyle w:val="2"/>
        <w:ind w:left="0" w:firstLine="720"/>
        <w:jc w:val="both"/>
        <w:rPr/>
      </w:pPr>
      <w:r>
        <w:rPr/>
        <w:t>Эффективность рекламы во многом зависит от того, насколько ясное, чёткое представление получит читатель о внешнем виде и содержании рекламируемого товара.</w:t>
      </w:r>
    </w:p>
    <w:p>
      <w:pPr>
        <w:pStyle w:val="2"/>
        <w:ind w:left="0" w:firstLine="720"/>
        <w:jc w:val="both"/>
        <w:rPr/>
      </w:pPr>
      <w:r>
        <w:rPr/>
        <w:t>Рекламный текст должен быть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онкретным и целенаправленным. Покупатель должен понять и запомнить рекламу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казательным, логично построенным и доходчивым. Содержание должно заинтересовать, привлечь внимание покупателя к товару. Текст содержит заголовок, разъяснение и заключение. Заголовок должен привлекать внимание к тексту, сообщать минимум информации, помочь понять пользу рекламируемого товара. Разъяснение включает детали, которые играют роль доказательства и убеждения. Цели заключительной части – закрепить главную мысль, рассеять сомнения, убедить покупателя купить товар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ратким, лаконич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ригинальным, неповторимым, интересным, занимательным, остроум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Текст должен быть грамотно исполненным.</w:t>
      </w:r>
    </w:p>
    <w:p>
      <w:pPr>
        <w:pStyle w:val="2"/>
        <w:ind w:left="0" w:firstLine="720"/>
        <w:jc w:val="both"/>
        <w:rPr/>
      </w:pPr>
      <w:r>
        <w:rPr/>
        <w:t>Формы рекламных текстов могут представлять собой монолог рекламируемого товара или диалог собеседников.</w:t>
      </w:r>
    </w:p>
    <w:p>
      <w:pPr>
        <w:pStyle w:val="2"/>
        <w:ind w:left="0" w:firstLine="720"/>
        <w:jc w:val="both"/>
        <w:rPr/>
      </w:pPr>
      <w:r>
        <w:rPr/>
        <w:t>Изображение способствует усилению воздействия текста, а иногда вообщезаменяет его.</w:t>
      </w:r>
    </w:p>
    <w:p>
      <w:pPr>
        <w:pStyle w:val="2"/>
        <w:ind w:left="0" w:firstLine="720"/>
        <w:jc w:val="both"/>
        <w:rPr/>
      </w:pPr>
      <w:r>
        <w:rPr/>
        <w:t>Важное место в содержании рекламных средств принадлежит цвету. Он оказывает существенное влияние на чувства людей, их настроение, повышает эффективность восприятия.</w:t>
      </w:r>
    </w:p>
    <w:p>
      <w:pPr>
        <w:pStyle w:val="2"/>
        <w:ind w:left="0" w:firstLine="720"/>
        <w:jc w:val="both"/>
        <w:rPr/>
      </w:pPr>
      <w:r>
        <w:rPr/>
        <w:t>Свет необходим для восприятия самих средств рекламы и товаров.</w:t>
      </w:r>
    </w:p>
    <w:p>
      <w:pPr>
        <w:pStyle w:val="2"/>
        <w:ind w:left="0" w:firstLine="720"/>
        <w:jc w:val="both"/>
        <w:rPr/>
      </w:pPr>
      <w:r>
        <w:rPr/>
        <w:t>Речевые звуки усиливают смысловое содержание рекламы, а музыкальные звуки и шумы повышают эмоциональное восприятие рекламного средства.</w:t>
      </w:r>
    </w:p>
    <w:p>
      <w:pPr>
        <w:pStyle w:val="2"/>
        <w:ind w:left="0" w:firstLine="720"/>
        <w:jc w:val="both"/>
        <w:rPr/>
      </w:pPr>
      <w:r>
        <w:rPr/>
        <w:t>Не последнюю роль в реализации рекламной идеи выполняют шрифт. Два-три шрифта не рекомендуется, так как это затрудняет быстрое его восприятие и снижает рекламную ценность.</w:t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  <w:t>Выбор рекламных средств.</w:t>
      </w:r>
    </w:p>
    <w:p>
      <w:pPr>
        <w:pStyle w:val="2"/>
        <w:ind w:left="0" w:firstLine="720"/>
        <w:jc w:val="both"/>
        <w:rPr/>
      </w:pPr>
      <w:r>
        <w:rPr/>
        <w:t>Ни один субъект рекламы не может позволить использовать одновременно все рекламные средства и распространять их в неограниченном масштабе.</w:t>
      </w:r>
    </w:p>
    <w:p>
      <w:pPr>
        <w:pStyle w:val="2"/>
        <w:ind w:left="0" w:firstLine="720"/>
        <w:jc w:val="both"/>
        <w:rPr/>
      </w:pPr>
      <w:r>
        <w:rPr/>
        <w:t>Успех рекламного сообщения зависит от того, где и когда оно опубликовано. Прежде чем выработать тот или иной вид рекламы, необходимо определить цель рекламного мероприятия. Цели могут быть самыми разными, зависят они от представления самого рекламодателя.</w:t>
      </w:r>
    </w:p>
    <w:p>
      <w:pPr>
        <w:pStyle w:val="2"/>
        <w:ind w:left="0" w:firstLine="720"/>
        <w:jc w:val="both"/>
        <w:rPr/>
      </w:pPr>
      <w:r>
        <w:rPr/>
        <w:t>Практика показывает, что в одном рекламном мероприятии, как правило, цели пересекаются. В этой связи все цели рекламы можно объединить в 3 группы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 первую группу</w:t>
      </w:r>
      <w:r>
        <w:rPr/>
        <w:t xml:space="preserve"> входят цели, которые формируют имидж фирмы. В этом случае могут использоваться рекламные ролики в кино и на телевидении, рекламные щиты, реклама в периодической печати, транспорте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о вторую группу</w:t>
      </w:r>
      <w:r>
        <w:rPr/>
        <w:t xml:space="preserve"> можно включить цели, относящиеся к стимулирующей рекламе. В качестве рекламных средств используются теле- и радиореклама, выставки, реклама в периодических изданиях, прямая почтовая рассылка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Третью группу</w:t>
      </w:r>
      <w:r>
        <w:rPr/>
        <w:t xml:space="preserve"> составляют цели, которые позволяют с помощью рекламных средств обеспечить стабильность кк в реализации товаров, так и в отношении потребителей к фирме. Используются выставки, прямая почтовая рассылка постоянным партнёрам, скрытая реклама в виде статей о товарах и деятельности фирмы и др..</w:t>
      </w:r>
    </w:p>
    <w:p>
      <w:pPr>
        <w:pStyle w:val="2"/>
        <w:ind w:left="0" w:firstLine="720"/>
        <w:jc w:val="both"/>
        <w:rPr/>
      </w:pPr>
      <w:r>
        <w:rPr/>
        <w:t>Правильный выбор заключается в том, чтобы отобрать именно те, которые позволяют рещить данную рекламную цель наиболее эффективно.</w:t>
      </w:r>
    </w:p>
    <w:p>
      <w:pPr>
        <w:pStyle w:val="2"/>
        <w:ind w:left="0" w:firstLine="720"/>
        <w:jc w:val="both"/>
        <w:rPr/>
      </w:pPr>
      <w:r>
        <w:rPr/>
        <w:t>Чтобы рационально выбрать канал распространения рекламных посланий, проводится специальная работа, анализирующая каналы массовой информации по следующим критериям: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хват  (т. е. до какого возможного числа адресатов удастся донести послание при обычных средних условиях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ость (иными словами, сможет ли предприятие воспользоваться данными каналами в любой нужный момент, а если нет, то насколько возникшие ограничения снизят эффективность рекламы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тоимость (общие расходы на одну публикацию (передачу) данного рекламного послания, скидки на многократность, стоимость одного рекламного контракта с учётом тиража (числа слушателей, зрителей)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Управляемость (т. е. получит ли предприятие возможность передавать по этому каналу сообщение именно той целевой группы воздействия, которая необходима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Авторитетность (насколько данный канал пользуется уважением со стороны потенциальных и действующих покупателей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ервисность (т.е. надо ли предоставлять рекламное послание в абсолютное готовом виде для печатание (передачи), или можно рассчитывать на то, что профессионалы выполнят подготовку текста, фотосъёмку и т. д.).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Газеты</w:t>
      </w:r>
      <w:r>
        <w:rPr>
          <w:sz w:val="32"/>
        </w:rPr>
        <w:t xml:space="preserve"> </w:t>
      </w:r>
      <w:r>
        <w:rPr/>
        <w:t>– идеальное средство рекламирования для фирмы, которая хочет иметь широкий круг клиентов. Газеты позвояют передать клиентам конкретную информацию, такую как цена, скидки, характеристика продоваемого продукта и т. д.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Гибкость, своевременность, хороший охват местного рынка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Широкое признание и принятие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Высокая достоверность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Поместить объявление проще и дешевле, чем в других СМИ, сделав однажды оригинальный макет, вы сможете пользоваться им многократно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Кратковременность существования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изкое качество восприятие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езначительная аудитория «вторичных» читателей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Современный читатель бегло просматривает статьи и лишь мельком – рекламу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985" w:leader="none"/>
        </w:tabs>
        <w:ind w:left="0" w:firstLine="720"/>
        <w:jc w:val="both"/>
        <w:rPr/>
      </w:pPr>
      <w:r>
        <w:rPr>
          <w:i/>
          <w:u w:val="single"/>
        </w:rPr>
        <w:t>Радио</w:t>
      </w:r>
      <w:r>
        <w:rPr/>
        <w:t xml:space="preserve"> может использовать любая фирма с достаточно широким кругом потребителей. Радио вызывает мгновенную реакцию на рекламируемое предложени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ёт хорошие результаты даже для относительно небольшого бизнеса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воздействовать на определённый тип аудитории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изкая стоимость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ь рекламу до людей активных, перемещающихся, что позволяет работникам розничной торговли буквально вытаскивать клиетнов из машин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егко внести изменения, как в сам текст рекламы, так и в план её звучания в эфире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идиоаудитория обычно несколько моложе, чем типичные читатели газет, и поэтому более охотно покупать новые товары и услуги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которые радиослушатели переключают приёмники с одной станции на другую ежеминутно и особенно не любят блоки рекламы и объявлений;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рекламный ролик велик, то эфирное время может быть очень дорогим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numPr>
          <w:ilvl w:val="0"/>
          <w:numId w:val="30"/>
        </w:numPr>
        <w:tabs>
          <w:tab w:val="clear" w:pos="720"/>
        </w:tabs>
        <w:ind w:left="0" w:firstLine="720"/>
        <w:jc w:val="both"/>
        <w:rPr/>
      </w:pPr>
      <w:r>
        <w:rPr>
          <w:i/>
          <w:u w:val="single"/>
        </w:rPr>
        <w:t xml:space="preserve">Телевидение </w:t>
      </w:r>
      <w:r>
        <w:rPr/>
        <w:t>– идеальный рекламный инструмент предприятий, которым нужно «показать товар лицом». Телевизионная реклама наиболее эффективное средство рекламирования, поскольку она передает зрительные образы – самые наглядные и убедительные из всех возможны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динственное среди всех СМИ позволяет рекломодателю облечь свою информацию в форму, содержащую визуальные образы, слова и музык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ет показать зрителю, как он будет чувствовать себя, купив предлагаемый товар или услуг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юди обычно смотрят телевизор в часы отдыха (особенно вечером)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Широта охва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Высокая абсолютная стоимость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ерегруженность рекламой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имолетность рекламного контакта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еньшая избирательность аудитор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азвитие кабельного телевидения затрудняет выбор телекомпан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шибки обходятся очень дорог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4. </w:t>
      </w:r>
      <w:r>
        <w:rPr>
          <w:i/>
          <w:u w:val="single"/>
        </w:rPr>
        <w:t>Почтовой рекламой</w:t>
      </w:r>
      <w:r>
        <w:rPr/>
        <w:t xml:space="preserve"> называют рассылку по почте брошюр, писем каталогов, открыток и т. д., которые должны склонить клиента к немедленной покупке товара (услуги). Почтовая реклама – орудие предпринимателей, которые хотели бы донести свои предложения до определённого круга потребителей. Это хороший выход для тех, чей товар (услуги) невозможно описать за 30 секунд (типичная продолжительность радио- и телеролика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донести как информацию до клиентов на другом полушарии, так и ограничиться вашим городом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ет возможность выбрать адреса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но оценить результативность по числу обратившихся клиен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 смотря на стоимость производтва и рассылки рекламных материалов по почте, количество заказов оправдывает расход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«срочные» сообщения увеличивают оборот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упоны, разосланные по почте, гораздо эффективнее купонов, помещённых в пресс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вы не изучили досконально свой целевой рынок, большой процент разосланных брошюр пропадёт напрасн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5. Наиболее известные </w:t>
      </w:r>
      <w:r>
        <w:rPr>
          <w:i/>
          <w:u w:val="single"/>
        </w:rPr>
        <w:t>журналы</w:t>
      </w:r>
      <w:r>
        <w:rPr>
          <w:i/>
          <w:sz w:val="32"/>
          <w:u w:val="single"/>
        </w:rPr>
        <w:t xml:space="preserve"> </w:t>
      </w:r>
      <w:r>
        <w:rPr/>
        <w:t>обращены к широкому кругу читателей, однако большая часть журналов адресована очень строго определённым группам читателей. Такие издания – прекрасное рекламное средство для фирм, целевые рынки которых чётко очерчен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 информацию до определённых категорий населения, отобранных по демографическим, профессиональным или иным признакам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есь тираж расходится на вашем целевом рынке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озволяет воздействовать на чувства припомощи цвета, интересных иллюстраций и текс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каждый номер журнала очень долго готовится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цены безумно велики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аше объявление будет конкурировать со многими другими объявлениями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Реклама в местах продажи (РМП)</w:t>
      </w:r>
      <w:r>
        <w:rPr/>
        <w:t xml:space="preserve"> – это рекламные материалы, при помощи которых вы привлекаете внимание клиентов к своим товарам. РМП – это чаще всего краткие лозунги, отражающие отличительные особенности ваших продуктов (услуг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Хорошо заметна и результативна, притягивает взгляд клиента в пункте продажи;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Относительно недорог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9"/>
        </w:numPr>
        <w:tabs>
          <w:tab w:val="clear" w:pos="720"/>
          <w:tab w:val="left" w:pos="426" w:leader="none"/>
        </w:tabs>
        <w:ind w:left="0" w:firstLine="720"/>
        <w:jc w:val="both"/>
        <w:rPr>
          <w:i/>
          <w:i/>
        </w:rPr>
      </w:pPr>
      <w:r>
        <w:rPr/>
        <w:t>Результативность может быть ослаблена, если в том же месте (например: в витрине магазина), помещено много конкурирующих материалов РМА.</w:t>
      </w:r>
    </w:p>
    <w:p>
      <w:pPr>
        <w:pStyle w:val="2"/>
        <w:ind w:left="0" w:firstLine="720"/>
        <w:jc w:val="both"/>
        <w:rPr/>
      </w:pPr>
      <w:r>
        <w:rPr/>
        <w:t xml:space="preserve">7.  </w:t>
      </w:r>
      <w:r>
        <w:rPr>
          <w:i/>
          <w:u w:val="single"/>
        </w:rPr>
        <w:t>Наружная реклама</w:t>
      </w:r>
      <w:r>
        <w:rPr/>
        <w:t>. Её используют торговые фирмы, клиенты которых сосредотачиваются на относительно небольшом пространств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Очень заметна и благодаря своим размерам оказывает сильное воздействие на потребителей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оздействие на потребителей постоянно, 24 часа в сутки, в течении долгого времени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Просто и очень эффективно передает вашу информацию, дает представление о позиции фирм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ысокая стоимость;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ложенные средства возвращаются не ранее, чем через несколько месяцев, а то и лет.</w:t>
      </w:r>
    </w:p>
    <w:p>
      <w:pPr>
        <w:pStyle w:val="2"/>
        <w:ind w:left="0" w:firstLine="720"/>
        <w:jc w:val="both"/>
        <w:rPr/>
      </w:pPr>
      <w:r>
        <w:rPr/>
        <w:t xml:space="preserve">8. </w:t>
      </w:r>
      <w:r>
        <w:rPr>
          <w:i/>
          <w:u w:val="single"/>
        </w:rPr>
        <w:t>Реклама на транспорте</w:t>
      </w:r>
      <w:r>
        <w:rPr/>
        <w:t xml:space="preserve"> включает в себя три вида: внутренние рекламные наклейки, внешние плакаты на бортах транспорта и щиты на остановках и платформа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Хорошо заметн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а в течение 16 и 18 часов в сутк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ля различных групп потребителей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стоянно движении; у людей несколько секунд, чтобы усвоить информацию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двержена воздействию атмосферных факторов.</w:t>
      </w:r>
    </w:p>
    <w:p>
      <w:pPr>
        <w:pStyle w:val="2"/>
        <w:ind w:left="0" w:firstLine="720"/>
        <w:jc w:val="both"/>
        <w:rPr/>
      </w:pPr>
      <w:r>
        <w:rPr/>
        <w:t xml:space="preserve">9. </w:t>
      </w:r>
      <w:r>
        <w:rPr>
          <w:i/>
          <w:u w:val="single"/>
        </w:rPr>
        <w:t>Прочие рекламные средства:</w:t>
      </w:r>
      <w:r>
        <w:rPr/>
        <w:t xml:space="preserve"> реклама в компьютерных и видеоверсиях, передаваемые по модему, на диске или на компакт-диске (подписчики электронным путём сортируют информацию в поисках нужной информации, игнорируя ненужные), электронный телефонный справочник, компьютерные сети, реклама на одежде, вкладыши в книги, телефонная реклама, телефакс, реклама на видеокассетах, на автоответчике, голограммы, через спутниковую связь.(14)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Heading2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3.  Разработка и этапы планирования рекламы.</w:t>
      </w:r>
    </w:p>
    <w:p>
      <w:pPr>
        <w:pStyle w:val="Normal"/>
        <w:ind w:firstLine="7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онировании и комплексе маркетинга. Стратегия маркетингового позиционирования и подход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рекламой могут поставить множество конкретных задач в области коммуникаций и сбыта. Их можно классифицировать в зависимости от того, предназначена ли реклама информировать, увещевать или напомин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своей рекламы, фирма может приступать к разработке рекламного бюджета на каждый отдельный товар. Роль рекламы состоит в поднятии спроса на него. И фирма хочет истратить именно столько денег, сколько абсолютно необходимо для достижения намеченных показателей сбы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рекламы и рекламный бюджет руководство должно разработать общий творческий подход к рекламе, её творческую стратегию. В процессе её создания можно выделить три этапа: формирование идеи обращения, оценка и выбор вариантов обращения, исполнение обращения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ормирование идеи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генерирования идей, призванных решить поставленные перед рекламой задачи, творческие работники пользуются разными методами. Многие идеи возникают в результате бесед с потребителями, дилерами, экспертами и конкурентам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ценка и выбор вариантов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одателю необходимо произвести оценку возможных обращений. Тведт предложил оценивать обращения на основе их желательности, исключительности и правдоподобности. Обращение должно, прежде всего, сообщить его получателю нечто желательное или интересное или особенное, не присущее остальным маркам в данной товарной ктегории. И, наконец, обращение должно быть правдоподобным или доказуемы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сполнение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оздействия обращения зависит не только от того, что сказано, но и как именно это сказано. Исполнение может иметь решающее значение, когда речь идёт о таких весьма схожих товарах, как моющие средства, сигареты, кофе и пиво. Рекломодателю нужно подать своё обращение таким образом, чтобы оно привлекло вномание и интерес целев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ющая задача рекломодателя – выбрать средства распространения для размещения своего рекламного обращения. Процесс выбора состоит из несколько этапов: 1) принятие решений о широте охвата, частоте появления и силе воздействия рекламы; 2) отбор основных видов средств распространения информации; 3) выбор конкретных носителей рекламы и показатель стоимости рекламы в расчёте на 1000 человек; 4) принятие решений о графике использования средств рекламы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широте охвата, частоте появления и силе воздействия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оре средств распространения информации рекламодатель должен принять решение о желательной широте охвата, частоте появления силе воздействия, которые необходимо обеспечить для решения поставленных перед рекламой задач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тбор основных видов средств распространения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 по средствам рекламы, планирующий их использование, должен хорошо знать, какие показатели охвата, частотности и силы воздействия обеспечивает каждое из этих средств. По показателям объема размещаемой в них рекламы средства эти распологаются в следующем порядке: газеты, телевидение, «директ мейл», радио, журналы, наружная реклама. Каждому присущи свои специфические и свои ограничения. Специалист по средствам рекламы, планирующий их использование, производит отбор на основе ряда характеристик, важнейшими из них являются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 xml:space="preserve">Приверженность целевой аудитории к определённым             средствам информации. </w:t>
      </w:r>
      <w:r>
        <w:rPr>
          <w:sz w:val="28"/>
        </w:rPr>
        <w:t>Например, радио и телевидение наиболее эффективны для охвата аудитории подростков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товара.</w:t>
      </w:r>
      <w:r>
        <w:rPr>
          <w:sz w:val="28"/>
        </w:rPr>
        <w:t xml:space="preserve"> Женское платья лучше всего представлять в цветных журналах, а фотоаппараты «Полароид» – по телевидению. У разных средств информации разные потенциальные возможности демонстрации товара и его наглядного представления, разная степень ясности истолкования, достоверености и использования цвета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обращения.</w:t>
      </w:r>
      <w:r>
        <w:rPr>
          <w:sz w:val="28"/>
        </w:rPr>
        <w:t xml:space="preserve"> Обращение, несущее весть о крупной распродаже, которая состоится завтра, требует использовать радио или газету. Обращение, содержание большой объём технической информации, может потребовать использования специализированных журналов или почтовых отправлений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тоимость.</w:t>
      </w:r>
      <w:r>
        <w:rPr>
          <w:sz w:val="28"/>
        </w:rPr>
        <w:t xml:space="preserve"> Самым дорогим является телевидение, а реклама в газетах обходится дёше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ологая характеристиками средств информации, специалист, планирующий их использование, должен приять решение о распределении бюджетных ассигнаций по их основным вида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 конкретных носителей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ем специалист по средствам рекламы приступает к выбору наиболее рентабельных из них. Например, если объявление должно появиться в журналах, специалист изчает данные об их тиражах и расценки на объявления разных размеров с печатью в разных вариантах цветов и в разных местах расположения, а также данные о периодичности журналов. Затем производит оценку журналов по таким показателям, как достоверность, престижность, наличие региональных изданий и изданий с профессиональным уклоном, качество полиграфического воспроизведения, редакционная политика, длительность сроков заказа и психологическое воздействие на читателей. Произведя такую оценку, специалист принимает решение, какие конкретные журналы обеспечат необходимые ему показатели охвата, частотности и воздействия в рамках выделенных ассигнований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графике использования средств рекламы.</w:t>
      </w:r>
    </w:p>
    <w:p>
      <w:pPr>
        <w:pStyle w:val="3"/>
        <w:rPr/>
      </w:pPr>
      <w:r>
        <w:rPr/>
        <w:t>Рекламодателю предстоит составить временной график размещения рекламы в течении года с учётом факторов сезонности и ожидаемых конъюктурных изменений. Предположим, сбыт того или иного товара достигает своего пика в декабре и спадает в марте. Продавец может давать интенсивную рекламу с декабря по март включительно, может размещать её в мае – июне, пытаясь добиться роста сбыта в это время года, а может рекламировать товар с одинаковой интенсивностью в течении всего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производить постоянную оценку проводимой рекламы. Для размеров её коммуникативной и торговой эффективности исследователи пользуются несколькими разными мет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меры коммуникативной эффективности говорят о том, сколь эффективную коммуникацию обеспечивает объявление. Этот метод, получивший название </w:t>
      </w:r>
      <w:r>
        <w:rPr>
          <w:b/>
          <w:sz w:val="28"/>
        </w:rPr>
        <w:t>опробования текстов</w:t>
      </w:r>
      <w:r>
        <w:rPr>
          <w:sz w:val="28"/>
        </w:rPr>
        <w:t>, можно использовать как до размещения объявления, так и после его публикации или трансля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размещения объявления рекломадатель может провести опрос потребителей на тему, нравится ли им предполагаемое объявление и выделяется ли обращение из ряда прочих. После размещения объявления рекломадатель может произвести замеры припоминаемости рекламы потребителями или её узнаваемости как виденной ран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меры торговой эффективности. Какой объём продаж порождается объявлением, повысившим уровень осведомлённости о товаре на 20 %, а предпочтение к марке – на 10 %? Ответ на этот вопрос могут дать замеры торговой эффективности. Дело это не лёгкое, поскольку на сбыт оказывают влияние и другие факторы, в частности свойства самого това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а требует больших денег, которые легко растратить впустую, если фирма не сумеет точно сформулировать задачу, примет недостаточно продуманные решения относительно рекламного бюджета, обращения и выбора средств рекламы, не сумеет произвести оценку результатов рекламной деятельности. Благодаря своей способности влиять на образ жизни реклама привлекает к себе и пристальное внимание общественности. Постоянно усиливающееся регулирование призвано гарантировать ответственный подход к осуществлению реклам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43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right="-432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2.  Организация рекламной дейтельности</w:t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 Рекламные агентства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Повышению эффективности рекламной дейтельности способствует создание </w:t>
      </w:r>
      <w:r>
        <w:rPr>
          <w:i/>
          <w:sz w:val="28"/>
          <w:lang w:val="de-DE"/>
        </w:rPr>
        <w:t>рекламных агентств</w:t>
      </w:r>
      <w:r>
        <w:rPr>
          <w:sz w:val="28"/>
          <w:lang w:val="de-DE"/>
        </w:rPr>
        <w:t>, которые проводят её на высоком профессиональном уровне, более рационально используют финансовые средства и обеспечивают высокое качество рекламы. Рекламные агенства проводят комплексные исследования рынке и оценку конъюктуры, они оснащены вычислительной техникой, позволяющей быстро и точно обрабатывать получаемую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Место рекламных агентств в народном хозяйстве и их положительная роль в экономике определяются их специ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Рекламные агентства играют положительную роль, будучи квалифицированными координаторами между торговлей и производством, в интересах потребителей и всего общества содействуют рациональному предложению и, наоборот, ограничивают объём нерациональных или преждевременных пред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Сегодняшние рекламные агентства обслуживают своих клиентов-рекломадателей, которые платят им за эту работу. </w:t>
      </w:r>
      <w:r>
        <w:rPr>
          <w:b/>
          <w:sz w:val="28"/>
          <w:lang w:val="de-DE"/>
        </w:rPr>
        <w:t>Причины</w:t>
      </w:r>
      <w:r>
        <w:rPr>
          <w:sz w:val="28"/>
          <w:lang w:val="de-DE"/>
        </w:rPr>
        <w:t>, по которым многие рекламодатели обращаются к агентствам, следующие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зависимость агентства. Оно работает на несколько клиентов и перед каждым несёт определённую ответственность. Стремясь оказать каждому рекламодателю услуги наивысшего качества, агенство не подчиняется ниодному из них. У независимого агентства есть возможность взглянуть на проблемы клиента со стороны и дать им объективную оценку. Агентство, скорее всего, следует собствееным принципам создания эффективной рекламы, чем готово подчиняться прихотям высшего руководства организации рекламодателя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ширные знания и опыт, которые сотрудники агентства накапливают в процессе работы над различными заказами. Знания, полученные  в одной отрасли производства, часто оказываются полезными для рекламодателей из других отрасл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 рекламных агентствах сосредоточены лучшие профессионалы этого дела. И даже самые крупные заказчики считают более выгодным для себя пользоваться этим сосредоточением творческих личност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Любая экономия, которую клиент может получить, имея собственное (внутрифирменное) рекламное агентство, как правило, оказывается меньше суммарной стоимости высококачественного обслуживания, которого он лишает себя при отказе от сотрудничества с независимым агентств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1  Функции рекламного агентства</w:t>
      </w:r>
    </w:p>
    <w:p>
      <w:pPr>
        <w:pStyle w:val="3"/>
        <w:rPr/>
      </w:pPr>
      <w:r>
        <w:rPr/>
        <w:t>Рекламное агентство выполняет три функции по отношению к своим клиентам-рекламодателя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рекламного обращения, которое оно также изготовляет и размещае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онсультации по рекламе (помощь в определении стратегии и концепции рекламной компании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осредничество между рекламодателем и средствам информации (покупка места для размещения рекламы); рекламодателем и компаниями, специализирующимися в области маркетинга (изучение рынка, мотиваций); рекламодателем и владельцами типографий, где публикуются брошуры, каталоги, инструкции по эксплуатации товара, афиши, плакаты и т. д.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рекламные агентства заметно разнятся по величине: от фирмы с единственным работником до крупной организации, которая может иметь в своём составе более 2 000 человек. Однако ассортимент и степень основательности предоставляемых клиентам услуг существенно различаются от агентства к агентству. Сосредоточим внимание на агентстве с полным циклом обслуживания. Такое агентство выпоняет весь спектр услуг для клиента. Например, если клиент требует отагентства план рекламы и маркетинга по выведению на рынок нового бакалейного товара, агентство будет выполнять следующие функц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зучение потребителей, чтобы определить сильные и слабые стороны товара в условиях домашнего пользо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сследование рынка, чтобы выявить круг оптимальных потенциальных потребителе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стратегию маркетинга и бюджет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кажет помощь в подскании товара и создания его упаков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творческий замысел и проведёт его предварительные испыт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использования носителей рекламы, обеспечивающий наиболее эффективный охват целевых рынк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едставления товара сфере торговл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формы отражения творческого замсла в материалах, используемых в сфере стимулирования сбыта, и при организации рекламы в местах продаж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опагандистских мероприятий для извлечения прибыли из обыгрывания новизны товар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стимулирования заинтересованности среди сотрудников сферы сб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е функции выполняет агентство и при разработке плана уже укоренившейся марки независимости от того, есть при этом необходимость в новой стратегии или нет. Цикл планирования для каждого бренда обычно составляетодин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я одни и те же услуги, многие агентства значительно отличаются друг от друга стилем свое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2  Организационная структура рекламного агентства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екламные агентства имеют разные организационные структуры. Однако, как правило, большинство из них имеет четыре функциональных подразделений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творческую службу, в которой работают текстовики и дизайнеры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исполнения заказов – менеджеры по рекламе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маркетинга, в которой собраны специалисты по средствам распространения рекламы, проведению исследований и мероприятий по стимулированию сбыта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Административную службу – специалисты по разработке и контролю за осуществлением перспективных финансовых планов, координированию доходов и затрат, выработке текущей политики и администраторы – от директора-распорядителя до руководителей различных отделов.</w:t>
      </w:r>
    </w:p>
    <w:p>
      <w:pPr>
        <w:pStyle w:val="TextBody"/>
        <w:spacing w:lineRule="auto" w:line="360"/>
        <w:ind w:firstLine="720"/>
        <w:jc w:val="center"/>
        <w:rPr>
          <w:i/>
          <w:i/>
        </w:rPr>
      </w:pPr>
      <w:r>
        <w:rPr>
          <w:i/>
        </w:rPr>
        <w:t>Структура агенства, люди и их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большом рекламном агенстве с </w:t>
      </w:r>
      <w:r>
        <w:rPr>
          <w:i/>
        </w:rPr>
        <w:t xml:space="preserve">полным циклам услуг </w:t>
      </w:r>
      <w:r>
        <w:rPr/>
        <w:t xml:space="preserve">существует несколько рекламных «ячеек»-отделов, имеющих каждого </w:t>
      </w:r>
      <w:r>
        <w:rPr>
          <w:i/>
        </w:rPr>
        <w:t>менеджера по рекламе (и его помошников)</w:t>
      </w:r>
      <w:r>
        <w:rPr/>
        <w:t>, ответственного за одну и более финансовых смет рекламодателя. Менеджер является связующим звеном между агенством и его клиентом; так, он координирует действия всех участников рекламной компании и заботится о том, чтобы она закончилась успешно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Менеджеры по рекламе подчиняются руководителям группы, или </w:t>
      </w:r>
      <w:r>
        <w:rPr>
          <w:i/>
        </w:rPr>
        <w:t>директорам по работе с клиентами</w:t>
      </w:r>
      <w:r>
        <w:rPr/>
        <w:t>, которые, в свою очередь, подчинены коммерческому директору агенства, и весь персонал агенства являет собой одну из составляющих маркетинга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средств информации </w:t>
      </w:r>
      <w:r>
        <w:rPr/>
        <w:t>принимает участие в выборе средств информации и носителей рекламы (в планировании и размещении рекламы в средствах информации), изучает средства информации, занимается покупкой места для рекламы, контролирует распространение рекламных обращений, переданных распространителям и расчёты с ними, направляет рекламодателю уведомления о публикации рекламного объявления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Произдодственный отдел </w:t>
      </w:r>
      <w:r>
        <w:rPr/>
        <w:t>готовит сам и организует вне агенства изготовление рекламы, что включает: изготовление рисунков, макетов, фотографий, кино- и телефильмов, подготовку звукозаписей для радио и т. п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20"/>
        <w:jc w:val="both"/>
        <w:rPr/>
      </w:pPr>
      <w:r>
        <w:rPr/>
        <w:t>Мы перечислили отделы, которые обязательно имеются в каждом рекламном агентстве, другие отделы могут и отсутствовать в зависимости от масштабов и значимости агентства. К последним относя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>Отдел издания материалов</w:t>
      </w:r>
      <w:r>
        <w:rPr/>
        <w:t xml:space="preserve"> для стимулирования сбыта, рекламы на месте продажи, брошюр, проспектов, рекламных каталогов, инструкций по эксплуатации това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документации </w:t>
      </w:r>
      <w:r>
        <w:rPr/>
        <w:t>– в силу важности соблюдения договорных смет, всё более усложняющейся экономической жизни дополнительные услуги, предоставляемые клиентам, становятся всё более многочисленными и разнообразным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Исследовательский отдел </w:t>
      </w:r>
      <w:r>
        <w:rPr/>
        <w:t>– чтобы лучше понять механизм рекламы и его воздействие (заполнение рекламных обращений, восприимчивость к приводимой в них аргументации и т. д.), крупные рекламные агентства организуют у себя этот отдел, деятельность которого в некоторых случаях далеко выходит за рамки исследования проблем, связанных непосредственно с рекламо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И, наконец, последняя служба, которая становится необходимой в агентствах с бюджетом, перешедшим определёный рубеж – </w:t>
      </w:r>
      <w:r>
        <w:rPr>
          <w:i/>
        </w:rPr>
        <w:t xml:space="preserve">«планирование», </w:t>
      </w:r>
      <w:r>
        <w:rPr/>
        <w:t>или</w:t>
      </w:r>
      <w:r>
        <w:rPr>
          <w:i/>
        </w:rPr>
        <w:t xml:space="preserve"> «потоки»</w:t>
      </w:r>
      <w:r>
        <w:rPr/>
        <w:t xml:space="preserve">. Здесь готовятся, пускаются в оборот и координируются многочисленные задачи различных служб и отделов, занятых разработкой и проведением рекламной компании. 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Оплата.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both"/>
        <w:rPr/>
      </w:pPr>
      <w:r>
        <w:rPr/>
        <w:t>Оплата работы агентства может осуществляться двумя способами: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/>
      </w:pPr>
      <w:r>
        <w:rPr/>
        <w:t>Комиссионная система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/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Комиссион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снову доходов агентства составляют «комиссионные», выплачиваемые не рекламодателем, а носителями рекламы, как процент за покупку рекламного пространства. Для прессы, радио и телевидения это обычно 15 %, для кино и наружной рекламы – 20 %. Но множество носителей (особенно пресса) в конце года выплачивают агентствам обычно неафишируемые «сверхкомиссионные», рассчитываемые с объёма продаж, произведённых с участием агентства, и согласованные с покупателем рекламного пространства. Эти выплаты могут вдвое превосходить сумму комиссионных, что служит мощным стимулом для агентства рекомендовать данные средства рекламы своим клиентам-рекламодателям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Комиссионная система основана на скидке со стоимости рекламы, размещаемой в том или ином носителе. Таким образом, клиенту безразлично, размещает ли он рекламу в соответствующем средстве коммуникации самостоятельно, или этим занимается рекламное агентство. Комиссия представляет собой функциональную скидку, предоставляемую агентствам за выполнение определённых обязательств в пользу носителей рекламы. Агентства с комиссионной системой оплаты получат от своих клиентов также и прямые выплаты за используемые в процессе работы материалы и привлекаемые со стороны услуги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Другая часть доходов складывается из гонораров, получаемых за исследования и дополнительные работы, выполняемые агентством и выплачиваемые по их себестоимости или же выполняемые вне агентства и оплачиваемые с процентной надбавкой; это такие работы, как изготовление документации (печатным способом) или рекламных роликов (телевидение), организация действий по стимулированию сбыта и изготовление материалов для рекламы в местах торговли, реализации упаковочных материалов, разработка логотипов (</w:t>
      </w:r>
      <w:r>
        <w:rPr>
          <w:lang w:val="en-US"/>
        </w:rPr>
        <w:t>Renault</w:t>
      </w:r>
      <w:r>
        <w:rPr/>
        <w:t>) и т. д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Приоказании услуг по выбору агентство оценивает общую стоимость работ в связи с рекламой клиента за год и получает гонорар в виде равных ежемесячных взносов. Для определения гонорара агентство подсчитывает общее число часов, которое необходимо затратить на выполнение заказа различными отделами, умножает это количество на ставки почасовой заработной платы и приплюсовывает сколько-то (25) процентов на накладные расходы и прибыль. Другой разновидностью гонорарной системы являетсяпрактика помесячных гонораров. Каждый месяц на основе почасовых ставок и количества времени, потраченного всеми участниками работ, подсчитывают общую сумму, добавляют к ней 25%, вычитают все полученные комиссионные скидки и итог выставляют клиенту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2.  Выбор рекламного аге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пные фирмы, как правило, обращаются к рекламным агентствам для разработки своих рекламных компаний. При этом одно из самых важных решений, принимаемых рекламодателем, состоит в выборе рекламного агентства. Хотя какой-то стандартной процедуры не существует, фирме приходится вырабатывать </w:t>
      </w:r>
      <w:r>
        <w:rPr>
          <w:b/>
          <w:sz w:val="28"/>
        </w:rPr>
        <w:t>критерии оценки кандидатов</w:t>
      </w:r>
      <w:r>
        <w:rPr>
          <w:sz w:val="28"/>
        </w:rPr>
        <w:t>. Ими, в частности, могут быть так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Рост</w:t>
      </w:r>
      <w:r>
        <w:rPr>
          <w:sz w:val="28"/>
        </w:rPr>
        <w:t>. Стабилен ли рост агентства и его оборота по счетам или резко колеблется год от года? Поче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Опыт</w:t>
      </w:r>
      <w:r>
        <w:rPr>
          <w:sz w:val="28"/>
        </w:rPr>
        <w:t>. В каких отраслях производства заняты клиенты агентства? Демонстрирует ли агентство исключительную универсальность, работая с самыми разными товарами или особенно сильно в какой-то отдельной товарной групп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История культуры. </w:t>
      </w:r>
      <w:r>
        <w:rPr>
          <w:sz w:val="28"/>
        </w:rPr>
        <w:t>Какова средняя продолжительность сотрудничества с клиентами, какова текучесть клиентов?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адры.</w:t>
      </w:r>
      <w:r>
        <w:rPr>
          <w:sz w:val="28"/>
        </w:rPr>
        <w:t xml:space="preserve"> Необходимо обращать внимание на основательность опыта и на численность работников не только высшего, но и второго, и третьего эшелонов, учитывая и теучесть кад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онцепция маркетинга.</w:t>
      </w:r>
      <w:r>
        <w:rPr>
          <w:sz w:val="28"/>
        </w:rPr>
        <w:t xml:space="preserve"> Является ли агентство прогрессивным или консервативным? Подходит ли к разрешению каждой проблемы индивидуально или довольно чётко придерживается какой-то жёсткой формул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 xml:space="preserve">Планирование компаний. </w:t>
      </w:r>
      <w:r>
        <w:rPr>
          <w:sz w:val="28"/>
        </w:rPr>
        <w:t>Надо оценивать способность агентства получать, интерпретировать и анализировать весь фактический материал, оказывающий влияние на проблему маркетинга, а также его способность формулировать цели рекламы и разрабатывать конкурентоспособную стратегию, что является су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Творческие возможности.</w:t>
      </w:r>
      <w:r>
        <w:rPr>
          <w:sz w:val="28"/>
        </w:rPr>
        <w:t xml:space="preserve"> Это оценка способности агентства вырабатывать здравые в своей основе идеи, его умение подойти к проблеме с долей творческого воображения и сформулировать сильные рекламные идеи с огромным зарядом конкурентоспособ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редства рекламы. </w:t>
      </w:r>
      <w:r>
        <w:rPr>
          <w:sz w:val="28"/>
        </w:rPr>
        <w:t>На основе имеющихся данных необходимо оценивать тщательность и разумность проводимых агентством исследований носителей рекламы, его предварительных рекомендаций по их использованию и т. п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тимулирование сбыта. </w:t>
      </w:r>
      <w:r>
        <w:rPr>
          <w:sz w:val="28"/>
        </w:rPr>
        <w:t>В данной случае оценивается та часть компании, которая призвана побуждать, увещевать и информировать всех, кто занимается сбытом товаров: тогровый персонал фирмы, оптовиков и их торговый персонал, розничных торговцев и их продавц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следования.</w:t>
      </w:r>
      <w:r>
        <w:rPr>
          <w:sz w:val="28"/>
        </w:rPr>
        <w:t xml:space="preserve"> Прежде всего оценке подлежат возможности сбора и интерпретации данных для разработки плана компании, в котором будут отражены цели сбыта и рекламы и изложены пути их достиж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тимулирование сферы торговли.</w:t>
      </w:r>
      <w:r>
        <w:rPr>
          <w:sz w:val="28"/>
        </w:rPr>
        <w:t xml:space="preserve"> Оценка идей и материалов, которые агентство может предоставить, для обеспечения рентабельности сбыта во всех местах продаж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паганда товара.</w:t>
      </w:r>
      <w:r>
        <w:rPr>
          <w:sz w:val="28"/>
        </w:rPr>
        <w:t xml:space="preserve"> Этот вид услуг не обязательно должен предоставлять любым агентством, особенно  если существуют другие каналы распространения новостей о деятельности фирмы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изводство.</w:t>
      </w:r>
      <w:r>
        <w:rPr>
          <w:sz w:val="28"/>
        </w:rPr>
        <w:t xml:space="preserve"> Это оценка возможностей агентства осуществлять самостоятельно или контролировать производство любых видов рекламных материалов, материалов стимулирования сбыта и стимулирования сферы торговли. Сюда входят слайд-фильмы, кинофильмы, радио- и телеивзионные программы и рекламные ролики, если они являются составной час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деляемый персонал.</w:t>
      </w:r>
      <w:r>
        <w:rPr>
          <w:sz w:val="28"/>
        </w:rPr>
        <w:t xml:space="preserve"> Одни из самых важных показателей услуг агентства – это сколько и какие именно люди будут полностью заняты работой над заказов фир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Технология.</w:t>
      </w:r>
      <w:r>
        <w:rPr>
          <w:sz w:val="28"/>
        </w:rPr>
        <w:t xml:space="preserve"> Кто, что, когда и как делает, должно заранее планироваться, контролировать и доводить до сведения всех, кого это касается,  как в организации клиента, так и внутри агент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ддержание контактов.</w:t>
      </w:r>
      <w:r>
        <w:rPr>
          <w:sz w:val="28"/>
        </w:rPr>
        <w:t xml:space="preserve"> Речь идёт о наличии в агентстве сотрудников, которые обеспечивали бы желаемую частоту личных контактов, удобство и оперативность как регулярных контактов, так и контактов в экстренных случаях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Основные функции рекламодател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объёма рекламы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 особенностей рекламирования выбранного объект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ланирование затрат на рекламу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и передача исходных материалов рекламному агентству: формулирование целей и задач рекламы с учётом целевых групп потребителей, подготовка исходных текстов с акцентированием на главных достоинствах и особенностях рекламируемого объекта, представление, по возможности, образа товар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договора со второй стороной – рекламным агентством – о создании рекламных материалов и размещении рекламы в средствах массовой информации, о проведении различных рекламных мероприят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мощь исполнителю рекламы в ходе создания рекламных материал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Утверждение эскизов, текстов, сценариев созданных рекламных средств и оригиналов рекламной продукц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лата выполненных работ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Взаимоотношения между рекламодателем и рекламным агенством осложняются несколькими моментами. Разделение функций и ответственности между сторонами, если оно вообще существует, редко бывает чётко определённым. Реклама – товар неосязаемый. Предсказание и измерение его результативности – дело субъективное. Невозможно без труда выделить вклад в конечный продукт разных лиц и отделов. У представителей, вступивших во взаимоотношения сторон, разные устремления. Реклама – далеко не единственное, что занимает сознание клиента, а реклама отдельного клиента – далеко не единственное, что занимает сознание сотрудника агенства. Одобрение планов рекламы у клиентов и в агенстве происходит на нескольких уровнях, и всегда подстерегает возможность расхождений во взглядах между представителями разных уровней. Розничные рекламодатели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Мелкие розничные торговцы чаще всего обращаются за помощью в планировании и подготовке своей рекламы к местным средствам распространения рекламы – газетам, теле- и радиостанциям. Первейшей функцией розничной рекламы является постоянное информирование клиентов магазина о различных товарах, имеющихся в продаже, а также реклама регулярных распродаж, сезонных товаров и новинок моды. Практически вся реклама магазинов состоит из товарной рекламы и рекламы цен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То, что отдельный розничный торговец не в состоянии сделать в одиночку, можно осуществить с помощью различных форм совместной реклам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 xml:space="preserve">Горизонтальная совместная реклама </w:t>
      </w:r>
      <w:r>
        <w:rPr>
          <w:sz w:val="28"/>
        </w:rPr>
        <w:t>– это объединение усилий независимых розничных торговцев в рамках одной товарной категории, например, продавцов технических товаров или агенств по продаже недвижим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>Вертикальная совместная реклама</w:t>
      </w:r>
      <w:r>
        <w:rPr>
          <w:sz w:val="28"/>
        </w:rPr>
        <w:t xml:space="preserve"> – это объединение усилий производителя и розничного торговца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Розничные торговцы обычно не прибегают к услугам рекламных агенств. Объём их деятельности слишком мал, и повседневные торговые операции требуют быстрой смены тактических приёмов, а не долгосрочного стратегического планирования.  (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глобальной стратегии развития компании направленной на достижение долгосрочных задач и целей, особое значение приобретают усилия компании по использованию рекламы и промоушена в качестве основных маркетинговых коммуникац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ется лучший бренд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 втором рассматривается развитие рекламного рынка в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 работе были рассмотре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ь сущность и цели рекламы в рыночной системе хозяйств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пецифики построения рекламной компан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, этапами планирования рекла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наиболее эффективного решения стратегических задач в области рекламы необходимо чёткое представление о бизнесе и особенностях товара, знать сильные и слабые стороны компании, обладать информацией о рынке – знать возможности которые он предлагает, и представлять себе проблемы деятельности на этом рынке. Необходимо чётко спланировать рекламную кампанию в отношении сроков средств рекламы, задействованных в кампании, рекламного бюджета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а не только позволяет информировать потребителей о товаре, на который есть спрос на рынке, но и создавать этот спрос, в особенности на развивающихся ры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эффективное использование средств маркетинговых коммуникаций (рекламы и промоушена) позволяет решать стратегические и тактические задачи фирмы, связанные с глобальной миссией компании на рынк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ложение 1. Лучший брэнд года</w:t>
      </w:r>
    </w:p>
    <w:p>
      <w:pPr>
        <w:pStyle w:val="Heading1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'ТРИ БОГОТЫРЯ'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ЛАДЕЛЕЦ БРЭНДА:    </w:t>
      </w:r>
      <w:r>
        <w:rPr>
          <w:sz w:val="28"/>
          <w:lang w:val="en-US"/>
        </w:rPr>
        <w:t>SUBMiller</w:t>
      </w:r>
      <w:r>
        <w:rPr>
          <w:sz w:val="28"/>
        </w:rPr>
        <w:t xml:space="preserve"> </w:t>
      </w:r>
      <w:r>
        <w:rPr>
          <w:sz w:val="28"/>
          <w:lang w:val="en-US"/>
        </w:rPr>
        <w:t>Russia</w:t>
      </w:r>
    </w:p>
    <w:p>
      <w:pPr>
        <w:pStyle w:val="TextBodyIndent"/>
        <w:rPr/>
      </w:pPr>
      <w:r>
        <w:rPr/>
        <w:t>МАРКЕТИНГОВАЯ ЦЕЛЬ:   стать в 2002 году самой быстрорастущей маркой среди российских среднеценовых сортв по показателям прироста доли рынка, к 2005 году – войти в число пяти крупнейших по объёмам продаж среднеценового сегмента.</w:t>
      </w:r>
    </w:p>
    <w:p>
      <w:pPr>
        <w:pStyle w:val="TextBodyIndent"/>
        <w:rPr/>
      </w:pPr>
      <w:r>
        <w:rPr/>
        <w:t>ПОЗИЦИОНИРОВАНИЕ БРЭНДА:   мужчины 25 – 40 лет со средним и ниже среднего дохода, проживающих преимущественно в некрупных городах.</w:t>
      </w:r>
    </w:p>
    <w:p>
      <w:pPr>
        <w:pStyle w:val="TextBodyIndent"/>
        <w:rPr/>
      </w:pPr>
      <w:r>
        <w:rPr/>
        <w:t>МЕДИАСТРАТЕГИЯ:   базируется на принципе достижения постоянного контакта с целевым потребителем.</w:t>
      </w:r>
    </w:p>
    <w:p>
      <w:pPr>
        <w:pStyle w:val="TextBodyIndent"/>
        <w:rPr/>
      </w:pPr>
      <w:r>
        <w:rPr/>
        <w:t>РЕКЛАМОНОСИТЕЛИ: «тизерный» ролик на телевидении 1-11 августа 2002 года, ролик «Зина» с 12 августа по 30 сентября 2002 года. Наружная реклама: щиты «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board</w:t>
      </w:r>
      <w:r>
        <w:rPr/>
        <w:t>»  1-30 сентября 2002 года, охват – Москва, Подмосковье и 6 крупныхрегиональных городов; всего было использовано 630 сторон щитов. Размещение стикеров в наземном транспорте с 1 по 30 сентября 2002 года.</w:t>
      </w:r>
    </w:p>
    <w:p>
      <w:pPr>
        <w:pStyle w:val="TextBodyIndent"/>
        <w:rPr/>
      </w:pPr>
      <w:r>
        <w:rPr/>
        <w:t>МЕДИАБЮДЖЕТ: $ 1-5 млн.</w:t>
      </w:r>
    </w:p>
    <w:p>
      <w:pPr>
        <w:pStyle w:val="TextBodyIndent"/>
        <w:rPr/>
      </w:pPr>
      <w:r>
        <w:rPr/>
        <w:t>РЕЗУЛЬТАТЫ: несмотря на перегруженность пивной рекламой медиарынок, одновременный выход на рынок несколько новых марок пива и ситуацию «вне закона», уже за первые 4 недели рекламной компании были достигнуты следующие результаты: спонтанные знание марки составило 12 %, знание марки с подсказкой – 81 %, спонтанное знание рекламы («Зина») – 10 %. (Усреднённые данные за две последние недели августа 2002 года по семи крупнейшим городам России; респонденты – мужчины 18 – 44 лет, пьющие пиво один раз в неделю и чаще).(16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pt;margin-top:27pt;width:595pt;height:41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1720442" r:id="rId2"/>
        </w:object>
      </w:r>
      <w:r>
        <w:rPr/>
        <w:t>Приложение 2. Рекламная прогрес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/>
      </w:pPr>
      <w:r>
        <w:rPr/>
        <w:t>(17)</w:t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Приложение 3. Победители конкурса «БРЕНД ГОДА / </w:t>
      </w:r>
      <w:r>
        <w:rPr>
          <w:lang w:val="en-US"/>
        </w:rPr>
        <w:t>EFFIE</w:t>
      </w:r>
      <w:r>
        <w:rPr/>
        <w:t xml:space="preserve"> 200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0"/>
        <w:gridCol w:w="2010"/>
        <w:gridCol w:w="2040"/>
        <w:gridCol w:w="1875"/>
      </w:tblGrid>
      <w:tr>
        <w:trPr>
          <w:trHeight w:val="80" w:hRule="atLeast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Категория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олото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ебро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ронза</w:t>
            </w:r>
          </w:p>
        </w:tc>
      </w:tr>
      <w:tr>
        <w:trPr>
          <w:trHeight w:val="392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вольствен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lv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gi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ам Самыч</w:t>
            </w:r>
          </w:p>
        </w:tc>
      </w:tr>
      <w:tr>
        <w:trPr>
          <w:trHeight w:val="39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дитерски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Мар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ладКо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чные продук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Чудо-Йогу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Эрмигу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о Макс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алкогольные напит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7                        Аква Минерал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есткафе Голд  Фруктовый са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ich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ежда, обув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lumb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lla Pugachov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для строительства и ремонт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нсол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рославские краск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рео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ufa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гольные напитки             Табачные издел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Я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в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Боч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ри Богатыря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повседневного спрос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lend-a-me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illet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bresse Micro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фюмерия и космет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ntene pro 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ребрянная Рос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hamtu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ытовая техн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ctrolux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бин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ко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amsun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P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enius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Лай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очка ру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рмацевтические препара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лдрек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лвити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-Мот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MW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Н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и серви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cDonald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тикс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ые Сети и Цент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портмасте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.Виде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ерекрёсто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овски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аховани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обюджетный проек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куснотеев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жин Дж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alf Ringer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орации и организаци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ohnson&amp;Johnso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ир Вашему Дому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доровь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з Рук в Руки     Sostav.ru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това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инный кулер     Винт</w:t>
            </w:r>
          </w:p>
        </w:tc>
      </w:tr>
    </w:tbl>
    <w:p>
      <w:pPr>
        <w:pStyle w:val="TextBody"/>
        <w:spacing w:lineRule="auto" w:line="360"/>
        <w:rPr/>
      </w:pPr>
      <w:r>
        <w:rPr/>
        <w:t>(18)</w:t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Искусство рекламы: Теория и практика современной рекламы / Науч. ред. Н.С. Пушкарёва. – Казань: Издательство Казанского университета, 1992. – 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арьера в рекламном агенстве: Ваш рекламный портфель / Энн Мари; (Пер. с англ. С.Иванников).-М.:Внешсигма.1997. – 200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алый бизнес: Реклама / Джо; (Пер. с англ. М.И. Казбеков).-М.: Довгань, 1998.-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енеджмент рекламы / М.Н. Айзберг: Ред.: Патеюк Л.И.-М.:ТОО «Интелтех», 1993. – 5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Основы рекламного дела – </w:t>
      </w:r>
      <w:r>
        <w:rPr>
          <w:sz w:val="28"/>
          <w:lang w:val="en-US"/>
        </w:rPr>
        <w:t>Basik</w:t>
      </w:r>
      <w:r>
        <w:rPr>
          <w:sz w:val="28"/>
        </w:rPr>
        <w:t xml:space="preserve"> </w:t>
      </w:r>
      <w:r>
        <w:rPr>
          <w:sz w:val="28"/>
          <w:lang w:val="en-US"/>
        </w:rPr>
        <w:t>advertising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ugenheimer</w:t>
      </w:r>
      <w:r>
        <w:rPr>
          <w:sz w:val="28"/>
        </w:rPr>
        <w:t xml:space="preserve">, Пер. с англ. </w:t>
      </w:r>
      <w:r>
        <w:rPr>
          <w:sz w:val="28"/>
          <w:lang w:val="en-US"/>
        </w:rPr>
        <w:t>Б. Касенкова.-Самара: Корпорация “Фёдоров”, 1996. – 4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Откровения рекламного агента: Пер. с англ. / Д. Огилви.-М.: АО “Финстатинформ”, 1994.-23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ёмы рекламы / И.Л. Викентьев.-Новосибирск, 1993.-1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Рекламный менеджмент / Д.А. Аакер.-5 изд.-М.; СПб;-56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а: Пер. с фр. / А. Дейян.-М.: “Прогресс”, “Универс”, 1993.-150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ные технологии: Коммерческая реклама: Учеб. пособие для студентов вузов / А.В. Катернюк.-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Рекламная деятельность: Учебник для студентов /Ф.Г. Панкратов, Ю.К. Баженов, Т.К. Серегина, В.Г. Шахурин. – 3 изд., перераб. и доп.-М.: ИВЦ. </w:t>
      </w:r>
      <w:r>
        <w:rPr>
          <w:sz w:val="28"/>
          <w:lang w:val="en-US"/>
        </w:rPr>
        <w:t>Маркетинг, 2001. – 30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овременная реклама: Теория и практика / Е. Песоцкий. –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: Учеб. пособие (для вузов)/ Б.Л. Борисов.-М.:Гранд; ФАИР-ПРЕСС, 2001. – 549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1./ В.Л. Музыкант.-М.:Евразийский регион. 1998.-25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 </w:t>
      </w: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2./ В.Л. Музыкант.-М.:Евразийский регион. 1998.-19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Лучшие брэнды года / «Секрет Фирмы» № 04. – 2002.- 7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рогрессия рекламы / «Компания» № 40.-2002.-3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hyperlink r:id="rId4">
        <w:r>
          <w:rPr>
            <w:rStyle w:val="InternetLink"/>
            <w:color w:val="000000"/>
            <w:sz w:val="28"/>
          </w:rPr>
          <w:t>www.bestbrands.ru</w:t>
        </w:r>
      </w:hyperlink>
      <w:r>
        <w:rPr>
          <w:color w:val="000000"/>
          <w:sz w:val="28"/>
        </w:rPr>
        <w:t xml:space="preserve"> – Офицальный сайт конкурса «Бренд Года / </w:t>
      </w:r>
      <w:r>
        <w:rPr>
          <w:color w:val="000000"/>
          <w:sz w:val="28"/>
          <w:lang w:val="en-US"/>
        </w:rPr>
        <w:t>EFFIE</w:t>
      </w:r>
      <w:r>
        <w:rPr>
          <w:color w:val="000000"/>
          <w:sz w:val="28"/>
        </w:rPr>
        <w:t xml:space="preserve"> 2002».</w:t>
      </w:r>
    </w:p>
    <w:p>
      <w:pPr>
        <w:pStyle w:val="Heading1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18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540"/>
      </w:pPr>
      <w:rPr>
        <w:b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426" w:right="-432" w:firstLine="11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425" w:firstLine="1134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12"/>
    </w:pPr>
    <w:rPr>
      <w:rFonts w:ascii="Arial" w:hAnsi="Arial" w:cs="Arial"/>
      <w:i/>
      <w:sz w:val="28"/>
      <w:lang w:val="de-DE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estbrand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7:39:00Z</dcterms:created>
  <dc:creator>Чернышёв П. А.</dc:creator>
  <dc:description/>
  <dc:language>en-US</dc:language>
  <cp:lastModifiedBy>Юзер</cp:lastModifiedBy>
  <cp:lastPrinted>2002-12-23T10:33:00Z</cp:lastPrinted>
  <dcterms:modified xsi:type="dcterms:W3CDTF">2002-12-29T15:01:00Z</dcterms:modified>
  <cp:revision>3</cp:revision>
  <dc:subject/>
  <dc:title>Рекламная деятельность коммерчесой организации</dc:title>
</cp:coreProperties>
</file>