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ий государственный технически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вечернего и заоч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производственного менеджмента и организации машиностроитель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: «Маркетинг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Разработка товарной политики предприят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040" w:right="-365" w:firstLine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right="-365" w:hanging="0"/>
        <w:rPr>
          <w:sz w:val="32"/>
          <w:szCs w:val="32"/>
        </w:rPr>
      </w:pPr>
      <w:r>
        <w:rPr>
          <w:sz w:val="32"/>
          <w:szCs w:val="32"/>
        </w:rPr>
        <w:t>Проверил: Воронин С. И.</w:t>
      </w:r>
    </w:p>
    <w:p>
      <w:pPr>
        <w:pStyle w:val="Normal"/>
        <w:ind w:left="50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  <w:t>Воронеж 2004</w:t>
      </w:r>
      <w:r>
        <w:br w:type="page"/>
      </w:r>
    </w:p>
    <w:p>
      <w:pPr>
        <w:pStyle w:val="Normal"/>
        <w:ind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ind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Товар, классификация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Циклы товара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Конкурентоспособность товара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Новый товар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Товарная информация</w:t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Сбыт товара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Товарная политика</w:t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Упаковка товара</w:t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Основные задачи ООО «ТЕМП»</w:t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Виды швейных машин, выпускаемых ООО «ТЕМП»</w:t>
        <w:tab/>
        <w:tab/>
        <w:tab/>
        <w:t>15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Три среза ООО «ТЕМП»</w:t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/>
      </w:pPr>
      <w:r>
        <w:rPr>
          <w:sz w:val="28"/>
          <w:szCs w:val="28"/>
        </w:rPr>
        <w:t>Конкурентоспособность швейных машин</w:t>
        <w:tab/>
        <w:tab/>
        <w:tab/>
        <w:tab/>
        <w:tab/>
        <w:t>18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Новый товар ООО «ТЕМП»</w:t>
        <w:tab/>
        <w:tab/>
        <w:tab/>
        <w:tab/>
        <w:tab/>
        <w:tab/>
        <w:tab/>
        <w:t>18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ФОССТИС</w:t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16"/>
        </w:numPr>
        <w:spacing w:lineRule="auto" w:line="360"/>
        <w:ind w:left="901" w:right="-363" w:hanging="360"/>
        <w:rPr>
          <w:sz w:val="28"/>
          <w:szCs w:val="28"/>
        </w:rPr>
      </w:pPr>
      <w:r>
        <w:rPr>
          <w:sz w:val="28"/>
          <w:szCs w:val="28"/>
        </w:rPr>
        <w:t>Выводы, рекомендации</w:t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Список использованной литературы</w:t>
        <w:tab/>
        <w:tab/>
        <w:tab/>
        <w:tab/>
        <w:tab/>
        <w:tab/>
        <w:t>23</w:t>
      </w:r>
    </w:p>
    <w:p>
      <w:pPr>
        <w:pStyle w:val="Normal"/>
        <w:spacing w:lineRule="auto" w:line="36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363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курсового проекта является закрепление и углубление теоретических знаний по дисциплине, овладение студентами практических навыков проведение маркетинговых исследований, разработка и обоснование маркетинговых программ и маркетинговых решений на внутреннем и зарубежном рынках.</w:t>
      </w:r>
    </w:p>
    <w:p>
      <w:pPr>
        <w:pStyle w:val="Normal"/>
        <w:spacing w:lineRule="auto" w:line="360"/>
        <w:ind w:right="-363" w:firstLine="181"/>
        <w:jc w:val="both"/>
        <w:rPr>
          <w:sz w:val="28"/>
          <w:szCs w:val="28"/>
        </w:rPr>
      </w:pPr>
      <w:r>
        <w:rPr>
          <w:sz w:val="28"/>
          <w:szCs w:val="28"/>
        </w:rPr>
        <w:t>Тема данного курсового проекта «Разработка товарной политики предприятия».</w:t>
      </w:r>
    </w:p>
    <w:p>
      <w:pPr>
        <w:pStyle w:val="Normal"/>
        <w:spacing w:lineRule="auto" w:line="360"/>
        <w:ind w:right="-363" w:firstLine="181"/>
        <w:jc w:val="both"/>
        <w:rPr>
          <w:sz w:val="28"/>
          <w:szCs w:val="28"/>
        </w:rPr>
      </w:pPr>
      <w:r>
        <w:rPr>
          <w:sz w:val="28"/>
          <w:szCs w:val="28"/>
        </w:rPr>
        <w:t>Именно эта тема является актуальной сейчас, когда страна поднимает экономику, открывается множество новых фирм, которые предоставляют населению различные новые товары и услуги.</w:t>
      </w:r>
      <w:r>
        <w:br w:type="page"/>
      </w:r>
    </w:p>
    <w:p>
      <w:pPr>
        <w:pStyle w:val="Normal"/>
        <w:spacing w:lineRule="auto" w:line="360"/>
        <w:ind w:right="-363" w:firstLine="181"/>
        <w:jc w:val="both"/>
        <w:rPr/>
      </w:pPr>
      <w:r>
        <w:rPr>
          <w:sz w:val="28"/>
          <w:szCs w:val="28"/>
          <w:u w:val="single"/>
        </w:rPr>
        <w:t>Товар</w:t>
      </w:r>
      <w:r>
        <w:rPr>
          <w:sz w:val="28"/>
          <w:szCs w:val="28"/>
        </w:rPr>
        <w:t xml:space="preserve"> – продукт, который предлагается рынку для приобретения по согласованным ценам.</w:t>
      </w:r>
    </w:p>
    <w:p>
      <w:pPr>
        <w:pStyle w:val="Normal"/>
        <w:spacing w:lineRule="auto" w:line="360"/>
        <w:ind w:right="-363" w:firstLine="181"/>
        <w:jc w:val="both"/>
        <w:rPr/>
      </w:pPr>
      <w:r>
        <w:rPr>
          <w:sz w:val="28"/>
          <w:szCs w:val="28"/>
          <w:u w:val="single"/>
        </w:rPr>
        <w:t>Товарная единица</w:t>
      </w:r>
      <w:r>
        <w:rPr>
          <w:sz w:val="28"/>
          <w:szCs w:val="28"/>
        </w:rPr>
        <w:t xml:space="preserve"> – обособленная целостность, характеризуемая показателями величины, цены, внешнего вида и др.</w:t>
      </w:r>
    </w:p>
    <w:p>
      <w:pPr>
        <w:pStyle w:val="Normal"/>
        <w:spacing w:lineRule="auto" w:line="360"/>
        <w:ind w:right="-363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3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оваров:</w:t>
      </w:r>
    </w:p>
    <w:p>
      <w:pPr>
        <w:pStyle w:val="Normal"/>
        <w:numPr>
          <w:ilvl w:val="0"/>
          <w:numId w:val="14"/>
        </w:numPr>
        <w:spacing w:lineRule="auto" w:line="360"/>
        <w:ind w:left="616" w:right="-363" w:hanging="256"/>
        <w:jc w:val="both"/>
        <w:rPr>
          <w:sz w:val="28"/>
          <w:szCs w:val="28"/>
        </w:rPr>
      </w:pPr>
      <w:r>
        <w:rPr>
          <w:sz w:val="28"/>
          <w:szCs w:val="28"/>
        </w:rPr>
        <w:t>по срокам использования:</w:t>
      </w:r>
    </w:p>
    <w:p>
      <w:pPr>
        <w:pStyle w:val="Normal"/>
        <w:numPr>
          <w:ilvl w:val="0"/>
          <w:numId w:val="3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го использования</w:t>
      </w:r>
    </w:p>
    <w:p>
      <w:pPr>
        <w:pStyle w:val="Normal"/>
        <w:numPr>
          <w:ilvl w:val="0"/>
          <w:numId w:val="3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ого использования</w:t>
      </w:r>
    </w:p>
    <w:p>
      <w:pPr>
        <w:pStyle w:val="Normal"/>
        <w:numPr>
          <w:ilvl w:val="0"/>
          <w:numId w:val="3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уги (кратковременные и долговременные)</w:t>
      </w:r>
    </w:p>
    <w:p>
      <w:pPr>
        <w:pStyle w:val="Normal"/>
        <w:numPr>
          <w:ilvl w:val="0"/>
          <w:numId w:val="14"/>
        </w:numPr>
        <w:spacing w:lineRule="auto" w:line="360"/>
        <w:ind w:left="61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широкого потребления:</w:t>
      </w:r>
    </w:p>
    <w:p>
      <w:pPr>
        <w:pStyle w:val="Normal"/>
        <w:numPr>
          <w:ilvl w:val="1"/>
          <w:numId w:val="14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широкого спроса</w:t>
      </w:r>
    </w:p>
    <w:p>
      <w:pPr>
        <w:pStyle w:val="Normal"/>
        <w:numPr>
          <w:ilvl w:val="1"/>
          <w:numId w:val="14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импульсивной покупки</w:t>
      </w:r>
    </w:p>
    <w:p>
      <w:pPr>
        <w:pStyle w:val="Normal"/>
        <w:numPr>
          <w:ilvl w:val="1"/>
          <w:numId w:val="14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для экстренных случаев</w:t>
      </w:r>
    </w:p>
    <w:p>
      <w:pPr>
        <w:pStyle w:val="Normal"/>
        <w:numPr>
          <w:ilvl w:val="1"/>
          <w:numId w:val="14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предварительного выбора</w:t>
      </w:r>
    </w:p>
    <w:p>
      <w:pPr>
        <w:pStyle w:val="Normal"/>
        <w:numPr>
          <w:ilvl w:val="1"/>
          <w:numId w:val="14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особого выбора</w:t>
      </w:r>
    </w:p>
    <w:p>
      <w:pPr>
        <w:pStyle w:val="Normal"/>
        <w:numPr>
          <w:ilvl w:val="1"/>
          <w:numId w:val="14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пассивного спроса</w:t>
      </w:r>
    </w:p>
    <w:p>
      <w:pPr>
        <w:pStyle w:val="Normal"/>
        <w:numPr>
          <w:ilvl w:val="0"/>
          <w:numId w:val="14"/>
        </w:numPr>
        <w:spacing w:lineRule="auto" w:line="360"/>
        <w:ind w:left="61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промышленного назначения:</w:t>
      </w:r>
    </w:p>
    <w:p>
      <w:pPr>
        <w:pStyle w:val="Normal"/>
        <w:numPr>
          <w:ilvl w:val="0"/>
          <w:numId w:val="13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детали (сыры и полуфабрикаты)</w:t>
      </w:r>
    </w:p>
    <w:p>
      <w:pPr>
        <w:pStyle w:val="Normal"/>
        <w:numPr>
          <w:ilvl w:val="0"/>
          <w:numId w:val="13"/>
        </w:numPr>
        <w:spacing w:lineRule="auto" w:line="360"/>
        <w:ind w:left="1336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имущество (сооружения, здания, оборудование, используемое конкретно в производстве)</w:t>
      </w:r>
    </w:p>
    <w:p>
      <w:pPr>
        <w:pStyle w:val="Normal"/>
        <w:spacing w:lineRule="auto" w:line="360"/>
        <w:ind w:right="-363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3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жизненный и рыночный циклы товара</w:t>
      </w:r>
    </w:p>
    <w:p>
      <w:pPr>
        <w:pStyle w:val="Normal"/>
        <w:spacing w:lineRule="auto" w:line="360"/>
        <w:ind w:right="-363" w:firstLine="180"/>
        <w:jc w:val="both"/>
        <w:rPr>
          <w:sz w:val="28"/>
          <w:szCs w:val="28"/>
        </w:rPr>
      </w:pPr>
      <w:r>
        <w:rPr>
          <w:sz w:val="28"/>
          <w:szCs w:val="28"/>
        </w:rPr>
        <w:t>Рыночный цикл – это время нахождения товара на рынке с момента первой партии до прекращения поставок и продаж.</w:t>
      </w:r>
    </w:p>
    <w:p>
      <w:pPr>
        <w:pStyle w:val="Normal"/>
        <w:spacing w:lineRule="auto" w:line="360"/>
        <w:ind w:right="-363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нный цикл – это время нахождения товара на рынке и у потребителя и дополнительно включает время сервисного обслуживания, поставки запасных частей и т. д.  Жизненный цикл товара, его длительность трудно предугадать. Он зависит от цены, спроса, затрат на сбыт, распределение и т.д. </w:t>
      </w:r>
    </w:p>
    <w:p>
      <w:pPr>
        <w:pStyle w:val="Normal"/>
        <w:spacing w:lineRule="auto" w:line="360"/>
        <w:ind w:right="-363" w:firstLine="180"/>
        <w:jc w:val="both"/>
        <w:rPr/>
      </w:pPr>
      <w:r>
        <w:rPr/>
        <w:t>Обычно каждые товар проходит 4 фазы. График жизненного цикла товара представлен на рис. 1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95"/>
        <w:gridCol w:w="1058"/>
        <w:gridCol w:w="1260"/>
        <w:gridCol w:w="1440"/>
        <w:gridCol w:w="1260"/>
      </w:tblGrid>
      <w:tr>
        <w:trPr/>
        <w:tc>
          <w:tcPr>
            <w:tcW w:w="1307" w:type="dxa"/>
            <w:tcBorders/>
          </w:tcPr>
          <w:p>
            <w:pPr>
              <w:pStyle w:val="Normal"/>
              <w:snapToGrid w:val="false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на рыно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док</w:t>
            </w:r>
          </w:p>
        </w:tc>
      </w:tr>
    </w:tbl>
    <w:p>
      <w:pPr>
        <w:pStyle w:val="Normal"/>
        <w:spacing w:lineRule="auto" w:line="360"/>
        <w:ind w:right="-363" w:firstLine="180"/>
        <w:jc w:val="both"/>
        <w:rPr/>
      </w:pP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, реали-</w:t>
      </w:r>
    </w:p>
    <w:p>
      <w:pPr>
        <w:pStyle w:val="Normal"/>
        <w:spacing w:lineRule="auto" w:line="360"/>
        <w:ind w:right="-363" w:firstLine="1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810</wp:posOffset>
                </wp:positionV>
                <wp:extent cx="4686300" cy="274320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743200"/>
                          <a:chOff x="0" y="0"/>
                          <a:chExt cx="4686480" cy="2743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3pt;width:368.95pt;height:215.95pt" coordorigin="900,6" coordsize="7379,4319">
                <v:line id="shape_0" from="900,6" to="900,43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326" to="8279,4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szCs w:val="16"/>
        </w:rPr>
        <w:t>зации</w:t>
        <w:tab/>
      </w: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/>
        <w:tab/>
      </w:r>
      <w:r>
        <w:rPr>
          <w:b/>
        </w:rPr>
        <w:t>.</w:t>
        <w:tab/>
        <w:t>.</w:t>
      </w:r>
    </w:p>
    <w:p>
      <w:pPr>
        <w:pStyle w:val="Normal"/>
        <w:tabs>
          <w:tab w:val="clear" w:pos="708"/>
          <w:tab w:val="left" w:pos="3587" w:leader="none"/>
        </w:tabs>
        <w:rPr/>
      </w:pPr>
      <w:r>
        <w:rPr/>
        <w:tab/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143" w:leader="none"/>
        </w:tabs>
        <w:rPr>
          <w:b/>
          <w:b/>
        </w:rPr>
      </w:pPr>
      <w:r>
        <w:rPr/>
        <w:tab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4" w:leader="none"/>
          <w:tab w:val="left" w:pos="7869" w:leader="none"/>
        </w:tabs>
        <w:rPr>
          <w:b/>
          <w:b/>
        </w:rPr>
      </w:pPr>
      <w:r>
        <w:rPr/>
        <w:tab/>
      </w:r>
      <w:r>
        <w:rPr>
          <w:b/>
        </w:rPr>
        <w:t>.</w:t>
        <w:tab/>
        <w:t>.</w:t>
      </w:r>
    </w:p>
    <w:p>
      <w:pPr>
        <w:pStyle w:val="Normal"/>
        <w:tabs>
          <w:tab w:val="clear" w:pos="708"/>
          <w:tab w:val="left" w:pos="7097" w:leader="none"/>
        </w:tabs>
        <w:rPr>
          <w:b/>
          <w:b/>
        </w:rPr>
      </w:pPr>
      <w:r>
        <w:rPr/>
        <w:tab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4" w:leader="none"/>
        </w:tabs>
        <w:rPr>
          <w:b/>
          <w:b/>
        </w:rPr>
      </w:pPr>
      <w:r>
        <w:rPr/>
        <w:tab/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687" w:leader="none"/>
          <w:tab w:val="left" w:pos="7509" w:leader="none"/>
        </w:tabs>
        <w:rPr>
          <w:b/>
          <w:b/>
        </w:rPr>
      </w:pPr>
      <w:r>
        <w:rPr/>
        <w:tab/>
      </w:r>
      <w:r>
        <w:rPr>
          <w:b/>
        </w:rPr>
        <w:t>.</w:t>
        <w:tab/>
        <w:t>.</w:t>
      </w:r>
    </w:p>
    <w:p>
      <w:pPr>
        <w:pStyle w:val="Normal"/>
        <w:tabs>
          <w:tab w:val="clear" w:pos="708"/>
          <w:tab w:val="left" w:pos="2687" w:leader="none"/>
          <w:tab w:val="left" w:pos="75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7" w:leader="none"/>
          <w:tab w:val="left" w:pos="75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7" w:leader="none"/>
          <w:tab w:val="left" w:pos="750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7" w:leader="none"/>
          <w:tab w:val="left" w:pos="7509" w:leader="none"/>
        </w:tabs>
        <w:spacing w:lineRule="auto" w:line="360"/>
        <w:rPr/>
      </w:pPr>
      <w:r>
        <w:rPr>
          <w:b/>
        </w:rPr>
        <w:tab/>
        <w:tab/>
        <w:tab/>
      </w:r>
      <w:r>
        <w:rPr>
          <w:sz w:val="16"/>
          <w:szCs w:val="16"/>
        </w:rPr>
        <w:t>Т, время</w:t>
      </w:r>
    </w:p>
    <w:p>
      <w:pPr>
        <w:pStyle w:val="Normal"/>
        <w:tabs>
          <w:tab w:val="clear" w:pos="708"/>
          <w:tab w:val="left" w:pos="2687" w:leader="none"/>
          <w:tab w:val="left" w:pos="75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687" w:leader="none"/>
          <w:tab w:val="left" w:pos="75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кт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687" w:leader="none"/>
          <w:tab w:val="left" w:pos="75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ельная прибыль от реализации модифицированного товара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687" w:leader="none"/>
          <w:tab w:val="left" w:pos="75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быль</w:t>
      </w:r>
    </w:p>
    <w:p>
      <w:pPr>
        <w:pStyle w:val="Normal"/>
        <w:tabs>
          <w:tab w:val="clear" w:pos="708"/>
          <w:tab w:val="left" w:pos="-2160" w:leader="none"/>
          <w:tab w:val="left" w:pos="7509" w:leader="none"/>
        </w:tabs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 3 способа удержания товара на рын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рынка (поиск новых потребителей и более усиленное стимулирование уже существующего товар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товара (изменение упаковки, свойства товара, внешнего ви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маркетинга (стимулирование сбыта с помощью одного или нескольких элементов комплекса маркетинга)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535"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 №1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535" w:firstLine="540"/>
        <w:jc w:val="center"/>
        <w:rPr/>
      </w:pPr>
      <w:r>
        <w:rPr/>
        <w:t>Жизненный цикл продукта, ситуация компании, рыночная ситуация и структура сбы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59"/>
        <w:gridCol w:w="1878"/>
        <w:gridCol w:w="1804"/>
        <w:gridCol w:w="2046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Ситуация компании и рыночная ситуация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535" w:hanging="0"/>
              <w:jc w:val="center"/>
              <w:rPr/>
            </w:pPr>
            <w:r>
              <w:rPr/>
              <w:t>Стадии жизненного цикла продукта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12" w:hanging="0"/>
              <w:jc w:val="center"/>
              <w:rPr/>
            </w:pPr>
            <w:r>
              <w:rPr/>
              <w:t>Запуск на рыно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54" w:hanging="0"/>
              <w:jc w:val="center"/>
              <w:rPr/>
            </w:pPr>
            <w:r>
              <w:rPr/>
              <w:t>Ро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center"/>
              <w:rPr/>
            </w:pPr>
            <w:r>
              <w:rPr/>
              <w:t>Зрелост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5" w:hanging="0"/>
              <w:jc w:val="center"/>
              <w:rPr/>
            </w:pPr>
            <w:r>
              <w:rPr/>
              <w:t>Упадок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535" w:hanging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прода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535" w:hanging="0"/>
              <w:rPr/>
            </w:pPr>
            <w:r>
              <w:rPr/>
              <w:t>Низ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535" w:hanging="0"/>
              <w:rPr/>
            </w:pPr>
            <w:r>
              <w:rPr/>
              <w:t>Растущ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535" w:hanging="0"/>
              <w:rPr/>
            </w:pPr>
            <w:r>
              <w:rPr/>
              <w:t>Высо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535" w:hanging="0"/>
              <w:rPr/>
            </w:pPr>
            <w:r>
              <w:rPr/>
              <w:t>Убывающи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535" w:hanging="0"/>
              <w:rPr/>
            </w:pPr>
            <w:r>
              <w:rPr/>
              <w:t>Прибыл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Незначительны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Растущ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Растущ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Убывающие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535" w:hanging="0"/>
              <w:rPr/>
            </w:pPr>
            <w:r>
              <w:rPr/>
              <w:t>Денежный пот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Отрицательны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Сред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Высо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70" w:hanging="0"/>
              <w:rPr/>
            </w:pPr>
            <w:r>
              <w:rPr/>
              <w:t>Потребител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Новато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Массовый ры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Массовый рыно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Опоздавшие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70" w:hanging="0"/>
              <w:rPr/>
            </w:pPr>
            <w:r>
              <w:rPr/>
              <w:t>Число конкурен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Незначительн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Растуще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Высоко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Продолжающее убывать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106" w:hanging="0"/>
              <w:rPr/>
            </w:pPr>
            <w:r>
              <w:rPr/>
              <w:t>Стратегические цели сбыта, структура сбы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Расширение рын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Проникновение на ры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Защита доли рын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Повышение эффективности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70" w:hanging="0"/>
              <w:rPr/>
            </w:pPr>
            <w:r>
              <w:rPr/>
              <w:t>Затраты на сбы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Высок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Высок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Убывающ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70" w:hanging="0"/>
              <w:rPr/>
            </w:pPr>
            <w:r>
              <w:rPr/>
              <w:t>Ключевые маркетинговые инструмен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190" w:hanging="0"/>
              <w:rPr/>
            </w:pPr>
            <w:r>
              <w:rPr/>
              <w:t>Продукт/рекла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Распределение/ рекла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Продукт/це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Распределение/ цена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70" w:hanging="0"/>
              <w:rPr/>
            </w:pPr>
            <w:r>
              <w:rPr/>
              <w:t>Продук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Первоначальный вариант, дальнейшая довод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Модернизиро-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251" w:hanging="0"/>
              <w:rPr/>
            </w:pPr>
            <w:r>
              <w:rPr/>
              <w:t>Дифференциа-ция, поиск но-вых мест при-менения, рас- ширение ассорт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Сокращение ассортимента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70" w:hanging="0"/>
              <w:rPr/>
            </w:pPr>
            <w:r>
              <w:rPr/>
              <w:t>Це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Высокая для снятия сливок или низкая для проникнов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Поддержание или сниж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71" w:hanging="0"/>
              <w:rPr/>
            </w:pPr>
            <w:r>
              <w:rPr/>
              <w:t>Тенденции к снижению в зависимости от дифференц. и конкурен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Снижающаяся с целью дифферен- циации с новыми продуктами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70" w:hanging="0"/>
              <w:rPr/>
            </w:pPr>
            <w:r>
              <w:rPr/>
              <w:t>Распредел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Ограниченн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Интенсивн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Интенсивно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Выборочное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70" w:hanging="0"/>
              <w:rPr/>
            </w:pPr>
            <w:r>
              <w:rPr/>
              <w:t>Цена коммуник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Ознакомить пот- ребителя с това-ром и сделать его прини-маемым дист-рибьюер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Предпочтение торговой мар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Верность торговой мар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/>
            </w:pPr>
            <w:r>
              <w:rPr/>
              <w:t>Подчеркивание, преимущество товара в плане надежности цены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auto" w:line="360"/>
        <w:ind w:right="53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переход от стадии к стадии переходит без резких скачков, то служба маркетинга предприятия должна постоянно следить за изменениями на рынке и своевременно вносить изменения в программу маркетинга. Важно обеспечить соответствие плана производства продукции и объема ее продаж на рынке. Наличие непроданной продукции приведет к прямым потерям (затраты на материалы, трудовые и финансовые ресурсы) и появлению упущенной выгоды, когда данные ресурсы можно было направить на производство и сбыт другой рентабельной продукции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жизненного цикла това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- традиционный, включает все фазы жизненного цикла това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- бум или классический, описывает популярный товар со стабильным сбытом на протяжении долгого време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характеризует товар, который получает быстрый взлет и падение популяр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увеличения, характеризует модификацию това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- сезонность или мода характеризует товар, хорошо продаваемый в определенное врем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озобновление или ностальгия, т.е. сначала товар утерял популярность, потом возобнови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- провал, т.е. товар вообще не получил успеха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/>
      </w:pPr>
      <w:r>
        <w:rPr>
          <w:sz w:val="28"/>
          <w:szCs w:val="28"/>
          <w:u w:val="single"/>
        </w:rPr>
        <w:t>Конкурентоспособность товара</w:t>
      </w:r>
      <w:r>
        <w:rPr>
          <w:sz w:val="28"/>
          <w:szCs w:val="28"/>
        </w:rPr>
        <w:t xml:space="preserve"> – это степень его соответствия в данный момент выбранному рынку по техническим, экономическим, коммерческим и другим характеристикам, обеспечивающим возможность сбыта на этом рынке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делим 3 группы параметров, обеспечивающих конкурентоспособность това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360"/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– параметры назначения (габариты, вес, мощность, дизайн, ремонтопригодност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360"/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– цена приобретения, эксплуатационные издерж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360"/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– комплектность и условия поставок, условия платежа, система скидок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применить различные стратегии в области конкурентоспособности своего товара. При этом оно должно учитывать как рыночную ситуацию, преимущества и недостатки различных стратегий, так и производственные возможности. Для каждой стратегии конкуренции существуют преимущества, необходимые рыночные условия и другие факторы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/>
      </w:pPr>
      <w:r>
        <w:rPr>
          <w:sz w:val="28"/>
          <w:szCs w:val="28"/>
          <w:u w:val="single"/>
        </w:rPr>
        <w:t>Новый товар</w:t>
      </w:r>
      <w:r>
        <w:rPr>
          <w:sz w:val="28"/>
          <w:szCs w:val="28"/>
        </w:rPr>
        <w:t xml:space="preserve"> – товар, который удовлетворяет новую потребность или обеспечивает удовлетворение уже известной потребности, но на другом, более высоком уровне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>Группы новых товар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</w:tabs>
        <w:spacing w:lineRule="auto" w:line="360"/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ы – новин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</w:tabs>
        <w:spacing w:lineRule="auto" w:line="360"/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ые товары, т.е. значительно или незначительно улучшенные стар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</w:tabs>
        <w:spacing w:lineRule="auto" w:line="360"/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овары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дии создания новинок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1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дей, источником идей могут служить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2160" w:leader="none"/>
        </w:tabs>
        <w:spacing w:lineRule="auto" w:line="360"/>
        <w:ind w:left="3060" w:right="-5" w:hanging="360"/>
        <w:jc w:val="both"/>
        <w:rPr/>
      </w:pPr>
      <w:r>
        <w:rPr>
          <w:i/>
          <w:sz w:val="28"/>
          <w:szCs w:val="28"/>
        </w:rPr>
        <w:t>внутренние идеи</w:t>
      </w:r>
      <w:r>
        <w:rPr>
          <w:sz w:val="28"/>
          <w:szCs w:val="28"/>
        </w:rPr>
        <w:t xml:space="preserve"> (исследование, торговые посредники, предложения сотрудников, деятельность на обслуживание конкурентов)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2160" w:leader="none"/>
        </w:tabs>
        <w:spacing w:lineRule="auto" w:line="360"/>
        <w:ind w:left="3060" w:right="-5" w:hanging="360"/>
        <w:jc w:val="both"/>
        <w:rPr/>
      </w:pPr>
      <w:r>
        <w:rPr>
          <w:i/>
          <w:sz w:val="28"/>
          <w:szCs w:val="28"/>
        </w:rPr>
        <w:t>внешние идеи</w:t>
      </w:r>
      <w:r>
        <w:rPr>
          <w:sz w:val="28"/>
          <w:szCs w:val="28"/>
        </w:rPr>
        <w:t xml:space="preserve"> (товары конкурентов, пожелания клиентов, мнения специалистов, развитие рынка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160" w:leader="none"/>
          <w:tab w:val="left" w:pos="12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бор иде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160" w:leader="none"/>
          <w:tab w:val="left" w:pos="12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оставшихся идей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160" w:leader="none"/>
          <w:tab w:val="left" w:pos="12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ого проду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160" w:leader="none"/>
          <w:tab w:val="left" w:pos="12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ный маркетинг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160" w:leader="none"/>
          <w:tab w:val="left" w:pos="12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реализация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товара разработчику надо воспринимать идею производства на трех уровнях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 представлены три уровня товара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946015" cy="1502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40" cy="150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становка, гарантия, система сервисного обслуживания, консультативная служба, бесплатная доста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изайн, особенности товара, качество, торговая марка, упако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сновные выгод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18.35pt;width:389.4pt;height:118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установка, гарантия, система сервисного обслуживания, консультативная служба, бесплатная достав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изайн, особенности товара, качество, торговая марка, упаков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сновные выгоды</w:t>
                      </w:r>
                    </w:p>
                  </w:txbxContent>
                </v:textbox>
                <v:path textpathok="t"/>
                <v:textpath on="t" fitshape="t" string="установка, гарантия, система сервисного обслуживания, консультативная служба, бесплатная доставка&#10;&#10;&#10;дизайн, особенности товара, качество, торговая марка, упаковка&#10;&#10;&#10;основные выгоды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ширенный товар</w:t>
      </w:r>
      <w:r>
        <w:rPr>
          <w:sz w:val="28"/>
          <w:szCs w:val="28"/>
        </w:rPr>
        <w:t xml:space="preserve"> включает все характеристики, которые сопутствуют товару и делают упор на потребителя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/>
      </w:pPr>
      <w:r>
        <w:rPr>
          <w:sz w:val="28"/>
          <w:szCs w:val="28"/>
          <w:u w:val="single"/>
        </w:rPr>
        <w:t>Товар в реальном времени</w:t>
      </w:r>
      <w:r>
        <w:rPr>
          <w:sz w:val="28"/>
          <w:szCs w:val="28"/>
        </w:rPr>
        <w:t xml:space="preserve"> включает не только его особенности, но и все, что составляет его образ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вар по замыслу</w:t>
      </w:r>
      <w:r>
        <w:rPr>
          <w:sz w:val="28"/>
          <w:szCs w:val="28"/>
        </w:rPr>
        <w:t xml:space="preserve"> базовая физическая сущность товара с конкретными характеристиками и предлагается под заданным описанием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/>
      </w:pPr>
      <w:r>
        <w:rPr>
          <w:sz w:val="28"/>
          <w:szCs w:val="28"/>
        </w:rPr>
        <w:t>Концепция товара позволяет выявить требования потребителей и отличительные характеристики от товаров-конкурентов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ровни неудач новых товар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spacing w:lineRule="auto" w:line="360"/>
        <w:ind w:left="1427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неудача (когда фирма не способна компенсировать свои затраты и финансовые потери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spacing w:lineRule="auto" w:line="360"/>
        <w:ind w:left="1427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неудача (когда фирма получает прибыль, но в незначительном объеме)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е факторы, приводящие к неудаче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18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личительное преимущество товара недостаточно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18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ое качество товара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18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удачно выбран момент внедрения на рынках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18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чное информирование потребителя о товаре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 информация – сведения о товаре, предназначенные для пользователя. Существует 3 вида товарной информац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60" w:leader="none"/>
        </w:tabs>
        <w:spacing w:lineRule="auto" w:line="360"/>
        <w:ind w:left="132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ая товарной информ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60" w:leader="none"/>
        </w:tabs>
        <w:spacing w:lineRule="auto" w:line="360"/>
        <w:ind w:left="132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информац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60" w:leader="none"/>
        </w:tabs>
        <w:spacing w:lineRule="auto" w:line="360"/>
        <w:ind w:left="132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товарная информация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ведения сведений до субъекта рыночных отношений применяются следующие формы товарной информации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2160" w:leader="none"/>
        </w:tabs>
        <w:spacing w:lineRule="auto" w:line="360"/>
        <w:ind w:left="2147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есная информац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2160" w:leader="none"/>
        </w:tabs>
        <w:spacing w:lineRule="auto" w:line="360"/>
        <w:ind w:left="2147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Цифровая информация (применяется когда требуется количественная характеристика сведений о товаре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2160" w:leader="none"/>
        </w:tabs>
        <w:spacing w:lineRule="auto" w:line="360"/>
        <w:ind w:left="2147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жающая информация (обеспечивает зрительное и эмоциональное восприятие сведений о товаре с помощью художественных и графических изображений самого товара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2160" w:leader="none"/>
        </w:tabs>
        <w:spacing w:lineRule="auto" w:line="360"/>
        <w:ind w:left="2147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риховая информация (штрихкод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2160" w:leader="none"/>
        </w:tabs>
        <w:spacing w:lineRule="auto" w:line="360"/>
        <w:ind w:left="2147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ая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товарной информации: маркировка, техническая документация, нормативные документы, справочная, научная и учебная литература, реклама и пропаганд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ркировка</w:t>
      </w:r>
      <w:r>
        <w:rPr>
          <w:sz w:val="28"/>
          <w:szCs w:val="28"/>
        </w:rPr>
        <w:t xml:space="preserve"> – текст, условное обозначение или рисунок, нанесенный на упаковку и/или товар, а также другие вспомогательные средства, предназначенные для идентификации товара или отдельных его свойств, а также доведение до потребителя информации об изготовляемых количественных и качественных характеристик товар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маркировк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1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а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1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ующая (информация на товаре должна совпадать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160" w:leader="none"/>
        </w:tabs>
        <w:spacing w:lineRule="auto" w:line="360"/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и мотивационная (товар должен быть ярче)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еста нанесения различают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1) производственную маркировку – этикетки, вкладыши, бирки и ярлыки, контрольные ленты, клейма и штампы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торговую маркировку – кассовые чеки и ценники, товарные чеки, которые выдаются вместе с кассовыми чеками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535" w:first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635" t="5080" r="127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197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1447800" cy="304800"/>
                <wp:effectExtent l="1270" t="5080" r="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347.9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38100" cy="304800"/>
                <wp:effectExtent l="28575" t="63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18.95pt,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РУКТУРА МАРКИРОВКИ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4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ind w:left="54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знак (условное обозначение)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зготовления знаков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680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ные –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именование места изготовле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соответствия или – качества 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штриховое кодирование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ные 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мерные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нипуляционные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ющие 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ономические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ые знаки – обозначения, способные отличать соответственно товары одних юридических лиц  от однородных товаров других юридических лиц. К товарным знакам относят: фирменный товарный знак, ассортиментный знак, </w:t>
        <w:tab/>
        <w:tab/>
        <w:tab/>
        <w:tab/>
        <w:t>, размерные знаки, эксплуатационные знаки, манипуляционные знаки, экономические знаки, штрихкод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/>
      </w:pPr>
      <w:r>
        <w:rPr>
          <w:sz w:val="28"/>
          <w:szCs w:val="28"/>
          <w:u w:val="single"/>
        </w:rPr>
        <w:t>Сбыт товара</w:t>
      </w:r>
      <w:r>
        <w:rPr>
          <w:sz w:val="28"/>
          <w:szCs w:val="28"/>
        </w:rPr>
        <w:t xml:space="preserve"> означает транспортировку, хранение, доработку, продвижение к оптовым и различным товарным звеньям, предпродажную подготовку и продажу товаров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нал сбыта – это организация или отдельные люди, занимающиеся передвижением и обменом товаров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каналов сбыта – это число участников сбыта или посредников во всей сбытовой цепочке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 сбыта – это число независимых участников сбыта на отдельном этапе сбытовой цепочки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емь методов сбыта това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/>
      </w:pPr>
      <w:r>
        <w:rPr>
          <w:sz w:val="28"/>
          <w:szCs w:val="28"/>
        </w:rPr>
        <w:t xml:space="preserve">Прямой канал сбыта (производитель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покупател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рект-маркетинг (прямая работа с клиентом, т.е. регулярное посещение и спрос клиент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-маркетинг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/>
      </w:pPr>
      <w:r>
        <w:rPr>
          <w:sz w:val="28"/>
          <w:szCs w:val="28"/>
        </w:rPr>
        <w:t>Косвенный маркетинг (производитель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посредник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потребител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маркетинговый сбыт (состоит из производителя, оптовых торговцев, одного или нескольких различных торговцев, действующих как единая систем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канал сбыта (фирма стремится объединиться с другой фирмой с целью ведения совместной маркетинговой деятельност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ешанный канал сбыта (прямой канал + косвенный)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/>
      </w:pPr>
      <w:r>
        <w:rPr>
          <w:sz w:val="28"/>
          <w:szCs w:val="28"/>
          <w:u w:val="single"/>
        </w:rPr>
        <w:t>Товарная политика предприятия</w:t>
      </w:r>
      <w:r>
        <w:rPr>
          <w:sz w:val="28"/>
          <w:szCs w:val="28"/>
        </w:rPr>
        <w:t xml:space="preserve"> – определенный курс действий товаропроизводителя и принципы его поведения, обеспечивающие формирование ассортимента и управление им, создание и поддержание конкурентоспособности товаров на требуемом уровне, нахождение для товаров определенных товарных ниш, разработку и реализацию упаковки, маркировки, система обслуживания (сервиса) товар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ый ассортимент должен быть сбалансирован, иметь достаточное число ассортиментных групп (ширину), позиций в каждой ассортиментной группе(глубину), а также гармоничность (сопоставимость), характеризующую близость между товарами различных ассортиментных групп с точки зрения конечного использования, каналов распределения, потребителей и др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ассортимен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ов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ой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ассортимента проводится комплекс мероприятий. В процессе управления ассортиментом определяют оптимальное соотношение объемов производства различных групп изделий, находящихся на различных стадиях жизненного цикла, ведут постоянный анализ продаж и прибыльности изделий, вносят коррективу в ассортиментную политику предприятия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олитики рекомендуется использовать различные классификационные признаки (характеристики) продукции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представлена матрица Бостонской консультативной группы (темпы роста рыночного спроса и доли на рынке)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7070</wp:posOffset>
                </wp:positionH>
                <wp:positionV relativeFrom="paragraph">
                  <wp:posOffset>151130</wp:posOffset>
                </wp:positionV>
                <wp:extent cx="0" cy="20580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11.9pt" to="54.1pt,17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4480</wp:posOffset>
                </wp:positionH>
                <wp:positionV relativeFrom="paragraph">
                  <wp:posOffset>798195</wp:posOffset>
                </wp:positionV>
                <wp:extent cx="16008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ы роста прода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45pt;margin-top:62.85pt;width:12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ы роста прода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сокие</w:t>
        <w:tab/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Товары-звезды</w:t>
        <w:tab/>
        <w:tab/>
        <w:t>Товары с вопросом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Товары-дойная корова</w:t>
        <w:tab/>
        <w:t>Товары-собаки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18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070</wp:posOffset>
                </wp:positionH>
                <wp:positionV relativeFrom="paragraph">
                  <wp:posOffset>325755</wp:posOffset>
                </wp:positionV>
                <wp:extent cx="4342765" cy="1270"/>
                <wp:effectExtent l="635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2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25.65pt" to="396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изкие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210185</wp:posOffset>
                </wp:positionV>
                <wp:extent cx="14859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на рын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ля на ры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Большая</w:t>
        <w:tab/>
        <w:tab/>
        <w:tab/>
        <w:tab/>
        <w:tab/>
        <w:tab/>
        <w:tab/>
        <w:t>Малая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исунок 3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 представлена матрица потребительского спроса (качества и цены продукции)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/>
      </w:pPr>
      <w:r>
        <w:rPr/>
        <w:t>В таблице 2 представлена зависимость конкурентоспособности и перспективы развития продукт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983"/>
        <w:gridCol w:w="1905"/>
        <w:gridCol w:w="1891"/>
        <w:gridCol w:w="1912"/>
      </w:tblGrid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каче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лон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ивилегированного спро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естижного спроса</w:t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ер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наивысшего спро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28600</wp:posOffset>
                      </wp:positionV>
                      <wp:extent cx="800735" cy="343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00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ангард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0.05pt;margin-top:18pt;width:63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ангар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малого спро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умеренного спроса</w:t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массового спро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единичного спро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незначительного спроса</w:t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насущного спро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8007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00640"/>
                                <a:chOff x="0" y="0"/>
                                <a:chExt cx="1028880" cy="800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20" y="228600"/>
                                  <a:ext cx="8006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Эрьергард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63pt" coordorigin="0,0" coordsize="1620,1260">
                      <v:rect id="shape_0" stroked="f" o:allowincell="t" style="position:absolute;left:0;top:0;width:161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;top:360;width:1260;height:540;mso-wrap-style:square;v-text-anchor:top;rotation:90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рьергар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right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о-способность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продукт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уход с ры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е свертывание рыночных операций или их осторожное продол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позиций или уход с ры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е свертывание рыночных отно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е продолжение рыночных операций или их наращ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деятельности на рынк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рибы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щивание или быстрое наращи-вание рыночн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е наращивание рыночных операций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товарной политики является упаковка товара, имеющая следующие функции: защита товара при транспортировке, хранении и использовании, размерности для продажи: средства рекламы и самопрезентации, облегчения использования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упаковки учитывают принятые на рынке нормы стандартов и унификации, тщательно выбирают цвет, форму и размеры упаковки, упаковочный материал, разрабатывают дизайн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аковка должна обеспечить транспортировку, хранение и  перевалку товара, быть зрительно воспринимаемой, соответствовать практике хранения, грузовой обработке и экспортированию товаров у торговых посредников, создавать благоприятную реакцию со стороны потребителей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/>
      </w:pPr>
      <w:r>
        <w:rPr>
          <w:sz w:val="28"/>
          <w:szCs w:val="28"/>
        </w:rPr>
        <w:t xml:space="preserve">Перейдем к конкретному предприятию ООО «ТЕМП», изготавливающее электрические швейные машины. В течение 5 лет предприятие работает на рынках, выпуская швейные машины, различные по количеству  выполняемых операций, в удобстве использования, дизайну, назначению. 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швейные машины относятся к товарам длительного срока использования, достаточно широкого спроса, к товарам промышленного назначения. Как и у любого предприятия, цель ООО «ТЕМП» - получение максимальной прибыли при минимальных затратах на производство; заинтересовать наибольшее количество покупателей, открытие дополнительных рынков сбыта, вытеснение конкурентов, возвращение капиталовложений, выполнение социальных обязанностей перед персоналом, повышение заработной платы работающего персонал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было сказано ранее, товар проходит 4 основные фазы жизненного цикла. Электрические швейные машины ООО «ТЕМП» находятся на 2 фазе, т.е. этап внедрения. Не смотря на то, что объем выпуска товара не велик (фирма новая, развивающаяся), объем продаж значительный для этапа внедрения товара на рынок. Составим таблицу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Рыночная ситу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left="-52" w:right="-111" w:hanging="0"/>
              <w:jc w:val="both"/>
              <w:rPr>
                <w:b/>
                <w:b/>
              </w:rPr>
            </w:pPr>
            <w:r>
              <w:rPr>
                <w:b/>
              </w:rPr>
              <w:t>Внедрение швейн.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Рыночная ситу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Внедрение швейн. маши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Объем прод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rPr/>
            </w:pPr>
            <w:r>
              <w:rPr/>
              <w:t>Маркетинг. инструм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Рекла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Прибы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Незнач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Невысо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Потреб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Нова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Распре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Ограни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Число конкур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Незначительно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Цел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Ознакомить потреби-телей с товаром и сделать его приемлем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Цели сбы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Расширение рынк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both"/>
              <w:rPr/>
            </w:pPr>
            <w:r>
              <w:rPr/>
              <w:t>Затраты на сбы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360"/>
              <w:ind w:right="-6" w:hanging="0"/>
              <w:jc w:val="center"/>
              <w:rPr/>
            </w:pPr>
            <w:r>
              <w:rPr/>
              <w:t>Высоки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ТЕМП» выпускает 5 различных по модификации наименований швейных машин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швейная машина «Т-1». Характеристики: выполнение основных 5 швейных операций, наиболее простая модель, легкая в применении. Цена (указывается в условных единицах – у.е.) 100. Поставляется на частные предприятия для пошива. Недостаток: небольшая мощность, поэтому используется для пошива летней одежды из легких тканей. Конкурентоспособность этой модели невысокая, так как многие фирмы используют более известные мар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швейная машина «Т-2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швейная машина «Т-3». Эти модели швейных машин практически не отличаются друг от друга. Их основное отличие—внешний вид. Характеристики: выполнение 10 швейных операций, включая не простые машинные строчки, а различные другие. Обе модели легки в применении. Их цена 140 и 160 у.е. соответственно. Цена по сравнению с моделью «Т-1»  увеличилась значительно, но и увеличились различные характеристики. Поставляется как на небольшие частные предприятия, так и на различные другие, где количество изготавливаемых изделий более значительно. Недостаток модели «Т-2» - неудобный переключатель операций, в модели «Т-3» этот недостаток устранен. Конкурентоспособность этих моделей выше по сравнению с конкурентоспособностью модели «Т-1».  Покупателей привлекает не очень высокая цена (по сравнению с фирмами-лидерами), а также хорошее качество това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швейная машина «Т-4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160" w:leader="none"/>
        </w:tabs>
        <w:spacing w:lineRule="auto" w:line="360"/>
        <w:ind w:left="108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швейная машина «Т-5».Эти модели швейных машин наиболее современные и широко используемые, практически не отличаются друг от друга. Характеристики: выполнение 25 швейных операций, включая операции по вышиванию. Модель «Т-5» включает операцию по пришиванию пуговиц, различных размеров, удобные переключатель швейных операций. К этим моделям электрических швейных машин прилагаются швейные наборы (различные лапки, шпульки, ножницы, нитки, нитковдеватели, булавки, наперстки). Цена швейных машин 205 и 208 у.е. соответственно. Красивый дизайн и удобство в применении, большая мощность позволяют использовать эти модели на крупных предприятиях по пошиву одежды. Конкурентоспособность этих машин высокая по сравнению с другими моделями. Покупателями являются фирмы-новаторы, покупающие качественное и недорогое оборудование. Эти модели (Т-4 и Т-5) не уступают по своим характеристикам швейным машинам известных фирм (“</w:t>
      </w:r>
      <w:r>
        <w:rPr>
          <w:sz w:val="28"/>
          <w:szCs w:val="28"/>
          <w:lang w:val="en-US"/>
        </w:rPr>
        <w:t>Deric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Brother</w:t>
      </w:r>
      <w:r>
        <w:rPr>
          <w:sz w:val="28"/>
          <w:szCs w:val="28"/>
        </w:rPr>
        <w:t>” и др.)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лектрические швейные машины фирмы «ТЕМП» в трех среза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160" w:leader="none"/>
        </w:tabs>
        <w:spacing w:lineRule="auto" w:line="360"/>
        <w:ind w:left="12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 по замыслу. Товар используют для пошива одежды для различных слоев населен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160" w:leader="none"/>
        </w:tabs>
        <w:spacing w:lineRule="auto" w:line="360"/>
        <w:ind w:left="12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 в реальном исполнении. Качество швейных машин в зависимости от модели – различное, но в основном высокое, используются для изготовления современные материалы, машины, технологии. Внешний вид всех машин: корпус выполнен из белого пластика, операции изображены красным и черным цветами (именно такой внешний вид привлекает и заинтересовывает покупателей). Все машины помещают в пластиковый чемоданчик, удобный для перемещения и хранения швейной машины. Реализуется каждая модель в картонной упаковке, с указанием типа модели швейной машины. Обязательно прилагается технический паспорт, книга по ремонту и эксплуатации швейной машины и гарантийный талон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160" w:leader="none"/>
        </w:tabs>
        <w:spacing w:lineRule="auto" w:line="360"/>
        <w:ind w:left="12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ар с подкреплением. В гарантийном талоне указывается  срок гарантии каждой из машин. На модели «Т-1», «Т-2» и «Т-3» этот срок составляет 1 год после продажи, срок гарантии машин «Т-4» и «Т-5» - 2 года со дня продажи. Гарантийное обслуживание проводится в обязательном порядке. Так как фирма новая, то гарантийный пункт всего один, находится в городе Воронеже, т.е. в городе-производителе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окупки швейных машин, фирма бесплатно доставляет оборудование в нужное место, указанное покупателем. «ТЕМП» непосредственно работает с шестью магазинами, следовательно бесплатную доставку осуществляют работники магазинов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Швейные машины можно приобрести в кредит. Минимальная партия для приобретения в кредит составляет 8 швейных машин. В этом случае покупатель вносит 25% общей стоимости машин, остальные 75% выплачиваются в течение 10 месяцев после покупки оборудования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 конкурентоспособности швейных машин фирмы ООО  «ТЕМП»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О конкурентоспособности каждой модели было сказано. Незначительное число конкурентов объясняется тем, что товар данной фирмы находится в фазе внедрения, но фирма делает все, чтобы их швейные машины были более конкурентоспособ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spacing w:lineRule="auto" w:line="360"/>
        <w:ind w:left="9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раметр – небольшие габариты, средний вес (более легкие машины«Т-4» и «Т-5»), средняя мощность (более мощные «Т-4» и «Т-5»), отличный дизайн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spacing w:lineRule="auto" w:line="360"/>
        <w:ind w:left="9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параметр (низкие по сравнению с другими фирмами цены  100 –200 у.е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spacing w:lineRule="auto" w:line="360"/>
        <w:ind w:left="9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араметр (удобные условия поставки, кредиты, сервисное обслуживание, гарантия на товар)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конкурентоспособны модели швейных машин «Т-4» и «Т-5», так как это более современные, удобные в использовании, более модифицированные модели. Соответственно их интегральный показатель будет выше, чем у других моделей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должно уметь создавать новый товар и услуги. При этом предприятие либо приобретает патент или лицензию на производство товара (иногда даже покупает предприятие, производящее данный товар), либо осуществляет разработку и производство новых товаров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ЕМП» планирует изготовление новых электрических швейных машин, которые удовлетворяли бы потребности покупателей на более высоком уровне: 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 снять с производства модель электрической швейной машины «Т-1» и усовершенствовать е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60" w:leader="none"/>
        </w:tabs>
        <w:spacing w:lineRule="auto" w:line="360"/>
        <w:ind w:left="106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рация идей. На предприятии научно-исследовательская и служба маркетинга провели различные исследования. Также был проведен опрос среди клиентов, фирм-покупателей и выяснили достоинства и недостатки швейной машины «Т-1», были рассмотрены письма, жалобы и пожелания кли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60" w:leader="none"/>
        </w:tabs>
        <w:spacing w:lineRule="auto" w:line="360"/>
        <w:ind w:left="106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продукции (отбор идей). Эксперты, приглашенные фирмой «ТЕМП», произвели оценку и анализ каждой идеи по модернизации модели «Т-1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160" w:leader="none"/>
        </w:tabs>
        <w:spacing w:lineRule="auto" w:line="360"/>
        <w:ind w:left="178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е направление (предполагается повышение прибыли, большая конкурентоспособность, увеличение продаж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160" w:leader="none"/>
        </w:tabs>
        <w:spacing w:lineRule="auto" w:line="360"/>
        <w:ind w:left="178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направление (предполагается увеличение жизненного цикла, привлекательность рынка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160" w:leader="none"/>
        </w:tabs>
        <w:spacing w:lineRule="auto" w:line="360"/>
        <w:ind w:left="178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направление (предполагается более простое производство, возможность производства по меньшей цене, доступность материальных и трудовых ресурсов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60" w:leader="none"/>
        </w:tabs>
        <w:spacing w:lineRule="auto" w:line="360"/>
        <w:ind w:left="106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оставшихся идей. Покупатели высказали свое отношение по поводу модернизации  модели «Т-1». Фирма дала описание того, как будет выглядеть усовершенствованная модель швейной машины. Был произведен анализ спроса на «новую» модель, издержки, необходимые дополнительные капиталовложения и ожидаемая прибыль, оценка конкурен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60" w:leader="none"/>
        </w:tabs>
        <w:spacing w:lineRule="auto" w:line="360"/>
        <w:ind w:left="106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ого товара. Все идеи, которые были предложены по модернизации модели «Т-1» воплотились в физическую форму путем конструкции товара, его упаковки и торговой мар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60" w:leader="none"/>
        </w:tabs>
        <w:spacing w:lineRule="auto" w:line="360"/>
        <w:ind w:left="106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ный маркетинг. Выпускает фирма первую партию модернизированных электрических швейных машин модели «Т-1» (в данный момент новая модель называется «Т-1,1»). Фирма поставляет эту партию в 2 магазина города. Эксперты наблюдают за развитием событий и принимают решение о том, когда, где и как долго применять пробный маркетинг. Анализируются результаты продаж.  На основе всего этого можно сделать вывод, что модель «Т-1,1» стала пользоваться большим спросом, чем модель «Т-1». Модель «Т-1,1» выполняет 8 швейных операций, ее мощность возросла почти в 1,8 раз, цена увеличилась на 30 условных единиц. Увеличилась и конкурентоспособность (фирмы-новаторы – основные покупател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60" w:leader="none"/>
        </w:tabs>
        <w:spacing w:lineRule="auto" w:line="360"/>
        <w:ind w:left="1068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реализация. Предполагается снять в ближайшее время с производства модель «Т-1» и выпускать модель швейной машины «Т-1,1», т.к. это наиболее выгодно для ООО «ТЕМП». Фирма организует серийное производство новой модели, проведет рекламу и стимулирование сбыт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«Т-1,1» соответствует существующим и перспективным потребностям, экономическая эффективность возросла, выросла и конкурентоспособность, возможность производства машины «Т-1,1» по меньшей цене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 фирмы появились идеи производства не только швейных машин, но и другого швейного оборудования, например, оверлоков. Однако, их выпуск находится на стадии генерации идей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/>
      </w:pPr>
      <w:r>
        <w:rPr>
          <w:sz w:val="28"/>
          <w:szCs w:val="28"/>
        </w:rPr>
        <w:t>Как уже было сказано, ООО «ТЕМП» - развивающаяся фирма, поэтому технический уровень производства находится не на самом высоком уровне. Для продвижения электрических швейных машин на рынок фирма использует систему ФОССТИС ( “ФОС”-формирование спроса, “СТИС” – стимулирование сбыта). Эта система включает в себя рекламу, продвижение товара и обеспечивает связи с общественностью. Формирование спроса (“ФОС”) включает информационную рекламу, участие в выставках и ярмарках. Эти мероприятия направлены на потенциального покупателя, знакомит его с новым товаром и помогает в выборе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а – целенаправленное влияние на ожидание и поведение людей с помощью определенных средств рекламы, а также любая оплачиваемая форма представления и продвижения идей, товаров и услуг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рма «ТЕМП» проводи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160" w:leader="none"/>
        </w:tabs>
        <w:spacing w:lineRule="auto" w:line="360"/>
        <w:ind w:left="10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лама на местах продаж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2160" w:leader="none"/>
        </w:tabs>
        <w:spacing w:lineRule="auto" w:line="360"/>
        <w:ind w:left="18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трин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2160" w:leader="none"/>
        </w:tabs>
        <w:spacing w:lineRule="auto" w:line="360"/>
        <w:ind w:left="18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ески, надписи, знак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2160" w:leader="none"/>
        </w:tabs>
        <w:spacing w:lineRule="auto" w:line="360"/>
        <w:ind w:left="18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аковк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2160" w:leader="none"/>
        </w:tabs>
        <w:spacing w:lineRule="auto" w:line="360"/>
        <w:ind w:left="18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кет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160" w:leader="none"/>
        </w:tabs>
        <w:spacing w:lineRule="auto" w:line="360"/>
        <w:ind w:left="10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лама в средствах вещан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2160" w:leader="none"/>
        </w:tabs>
        <w:spacing w:lineRule="auto" w:line="360"/>
        <w:ind w:left="18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дио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2160" w:leader="none"/>
        </w:tabs>
        <w:spacing w:lineRule="auto" w:line="360"/>
        <w:ind w:left="180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ТЕМП» выбрало наиболее дешевый вид рекламы, т.к. финансовые ресурсы ограничены, но именно благодаря рекламе, фирма увеличила объем продаж швейных машин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/>
      </w:pPr>
      <w:r>
        <w:rPr>
          <w:sz w:val="28"/>
          <w:szCs w:val="28"/>
        </w:rPr>
        <w:t>Стимулирование сбыта (“СТИС”) содействует расширению продаж товара, который уже существует. Задача “СТИС” побудить к новым покупкам и распространить этот товар среди новых покупателей. ООО «ТЕМП» делает все возможное, чтобы покупателями были не только фирмы—новаторы, но и более широкие слои населения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фирме работают квалифицированные рабочие, которых с ростом фирмы также становится больше.</w:t>
      </w:r>
      <w:r>
        <w:br w:type="page"/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м некоторые итоги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ТЕМП» - развивающаяся фирма, выпускает электрические швейные машины. В целом, за 5 лет работы фирма добилась успеха на рынке. Но еще предстоит много работы, чтобы стать одной из фирм—лидеров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нять с производства модель швейной машины «Т-1», открыть новые пункты гарантийного обслуживания, уменьшить минимальную партию для приобретения машин в кредит, ввести систему скидок (например, при покупке 5 машин или более предоставить скидку), увеличить (стимулируя) объем продаж швейных машин моделей  «Т-4» и «Т-5», т.к. они наиболее конкурентоспособны, уменьшить затраты на сбыт, увеличить цены для получения большей прибыли, провести более широкую рекламу, расширить рынки сбыта, привлечь большее число покупателей, сотрудничать напрямую с фирмами, занимающимися пошивом одежды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, перспективы фирмы ООО «ТЕМП» большие, потенциал растет: фирма внедряет свой товар, который пользуется спросом, на рынок.</w:t>
      </w:r>
      <w:r>
        <w:br w:type="page"/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spacing w:lineRule="auto" w:line="360"/>
        <w:ind w:left="1080" w:right="-5" w:hanging="360"/>
        <w:rPr>
          <w:sz w:val="28"/>
          <w:szCs w:val="28"/>
        </w:rPr>
      </w:pPr>
      <w:r>
        <w:rPr>
          <w:sz w:val="28"/>
          <w:szCs w:val="28"/>
        </w:rPr>
        <w:t>Варкан Д.И. – «Управляем фирмой в условиях рынка», Аквилон, 199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spacing w:lineRule="auto" w:line="360"/>
        <w:ind w:left="1080" w:right="-5" w:hanging="360"/>
        <w:rPr>
          <w:sz w:val="28"/>
          <w:szCs w:val="28"/>
        </w:rPr>
      </w:pPr>
      <w:r>
        <w:rPr>
          <w:sz w:val="28"/>
          <w:szCs w:val="28"/>
        </w:rPr>
        <w:t>«Маркетинг. Принципы и технология управления в свободной рыночной системе» - под ред. Энриашвили, Юнити, 199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spacing w:lineRule="auto" w:line="360"/>
        <w:ind w:left="1080" w:right="-5" w:hanging="360"/>
        <w:rPr>
          <w:sz w:val="28"/>
          <w:szCs w:val="28"/>
        </w:rPr>
      </w:pPr>
      <w:r>
        <w:rPr>
          <w:sz w:val="28"/>
          <w:szCs w:val="28"/>
        </w:rPr>
        <w:t>«Маркетинг» - учебник под ред. А.И. Романова, Юнити, 199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spacing w:lineRule="auto" w:line="360"/>
        <w:ind w:left="1080" w:right="-5" w:hanging="360"/>
        <w:rPr>
          <w:sz w:val="28"/>
          <w:szCs w:val="28"/>
        </w:rPr>
      </w:pPr>
      <w:r>
        <w:rPr>
          <w:sz w:val="28"/>
          <w:szCs w:val="28"/>
        </w:rPr>
        <w:t>«Маркетитнг»- уч. пособие, С.И. Воронин, Воронеж 2001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left="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9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6"/>
        </w:tabs>
        <w:ind w:left="1186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6"/>
        </w:tabs>
        <w:ind w:left="13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7"/>
        </w:tabs>
        <w:ind w:left="21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27"/>
        </w:tabs>
        <w:ind w:left="142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3"/>
        </w:tabs>
        <w:ind w:left="1323" w:hanging="360"/>
      </w:pPr>
      <w:rPr/>
    </w:lvl>
    <w:lvl w:ilvl="1">
      <w:start w:val="1"/>
      <w:numFmt w:val="bullet"/>
      <w:lvlText w:val=""/>
      <w:lvlJc w:val="left"/>
      <w:pPr>
        <w:tabs>
          <w:tab w:val="num" w:pos="2147"/>
        </w:tabs>
        <w:ind w:left="21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7"/>
        </w:tabs>
        <w:ind w:left="2867" w:hanging="180"/>
      </w:pPr>
    </w:lvl>
    <w:lvl w:ilvl="3">
      <w:start w:val="1"/>
      <w:numFmt w:val="decimal"/>
      <w:lvlText w:val="%4."/>
      <w:lvlJc w:val="left"/>
      <w:pPr>
        <w:tabs>
          <w:tab w:val="num" w:pos="3587"/>
        </w:tabs>
        <w:ind w:left="3587" w:hanging="360"/>
      </w:pPr>
    </w:lvl>
    <w:lvl w:ilvl="4">
      <w:start w:val="1"/>
      <w:numFmt w:val="lowerLetter"/>
      <w:lvlText w:val="%5."/>
      <w:lvlJc w:val="left"/>
      <w:pPr>
        <w:tabs>
          <w:tab w:val="num" w:pos="4307"/>
        </w:tabs>
        <w:ind w:left="4307" w:hanging="360"/>
      </w:pPr>
    </w:lvl>
    <w:lvl w:ilvl="5">
      <w:start w:val="1"/>
      <w:numFmt w:val="lowerRoman"/>
      <w:lvlText w:val="%6."/>
      <w:lvlJc w:val="right"/>
      <w:pPr>
        <w:tabs>
          <w:tab w:val="num" w:pos="5027"/>
        </w:tabs>
        <w:ind w:left="5027" w:hanging="180"/>
      </w:pPr>
    </w:lvl>
    <w:lvl w:ilvl="6">
      <w:start w:val="1"/>
      <w:numFmt w:val="decimal"/>
      <w:lvlText w:val="%7."/>
      <w:lvlJc w:val="left"/>
      <w:pPr>
        <w:tabs>
          <w:tab w:val="num" w:pos="5747"/>
        </w:tabs>
        <w:ind w:left="5747" w:hanging="360"/>
      </w:pPr>
    </w:lvl>
    <w:lvl w:ilvl="7">
      <w:start w:val="1"/>
      <w:numFmt w:val="lowerLetter"/>
      <w:lvlText w:val="%8."/>
      <w:lvlJc w:val="left"/>
      <w:pPr>
        <w:tabs>
          <w:tab w:val="num" w:pos="6467"/>
        </w:tabs>
        <w:ind w:left="6467" w:hanging="360"/>
      </w:pPr>
    </w:lvl>
    <w:lvl w:ilvl="8">
      <w:start w:val="1"/>
      <w:numFmt w:val="lowerRoman"/>
      <w:lvlText w:val="%9."/>
      <w:lvlJc w:val="right"/>
      <w:pPr>
        <w:tabs>
          <w:tab w:val="num" w:pos="7187"/>
        </w:tabs>
        <w:ind w:left="7187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36"/>
        </w:tabs>
        <w:ind w:left="133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616" w:hanging="360"/>
      </w:pPr>
      <w:rPr/>
    </w:lvl>
    <w:lvl w:ilvl="1">
      <w:start w:val="1"/>
      <w:numFmt w:val="bullet"/>
      <w:lvlText w:val=""/>
      <w:lvlJc w:val="left"/>
      <w:pPr>
        <w:tabs>
          <w:tab w:val="num" w:pos="1336"/>
        </w:tabs>
        <w:ind w:left="1336" w:hanging="360"/>
      </w:pPr>
      <w:rPr>
        <w:rFonts w:ascii="Symbol" w:hAnsi="Symbol" w:cs="Symbol" w:hint="default"/>
      </w:rPr>
    </w:lvl>
    <w:lvl w:ilvl="2">
      <w:start w:val="1"/>
      <w:numFmt w:val="decimal"/>
      <w:lvlText w:val="(%3)"/>
      <w:lvlJc w:val="left"/>
      <w:pPr>
        <w:tabs>
          <w:tab w:val="num" w:pos="2266"/>
        </w:tabs>
        <w:ind w:left="2266" w:hanging="390"/>
      </w:pPr>
      <w:rPr/>
    </w:lvl>
    <w:lvl w:ilvl="3">
      <w:start w:val="1"/>
      <w:numFmt w:val="decimal"/>
      <w:lvlText w:val="%4."/>
      <w:lvlJc w:val="left"/>
      <w:pPr>
        <w:tabs>
          <w:tab w:val="num" w:pos="2776"/>
        </w:tabs>
        <w:ind w:left="27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96"/>
        </w:tabs>
        <w:ind w:left="3496" w:hanging="360"/>
      </w:pPr>
    </w:lvl>
    <w:lvl w:ilvl="5">
      <w:start w:val="1"/>
      <w:numFmt w:val="lowerRoman"/>
      <w:lvlText w:val="%6."/>
      <w:lvlJc w:val="right"/>
      <w:pPr>
        <w:tabs>
          <w:tab w:val="num" w:pos="4216"/>
        </w:tabs>
        <w:ind w:left="4216" w:hanging="180"/>
      </w:pPr>
    </w:lvl>
    <w:lvl w:ilvl="6">
      <w:start w:val="1"/>
      <w:numFmt w:val="decimal"/>
      <w:lvlText w:val="%7."/>
      <w:lvlJc w:val="left"/>
      <w:pPr>
        <w:tabs>
          <w:tab w:val="num" w:pos="4936"/>
        </w:tabs>
        <w:ind w:left="4936" w:hanging="360"/>
      </w:pPr>
    </w:lvl>
    <w:lvl w:ilvl="7">
      <w:start w:val="1"/>
      <w:numFmt w:val="lowerLetter"/>
      <w:lvlText w:val="%8."/>
      <w:lvlJc w:val="left"/>
      <w:pPr>
        <w:tabs>
          <w:tab w:val="num" w:pos="5656"/>
        </w:tabs>
        <w:ind w:left="5656" w:hanging="360"/>
      </w:pPr>
    </w:lvl>
    <w:lvl w:ilvl="8">
      <w:start w:val="1"/>
      <w:numFmt w:val="lowerRoman"/>
      <w:lvlText w:val="%9."/>
      <w:lvlJc w:val="right"/>
      <w:pPr>
        <w:tabs>
          <w:tab w:val="num" w:pos="6376"/>
        </w:tabs>
        <w:ind w:left="637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47:00Z</dcterms:created>
  <dc:creator>Паша</dc:creator>
  <dc:description/>
  <dc:language>en-US</dc:language>
  <cp:lastModifiedBy>Паша</cp:lastModifiedBy>
  <cp:lastPrinted>2004-01-20T20:58:00Z</cp:lastPrinted>
  <dcterms:modified xsi:type="dcterms:W3CDTF">2004-01-20T18:47:00Z</dcterms:modified>
  <cp:revision>2</cp:revision>
  <dc:subject/>
  <dc:title>Министерство образования Российской Федерации</dc:title>
</cp:coreProperties>
</file>