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046745212"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27151394"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1966579433"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2057683713"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1757985444"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