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Министерство общего и профессионального образова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Перм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>Кафедра мировой культуры и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</w:t>
      </w:r>
      <w:r>
        <w:rPr/>
        <w:t xml:space="preserve">Художественная природа сборника Э. Хемингуэя 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                      </w:t>
      </w:r>
      <w:r>
        <w:rPr>
          <w:sz w:val="36"/>
        </w:rPr>
        <w:t>«В  наше время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Работа студентки 2 курс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Филологического факультет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Заочного отдел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Специальность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«русский язык и литература»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Голузиной Ю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Преподаватель: Пустовалов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Пермь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b/>
          <w:sz w:val="28"/>
        </w:rPr>
        <w:t>Оглавлен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ведение                                                                                   с. 3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Анализ сборника рассказов «В наше время»                        с. 4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ключение                                                                               с. 13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писок литературы                                                                  с.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Введ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Эрнеста Хемингуэя  при жизни уже воспринимали как классика. Он был рано награжден славой, и, начиная с первых публикаций, едва ли не все, что выходило  из-под его пера, стремительно расходилось, переводилось, вызывало международный резонанс. Ее в начале пути, в 1920-е годы, Хемингуэй нашел свой</w:t>
        <w:tab/>
        <w:t xml:space="preserve"> стиль, свою писательскую дорогу, которая воплотилась в сборнике рассказов «В наше время». Поиски своего места в литературе происходили у Хемингуэя параллельно с журналистской работой в газете «Торонто стар». Таким образом, изначально в сборнике «В наше время» было заложено своеобразие, заложенное в сплетении двух, несомненно,  родственных искусствах слова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На непосредственную связь журналистики с литературой указывает исследователь В. В. Прозоров в статье «Современная журналистика в свете общего литературоведения», где сравниваются жанры журналистики с тремя родами литературы. В частности, газетный текст, по словам Прозорова, начинает 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е играть роль эпоса, где главным объектом эпического интереса всегда были и остаются события, повествования о происшедшем, размышления над  сущим и преходящим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Тем не менее,  многие авторы, начиная журналистскую карьеру, отдавали предпочтение литературе. Особенно эта тенденция проявилась в американской литературе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 –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 Не обошло это веяние и Хемингуэя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В нашей работе мы рассмотрим формирование стиля, языка, главных тем в начальный период  литературного творчества Э. Хемингуэя на примере сборника рассказов «В наше время». Задача работы заострить внимание на значимых элементах художественной природы сборника. Цель работы – проследить взаимосвязь литературной и журналистской деятельности Хемингуэя и отражение этой особенности в первых рассказ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sz w:val="28"/>
        </w:rPr>
        <w:t xml:space="preserve">                   </w:t>
      </w:r>
      <w:r>
        <w:rPr>
          <w:b/>
          <w:sz w:val="28"/>
        </w:rPr>
        <w:t>Анализ</w:t>
      </w:r>
      <w:r>
        <w:rPr>
          <w:sz w:val="28"/>
        </w:rPr>
        <w:t xml:space="preserve"> </w:t>
      </w:r>
      <w:r>
        <w:rPr>
          <w:b/>
          <w:sz w:val="28"/>
        </w:rPr>
        <w:t xml:space="preserve">сборника рассказов «В наше время»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Еще  в начале двадцатых годо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, будучи штатным корреспондентом «Торонто стар», Хемингуэй параллельно с написанием газетных материалов пробует свои силы на литературном  поприще. Его первые опыты носили во многом экспериментальный характер. В ту пору Хемингуэй был связан с «малыми издательствами» и «малыми журналами», которые охотно печатали молодых авторов, хоть и не платили им никаких гонораров. На первых порах дела у Хемингуэя шли не особенно удачно. По совету друга Ш. Андерсона, он отправил ряд материалов в «малый журнал» «Дэйл», где получил отказ. Ударом по Хемингуэю стала кража чемодана  с его рукописями во время переезда из Парижа в Лозанну. Случайно уцелели лишь два рассказа: «Мой старик», посланный перед отъездом в Лозанну в журнал «Космополитэн», и «У нас в Мичигане», оставшийся в Париже в ящике стола. Очень скоро Хемингуэя все же начали публиковать. В журнале «Литл ревью» появилась серия его прозаических миниатюр, ставших «зернами» - интерлюдиями в сборнике «В наше время».  Эдвард О’Брайен, поэт и критик, взял новеллу Хемингуэя «Мой старик» для своей антологии «Лучшие рассказы за 1923 год». Наконец в июле 1923 года в Дижоне Роберт МакЭлмон выпускает первую маленькую книжечку Хемингуэя под названием «3 рассказа и 10 стихотворений». Ее тираж составил всего 300 экземпляров. Одновременно летом того же 1923 года Хемингуэй писал новеллы, предназначенные для сборника, который собирался издать Уильям Берд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В марте 1924 года увидел свет сборник «в наше время». В книге было 32 страницы, тираж составил 170 экземпляров. Оформлена книга была необычно: на обложке давался монтаж из газетных заголовков, кроме того,  воспроизводился вырезанный на дереве портрет автора. Название сборника, подчеркнуто начинавшееся с маленькой буквы, является цитатой из известной  фразы «</w:t>
      </w:r>
      <w:r>
        <w:rPr>
          <w:sz w:val="28"/>
          <w:lang w:val="en-US"/>
        </w:rPr>
        <w:t>Give</w:t>
      </w:r>
      <w:r>
        <w:rPr>
          <w:sz w:val="28"/>
        </w:rPr>
        <w:t xml:space="preserve"> </w:t>
      </w:r>
      <w:r>
        <w:rPr>
          <w:sz w:val="28"/>
          <w:lang w:val="en-US"/>
        </w:rPr>
        <w:t>peace</w:t>
      </w:r>
      <w:r>
        <w:rPr>
          <w:sz w:val="28"/>
        </w:rPr>
        <w:t xml:space="preserve">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our</w:t>
      </w:r>
      <w:r>
        <w:rPr>
          <w:sz w:val="28"/>
        </w:rPr>
        <w:t xml:space="preserve"> </w:t>
      </w:r>
      <w:r>
        <w:rPr>
          <w:sz w:val="28"/>
          <w:lang w:val="en-US"/>
        </w:rPr>
        <w:t>time</w:t>
      </w:r>
      <w:r>
        <w:rPr>
          <w:sz w:val="28"/>
        </w:rPr>
        <w:t xml:space="preserve">, </w:t>
      </w:r>
      <w:r>
        <w:rPr>
          <w:sz w:val="28"/>
          <w:lang w:val="en-US"/>
        </w:rPr>
        <w:t>o</w:t>
      </w:r>
      <w:r>
        <w:rPr>
          <w:sz w:val="28"/>
        </w:rPr>
        <w:t xml:space="preserve"> </w:t>
      </w:r>
      <w:r>
        <w:rPr>
          <w:sz w:val="28"/>
          <w:lang w:val="en-US"/>
        </w:rPr>
        <w:t>Lord</w:t>
      </w:r>
      <w:r>
        <w:rPr>
          <w:sz w:val="28"/>
        </w:rPr>
        <w:t>!» и представляет собой резкий контраст  с содержанием сборника. Этот сборник состоял из 16 самостоятельных эпизодов, из которых первые семь посвящены войне, шесть – бою быков и три – репортерская хроника. Миниатюры отличались лаконичностью, отточенностью формы и напоминали стихотворения в прозе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После выхода этого во многом экспериментального сборника, Хемингуэй начинает работать над новым расширенным, измененным по структуре изданием. В течение 1924 года он пишет около десятка новелл. Некоторые из них печатает в «малых журналах». Свой оригинальный замысел Хемингуэй объясняет следующим образом: «Заканчиваю книгу, состоящую из 15 рассказов, а между рассказами – главки из книги «в наше время». Задумано так для того, чтобы нарисовать общую картину, соединяя это с  исследованием ее в деталях. Это нечто подобное тому, как если вы смотрите на что-либо, скажем, на проплывающий берег, невооруженным глазом, а затем начинаете разглядывать его с помощью бинокля с 15-кратным увеличением». Эта книга вышла в Нью-Йорке в октябре 1925 года под названием «В наше время» тиражом 1335 экземпляров, изданная Бони и Ливрайтом. На этот раз миниатюры  предыдущего издания были использованы как главки, перемежающие «полнометражные» рассказы Хемингуэя, из которых два («Не в сезон», «Мой старик») входили в книгу «3 рассказа и 10 стихотворений», шесть уже были опубликованы в различных журналах, а четыре («Что-то кончилось», «Трехдневная непогода», «Чемпион», «Кошка под дождем») появились впервые. В этом издании есть снятый в дальнейшем эпиграф,  в котором неумные американские юнцы задают автору два вопроса о французских красотках. Кроме того, десятая миниатюра издания Берда превратилась в «Очень короткий рассказ», а одиннадцатая, так же ставшая рассказом, получила название «Революционер». Окончательный вид сборник принял в издании 1930 года (3000 экземпляров), в котором появилось «Предисловие», известное теперь под названием «В порту Смирны». Главки с самого начала не имели названий и обозначались номерами, каждый из рассказов печатался под собственным названием. Поскольку Хемингуэй сам придал окончательный вид сборнику. Мы в дальнейшем анализе будем основываться на издании 1930 года, которое, впрочем, мало,  чем отличается от издания Бони и Ливрайта.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Книга в соответствии задумки авторы оригинально построена. Она состоит из 15 новелл, заключенных в своеобразную рамку. Сборник открывается заставкой «В порту Смирны», рисующей трагическую картину эвакуации греков из порта, и заключалась своеобразным эпилогом, названным «</w:t>
      </w:r>
      <w:r>
        <w:rPr>
          <w:sz w:val="28"/>
          <w:lang w:eastAsia="ja-JP"/>
        </w:rPr>
        <w:t>L</w:t>
      </w:r>
      <w:r>
        <w:rPr>
          <w:rFonts w:eastAsia="Batang;바탕"/>
          <w:sz w:val="28"/>
          <w:lang w:eastAsia="ko-KR"/>
        </w:rPr>
        <w:t>’</w:t>
      </w:r>
      <w:r>
        <w:rPr>
          <w:rFonts w:eastAsia="Batang;바탕"/>
          <w:sz w:val="28"/>
          <w:lang w:val="en-US" w:eastAsia="ko-KR"/>
        </w:rPr>
        <w:t>envoi</w:t>
      </w:r>
      <w:r>
        <w:rPr>
          <w:rFonts w:eastAsia="Batang;바탕"/>
          <w:sz w:val="28"/>
          <w:lang w:eastAsia="ko-KR"/>
        </w:rPr>
        <w:t xml:space="preserve">», зарисовкой греческого короля, приготовляющегося к бегству из своей страны. Вторая рамка – эпизоды из жизни сквозного персонажа сборника Ника Адамса. В первом рассказе «В индейском поселке»  показана сцена из детства и оптимистичная вера в будущее, ощущаемая рядом с рекой. В последнем рассказе «На Биг-Ривер </w:t>
      </w:r>
      <w:r>
        <w:rPr>
          <w:sz w:val="28"/>
          <w:lang w:eastAsia="ja-JP"/>
        </w:rPr>
        <w:t>II</w:t>
      </w:r>
      <w:r>
        <w:rPr>
          <w:rFonts w:eastAsia="Batang;바탕"/>
          <w:sz w:val="28"/>
          <w:lang w:eastAsia="ko-KR"/>
        </w:rPr>
        <w:t>» - опять же надежда, но уже в послевоенном мире героя, нравственное возрождение, которое Ник находит на берегу реки. Рассказы в свою очередь прослаиваются интерлюдиями. Очень четкие и выразительные интерлюдии написаны в бесстрастной протокольной манере. Они свидетельствовали о войне, насилии, напоминали о военной</w:t>
        <w:tab/>
        <w:t xml:space="preserve"> теме, когда сами рассказы не содержали  в себе военного контекста. Действие первых пяти новелл происходит до войны, предшествующие им главки неизменно отражают военную тематику, шестая интерлюдия и связанный с нею рассказ знаменуют переход к послевоенному времени. Все последующие интерлюдии как бы не связаны с войной, но в рассказах ощущаются последствия военных действий, особенно в психологическом и нравственном состоянии героев. Но, тем не менее в интерлюдиях неизменно раскрывается жестокость мира, насильственная смерть, поэтому даже мирное время омрачается трагическими ощущениями. Благодаря интерлюдиям. Основное ядро сборника, новеллы, повествующие о частных конкретных эпизодах, включались в общий социальный контекст современности. Получился не просто сборник новелл, а новеллистический цикл. 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Нагрузка, выполняемая композицией, позволила писателю крайней экономно обозначить время действия в рассказах. Если в «Революционере»  прямо называется 1919 год, то в дальнейшем буквально ни в одном случае мы не находим таких прямых обозначений. В рассказе «Мистер и миссис Эллиот» косвенным указанием на время действия служит замечание, что в кафе «Ротонда» «всегда полно иностранцев», в «Кошке под дождем» - указание, что «итальянцы приезжали издалека, чтобы посмотреть на памятник жертвам войны». В рассказе «Не в сезон» есть замечание о старой солдатской шинели Педуцци; в «Кроссе по снегу» Ник Адамс намекает на раненую ногу («С моей ногой нельзя делать телемарк»). Рассказчик в «Моем старике» между прочим, говорит о проводившихся «во время войны» скачках и слушает (тоже, между прочим) воспоминания о временах еще до того, как в Штатах «все пошло прахом»; наконец, рассказ «На Биг Ривер» целиком посвящен показу психического состояния еще не пришедшего в себя после войны Ника. Впрочем, можно заметить, что нравственная атмосфера последних девяти рассказов вообще характерна послевоенному времени. Однако указанные особенности важны для понимания конструкции, благодаря которой «малометражный» текст несет двойную и тройную смысловую нагрузку.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Единство сборнику «В наше время» придает тема войны, так или иначе присутствующая в большинстве интерлюдий и новелл. В ряде интерлюдий возникают эпизоды, связанные с событиями первой мировой войны и греко-турецкого конфликта. Например, вторая интерлюдия открывается сценой исхода греческого населения. Легко заметить, что эта глава имеет корни из очерка «Беженцы из Фракии».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 xml:space="preserve">Большинство критиков Хемингуэя считает, что единственной школой писателя была его журналистская деятельность. Бесспорно, что работа корреспондента научила Хемингуэя многому в смысле видения мира и отображения жизни. Поэтому неудивительно, что очень многие темы и мотивы, упоминавшиеся раньше в репортажах 1920-х годов, нашли свое место и в первом сборнике рассказов. Например, в репортаже 1920 года «Бесплатное бритье» у Хемингуэя звучит мотив казни через повешенье: «Бриться было не так уж страшно. Ученые говорят, что смерть через повешенье – даже очень приятная смерть. Давление веревки на нервы и артерии действует как обезболивающее. Мучительно ожидание казни». Тот же самый мотив присутствует в пятнадцатой главе-интерлюдии, зарисовке, посвященной казни преступника Сэма Кардинелла. Ожидание смерти сделало невозможным самостоятельное передвижение героя к месту казни: «Сэма Кардинелла пришлось нести. Он был в таком состоянии с четырех часов утра». Однако чувство страха людей передается лишь в одном предложении, да и то относящимся к другим заключенным: «Пятеро приговоренных к повешению находились в первых пяти камерах. Трое из них были негры. Они очень боялись». 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Иронический по большей части очерк «Как прослыть ветераном войны, не понюхав пороха» по своему содержанию противостоит рассказу «Дома», хотя раскрывается одна и та же тема –  возвращение с войны. В очерке Хемингуэй с иронией замечает: «Разумнее было бы для возвращающегося патриота селиться на новом месте, а не там, где он жил прежде. Граждане его родного города могут неправильно истолковать мотивы, побудившие его подвергать себя такой опасности, как работа на военном заводе». В новелле «Дома» возвращение домой по контрасту освещено трагически: «К тому времени, когда Кребс вернулся в свой родной город в штате Оклахома, героев уже перестали чествовать. Он вернулся слишком поздно. Всем жителям города, которые побывали на войне, устраивали торжественную встречу. В этом было немало военной истерии. А теперь наступила реакция. Всем как будто казалось, что смешно возвращаться так поздно, через несколько лет после окончания войны».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В восьмой интерлюдии мы видим сцену убийства полицейскими воришек-венгров, пытавшимся уйти на грузовике. Объяснение таким действиям стражей порядка мы можем найти в репортаже «Убийства в Ирландии. Цена поднялась до 400 долларов», где Хемингуэй раскрывает схему проникновения наемных убийц из Америки в Ирландию. 1920-е годы в США – время  гангстерских войн и расцвет итальянских диаспор: «Вообще большинство стрелков – итальяшки. Макаронники – хорошие стрелки. Они работают обычно на пару. В Штатах работают на машинах, потому что на машине уйти легче. Очень важно в  деле уйти. Любой может справиться с работой. Уйти – вот что ценится. На машине гораздо легче». Поэтому неудивительно, учитывая временной контекст, что венгров на грузовике принимают за итальянцев: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« – Ну, может на этот раз сойдет, - сказал Древитс, - но почем ты знал, что они итальяшки, когда стрелял в них?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Batang;바탕"/>
          <w:sz w:val="28"/>
          <w:lang w:eastAsia="ko-KR"/>
        </w:rPr>
        <w:t xml:space="preserve">В итальяшек-то? – сказал Бойл. – Да я итальяшек за квартал вижу». 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</w:t>
      </w:r>
      <w:r>
        <w:rPr>
          <w:rFonts w:eastAsia="Batang;바탕"/>
          <w:sz w:val="28"/>
          <w:lang w:eastAsia="ko-KR"/>
        </w:rPr>
        <w:t>Истоки тематики интерлюдии находятся непосредственно в репортаже, где рассказывается о группировках итальянской мафии и способах быстрого ухода от полиции.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</w:t>
      </w:r>
      <w:r>
        <w:rPr>
          <w:rFonts w:eastAsia="Batang;바탕"/>
          <w:sz w:val="28"/>
          <w:lang w:eastAsia="ko-KR"/>
        </w:rPr>
        <w:t xml:space="preserve">Целых два репортажа посвящено у Хемингуэя ловле форели –  “Много форели в Ронском канале” и “Ловля форели в Европе”. Они перекликаются с подробностями процесса рыбной ловли с новеллой “На Биг-Ривер </w:t>
      </w:r>
      <w:r>
        <w:rPr>
          <w:rFonts w:eastAsia="Batang;바탕"/>
          <w:sz w:val="28"/>
          <w:lang w:val="en-US" w:eastAsia="ko-KR"/>
        </w:rPr>
        <w:t>II</w:t>
      </w:r>
      <w:r>
        <w:rPr>
          <w:rFonts w:eastAsia="Batang;바탕"/>
          <w:sz w:val="28"/>
          <w:lang w:eastAsia="ko-KR"/>
        </w:rPr>
        <w:t>”.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В репортаже “Ловля форели в Европе” Хемингуэй иронично указывает на необходимость иметь при себе долларовые банкноты, чтобы не попасть во время ужения рыбы в тюрьму или больницу.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В репортаже “Много форели в Ронском канале” есть строки, указывающие на психологическое состояние рыбака: “Удишь не спеша у самого берега, стараясь  не попасть в ивняк или в сосны, что растут чуть повыше, на границе старого русла, и, откинувшись назад, забрасываешь удочку в облюбованное место. Если ты везучий, то рано или поздно на воде появятся круги или двойные круги, когда форель клюет, промахивается и опять клюет, а потом древний извечный трепет охватывает тебя, потому что удочка погружается, и форель судорожно мечется, крутиться, перерезая течение, выстреливает в воздух. Такую борьбу затевает любая большая форель независимо от страны, в какой она водится”.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Подобное волнение охватывает и Ника Адамса, героя рассказа “На Биг-Ривер ”: “Катушка обнажилась. Сердце  Ника, казалось, перестало биться от волнения. Откинувшись назад в ледяной воде, доходившей ему до бедер, Ник крепко прихватил катушку левой рукой… Руки  Ника тряслись. Он медленно наматывал лесу. Он слишком переволновался. У него закружилась голова, слегка поташнивало, хотелось присесть отдохнуть”.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В некоторых репортажах того периода писатель упоминает и о судьбе греческих монархов (“Предательство, разгром…и восстание” и “Короли теперь занимаются не тем, чем прежде”). Второй из  упомянутых выше репортажей раскрывает нам картину монархической Европы начала 20 века. О греческом короле Хемингуэй отзывается с оттенком сочувствия: “Джордж, король греческий – самый новый король в Европе и, возможно, самый неблагополучный. Как сказал Шорти, он – приятный парень и влачит весьма безрадостное существование. Его поставил прошлой осенью революционный комитет, и он останется на посту  столько времени, сколько сочтет нужным революционный комитет”. Здесь же приводит писатель и слова своего знакомого репортера о встрече с греческим монархом: “ Мы пошли прогуляться по парку и увидели там королеву, подрезавшую розовый куст. “Это королева”, - сказал Джордж. “Здравствуйте” – сказала она”…” Когда я уходил, король сказал мне: “Что ж, может быть, когда-нибудь встретимся в Штатах”. Как все греки, он хочет перебраться в Штаты”.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Почти дословно эти слова воспроизводятся в зарисовке “_”, заключающей сборник “ В наше время”: “Мы прошлись по саду. “Вот королева”, - сказал он. Она подрезала розовый куст. – “Здравствуйте”, - сказала она. Но в этой главке рассказ ведется от 1 лица. Таким образом, видно, как журналистский материал художественно переработан Хемингуэем.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Истоки 9-14 интерлюдии опять же берут свое начало из корреспондентского  очерка “Памплона в июле”, посвященном боям быков, празднику, устраиваемому в эти дни. Герои переходят из очерка в сборник, хотя подробности боев не повторяются. Матадора по имени Маэра Хемингуэй  называет “одним из величайших матадоров всех времен”. В очерке описывается бой Маэры, закончившийся для него травмой руки. В главках упоминается один из удачных и красивых боев этого матадора, а также картина его смерти. Хотя некоторые параллели 9 главы-интерлюдии с боем из очерка “Памплона  в июле” провести можно. В очерке говорится о том, что  “ Матадорам запрещено иметь дублеров. Маэра вышел из строя. Его рука не способна была теперь поднять шпагу в течение нескольких недель. У Ольмоса тоже было тяжелое сквозное ранение. Этот бык был быком Альгабено. Этот и все пять остальных”.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В 9 главе так же упоминается о выходе третьего матадора на замену первым двум: “Вышел третий, совсем еще мальчик, и ему пришлось убивать пять быков, потому что больше трех матадоров не полагается…” Но в очерке молодой Альгабено справляется с ними легко и красиво: “ Альгабено справился с ними со всеми. Он победил их. Он работал плащом легко, грациозно, уверенно. Прекрасно действовал мулетой. И заключительный удар его был решительным и смертельным. Пять быков убил он, одного за другим”. По контрасту в главке Хемингуэй придает окончанию боя трагический оттенок: "... и перед последним быком он уже так устал, что никак не мог направить шпагу. Он едва двигал рукой. Он нацеливался пять раз, и толпа молчала, потому что бык был хороший, и она ждала, кто кого, и,  наконец,  нанес удар. Потом он сел на песок, и его стошнило, и его прикрыли плащом, а толпа ревела и швыряла на арену все, что попадалось под руку".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</w:t>
      </w:r>
      <w:r>
        <w:rPr>
          <w:rFonts w:eastAsia="Batang;바탕"/>
          <w:sz w:val="28"/>
          <w:lang w:eastAsia="ko-KR"/>
        </w:rPr>
        <w:t>Темой катания на лыжах перекликаются репортаж "Рождество на крыше мира" и рассказ "Кросс по снегу". В репортаже Хемингуэй от 1 лица делится впечатлениями об отдыхе в Альпах. Хемингуэй точно описывает  свои действия и ощущения о время спуска с горы, с "вершины мира": " Вы едете так быстро, как только можете себе представить, потом вы едете еще и еще быстрее, потом  в вашем сознании не остается ничего, потом вы понимаете, что произошло, но земля приближается и обступает вас со всех сторон, и вот вы уже сидите, освобождаетесь от лыж и озираетесь". Примерно те же чувство испытывает Ник Адамс в новелле "Кросс по снегу" во время спуска с горы: "Когда,  внезапно попав в крутой изгиб склона, Ник стремительно полетел вниз, в его сознании не осталось ничего, кроме чудесного ощущения быстроты и полета. Он въехал на небольшой бугор, а потом снег начал убегать из-под его лыж, и он понесся вниз, вниз, быстрей, быстрей, по последнему крутому спуску".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</w:t>
      </w:r>
      <w:r>
        <w:rPr>
          <w:rFonts w:eastAsia="Batang;바탕"/>
          <w:sz w:val="28"/>
          <w:lang w:eastAsia="ko-KR"/>
        </w:rPr>
        <w:t>Так же схожи по настроению очерк "Рождество на крыше мира", продолжавший рождественский цикл очерков у Хемингуэя, и рассказ "Кошка под дождем". В очерке, как ни в одном из ранних репортажей, чувствуется влияние литературной деятельности на журналистскую работу писателя. "Рождество в Париже" мало напоминает журналистское задание по жанру. Если исключить самое последнее предложение в структуре текста, то оставшееся можно оценить как цельное художественное произведение. Это "Рождество..." этим отличается от других рождественских очерков и отсутствием повествования от первого лица. Хемингуэй показывает рождественский Париж глазами иностранцев - молодого человека и девушки. В очерке звучит тоска по потерянному миру и одиночество: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" - Интересно, что сейчас делают дома? - спросила девушка.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- Не знаю, - ответил молодой человек. - Как ты думаешь, вернемся мы когда-нибудь домой?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...Молодой человек и девушка тосковали по дому. Это было их первое рождество на чужбине".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</w:t>
      </w:r>
      <w:r>
        <w:rPr>
          <w:rFonts w:eastAsia="Batang;바탕"/>
          <w:sz w:val="28"/>
          <w:lang w:eastAsia="ko-KR"/>
        </w:rPr>
        <w:t>В рассказе "Кошка под дождем" пара американцев волею судьбы оказалась в Италии: "В отеле было только двое американцев. Они не знали никого из тех, с кем встречались на лестнице, поднимаясь в свою комнату". Здесь так же присутствует мотив одиночества, психологической неустроенности. Это отражается в бесконечных "хочу" американки, в ее пока что неосуществимых, хотя таких простых желаниях: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" - Хочу крепко стянуть волосы, и чтобы они были гладкие, и чтобы был большой узел на затылке, и чтобы можно было его потрогать, - сказала она, - Хочу кошку, чтобы она сидела у меня на коленях и мурлыкала, когда я ее глажу.</w:t>
      </w:r>
    </w:p>
    <w:p>
      <w:pPr>
        <w:pStyle w:val="Normal"/>
        <w:numPr>
          <w:ilvl w:val="0"/>
          <w:numId w:val="2"/>
        </w:numPr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Мм, - сказал Джордж с кровати.</w:t>
      </w:r>
    </w:p>
    <w:p>
      <w:pPr>
        <w:pStyle w:val="Normal"/>
        <w:numPr>
          <w:ilvl w:val="0"/>
          <w:numId w:val="2"/>
        </w:numPr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И хочу есть за своим столом, и чтоб были свои ножи и вилки, и хочу, чтоб горели свечи. И хочу, чтоб была весна, и хочу расчесывать волосы перед зеркалом, и хочу кошку, и хочу новое платье..."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</w:t>
      </w:r>
      <w:r>
        <w:rPr>
          <w:rFonts w:eastAsia="Batang;바탕"/>
          <w:sz w:val="28"/>
          <w:lang w:eastAsia="ko-KR"/>
        </w:rPr>
        <w:t xml:space="preserve">Здесь писатель показывает не только новое “потерянное” поколение, но и явное семейное неблагополучие, получившее свое распространение и в других рассказах сборника (“Доктор и его жена”, “Мистер и миссис Эллиот”). В рассказе “Мистер и миссис Эллиот” Хемингуэй показывает,  открыто семейный дискомфорт супругов, но при этом какое-то бы ни было сочувствие к супругам сменяется откровенное авторской иронией, если не сказать издевкой. 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 xml:space="preserve">Говоря о сборнике в целом или рассматривая отдельную новеллу, мы всякий раз встречаем либо частный иронический подтекст, либо откровенно ироническое отношение к миру. Ирония буквально пронизывает весь сборник, начиная с его названия – слов широко известной молитвы, содержащей просьбу о ниспослании мира “в наше время”. Столь же несомненна ирония в самой композиции книги, в том, что даже самые светлые “детские” и “юношеские” рассказы, вроде “Трехдневной непогоды”, звучат зловеще на военном фоне, не предвещающем герою в будущем ничего хорошего. Характер иронии в отдельных рассказах меняется: от мягкой и вполне доброжелательной (“Трехдневная непогода”) до злой и презрительной (“Мистер и миссис Эллиот”). В этом есть отголоски репортажей писателя  начала 20-х  годов, где ирония кажется незаменимой в показе послевоенной действительности. 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Однако,  стремясь показать сложную реальность времени, Хемингуэй не опирался на иронию как на единственно верный способ отображения действительности.  С не меньшей силой, чем ирония, на страницах сборника проявляется радость чувственного восприятия многих вещей, но главное – природы.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 xml:space="preserve">Анализируя функциональную роль природы в этом сборнике,  Ю.Я. Лидский пишет: “В первых пяти рассказах (довоенный цикл с Ником) природа выступает в нескольких характерных для творчества Хемингуэя функциях. Затем следуют собственно военные рассказы и рассказы о времени непосредственно после войны. Их четыре, и, как можно было предположить априорно, природы в них нет или почти нет. Новелла “Мистер и миссис Эллиот” – единственная из этих четырех, где речь идет не о непосредственно послевоенной деятельности. Но особый характер его героев объясняет  почти полное отсутствие в ней природы. Наконец, в последующих пяти рассказах (мы не говорим о “Моем старике”) природа вновь занимает важное место, но функции ее, по сравнению с началом сборника, существенно переосмысливаются. Даже такое самое общее представление заставляет предположить, что Хемингуэй отводит природе совершенно особую роль”.*     </w:t>
      </w:r>
    </w:p>
    <w:p>
      <w:pPr>
        <w:pStyle w:val="Normal"/>
        <w:pBdr>
          <w:bottom w:val="single" w:sz="12" w:space="31" w:color="000000"/>
        </w:pBdr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 xml:space="preserve">Природа нужна писателю, чтобы  придать сцене зримую убедительность. В рассказе “Индейский поселок”  Ник Адамс опускает руку в озеро и “в  резком холоде утра вода показалась теплой”. В рассказе “Доктор и его жена” Ник говорит отцу: “ Папа, а я знаю, где есть черные белки”, - тем самым “закрывая” родительские неприятности.  Буйная радость звучит в рассказе “Трехдневная непогода”, где природа является одним из главных героев. Само понятие непогоды переосмысливается автором, и на фоне осенней бури  выясняется, что бейсбол нельзя и сравнить с рыбной ловлей, что об этой игре и говорить не стоило. 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 xml:space="preserve">В “довоенных” рассказах природы и герой составляют единое целое, они еще не  расчленены. Ник находиться на пути к познанию жизни, мира. Чувство бессмертия, которое приходит к Нику в лодке, в значительной мере обусловлено именно восприятием природы. Поэтический характер происшедшего в рассказе “Что-то кончилось” тоже придается пейзажем, непрерывно участвующим в действии. 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Но вот меняется центральная ситуация, и природа начинает выглядеть иначе. В “Очень коротком рассказе” природы фактически нет. Она остается где-то вдали, куда не достигает взгляд раненого героя, которого вынесли на крышу госпиталя подышать.  Нет природы и в рассказе “Дома”. В “Революционере” природа отсутствует, можно сказать, демонстративно. Есть в рассказе и Швейцария, и Италия, а природа даже не упоминается.  В “Мистере и миссис Эллиот” природы тоже фактически нет. О ней говорится одной фразой: “ Турень оказалась плоской, жаркой равниной, напоминающей Канзас”. В рассказе “Кошка под дождем” идет дождь, но здесь впервые у Хемингуэя герой и природа воспринимаются отдельно друг от друга. Для героини рассказа  не существует поэтичности, природа враждебна ей.  В рассказах “Кросс по снегу” и “На Биг-Ривер”  мы уже находим расчленённость Ника и природы, чего не наблюдалось раньше: и в жаркий день (“Доктор и его жена”), и в осеннюю бурю (“Трехдневная непогода”) Ник  составлял с природой единое целое.  В “Кроссе по снегу” природа есть во всем, от начала до конца рассказа, по-прежнему поэтичная и прекрасная, но она уже не является неотъемлемой частью жизни героя, а только – просветом в мрачной повседневности. Реальные жизненные ценности героя сужаются, сводятся к физическому удовольствию от катания на лыжах, но и на эту физическую малость не всегда можно рассчитывать в послевоенном мире: “ – А что, Ник, если нам с тобой никогда больше не придется вместе ходить на лыжах?” – сказал Джордж.</w:t>
      </w:r>
    </w:p>
    <w:p>
      <w:pPr>
        <w:pStyle w:val="Normal"/>
        <w:numPr>
          <w:ilvl w:val="0"/>
          <w:numId w:val="2"/>
        </w:numPr>
        <w:pBdr>
          <w:bottom w:val="single" w:sz="12" w:space="10" w:color="000000"/>
        </w:pBdr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Этого не может быть, - сказал Ник. – Тогда не стоит жить на свете.</w:t>
      </w:r>
    </w:p>
    <w:p>
      <w:pPr>
        <w:pStyle w:val="Normal"/>
        <w:numPr>
          <w:ilvl w:val="0"/>
          <w:numId w:val="2"/>
        </w:numPr>
        <w:pBdr>
          <w:bottom w:val="single" w:sz="12" w:space="10" w:color="000000"/>
        </w:pBdr>
        <w:rPr>
          <w:rFonts w:eastAsia="Batang;바탕"/>
          <w:sz w:val="28"/>
          <w:lang w:val="en-US" w:eastAsia="ko-KR"/>
        </w:rPr>
      </w:pPr>
      <w:r>
        <w:rPr>
          <w:rFonts w:eastAsia="Batang;바탕"/>
          <w:sz w:val="28"/>
          <w:lang w:val="en-US" w:eastAsia="ko-KR"/>
        </w:rPr>
        <w:t>Непременно пойдем, - сказал Джордж.</w:t>
      </w:r>
    </w:p>
    <w:p>
      <w:pPr>
        <w:pStyle w:val="Normal"/>
        <w:ind w:left="225" w:hanging="0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  <w:t>* Ю.Я Лидский  “Творчество Э. Хемингуэя”, Наукова думка, Киев, 1973 г., с. 57-58</w:t>
      </w:r>
    </w:p>
    <w:p>
      <w:pPr>
        <w:pStyle w:val="Normal"/>
        <w:rPr/>
      </w:pPr>
      <w:r>
        <w:rPr>
          <w:rFonts w:eastAsia="Times New Roman"/>
          <w:sz w:val="20"/>
          <w:lang w:eastAsia="ko-KR"/>
        </w:rPr>
        <w:t xml:space="preserve">     </w:t>
      </w:r>
      <w:r>
        <w:rPr>
          <w:rFonts w:eastAsia="Batang;바탕"/>
          <w:sz w:val="20"/>
          <w:lang w:eastAsia="ko-KR"/>
        </w:rPr>
        <w:t xml:space="preserve">-     </w:t>
      </w:r>
      <w:r>
        <w:rPr>
          <w:rFonts w:eastAsia="Batang;바탕"/>
          <w:sz w:val="28"/>
          <w:lang w:eastAsia="ko-KR"/>
        </w:rPr>
        <w:t>Иначе быть не может, - подтвердил Ник.</w:t>
      </w:r>
    </w:p>
    <w:p>
      <w:pPr>
        <w:pStyle w:val="Normal"/>
        <w:numPr>
          <w:ilvl w:val="0"/>
          <w:numId w:val="2"/>
        </w:numPr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Хорошо бы дать друг другу слово, - сказал Джордж.</w:t>
      </w:r>
    </w:p>
    <w:p>
      <w:pPr>
        <w:pStyle w:val="Normal"/>
        <w:ind w:left="225" w:hanging="0"/>
        <w:rPr/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 xml:space="preserve">Ник встал. Он наглухо застегнул свою куртку. Потом потянулся через Джорджа и взял прислоненные к стене лыжные палки. </w:t>
      </w:r>
      <w:r>
        <w:rPr>
          <w:rFonts w:eastAsia="Batang;바탕"/>
          <w:sz w:val="28"/>
          <w:lang w:val="en-US" w:eastAsia="ko-KR"/>
        </w:rPr>
        <w:t>Он крепко всадил острие палки в половицу.</w:t>
      </w:r>
    </w:p>
    <w:p>
      <w:pPr>
        <w:pStyle w:val="Normal"/>
        <w:numPr>
          <w:ilvl w:val="0"/>
          <w:numId w:val="2"/>
        </w:numPr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А что толку давать слово, - сказал он”.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 xml:space="preserve">Новую особую функцию обретает природа  в рассказе “На Биг-Ривер”. Ник, стремясь дать отдых собственному раненому сознанию, уходит от людей “на природу”, но выбирает знакомые места, в которых его ум может найти столь необходимую опору. В этом возвращению “к истокам” сказывается  стремление к тому прекрасному довоенному прошлому. Хемингуэй, конечно, не идеализирует довоенный мир, а лишь подчеркивает силу причиненного войной шока. 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 xml:space="preserve">Как и в рассказе “Индейский поселок”, писатель использует здесь прием обрамления. Начало и конец рассказа обрамляет река. А внутри лежит болото – тоже вода, но иного качества. Безусловно, что болото в данном случае  не просто явление природы. Хемингуэй упорно подчеркивает нежелание Ника удить в болоте: “ Нику не хотелось идти туда. Не хотелось брести  по глубокой воде, доходящей до самых подмышек, и ловить форелей в таких местах, где невозможно вытащить их на берег. По берегам болота трава не росла, и большие кедры смыкались над головой, пропуская только редкие пятна солнечного света; в полутьме, в быстром течении, ловить рыбу было небезопасно. Ловить рыбу в болоте – дело опасное. Нику этого не хотелось. Сегодня ему не хотелось спускаться еще ниже по течению”. 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Природа в рассказе  “На Биг-Ривер” выступает  не только в “географическом” качестве, но и в роли врачевателя. Она играет активную роль, она благотворно влияет на героя, недаром заканчивается рассказ интонацией глубокого покоя и некоторого обещания: “Ник встал во весь рост на коряге, держа удилище в руках; сачок тяжело  свисал с его пояса; потом он сошел в реку и, шлепая по воде, побрел к берегу…  Он оглянулся. Река чуть виднелась между деревьями. Впереди было еще много дней, когда он сможет ловить форелей в болоте”.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                                   </w:t>
      </w:r>
      <w:r>
        <w:rPr>
          <w:rFonts w:eastAsia="Batang;바탕"/>
          <w:b/>
          <w:sz w:val="28"/>
          <w:lang w:eastAsia="ko-KR"/>
        </w:rPr>
        <w:t>Заключение.</w:t>
      </w:r>
    </w:p>
    <w:p>
      <w:pPr>
        <w:pStyle w:val="Normal"/>
        <w:rPr>
          <w:rFonts w:eastAsia="Batang;바탕"/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</w:r>
    </w:p>
    <w:p>
      <w:pPr>
        <w:pStyle w:val="TextBody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Все творчество Хемингуэя, его романы, новеллистические сборники, очерки и репортажи, если взять их в совокупности, образуют четко выраженное единство. В них можно выделить определенные темы, мотивы, сюжеты, типы героев, художественные приемы, которые пронизывают все его произведения. Они переходят, иногда меняясь, трансформируясь, из одной книги в другую.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Темы и мотивы, изначально раскрытые Хемингуэем  в очерках и репортажах 1920-х годов, приобретают  свое полноценное звучание в первом сборнике рассказов “ В наше время”. Многие черты стиля, присущие Хемингуэю – корреспонденту, становятся ведущими у  Хемингуэя – писателя. Это и дистанция, отразившаяся в нарочито бесстрастной манере повествования. Это и замена описания “показом”, дававшая возможность читателю самом оценивать прочитанное. Это и функциональность, вещность прозы. Каждая деталь закрепляла впечатление от того или иного события в рассказе или интерлюдии. Это и характер сравнений, однозначных и даже преднамеренно ограниченных.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>Мы видели, что определенному композиционному единству сборника соответствует столь же определенное стилевое единство.  Можно отметить желание автора дать историю поколения того времени – это отразилось  в цикличности группы рассказов о Нике Адамсе, причем в некоторых рассказах, где герой не назван или выступает под другим именем, он так же мог назваться Ником Адамсом.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 xml:space="preserve">О стремлении Хемингуэя широко осмыслить мировые события, взятые в связях и закономерностях, говорит многое.  Однако писатель не дает законченную картину войны, он так же не выводит своих героев за пределы показательного и естественного состояния. На примере своих героев Хемингуэй раскрывает не только военное время, но и показывает общую картину послевоенного времени, хотя она достаточно ограниченна и схематична. Хемингуэй точно отмечает в сборнике круг интересующих его тем и общественных явлений. 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 </w:t>
      </w:r>
      <w:r>
        <w:rPr>
          <w:rFonts w:eastAsia="Batang;바탕"/>
          <w:sz w:val="28"/>
          <w:lang w:eastAsia="ko-KR"/>
        </w:rPr>
        <w:t xml:space="preserve">Писатель вплотную подошел  к  роману и тематически, и стилистически, и с точки зрения героев. В этом смысле сборник “В наше время”, безусловно, является непосредственным предшественником и предвестником романов писателя, а так же последующих сборников рассказов. 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 </w:t>
      </w:r>
      <w:r>
        <w:rPr>
          <w:rFonts w:eastAsia="Batang;바탕"/>
          <w:sz w:val="28"/>
          <w:lang w:eastAsia="ko-KR"/>
        </w:rPr>
        <w:t>Уже в своем первом сборнике Хемингуэй выступил как сформировавшийся мастер -  новатор, сказавший свое слово и в  американской, и в мировой  литературе. Выход сборника “ В наше время означал, что в полной мере цельной художественной природе сборника способствовал предыдущий журналистский опыт  и определение идейно-эстетической концепции писателя.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/>
      </w:pPr>
      <w:r>
        <w:rPr>
          <w:rFonts w:eastAsia="Times New Roman"/>
          <w:b/>
          <w:sz w:val="28"/>
          <w:lang w:eastAsia="ko-KR"/>
        </w:rPr>
        <w:t xml:space="preserve">                               </w:t>
      </w:r>
      <w:r>
        <w:rPr>
          <w:rFonts w:eastAsia="Batang;바탕"/>
          <w:b/>
          <w:sz w:val="28"/>
          <w:lang w:val="en-US" w:eastAsia="ko-KR"/>
        </w:rPr>
        <w:t>Список используемой  литературы:</w:t>
      </w:r>
    </w:p>
    <w:p>
      <w:pPr>
        <w:pStyle w:val="Normal"/>
        <w:rPr>
          <w:rFonts w:eastAsia="Batang;바탕"/>
          <w:b/>
          <w:b/>
          <w:sz w:val="28"/>
          <w:lang w:val="en-US" w:eastAsia="ko-KR"/>
        </w:rPr>
      </w:pPr>
      <w:r>
        <w:rPr>
          <w:rFonts w:eastAsia="Batang;바탕"/>
          <w:b/>
          <w:sz w:val="28"/>
          <w:lang w:val="en-US" w:eastAsia="ko-KR"/>
        </w:rPr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Э. Хемингуэй. Собрание сочинений (в 4 т), т.1, “Художественная литература”, М., 1968 г.</w:t>
      </w:r>
    </w:p>
    <w:p>
      <w:pPr>
        <w:pStyle w:val="Normal"/>
        <w:numPr>
          <w:ilvl w:val="0"/>
          <w:numId w:val="3"/>
        </w:numPr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Ю.Я. Лидский “Творчество Э. Хемингуэя”, “Наукова думка”, Киев, 1973 г.</w:t>
      </w:r>
    </w:p>
    <w:p>
      <w:pPr>
        <w:pStyle w:val="Normal"/>
        <w:numPr>
          <w:ilvl w:val="0"/>
          <w:numId w:val="3"/>
        </w:numPr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Б.А. Гиленсон “Эрнест Хемингуэй” (серия “Биография писателей”), “Просвещение”, М., 1991 г.</w:t>
      </w:r>
    </w:p>
    <w:p>
      <w:pPr>
        <w:pStyle w:val="Normal"/>
        <w:numPr>
          <w:ilvl w:val="0"/>
          <w:numId w:val="3"/>
        </w:numPr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В.В. Прозоров “Современная журналистика в свете общего литературоведения” // Литературоведение и журналистика: межвузовский сборник научных трудов. – Саратов, 2000г.</w:t>
      </w:r>
    </w:p>
    <w:p>
      <w:pPr>
        <w:pStyle w:val="Normal"/>
        <w:numPr>
          <w:ilvl w:val="0"/>
          <w:numId w:val="3"/>
        </w:numPr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В.А. Кухаренко “К вопросу об особенностях языка и стиля Э.Хемингуэя” (на материале первого сборника рассказов) // Филологические науки №3, Научные доклады высшей школы, Одесса, 1964 г.</w:t>
      </w:r>
    </w:p>
    <w:p>
      <w:pPr>
        <w:pStyle w:val="Normal"/>
        <w:numPr>
          <w:ilvl w:val="0"/>
          <w:numId w:val="3"/>
        </w:numPr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 xml:space="preserve">Л.А. Романчук “Природа в ранних рассказах Хемингуэя” 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ind w:left="225" w:hanging="0"/>
        <w:rPr>
          <w:rFonts w:eastAsia="Batang;바탕"/>
        </w:rPr>
      </w:pP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Batang;바탕"/>
      <w:sz w:val="28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5:10:00Z</dcterms:created>
  <dc:creator>internet</dc:creator>
  <dc:description/>
  <dc:language>en-US</dc:language>
  <cp:lastModifiedBy>Tearell</cp:lastModifiedBy>
  <cp:lastPrinted>2003-07-31T12:50:00Z</cp:lastPrinted>
  <dcterms:modified xsi:type="dcterms:W3CDTF">2003-09-05T09:21:00Z</dcterms:modified>
  <cp:revision>3</cp:revision>
  <dc:subject/>
  <dc:title>          Министерство общего и профессионального образования</dc:title>
</cp:coreProperties>
</file>