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_1174941914"/>
      <w:bookmarkStart w:id="1" w:name="_1174941888"/>
      <w:bookmarkStart w:id="2" w:name="_1174941823"/>
      <w:bookmarkEnd w:id="0"/>
      <w:bookmarkEnd w:id="1"/>
      <w:bookmarkEnd w:id="2"/>
      <w:r>
        <w:rPr>
          <w:b/>
        </w:rPr>
        <w:object w:dxaOrig="9354" w:dyaOrig="12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617.5pt" filled="f" o:ole="">
            <v:imagedata r:id="rId3" o:title=""/>
          </v:shape>
          <o:OLEObject Type="Embed" ProgID="Word.Document.12" ShapeID="ole_rId2" DrawAspect="Content" ObjectID="_1439665800" r:id="rId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</w:rPr>
        <w:tab/>
        <w:tab/>
        <w:tab/>
        <w:tab/>
        <w:tab/>
      </w:r>
      <w:r>
        <w:rPr>
          <w:b/>
          <w:sz w:val="32"/>
          <w:szCs w:val="32"/>
          <w:u w:val="single"/>
        </w:rPr>
        <w:t>Введение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 данной работы как можно точнее и разностороннее показать влияние усадьбы Шахматово на поэтический мир А.А.Блока. Также нужно осветить различные аспекты пребывания поэта в имении, выявить главные вехи в его жизни, произошедшие именно в Шахматово. С практической стороны можно совершить экскурсию в усадьбу, которая поможет полнее воспринимать произведения поэта и по-настоящему почувствовать атмосферу Шахмат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раскрытия темы были использованы книги различных авторов. Во-первых, произведения А.А.Блока в Шахматово и о нем, во-вторых, воспоминания М.Бекетовой, тети поэта, в-третьих, работа одного из исследователей поэзии Блока в Шахматово С.Лесневского. применялись также «Шахматовский вестник» - издание Государственного историко-литературного и природного музея-заповедника А.П.Блока и материалы для выставки «Жизнь и творчество А.Блока» С.Т.Овчинниковой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</w:rPr>
        <w:tab/>
      </w:r>
      <w:r>
        <w:rPr>
          <w:b/>
          <w:sz w:val="32"/>
          <w:szCs w:val="32"/>
          <w:u w:val="single"/>
        </w:rPr>
        <w:t>Усадьба Шахматово в поэтическом мире А.А.Блок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Место, где я хотел бы жить – Шахматов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А.Блок. (Анкета «Признания», 1897 г.)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Глава 1.</w:t>
        <w:tab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rFonts w:cs="Courier New" w:ascii="Courier New" w:hAnsi="Courier New"/>
          <w:sz w:val="32"/>
          <w:szCs w:val="32"/>
        </w:rPr>
        <w:t>§</w:t>
      </w:r>
      <w:r>
        <w:rPr>
          <w:sz w:val="28"/>
          <w:szCs w:val="28"/>
        </w:rPr>
        <w:t xml:space="preserve"> 1. </w:t>
      </w:r>
      <w:r>
        <w:rPr>
          <w:b/>
          <w:sz w:val="28"/>
          <w:szCs w:val="28"/>
        </w:rPr>
        <w:t>Появление Шахматов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Есть в Росси два абсолютно непохожие друг на друга места, и оба навсегда соединены с именем Александра Блока – Петербург и Шахматово…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сознании и творчестве Александра Блока тема и образ Петербурга сыграли исключительную важную роль, - утверждает Вл.Орлов. – для Блока Петербург был поистине «действенным» городом, сильно и глубоко действовавшим на его художественное сознание. С громадной силой Блок сумел поэтически выразить самое чувство Петербурга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днако вместе с Петербургом в жизни и поэзии Блока дышит Подмосковь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город у Блока – это почти всегда Петербург, то Россия полевая и лесная – это почти всегда Шахматово и его окрестности. Шахматово растворено в стихах Блока, укрыто от взоров. Петербург заметен и велик во всей русской литературе, а Шахматово только – в жизни Блока. Но от этого сияние «малой родины» не убывает. Шахматово в судьбе поэта выдерживает сопоставление с Петербургом. Незримое, оно постоянно звучит в его поэз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се, кто был близок Блоку, по-блоковски ощущали Шахматово и его окрестности как поэтический прообраз Родин. «Там широкие дороги, вокруг золотые леса. Очень чувствуется Россия…», «Вид… широкий, вольный и задумчивый. Русь настоящая» - так сказала об этих местах мать поэта, Александра Андреевна Кублицкая-Пиотту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бывав в Шахматове, Андрей Белый увидел его окрестности резко самобытными: «Здесь, в окрестностях Шахматова, что-то есть от поэзии Блока; и – даже: быть может, поэзия эта воистину шахматовская, взятая из окрестностей; встали горбины, зубчатые лесом; напружились почвы и врезались зори», «и веял ландшафт строчкой Блока» и точно рабочая комната – эти леса и поля…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же появилось в его жизни имение Шахматов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1874 году профессор Петербургского университета знаменитый ученый-ботаник, дедушка поэта, А.Н.Бекетов по совету своего друга и сослуживца Д.И.Менделеева, обосновавшегося девятью годами раньше среди живописных холмов подмосковной Клинско-Дмитровской возвышенности в усадьбе Боблово, решил по соседству с ним приобрести себе имение. Так в род Бекетовых вошло Шахматово, старинное поместье, известное с </w:t>
      </w:r>
      <w:r>
        <w:rPr>
          <w:sz w:val="28"/>
          <w:szCs w:val="28"/>
          <w:lang w:val="en-US"/>
        </w:rPr>
        <w:t xml:space="preserve">XVII </w:t>
      </w:r>
      <w:r>
        <w:rPr>
          <w:sz w:val="28"/>
          <w:szCs w:val="28"/>
        </w:rPr>
        <w:t>века. Считают, что владельцем этих земель был воевода Дмитрия Донского Матвея Шаха, скорее всего отсюда и пошло название им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  <w:sz w:val="28"/>
          <w:szCs w:val="28"/>
        </w:rPr>
        <w:t>§</w:t>
      </w:r>
      <w:r>
        <w:rPr>
          <w:b/>
          <w:sz w:val="28"/>
          <w:szCs w:val="28"/>
        </w:rPr>
        <w:t xml:space="preserve"> 2.  Детство поэта в Шахматов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1881 году Александра Андреевна Блок привезла шестимесячного сына Александра в Шахматово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встречу тройки запыленн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таруха вышла на крыльц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т солнца заслонив лиц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Раздался листьев шелест сонный)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астыльник покачнув крыло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оляска подкатилась к дом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сразу стало всё знаком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ак будто длилось много лет, 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серый дом, и в мезонин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енецианское окн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Цвет стекол – красный, желтый, сини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ак будто так и быть должно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лючом старинным дом откры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Ребенка внес туда старик)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тишины не возмути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обачий лай и детский кри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ни умолкли – слышно стал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Жужжанье мухи на окн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муха биться перестал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лишь по голубой стен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росает солнце листьев тен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а ветер клонит за окн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толетние кусты сирен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В которых тонет старый до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>Да звук какой-то заглушенный –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вук той же самой тишин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ль звон церковный, отдаленны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ль гул (неконченной) весны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потянулись вслед за звук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Который новый мир прине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тец, и мать, и дочка с внуком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ласковый дворовый пес…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тсюда берет исток первообразы поэта, его позднейшие раздумья… Здесь совершилось открытие радости – родной земли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дверь звенящая балко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ткрылась в липы и в сирен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в синий купол небосклон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в лень окрестных деревень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уда, где вьются пестрым луг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ороги узкой коле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де обвелась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Усадьба чья-то и ничь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по холмам и по ложбина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еж полосами светлой рж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егут, сбегаются к овина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емнозеленые меж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тада белеют, серебрят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алекой речки рукав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елеги… катят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пыли, и видная ед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елеет церковь над реко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 ней опять – леса, поля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всей весенней красото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  <w:tab/>
        <w:t>Сияет русская земля…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(Наброски продолжения второй главы поэмы </w:t>
        <w:tab/>
        <w:tab/>
        <w:tab/>
        <w:tab/>
        <w:tab/>
        <w:tab/>
        <w:tab/>
        <w:tab/>
        <w:tab/>
        <w:tab/>
        <w:tab/>
        <w:tab/>
        <w:t xml:space="preserve">«Возмездие») </w:t>
        <w:tab/>
        <w:t>С тех пор он каждое лето проводил в имении деда. В. Солоухин сказал «… в летнее тепло с его синим небом и белыми облаками, с его розовым клевером и ярко-зелеными полянами ржи, с купами столетней сирени и куртинами шиповника, в вечерние зори и душистую тишину, в гуденье пчел и порханье бабочек – вовсе это Блок был погружен  в середине России, как в купель, и это было его как бы второе крещение – крещение Россией, русской природой, русской деревней, Русью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Шахматове было много друзей. Здесь и шахматовский возчик Гаврила, которого А.Н.Бекетов называл «лириком»: Гаврила любил животных, на плече у него Саша часто видел пригревшегося кота. Дорогу, по которой Гаврила возил воду, Саша называл Гаврилиной. Здесь и кухарка Ананьевна, говорившая какими-то необычайно яркими словами. «Вот когда цветы-то вспыхнут!» - повторяла она весно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аша дружил со сторожем казенного леса и шахматовским приказчиком Иваном Николаевичем. Старик брал на весь день на рубку леса или посев шахматовских по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Хлеб в Шахматове в те годы молотили цепами приезжие рязанцы. В набросках продолжения второй главы поэмы «Возмездие» есть воспоминание, уходящее в пору самого раннего детства Блок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Уж осень, хлеб обмолотили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И, к стенке прислонив цепы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>Рязанцы к веялке сложи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Уже последние снопы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Потом зерно в мешки ссыпают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елеющие от му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телегу валят и сажаю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верх ребенка на меш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ешков с десяток по три меры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езет с гумна в амбар шажк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чти тридцатилетний серы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 ним рязанцы вшестером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иказчик, бабушка с плетенн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Своей корзинкой для грибов –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ледят, чтоб внук неугомонны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 соскользнул… с меш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А внук сидит, гордясь немног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то можно править самом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по гумну на двор доро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едлинной кажется ем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ленький Саша любит стихи. Он слушает пушкинские сказки. «Наша память хранит с малолетства веселое имя: Пушкин», - скажет Блок в конце жизни. Нравятся стихи Жуковского: «Первым вдохновителем моим был Жуковский», Полонского; ему читают детские книги. И мама, и бабушка, и дедушка сочиняют для него разные истории, присказки, стих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Так, по воспоминаниям, М.А.Бекетовой, летом 1883 года в Шахматове «мать сочинила для Саши сказочку про девочку Пеструшку, которая ему очень нравилась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аша начал складывать какие-то строчки лет в пять-шесть. С ранних лет запомнил он «постоянно набегавшие» на него «лирические волны». Лет восьми он уже записывает свои небольшие сочинения – стихи и рассказы – в миниатюрные тетрадки, что-то вроде крошечных журналов, даже с оглавлением. Там же и его рисунки. На первой странице: «Моей милой мамочке!..» На второй: «Оглавление. Пожар. Зая. Зая. человек. Лопар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усадьбе он знакомился с жизнью природы. Множество певчих птиц обитало в Шахматове. Соловьи заливались около дома в кустах шиповника; иволги сидели на липах, прилетали дрозды, дятлы, сороки, горлинки. Ночью слышались совы.</w:t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аша пишет не только о животных. Есть у него сочинения о бурях, кораблях, войне («Ночь была темная и война была большая»). Всюду и везде рисует он корабли, мечтает стать матросом, юнг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«издательских» занятиях Сашуры участвовали и взрослые. Сашино стихотворение «Огромные скалы качает водой…» Александра Андреевна переписала на отдельный листок и внизу пометила: «25 июля, 1888 г. Шахматово. Сашур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сследованию Шахматова и близлежащих деревень помогли многочисленные поездки верхом. Через много лет Ф.А.Кублицкий вспоминал о совместных с Блоком поездках по окрестностям усадьбы: «На деревенских лошадках изъездили мы все окрестности на расстоянии до 10-15 верст от Шахматова в разных направлениях… Часто возвращались домой уже почти в темноте. Вставала красная полная луна, туман белой пеленой стлался вдоль реки и подбирался к усадьбе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и поездки были открытием мира. В рассказе Блока «Исповедь язычника. Моя исповедь» (1918 г.) описаны и усадьба и, весенние просторы вокруг Шахматова, и нрав необычного коня и дорога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Сначала мы поехали по давно знакомой дороге, по которой я ходил в детстве с няней. Привычная скамеечка на пригорке, осиновые жерди прясла с отвисшей корой, считанные и пересчитанные повороты дороги и кучки земли, выброшенный кротами, - на все это хорошо бегло взглянуть с высоты седла; пока ходишь по двору дома, среди родных и близких, пока ходишь пешком, все впечатления дробятся, все видишь и обо всем думаешь отдельно. Когда же сядешь на высокую лошадь, которая слегка танцует под тобою и торопится на волю, бросается в глаза все зараз: и две смежные стены невысокого дома с красной крышей, и круглая куртина перед ним, и перекладины открытых ворот между двумя плакучими березами, до которых обыкновенно надо дойти, но за которые теперь выносит в три прыжка застоявшаяся лошадь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бросках продолжения второй главы поэмы «Возмездие» запечатлена та же карти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под палящим солнцем дн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…………………….. на кон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ысокий белый конь, почу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икосновение хлыст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Уже волнуясь и танцу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Его выносит в воро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тремян поскрипывают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звякивают удил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стречают жадными глаза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ир, зримый с высоты сед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 xml:space="preserve">Глава 2.  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  <w:sz w:val="28"/>
          <w:szCs w:val="28"/>
        </w:rPr>
        <w:tab/>
        <w:t xml:space="preserve">§ </w:t>
      </w:r>
      <w:r>
        <w:rPr>
          <w:b/>
          <w:sz w:val="28"/>
          <w:szCs w:val="28"/>
        </w:rPr>
        <w:t>1. Ранние произведения А.Блока в Шахматов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локовская тема России в полный голос впервые прозвучала в Шахматове. В 1908 году осенью в Шахматове начато стихотворение «Россия», довершенное в Петербурге. Здесь звучит поэтическая формула веры в народ и в страну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невозможное возможно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>Дорога долгая лег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огда блеснет в дали дорожн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гновенный взор из-под плат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огда звенит тоской острожн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Глухая песня ямщика!.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 же лето в Шахматове начат цикл «На поле Куликовом». В Шахматове явились слова о подвиге Родины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вечный бой! покой нам только снить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квозь кровь и пыль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Летит, летит степная кобылиц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>И мнет ковы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1910 году в Шахматово написано стихотворение «На железной дороге». Оно проникнуто болью и состраданием к девушке, чья «мчалась юность бесполезная», может быть, этот образ сложился при общении с местными наивными девушками, которые ждут своих возлюбленны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а что – давно уж сердце вынуто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ак много отдано поклонов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ак много жадных взоров кинут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пустынные глаза вагонов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лее следует своеобразный крик души поэ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 подходите к ней с вопросам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ам все равно, а ей – довольн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Любовью, грязью иль колеса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на раздавлена – всю боль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ым из литераторов, побывавших после смерти поэта в Шахматове, был П.А.Журов. Он показывает, что тяготея к Шахматову, Блок и в других местах нередко любил то, что было похоже на Шахматово, напоминало его. Причина такого тяготения, по словам Журова  том, что «Шахматово и было второй – духовной родиной Блока, родиной его поэтического самосознания. Здесь были определены основные линии миропонимания и личного пути. Здесь он имел «видение, непостижимое уму». Здесь он встретил свою Беатриче и соединился с ней, здесь же он пережил свою утрату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чтение шахматовского пейзажа, данное П.А.Журовым, соединяет реальность с блоковскими образами, рельеф местности – с рельефом поэзии. «Сама природа, - говорит П.А.Журов, - творила перед глазами Блока. Она зарождала и живила его замыслы и формы поэтической мысли. Она была неиссякаемой хранительницей образов и чувствований поэта, его поэтического языка и вдохновения. Она помогала ему средствами и знаками в изъявлении лирического движения… Шахматовское накопление, шахматовский звук составляет основной фонд, всегдашний, хотя бы и глубокий фон блоковской поэзии…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Courier New" w:ascii="Courier New" w:hAnsi="Courier New"/>
          <w:b/>
          <w:sz w:val="28"/>
          <w:szCs w:val="28"/>
        </w:rPr>
        <w:t>§</w:t>
      </w:r>
      <w:r>
        <w:rPr>
          <w:b/>
          <w:sz w:val="28"/>
          <w:szCs w:val="28"/>
        </w:rPr>
        <w:t xml:space="preserve"> 2. Увлечение театром. Влюбленность и её поэтическое отраж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дним из самых страстных увлечений юноши был театр. Знаменательно, что на вопрос в семейной анкете: «Чем я хотел бы быть» - шестнадцатилетний Блок отвечает: «Артистом императорских театров». Увлекается декламацией, в Шахматове перед немногочисленными зрителями пылко произносит монологи Ромео и Гамлета. Благоговейное отношение к Шекспиру появилось уже в эти годы, Блок сохранил на всю жиз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Летом 1898 года он участвует в любительских спектаклях в имении Боблово. Эта усадьба, принадлежавшая другу и коллеге Д.И.Менделееву, находилась в нескольких верстах от Шахматова. Там он увидел шестнадцатилетнюю дочь Менделеева Любу и полюбил её на всю жиз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ым спектаклем был «Гамлет». Блок играл самого вечно печального принца, а Любовь  Менделеева – Офел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 через многие, многие мятежные годы, несмотря на все свои увлечения другими женщинами, уставший и измученный жизнью Блок в минуты тоски и одиночества вновь и вновь будет звать на помощь свою Единственную, свою Милую, свою Офели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Я – Гамлет. Холодеет кров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огда плетет коварство сет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в сердце – первая любов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Жива – к единственной на све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ебя, Офелию мою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Увел далеко жизни холод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гибну, принц, в родном краю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линком отравленным заколо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лета 1898 года начинается тот стихотворный поток, который дает начало циклу «Стихов о Прекрасной Даме» - это лирический взлет молодого Блока, океан любовных гимнов, обращенных к Л.Д. Менделеевой. Лейтмотивом звучит шахматовская природ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едлительной чредой нисходит лист осенни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едлительно крутится желтый лис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И день прозрачно свеж, и воздух дивно чист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уша не избежит невидимого тлень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ак, каждый день стареется 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каждый год, как желтый лист кружитс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сё кажется, и помнится, и мниться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>Что осень прошлых лет была не так грустна.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«Июнь  1898. Шахматово» - датировано стихотворение, в котором юный Блок вспоминает о какой-то утраченной возможности счастья. «По темному саду брожу я в тоске…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Через месяц - 21 июля 1898 А.Блок пишет стихотворение, в котором ярко прорисован шахматовский пейзаж, полный романтики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лный месяц встал над луго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 xml:space="preserve">Неизменным дивным кругом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ветит и молчи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ледный, бледный луг цветущи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рак ночной, по нем ползущи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тдыхает, спи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Жутко выйти на дорог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епонятная трево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д луной цари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Хоть и знаешь: утором ра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олнце выйдет из туман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ле озари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тогда пройдешь тропинкой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де под каждою былинк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Жизнь кипит.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Непонятную тревогу», когда жутко в ночи и в тумане, разгонит солнце; таинственное, смутное одолевается явным и ясны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7 июля Блок пишет стихотворение, посвященное недавней встрече: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на молода и прекрасна был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>И чистой мадонной осталас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ак зеркало речки спокойной, светл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>Как сердце мое разрывалось!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 xml:space="preserve">Она беззаботна, как синяя даль, 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Как лебедь уснувший  казалась;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то знает, быть может, была и печаль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ак сердце мое разрывалось!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огда же мне пела она про любов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о песня в душе отзывалась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о страсти не ведала пылкая кровь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ак сердце мое разрывалось!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Courier New" w:ascii="Courier New" w:hAnsi="Courier New"/>
          <w:b/>
          <w:sz w:val="28"/>
          <w:szCs w:val="28"/>
        </w:rPr>
        <w:t>§</w:t>
      </w:r>
      <w:r>
        <w:rPr>
          <w:b/>
          <w:sz w:val="28"/>
          <w:szCs w:val="28"/>
        </w:rPr>
        <w:t xml:space="preserve"> 3. Прогулки вокруг имения.  «Стихи о Прекрасной Даме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Поэт возвращается из Петербурга  вместе с матерью 16 мая 1899 г.. И сразу же началось вдохновение, навеянное природой, особой атмосферой им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18 мая датировано стихотворение «Я шел  к блаженству. Путь блестел…», где дана потрясающая картина шахматовского заката: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Я шел к блаженству. Путь блесте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осы вечерней красным свето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А в сердце, замирая, пе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ассвета песнь, когда зар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тремились гаснуть, звезды рдели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неба вышние мор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ечерним пурпуром горели!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уша горела, голос пе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вечерний час звуча рассветом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Я шел к блаженству. Путь блесте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>Росы вечерней красным свет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Летом 1899 года поездки в Боблово продолжаются. «Помню ночные возвращенья шагом, осыпанные светляками кусты, темень непроглядную и суровость ко мне Любови Дмитриевной», - пишет поэт через много лет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огда я был ребенком, - лес ночн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нушал мне страх; до боли я боял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очных равнин, болот, одетых белой мгл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огда мой конь усталый спотыкал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еперь – прошло немного лет с тех пор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жизнь сломила дух; я пережил довольно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огда опять въезжаю в темный бо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очной порой - мне радостно и боль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(«Когда я был ребенком, - лес ночной…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круг -  и леса, и просторы, и деревни, а в усадьбе – свой мир, благоухающий, уютный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роза прошла, и ветка белых ро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 окно мне дышит ароматом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Ещё трава полна прозрачных слез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 гром вдали гремит раскат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к вечеру собираются тучи, в саду тихо, с холма видны темнеющие просторы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А там, в неведомой да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де небо мрачно и зловещ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мые грозы с вихрем ш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лестя порой зеницей вещ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чь бушевала грозой, ветер рвал крышу, стучал ставнями, лились потоки воды, а утором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ирени бледные дожем к земле прибиты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молкла песня соловья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молчно говор слышится сердиты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азлитого ручь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ирода ждет лучей обетованны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Цветы поднимут влажный лик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вновь в моих садах благоухан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аздастся птичий кри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Часто по целым дням странствует Блок вокруг Шахматова. Просторы зовут, но неизбежно возвращение в Шахматово, где снова нет покоя, - ведь с поэтом всегда просторы. Пропадая на целые дни – до заката, он очерчивает все большие и большие круги вокруг своей усадьбы. Все новые долины, болота и рощи, за болотами опять холмы, и со всех холмов, то в большем , то в меньшем удалении – высокая ель на гумне и шатер серебристого тополя над домо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лок рисует Шахматово. К 1898 году относится его набросок, запечатлевший дом в Шахматове. Также есть рисунки дороги меж пашен, полей, дома с жасминовыми куст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В седую древность я ушел, мудрец», - признается поэт. Это первая строка стихотворения, датированного: «27 августа 1900, Шахматово». Блок утверждает в нем, что отвлеченные умозрения «седеющих веков» все-таки не оторвут его от «песни одинокой»: «Но жизнь души свободной не уйму – затем, что я – певец природы». Однако характер поэзии Блока меняется. Редки этим летом светлые, радостные описания природы, как в стихотворении «После грозы». Возникают и повторяются мотивы гибели жизни, земли, вселенной: «В моих глазах все будет погибать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з возлюбленной возникает в воспоминании как утраченное «лучезарное виденье» («Не призывай и не сули…»), как нечто воздушное, небесно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о бесконечность пронес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д падшим духом урага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о Вечно-Юная прошл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>В неозаренные тума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уша поэта исполнена «страха и молчанья». В полях, лесах и вокруг Шахматова, над холмами «звучала песня издалека». Она не приносили умиротвор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се упованья юных л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осстали ярче и чудесн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о скорбью полнилась в отв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уша, истерзанная песн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о старый бог блеснул вда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над зловещею зарниц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злетели к югу журав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отяжно плачущей станиц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1901 году Александр Блок приезжает в Шахматово в конце м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29 мая 1901. С. Шахматово» - датировано первое стихотворение этого лета – «Небесное умом не измеримо…», которым открывается и лирическая рукописная тетрадь «Мистическое лето», и вторая глава «Стихов о Прекрасной Даме». Это глава «С. Шахматово. Лето и осень 1901 год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Шахматовская глава 1901 года «Стихов о Прекрасной Даме» завершается стихотворением «Нет конца лесным тропинкам…», которое датировано «2 сентября 1901. Церковный лес» - место многих прогулок поэ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т конца лесным тропинк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Только встретить до звез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Чуть заметные следы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немлет слух лесным былинк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сюду ясная мол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б утраченных и близких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 верхушкам елок низки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ерелетные слова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 замечу ль по былинка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таенного следа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от она – зажглась звезд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т конца лесным тропинк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от же день сочинено стихотворение, навеянное поляной в Прасоловском лес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Синие горы вдали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амять горячего д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В теплой дорожной пыли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израк бегущий ко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Церковь в лесистой глуши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олько листы шелестя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Стоны ли бедной душ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Успокоенья хотят?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ень откликнулась в стихотворении, помеченном: «5 сентября 1901. Шахматово», где чувствуется что-то  необъяснимо тоскливо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лушь родного лес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Желтые лис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Яркая завес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здней крас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Замерли далеч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здние сл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Отзвучали речи -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амять все жи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лухо долетаю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Звуки топора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Листья облетаю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пора, пора…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оследние шахматовские строки этого лета, подводят его итог и ждут с нетерпением шахматовскую осен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олотистою долин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ы уходишь, нем и ди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ает в небе журавлины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Удаляющийся кри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 нарядные одеж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сень солнцу отда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Улетевшие надеж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дохновенного теп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 сентября 1902 года Блок вернулся в Петербург. 6 сентября написано стихотворение «Я вышел в ночь – узнать, понять…», которым открывается шестая и последняя глава «Стихов о Прекрасной Даме». Это стихотворение навеяно Шахматово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Я вышел в ночь – узнать, поня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алекий шорох, близкий ропо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существующих приня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верить в мнимый конский топо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орога, под луной, бел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азалось, полнилась шаг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ам только чья-то тень бре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пустилась за холм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слушал я – и услыха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реди дрожащих лунных пяте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алеко, звонко конь скака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легкий посвист был поняте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ентябре-декабре поэт пишет стихотворение, пленительно соединившее любовь и природу, Её и Шахматов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певающий сон, зацветающий цве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счезающий день, погасающий св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ткрывая окно, увидал я сире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Это было весной - в улетающий де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аздышались цветы – и на темный карни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ередвинулись тени ликующих ри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Блок активно переписывается со своим другом А.Белым. В конце  одного из писем Блок советуется с Белым: «Знаешь, я до сих пор не знаю, издавать мне стихи, или подождать? Мне и хочется и нет, и как-то не имею собственного мнения на этот счет». Блок посылает Белому новые стихи. Среди них  - написанное 26 марта 1904 года стихотворение «Мой любимый, мой князь, мой жених…», в котором поет Шахматов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ой любимый, мой князь, мой жених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ы печален в цветистом луг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авиликой средь нив золот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вилась я на том берег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Я ловлю твои сны на лет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ледно-белым прозрачным цветко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ы сомнешь меня в полном цвет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елогрудым усталым кон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rFonts w:cs="Courier New" w:ascii="Courier New" w:hAnsi="Courier New"/>
          <w:b/>
          <w:sz w:val="28"/>
          <w:szCs w:val="28"/>
        </w:rPr>
        <w:t>§</w:t>
      </w:r>
      <w:r>
        <w:rPr>
          <w:b/>
          <w:sz w:val="28"/>
          <w:szCs w:val="28"/>
        </w:rPr>
        <w:t xml:space="preserve"> 4.  Значение Шахматова в жизни и творчестве поэ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Шахматово давало Блоку простые, но жизненно необходимые связи с бытием. Они противостояли отвлеченности, от которой хотел избавиться Блок. А грозное время было неотступно с Блоком и в Шахматове. Он писал Белому, что в той «стране», в которой он живет, «Христа не было никогда и теперь нет, он ходит где-то очень далеко». К письму Блок приложил свои новые стихи, написанные в Шахматове, и в том числе первую часть, как он говорил, «пробрюсованной» поэмы «Три свидания», которая впоследствии названа «Неоконченная поэма». В поэме звучит стон совести – о том, что «Счастью в очи не взглянули миллионы сумрачных люде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.Соловьев писал в воспоминаниях: «На второй книге «Нечаянная Радость» природа Шахматова отразилась еще больше, чем на «Стихах о Прекрасной Даме», но совсем с другой стороны. Вместо «вершин зубчатых лесов», от которых «светила брачная заря», вместо «белой церкви над рекой», появились «влажные стебли золотистых купальниц»,  болота с «зачумленным сном воды, ржавчиной волны», попик болотны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Глава 3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 </w:t>
      </w:r>
      <w:r>
        <w:rPr>
          <w:rFonts w:cs="Courier New" w:ascii="Courier New" w:hAnsi="Courier New"/>
          <w:b/>
          <w:sz w:val="28"/>
          <w:szCs w:val="28"/>
        </w:rPr>
        <w:t xml:space="preserve">§ </w:t>
      </w:r>
      <w:r>
        <w:rPr>
          <w:b/>
          <w:sz w:val="28"/>
          <w:szCs w:val="28"/>
        </w:rPr>
        <w:t>1. «Пузыри земл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тимся к циклу «Пузыри земли». (1904-1908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весенних лугах в Шахматове росли купавы, купальницы; ночами таинственно мерцали светлячки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олотисты лица купальниц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х стебель влаже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Это вышли молчальниц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ступью важн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лесные душистые скважи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ам, где проталин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олчать повелен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весной непомерной взлелея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седелых туманов развали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крестности мхами завале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олосы ночи натянуты туго на сруб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п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ы в листве и в тен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здали начинаем вникать в отдаленные труб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иближаются новые д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пока мы одн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молчаливо открыты бескровные губ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Чуда! О, чуд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Тихонько ды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днимается с пруда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Мы ещё помолчи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Утро сонной тропой пустило стрел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о одна – на руке, опрокинутой в вы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Ладонью в стволистую мглу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ветляка подняла… Оглянис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де ты скроешь зеленого света ночную иглу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ет, светис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ветлячок, молчаливой понятный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Кусочек света, </w:t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Клочочек рассвета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7 апреля 1905 года написано стихотворение, в рукописи посвященное Любови Дмитриевне. Это «попик» - языческий колдун, знахарь, но иронический, пародийный образ. «Попик» гуляет по шахматовским болот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лягушке, хромой, ковыляющ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Травой исцеляющ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еревяжет болящую лап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ерекрестит и пустит гуля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«Вот, ступай в роимую га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уша моя  ра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сякому гад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всякому звер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всякой вер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тихонько молитс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иподняв свою шляп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 стебель, что клонитс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 больную звериную лап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 за римского пап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Не бойся пучины тряской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пасет тебя черная ряс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Цикл «Пузыри земли» продолжается далее стихотворением «На весеннем пути в теремок…», где разыгрывается шахматовская весна, сказка весн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 весеннем пути в терем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ерелетный вспорхнул ветеро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озвенел золотой голос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стояла она у крыльц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искала дверного кольц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поднять не посмела ли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И ушла синеватая даль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де дымилась весенняя тал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ам кружилась над лесом печа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Там – в березовом дальнем кругу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тарикашка сгибал из березы дуг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приметил её на луг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кричал и запрыгал на пн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«Ты, красавица, верно – ко мн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тосковалась в своей тишине!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>За корявые пальцы взялас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 бородою зеленой сплелас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с туманом лесным поднялась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ак тоскуют они об одно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ак летают они вечерко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ак венчалась весна с колдун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книге «Нечаянная Радость», в цикле «Пузыри земли», действительно, иной шахматовский пейзаж, чем в «Стихах о Прекрасной Дам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аписной книжке Блок отметил: «Конь  идет стопой бредучею»  (из сказки о Еруслане Лазаревиче). Окрестности Шахматова обернулись новым, сказочным ликом, который образно запечатлен в крестьянских легенда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олото – глубокая впади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громного ока зем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н плакал так долг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то в слезах изошло его ок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чахлой травой поросл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о сквозь травы и зла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И белый пух смеженных ресниц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обегает зеленая искр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тобы снова погаснуть в болот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тогда говорят в деревня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известно откуда пришедш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олдуны и косматые ведьм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«Это шутит над вами болот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Это манит вас темная сил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эта манят стихийные силы земли, чаруют древние поверья… С этим стихотворением  было соединено другое – «Не строй жилищ у речных излучин», посвященное Г.Чулков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тихотворении «Моей матери» поэт оставляет нам свой мгновенный снимок в окне шахматовского флигеля: «В круге окна слухового лик мой, как нимбом украшен. Профиль  лица воскового правилен, прост и нестрашен». Из этого окошка виден весь небольшой шахматовский сад, отсюда «распахнулась окрестность»: «Смолы пахучие жарки, дали извечны туманны…» И перед глазами словно бы все прожитое, и эта минута осознается как рубеж, а вернее – начало, начало неизведанного пути. И снова звучит  Шахматов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туманах, над сверканье рос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езжалостный, святой и мудры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Я в старом парке дедов рос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солнце золотило кудр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 погасил лесной пожар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о, гарью солнечной влекомы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трелой бросался я в угар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Целуя воздух незнаком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проходили сонмы лиц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сегда чужих и вечно взрослых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о я любил взлетанье птиц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лодку, и на лодке вес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Я уплывал один в зато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Бездонной заводи и мутной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де утлый остров окруже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теною ельника уютн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там в развесистую 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Я доску клал и с нею рея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таяла моя качел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сонный ветер тихо вея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было как на Рождеств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огда игра давалась даро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А жизнь всходила синим пар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 сусально-звездной синев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ство останется в поэте как внутренне состояние и тайное мерило жизни. В конце концов на все смотрит и обо всем судит «дитя добра и свет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итоге своего пути Блок скажет, что «реализм великий, реализм большого стиля, составляет само сердце романтизма», но открытие такого романтизма произошло в Шахматове в «Осенней воле». Стихотворение помечено: «Июль 1905. Рогачевское шоссе». Вокруг этого шоссе – любимые места Блока. Из Шахматово в Боблово, из Боблова  в Шахматово, через село Тараканово, мимо деревень, то одним путем, то другим, то пешком, то верхом на коне. Минуя долину тихой речки Лутосни, путь идет вверх и вверх, так что с вершин холмов Рогачевского шоссе распахиваются необъятные дали. Сколько раз Блок проходил и проезжал здесь… Но увидеть эти места впервые, открыть в них и через них всю Родину дала силу поэту первая русская революция. В «Осенней воле» зазвучала поразительная Блоковская музыка Росс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ыхожу я в путь, открытый взора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етер гнет упругие куст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итый камень лег по косогора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Желтой глины скудные плас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азгулялась осень в мокрых долах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бнажили кладбища земли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>Но густых рябин в проезжих села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расный цвет зареет изда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от оно, моё веселье пляш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звенит, звенит, в кустах пропав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вдали, вдали призывно маш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вой узорный, твой цветной рука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  <w:b/>
          <w:sz w:val="28"/>
          <w:szCs w:val="28"/>
        </w:rPr>
        <w:t>§</w:t>
      </w:r>
      <w:r>
        <w:rPr>
          <w:b/>
          <w:sz w:val="28"/>
          <w:szCs w:val="28"/>
        </w:rPr>
        <w:t>2. «Распуть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же хочется обратиться к циклу «Распутья». Время создания этого цикла – 1902-1904 гг.. Блок писал его в разных местах: Санкт-Петербург – </w:t>
      </w:r>
      <w:r>
        <w:rPr>
          <w:sz w:val="28"/>
          <w:szCs w:val="28"/>
          <w:lang w:val="de-DE"/>
        </w:rPr>
        <w:t>Bad Nauheim</w:t>
      </w:r>
      <w:r>
        <w:rPr>
          <w:sz w:val="28"/>
          <w:szCs w:val="28"/>
        </w:rPr>
        <w:t xml:space="preserve"> – с. Шахматово. Перейдем к стихотворениям, передающим колоритный пейзаж родного имения Блока. К одному ин них он взял эпиграф А.А.Фета «Несбыточное грезится опять». Он как нельзя лучше отражает   состояние Блока в далии от любимого Шахматов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Ещё бледные зори на неб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алеко запевает петух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 полях в созревающем хлеб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ервячок засветил и поту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темнели ольховые вет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 рекой огонек замиг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квозь туман чародейный и редк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видимкой табун проскак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Я печальными еду полям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вторяю печальный напе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возможные сны за плеча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счезают, душой овладе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Я шепчу и слагаю созвучья-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бывалое в думах моих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качаются серые сучь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ловно руки и лица у н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этом стихотворении появляется и образ поля, с созревающим на нем хлебом, и река, скорее всего, - Лутосонь, и табун, может быть, вспоминаются поездки в детстве верхом. Хочется отметить и другое стихотворение, где увековечены шахматовские цветы, сад и, конечно же, сире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певающий сон, зацветающий цве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счезающий день, погасающий св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ткрывая окно, увидал я сире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Это было весной в улетающий де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аздышались цветы – и на темный карни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ередвинулись тени ликующих ри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дыхалась тоска, занималась душ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аспахнул я окно, трепеща и дрож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не помню -  откуда дохнула в лиц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певая, сгорая, взошла на крыльц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тихотворении «Светлый сон, ты не обманешь…» много автобиографических черт. Например, пешие прогулки вокруг Шахматова, рассказы о Париже, отношения деда, А.Н.Бекетова, и внук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ветлый сон, ты не обманеш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Ляжешь в утренней рос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Алой пылью тихо встанеш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 закатной полос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олнце небо опояше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от и вечер – весь в ог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йчик розовый запляш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 цветочкам на сте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 балконе, где алею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хи старинных балюстрад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еды дремлют и лелею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ны французских баррика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ы внимаем ветхим деда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удто статуям из ниш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ладко вспомнить за обед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тарый пламенный Париж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отянув больную рук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ладко юным погроз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ладко гладить кудри внук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 минувшем говор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в алеющем закат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 балконе подрема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мягком стеганом халат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еребраться на кровать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кажут: «Поздно, мы устали…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азойдутся на зар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Я с тобой останусь в зал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Лучик ляжет на ков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илый сон, вечерний лучик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ени бархатных ресниц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золотистых перьях туче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анец нежных вечерниц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32"/>
          <w:szCs w:val="32"/>
          <w:u w:val="single"/>
        </w:rPr>
        <w:t>Заключени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ходя из данной работы и представленных в ней фактов и примеров, можно сделать вывод, что усадьба Шахматово сыграла значительную роль в жизни А.А.Бло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н приехал в имение совсем ребенком, познавал мир через окружающие него предметы в усадьбе. Именно здесь происходили важные, определяющие моменты жизни поэта: первые поэтические пробы, встреча Прекрасной Дамы, моменты сильнейшего вдохновения, отраженные в произведениях. Сюда бежал за духовным обновлением и обретение себя, именно в усадьбе Шахматово А.А. Блок понял и по-настоящему полюбил Росс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9790" cy="382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82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</w:r>
      <w:r>
        <w:rPr>
          <w:b/>
          <w:sz w:val="32"/>
          <w:szCs w:val="32"/>
          <w:u w:val="single"/>
        </w:rPr>
        <w:t>Приложение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696585" cy="8210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6585" cy="821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ab/>
        <w:tab/>
        <w:tab/>
      </w:r>
      <w:r>
        <w:rPr>
          <w:b/>
          <w:sz w:val="28"/>
          <w:szCs w:val="28"/>
        </w:rPr>
        <w:t>А.А.Блок. (1880-1920)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/>
        <w:tab/>
      </w:r>
      <w:r>
        <w:rPr>
          <w:b/>
          <w:sz w:val="32"/>
          <w:szCs w:val="32"/>
        </w:rPr>
        <w:t xml:space="preserve">Государственный историко-литературный и природный </w:t>
        <w:tab/>
        <w:tab/>
        <w:tab/>
        <w:tab/>
        <w:t>музей-заповедник А.А.Блока.</w:t>
        <w:tab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3:56:00Z</dcterms:created>
  <dc:creator>Рыбка</dc:creator>
  <dc:description/>
  <cp:keywords/>
  <dc:language>en-US</dc:language>
  <cp:lastModifiedBy>Рыбка</cp:lastModifiedBy>
  <dcterms:modified xsi:type="dcterms:W3CDTF">2005-10-23T11:43:00Z</dcterms:modified>
  <cp:revision>5</cp:revision>
  <dc:subject/>
  <dc:title/>
</cp:coreProperties>
</file>