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4.2 Блок мікропрограмного управління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32"/>
        </w:rPr>
        <w:t>Блок мікропрограмного управління використовується для управління послідовністю мікрокоманд та містить в собі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регістр команд (РгК)</w:t>
      </w:r>
      <w:r>
        <w:rPr>
          <w:sz w:val="32"/>
          <w:lang w:val="en-US"/>
        </w:rPr>
        <w:t xml:space="preserve"> </w:t>
      </w:r>
      <w:r>
        <w:rPr>
          <w:sz w:val="32"/>
          <w:lang w:val="uk-UA"/>
        </w:rPr>
        <w:t xml:space="preserve">на </w:t>
      </w:r>
      <w:r>
        <w:rPr>
          <w:sz w:val="32"/>
        </w:rPr>
        <w:t xml:space="preserve"> К1804ИР2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дешифратор начальної адреси мікропрограми на базі двох БІС ПЗУ К556РТ6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формувач адреси мікропрограми К1804ВУ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пам</w:t>
      </w:r>
      <w:r>
        <w:rPr>
          <w:sz w:val="32"/>
          <w:lang w:val="en-US"/>
        </w:rPr>
        <w:t>`</w:t>
      </w:r>
      <w:r>
        <w:rPr>
          <w:sz w:val="32"/>
        </w:rPr>
        <w:t>ять м</w:t>
      </w:r>
      <w:r>
        <w:rPr>
          <w:sz w:val="32"/>
          <w:lang w:val="uk-UA"/>
        </w:rPr>
        <w:t>і</w:t>
      </w:r>
      <w:r>
        <w:rPr>
          <w:sz w:val="32"/>
        </w:rPr>
        <w:t>кропрограм (ПМП) на базі семи БІС К556РТ6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регістр мікрокоманд (РгМК) на базі 7 БІС К1804ИР2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ультиплексор для вибору істочнику перериван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32"/>
        </w:rPr>
      </w:pPr>
      <w:r>
        <w:rPr>
          <w:sz w:val="32"/>
        </w:rPr>
        <w:t xml:space="preserve">БІС К1804ВУ4 представля з себе 12-розрядну схем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32"/>
        </w:rPr>
        <w:t>Керування адресом мікрокоманди та призначена для формуванняадреси ПЗП мікрокоманд ємністю до 4Кслів в составі пристроїв мікропрограмного управління. Крім того, подана БІС забеспечує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отримування наступної адреси шляхом нарощування лічильника адресів на 1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lang w:val="uk-UA"/>
        </w:rPr>
        <w:t>многократний півтор одного й того ж адрес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uk-UA"/>
        </w:rPr>
      </w:pPr>
      <w:r>
        <w:rPr>
          <w:sz w:val="32"/>
          <w:lang w:val="uk-UA"/>
        </w:rPr>
        <w:t>умовний чи безумовний перехід до адреси, поданому чи з внутрішніх істочників, чи з вхідної шини БІ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lang w:val="uk-UA"/>
        </w:rPr>
        <w:t>Умовний чи безумовний перехід до подпрограм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uk-UA"/>
        </w:rPr>
      </w:pPr>
      <w:r>
        <w:rPr>
          <w:sz w:val="32"/>
          <w:lang w:val="uk-UA"/>
        </w:rPr>
        <w:t>Організація циклі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32"/>
        </w:rPr>
        <w:t>Під впливом зовнішніх сигналів керування БІС формує послідовність адресів, які поступають на пам</w:t>
      </w:r>
      <w:r>
        <w:rPr>
          <w:sz w:val="32"/>
          <w:lang w:val="en-US"/>
        </w:rPr>
        <w:t>`</w:t>
      </w:r>
      <w:r>
        <w:rPr>
          <w:sz w:val="32"/>
          <w:lang w:val="uk-UA"/>
        </w:rPr>
        <w:t>ять микропрограм. Послідовності адресів кожного разу будуть отвічати послідовності мікрокоманд, вібраній з пам</w:t>
      </w:r>
      <w:r>
        <w:rPr>
          <w:sz w:val="32"/>
          <w:lang w:val="en-US"/>
        </w:rPr>
        <w:t>`</w:t>
      </w:r>
      <w:r>
        <w:rPr>
          <w:sz w:val="32"/>
          <w:lang w:val="uk-UA"/>
        </w:rPr>
        <w:t>яті мікропрограм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32"/>
          <w:lang w:val="uk-UA"/>
        </w:rPr>
        <w:t>БІС К1804ВУ4 керується кодом мікрокоманди, що подається на входи І0-І3, а також сигналами на входах СС (дозвіл переходу) та ССЕ (дозвіл аналізу сигналу на СС). Крім адреси на вихідній шині, БІС формірує три керуючих сигнали (</w:t>
      </w:r>
      <w:r>
        <w:rPr>
          <w:sz w:val="32"/>
          <w:lang w:val="en-US"/>
        </w:rPr>
        <w:t>VE, PE, PE</w:t>
      </w:r>
      <w:r>
        <w:rPr>
          <w:sz w:val="32"/>
          <w:lang w:val="uk-UA"/>
        </w:rPr>
        <w:t>), за допомогою яких здійснюється підключення до вхідної шини БІС одного з трьох зовнішніх істочників адреси – чи регистру мікрокоманд (РгМК) (РЕ), либо дешифратору начальних адресів (МЕ), чи з блоку обробки переривань (</w:t>
      </w:r>
      <w:r>
        <w:rPr>
          <w:sz w:val="32"/>
          <w:lang w:val="en-US"/>
        </w:rPr>
        <w:t>VE</w:t>
      </w:r>
      <w:r>
        <w:rPr>
          <w:sz w:val="32"/>
          <w:lang w:val="uk-UA"/>
        </w:rPr>
        <w:t>). Для кожної мікрокоманди виробляється тільки один сигнал дозвілу зовнішнього істочнику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5:28:00Z</dcterms:created>
  <dc:creator>Sergey Orlov</dc:creator>
  <dc:description/>
  <dc:language>en-US</dc:language>
  <cp:lastModifiedBy>Sergey Orlov</cp:lastModifiedBy>
  <dcterms:modified xsi:type="dcterms:W3CDTF">2000-12-28T15:54:00Z</dcterms:modified>
  <cp:revision>1</cp:revision>
  <dc:subject/>
  <dc:title> 4</dc:title>
</cp:coreProperties>
</file>