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  <w:lang w:val="en-US"/>
        </w:rPr>
        <w:t>4.4</w:t>
      </w:r>
      <w:r>
        <w:rPr>
          <w:b/>
          <w:sz w:val="32"/>
        </w:rPr>
        <w:t>. БЛОК ВНУТР</w:t>
      </w:r>
      <w:r>
        <w:rPr>
          <w:b/>
          <w:sz w:val="32"/>
          <w:lang w:val="uk-UA"/>
        </w:rPr>
        <w:t>ІШ</w:t>
      </w:r>
      <w:r>
        <w:rPr>
          <w:b/>
          <w:sz w:val="32"/>
        </w:rPr>
        <w:t>НЬОЇ СИНХРОНІЗАЦІЇ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Блок внутрішньої синхронізації (БВС) являє собою системний тактовий генератор і призначений для синхронізації внутрішніх блоків процесора. Він зібраний на єдиній БІС К1804ГГ1, що має стабілізований (за допомогою зовнішнього кварцевого резонатора) генератор опорної частоти від 1 до 30 МГц, мікропрограмувальну тривалість циклу тактових імпульсів від 3 до 10 періодів опорної частоти і стану «робота», «останов», «чекання», «кроковий режи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991" w:gutter="0" w:header="0" w:top="22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right="-97" w:firstLine="709"/>
      <w:jc w:val="both"/>
    </w:pPr>
    <w:rPr>
      <w:rFonts w:ascii="Arial" w:hAnsi="Arial" w:cs="Arial"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8:59:00Z</dcterms:created>
  <dc:creator>Причиненко А.М.</dc:creator>
  <dc:description/>
  <dc:language>en-US</dc:language>
  <cp:lastModifiedBy>Sergey Orlov</cp:lastModifiedBy>
  <cp:lastPrinted>1998-01-02T18:05:00Z</cp:lastPrinted>
  <dcterms:modified xsi:type="dcterms:W3CDTF">2000-12-28T16:04:00Z</dcterms:modified>
  <cp:revision>5</cp:revision>
  <dc:subject/>
  <dc:title> 9</dc:title>
</cp:coreProperties>
</file>