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 защиты файлов от несанкционированного использования, изменения и модификации – «Эксклюзи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ъекты защиты:</w:t>
      </w:r>
    </w:p>
    <w:p>
      <w:pPr>
        <w:pStyle w:val="Normal"/>
        <w:jc w:val="both"/>
        <w:rPr/>
      </w:pPr>
      <w:r>
        <w:rPr/>
        <w:tab/>
        <w:t>Объектами защиты «</w:t>
      </w:r>
      <w:r>
        <w:rPr>
          <w:sz w:val="28"/>
          <w:szCs w:val="28"/>
        </w:rPr>
        <w:t>Эксклюзива</w:t>
      </w:r>
      <w:r>
        <w:rPr/>
        <w:t>» могут быть любые файлы локального компьютера, попавшие в «поле зрения» приложения(программы), использующего данный метод. Множество указанных объектов защиты изначально определяется пользователем и в любой момент времени может быть изменен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писание метода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«Эксклюзив»</w:t>
      </w:r>
      <w:r>
        <w:rPr/>
        <w:t xml:space="preserve"> представляет собой способ защиты объектов(файлов) и, как следствие, информации находящейся в указанных объектах, от порчи, подмены или даже от ознакомления с нею злоумышленника.</w:t>
      </w:r>
    </w:p>
    <w:p>
      <w:pPr>
        <w:pStyle w:val="Normal"/>
        <w:jc w:val="both"/>
        <w:rPr/>
      </w:pPr>
      <w:r>
        <w:rPr/>
        <w:tab/>
        <w:t>Суть данного метода заключается в следующем. Выбранные защищаемые файлы, помечаются системой как открытые на эксклюзивное использование приложением, использующим «Эксклюзив». Т.е. в файловой системе указывается служебная информация о непосредственном владельце файла(пользовательском приложении). В зависимости от цели, пользователь выбирает способ доступа к файлам других процессов, определённый на некотором подмножестве(полный доступ, закрыт для любых операций, закрыт для чтения, закрыт для записи). Тем самым, владельцем программы, обеспечивается эксклюзивное право владения и определение способа доступа к защищаемым объектам других процес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пособы применения:</w:t>
      </w:r>
    </w:p>
    <w:p>
      <w:pPr>
        <w:pStyle w:val="Normal"/>
        <w:ind w:firstLine="708"/>
        <w:jc w:val="both"/>
        <w:rPr/>
      </w:pPr>
      <w:r>
        <w:rPr/>
        <w:t xml:space="preserve">Метод </w:t>
      </w:r>
      <w:r>
        <w:rPr>
          <w:sz w:val="28"/>
          <w:szCs w:val="28"/>
        </w:rPr>
        <w:t xml:space="preserve">«Эксклюзив» </w:t>
      </w:r>
      <w:r>
        <w:rPr/>
        <w:t>находит широкое применение в области защиты информации. На его основе могут быть разработаны программы ограничения доступа к ресурсам локального компьютера, в частности такая защита может послужить хорошим щитом для файлов от заражения вирусам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Преимущества метод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инимальные требования к аппаратным ресурса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тойкость к обходу защиты метода оцениваемая уровнем стойкости операционной системы с одной стороны и приложения, использующего данный метод, с друго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ограниченное множество объектов защи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ельно простая реализация на уровне прилож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i/>
        </w:rPr>
        <w:t>Разработал:</w:t>
      </w:r>
      <w:r>
        <w:rPr/>
        <w:tab/>
        <w:t xml:space="preserve"> Трутнев Евгений Владимирович</w:t>
        <w:tab/>
        <w:t>23 ноября 200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09:29:00Z</dcterms:created>
  <dc:creator>Женя</dc:creator>
  <dc:description/>
  <dc:language>en-US</dc:language>
  <cp:lastModifiedBy>Женя</cp:lastModifiedBy>
  <dcterms:modified xsi:type="dcterms:W3CDTF">2003-12-05T09:03:00Z</dcterms:modified>
  <cp:revision>7</cp:revision>
  <dc:subject/>
  <dc:title/>
</cp:coreProperties>
</file>