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1663137427"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399665878"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633032047"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485601741"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