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618318430"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390422360"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