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567"/>
        <w:gridCol w:w="4111"/>
        <w:gridCol w:w="3402"/>
        <w:gridCol w:w="567"/>
        <w:gridCol w:w="850"/>
      </w:tblGrid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3020</wp:posOffset>
                      </wp:positionH>
                      <wp:positionV relativeFrom="paragraph">
                        <wp:posOffset>-14605</wp:posOffset>
                      </wp:positionV>
                      <wp:extent cx="6614795" cy="10194290"/>
                      <wp:effectExtent l="0" t="12065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4640" cy="10194120"/>
                                <a:chOff x="0" y="0"/>
                                <a:chExt cx="6614640" cy="1019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0"/>
                                  <a:ext cx="658224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752680"/>
                                  <a:ext cx="6614640" cy="144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" y="10440"/>
                                    <a:ext cx="28260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10440"/>
                                    <a:ext cx="37584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10440"/>
                                    <a:ext cx="76500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10440"/>
                                    <a:ext cx="53388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8840" y="10440"/>
                                    <a:ext cx="418140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364680"/>
                                    <a:ext cx="240228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0440"/>
                                    <a:ext cx="24022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358200"/>
                                    <a:ext cx="4456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3840" y="347400"/>
                                    <a:ext cx="6228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720" y="347400"/>
                                    <a:ext cx="3564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360" y="347400"/>
                                    <a:ext cx="5338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6840" y="349560"/>
                                    <a:ext cx="444960" cy="17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640" y="727200"/>
                                    <a:ext cx="2402280" cy="1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896760"/>
                                    <a:ext cx="2402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074600"/>
                                    <a:ext cx="2402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251000"/>
                                    <a:ext cx="2402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12960"/>
                                    <a:ext cx="720" cy="141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3960" y="542520"/>
                                    <a:ext cx="720" cy="88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0" y="542520"/>
                                    <a:ext cx="720" cy="88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4280" y="555120"/>
                                    <a:ext cx="1440" cy="88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715680"/>
                                    <a:ext cx="16909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1074600"/>
                                    <a:ext cx="16909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3200" y="555120"/>
                                    <a:ext cx="720" cy="532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7080" y="555120"/>
                                    <a:ext cx="0" cy="532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7520" y="72036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5360" y="72036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9320" y="541800"/>
                                    <a:ext cx="5346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т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42480" y="541800"/>
                                    <a:ext cx="5338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66000" y="542520"/>
                                    <a:ext cx="5338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720" y="525240"/>
                                    <a:ext cx="6228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0400" y="0"/>
                                    <a:ext cx="4059000" cy="52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Д630.041.037.ПЗ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61160" y="1059840"/>
                                    <a:ext cx="1653480" cy="37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ВСГТУ 628-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1061280"/>
                                    <a:ext cx="601200" cy="22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.конт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1320" y="1061280"/>
                                    <a:ext cx="676440" cy="22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37480"/>
                                    <a:ext cx="75168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азраб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9760" y="732960"/>
                                    <a:ext cx="44496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ров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6440" y="537480"/>
                                    <a:ext cx="75168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440" y="732960"/>
                                    <a:ext cx="7516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Мадые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21720" y="536040"/>
                                    <a:ext cx="720" cy="88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-1.15pt;width:520.8pt;height:802.65pt" coordorigin="-52,-23" coordsize="10416,16053">
                      <v:rect id="shape_0" stroked="t" o:allowincell="f" style="position:absolute;left:-24;top:-23;width:10365;height:16046;mso-wrap-style:none;v-text-anchor:middle;mso-position-horizontal-relative:margin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-52;top:13761;width:10416;height:2269">
                        <v:rect id="shape_0" stroked="t" o:allowincell="f" style="position:absolute;left:-24;top:13777;width:444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421;top:13777;width:591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1013;top:13777;width:1204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2217;top:13777;width:840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3757;top:13777;width:6584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-24;top:14335;width:3782;height:279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-24;top:13777;width:3782;height:280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21;top:14325;width:701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77;top:14308;width:98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;top:14308;width:56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16;top:14308;width:84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77;top:14311;width:700;height:27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24,14906" to="3758,1490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24,15173" to="3758,1517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24,15453" to="3758,1545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24,15731" to="3758,1573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13,13781" to="1013,1601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22,14615" to="2222,1601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66,14615" to="3066,1601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71,14635" to="7672,1603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79,14888" to="10341,14888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79,15453" to="10341,1545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520,14635" to="8520,1547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61,14635" to="9361,1547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960,14895" to="7960,1545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40,14895" to="8240,15453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679;top:14614;width:841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19;top:14614;width:84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f" o:allowincell="f" style="position:absolute;left:9501;top:14615;width:840;height:280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360;top:14588;width:98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54;top:13761;width:6391;height:82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Д630.041.037.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61;top:15430;width:2603;height:59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СГТУ 628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;top:15432;width:946;height:35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.конт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31;top:15432;width:1064;height:3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2;top:14607;width:1183;height:35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4;top:14915;width:70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в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3;top:14607;width:1183;height:3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3;top:14915;width:1183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дые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762,14605" to="3762,1600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Фор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Поз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К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Прим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очи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нденса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50-6  100мк  16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ЖО.464.031.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икросх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-DD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1109КТ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БКО.348.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DD11-DD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561ЛЕ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БКО.348.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DD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К561ЛП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БКО.348.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DD13-DD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К561ИР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БКО.348.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DD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561ЛЕ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u w:val="none"/>
              </w:rPr>
              <w:t>БКО.348.4</w:t>
            </w:r>
            <w:r>
              <w:rPr>
                <w:u w:val="none"/>
                <w:lang w:val="en-US"/>
              </w:rPr>
              <w:t>5</w:t>
            </w:r>
            <w:r>
              <w:rPr>
                <w:u w:val="none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DD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561Т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БКО.348.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К561ИЕ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БКО.348.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u w:val="none"/>
                <w:lang w:val="en-US"/>
              </w:rPr>
            </w:pPr>
            <w:r>
              <w:rPr>
                <w:sz w:val="28"/>
                <w:u w:val="none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Разъ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ХР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НД-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АГО.364.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D-SUB  DRB-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ЩО.364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DIN41612  612C-64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ЕО.364.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28"/>
        </w:rPr>
        <w:t>Устройство у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2670175</wp:posOffset>
                </wp:positionV>
                <wp:extent cx="2336800" cy="71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Преобразов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аст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56pt;mso-wrap-distance-left:9.05pt;mso-wrap-distance-right:9.05pt;mso-wrap-distance-top:0pt;mso-wrap-distance-bottom:0pt;margin-top:210.2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Преобразов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гирляндой</w:t>
      </w:r>
    </w:p>
    <w:sectPr>
      <w:type w:val="nextPage"/>
      <w:pgSz w:w="11906" w:h="16838"/>
      <w:pgMar w:left="1134" w:right="567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5:48:00Z</dcterms:created>
  <dc:creator>LSK</dc:creator>
  <dc:description>Shankar's Birthday falls on 25th July.  Don't Forget to wish him</dc:description>
  <cp:keywords>Birthday</cp:keywords>
  <dc:language>en-US</dc:language>
  <cp:lastModifiedBy>Цыбикдоржиева</cp:lastModifiedBy>
  <cp:lastPrinted>2001-05-06T17:38:00Z</cp:lastPrinted>
  <dcterms:modified xsi:type="dcterms:W3CDTF">2002-01-13T13:52:00Z</dcterms:modified>
  <cp:revision>8</cp:revision>
  <dc:subject>Birthday </dc:subject>
  <dc:title>Are You suprised ?</dc:title>
</cp:coreProperties>
</file>