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567"/>
        <w:gridCol w:w="4111"/>
        <w:gridCol w:w="3402"/>
        <w:gridCol w:w="567"/>
        <w:gridCol w:w="850"/>
      </w:tblGrid>
      <w:tr>
        <w:trPr>
          <w:trHeight w:val="8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3020</wp:posOffset>
                      </wp:positionH>
                      <wp:positionV relativeFrom="paragraph">
                        <wp:posOffset>-14605</wp:posOffset>
                      </wp:positionV>
                      <wp:extent cx="6614795" cy="10194290"/>
                      <wp:effectExtent l="0" t="12065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14640" cy="10194120"/>
                                <a:chOff x="0" y="0"/>
                                <a:chExt cx="6614640" cy="1019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0"/>
                                  <a:ext cx="658224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752680"/>
                                  <a:ext cx="6614640" cy="144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40" y="10440"/>
                                    <a:ext cx="282600" cy="53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10440"/>
                                    <a:ext cx="375840" cy="53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10440"/>
                                    <a:ext cx="765000" cy="53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720" y="10440"/>
                                    <a:ext cx="533880" cy="53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8840" y="10440"/>
                                    <a:ext cx="4181400" cy="53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364680"/>
                                    <a:ext cx="240228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0440"/>
                                    <a:ext cx="24022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0240" y="358200"/>
                                    <a:ext cx="4456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3840" y="347400"/>
                                    <a:ext cx="62280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720" y="347400"/>
                                    <a:ext cx="35640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360" y="347400"/>
                                    <a:ext cx="5338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6840" y="349560"/>
                                    <a:ext cx="444960" cy="177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640" y="727200"/>
                                    <a:ext cx="2402280" cy="1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896760"/>
                                    <a:ext cx="2402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074600"/>
                                    <a:ext cx="2402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251000"/>
                                    <a:ext cx="2402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12960"/>
                                    <a:ext cx="720" cy="1418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3960" y="542520"/>
                                    <a:ext cx="720" cy="88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0" y="542520"/>
                                    <a:ext cx="720" cy="88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4280" y="555120"/>
                                    <a:ext cx="1440" cy="88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9320" y="715680"/>
                                    <a:ext cx="16909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9320" y="1074600"/>
                                    <a:ext cx="16909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43200" y="555120"/>
                                    <a:ext cx="720" cy="532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7080" y="555120"/>
                                    <a:ext cx="0" cy="532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7520" y="720360"/>
                                    <a:ext cx="720" cy="354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65360" y="720360"/>
                                    <a:ext cx="720" cy="354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09320" y="541800"/>
                                    <a:ext cx="53460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Лит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42480" y="541800"/>
                                    <a:ext cx="5338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066000" y="542520"/>
                                    <a:ext cx="5338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720" y="525240"/>
                                    <a:ext cx="62280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Листо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0400" y="0"/>
                                    <a:ext cx="4059000" cy="52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Д630.041.037.ПЗ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61160" y="1059840"/>
                                    <a:ext cx="1653480" cy="375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ВСГТУ 628-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1061280"/>
                                    <a:ext cx="601200" cy="22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Н.контр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1320" y="1061280"/>
                                    <a:ext cx="676440" cy="22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37480"/>
                                    <a:ext cx="751680" cy="224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азраб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9760" y="732960"/>
                                    <a:ext cx="44496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Пров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6440" y="537480"/>
                                    <a:ext cx="751680" cy="224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440" y="732960"/>
                                    <a:ext cx="7516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Мадые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21720" y="536040"/>
                                    <a:ext cx="720" cy="88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6pt;margin-top:-1.15pt;width:520.8pt;height:802.65pt" coordorigin="-52,-23" coordsize="10416,16053">
                      <v:rect id="shape_0" stroked="t" o:allowincell="f" style="position:absolute;left:-24;top:-23;width:10365;height:16046;mso-wrap-style:none;v-text-anchor:middle;mso-position-horizontal-relative:margin">
                        <v:fill o:detectmouseclick="t" on="false"/>
                        <v:stroke color="black" weight="22320" joinstyle="miter" endcap="flat"/>
                        <w10:wrap type="none"/>
                      </v:rect>
                      <v:group id="shape_0" style="position:absolute;left:-52;top:13761;width:10416;height:2269">
                        <v:rect id="shape_0" stroked="t" o:allowincell="f" style="position:absolute;left:-24;top:13777;width:444;height:837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421;top:13777;width:591;height:837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1013;top:13777;width:1204;height:837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2217;top:13777;width:840;height:837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3757;top:13777;width:6584;height:837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-24;top:14335;width:3782;height:279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-24;top:13777;width:3782;height:280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421;top:14325;width:701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77;top:14308;width:980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;top:14308;width:560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16;top:14308;width:840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77;top:14311;width:700;height:27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24,14906" to="3758,14908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24,15173" to="3758,1517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24,15453" to="3758,1545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24,15731" to="3758,15731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13,13781" to="1013,1601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22,14615" to="2222,16010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66,14615" to="3066,16010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71,14635" to="7672,16030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79,14888" to="10341,14888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79,15453" to="10341,1545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520,14635" to="8520,1547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61,14635" to="9361,1547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960,14895" to="7960,1545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40,14895" to="8240,1545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679;top:14614;width:841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т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519;top:14614;width:840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f" o:allowincell="f" style="position:absolute;left:9501;top:14615;width:840;height:280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9360;top:14588;width:980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54;top:13761;width:6391;height:82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Д630.041.037.П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61;top:15430;width:2603;height:59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СГТУ 628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;top:15432;width:946;height:35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.конт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31;top:15432;width:1064;height:3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52;top:14607;width:1183;height:35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84;top:14915;width:700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в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13;top:14607;width:1183;height:3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13;top:14915;width:1183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адые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762,14605" to="3762,16000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Фор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Поз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К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Прим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Стабилит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>VD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С156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МЗ.362.812.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Т815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ААО.336.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8"/>
                <w:u w:val="none"/>
                <w:lang w:val="en-US"/>
              </w:rPr>
            </w:pPr>
            <w:r>
              <w:rPr>
                <w:sz w:val="28"/>
                <w:u w:val="non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u w:val="none"/>
                <w:lang w:val="en-US"/>
              </w:rPr>
            </w:pPr>
            <w:r>
              <w:rPr>
                <w:sz w:val="28"/>
                <w:u w:val="non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sz w:val="28"/>
        </w:rPr>
        <w:t xml:space="preserve">Устройство управления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гирляндо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0</wp:posOffset>
                </wp:positionH>
                <wp:positionV relativeFrom="paragraph">
                  <wp:posOffset>2670175</wp:posOffset>
                </wp:positionV>
                <wp:extent cx="2336800" cy="711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Преобразов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асто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56pt;mso-wrap-distance-left:9.05pt;mso-wrap-distance-right:9.05pt;mso-wrap-distance-top:0pt;mso-wrap-distance-bottom:0pt;margin-top:210.25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Преобразова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35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en-U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5:48:00Z</dcterms:created>
  <dc:creator>LSK</dc:creator>
  <dc:description>Shankar's Birthday falls on 25th July.  Don't Forget to wish him</dc:description>
  <cp:keywords>Birthday</cp:keywords>
  <dc:language>en-US</dc:language>
  <cp:lastModifiedBy>Цыбикдоржиева</cp:lastModifiedBy>
  <cp:lastPrinted>2001-05-06T17:38:00Z</cp:lastPrinted>
  <dcterms:modified xsi:type="dcterms:W3CDTF">2002-01-13T13:54:00Z</dcterms:modified>
  <cp:revision>9</cp:revision>
  <dc:subject>Birthday </dc:subject>
  <dc:title>Are You suprised ?</dc:title>
</cp:coreProperties>
</file>