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0320</wp:posOffset>
                      </wp:positionH>
                      <wp:positionV relativeFrom="paragraph">
                        <wp:posOffset>-14605</wp:posOffset>
                      </wp:positionV>
                      <wp:extent cx="6614795" cy="10249535"/>
                      <wp:effectExtent l="0" t="1206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4640" cy="10249560"/>
                                <a:chOff x="0" y="0"/>
                                <a:chExt cx="6614640" cy="1024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0"/>
                                  <a:ext cx="6582240" cy="1024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817120"/>
                                  <a:ext cx="6614640" cy="143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282600" cy="53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240" y="0"/>
                                    <a:ext cx="375840" cy="53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0"/>
                                    <a:ext cx="765000" cy="53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720" y="0"/>
                                    <a:ext cx="533880" cy="53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8840" y="0"/>
                                    <a:ext cx="4181400" cy="534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356040"/>
                                    <a:ext cx="2402280" cy="17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0"/>
                                    <a:ext cx="240228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0240" y="349200"/>
                                    <a:ext cx="44568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3840" y="339480"/>
                                    <a:ext cx="62280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720" y="339480"/>
                                    <a:ext cx="35640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0360" y="339480"/>
                                    <a:ext cx="53388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6840" y="340920"/>
                                    <a:ext cx="444960" cy="17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640" y="712440"/>
                                    <a:ext cx="2402280" cy="1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3880" y="89280"/>
                                    <a:ext cx="1440" cy="1335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890280"/>
                                    <a:ext cx="2402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069200"/>
                                    <a:ext cx="2402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246320"/>
                                    <a:ext cx="240228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440" y="2520"/>
                                    <a:ext cx="720" cy="1425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3960" y="534600"/>
                                    <a:ext cx="720" cy="891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00" y="534600"/>
                                    <a:ext cx="720" cy="891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534600"/>
                                    <a:ext cx="1440" cy="891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712800"/>
                                    <a:ext cx="16909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9320" y="1069200"/>
                                    <a:ext cx="169092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43200" y="534600"/>
                                    <a:ext cx="720" cy="535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7080" y="534600"/>
                                    <a:ext cx="0" cy="535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7520" y="712800"/>
                                    <a:ext cx="720" cy="356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65360" y="712800"/>
                                    <a:ext cx="720" cy="356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9320" y="534600"/>
                                    <a:ext cx="53460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т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42480" y="534600"/>
                                    <a:ext cx="53388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66000" y="534600"/>
                                    <a:ext cx="53388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720" y="518040"/>
                                    <a:ext cx="62280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Листо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0400" y="2520"/>
                                    <a:ext cx="4059000" cy="527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Д630.041.037.ПЗ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961160" y="1055160"/>
                                    <a:ext cx="1653480" cy="37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ВСГТУ 628-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1055880"/>
                                    <a:ext cx="601200" cy="22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Н.конт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1320" y="1055880"/>
                                    <a:ext cx="676440" cy="22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28840"/>
                                    <a:ext cx="751680" cy="22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Разраб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9760" y="726840"/>
                                    <a:ext cx="44496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ров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6440" y="528840"/>
                                    <a:ext cx="751680" cy="22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440" y="726840"/>
                                    <a:ext cx="751680" cy="178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Мадые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00" y="595440"/>
                                    <a:ext cx="2362320" cy="73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Перечен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элементо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-1.15pt;width:520.85pt;height:807.05pt" coordorigin="-32,-23" coordsize="10417,16141">
                      <v:rect id="shape_0" stroked="t" o:allowincell="f" style="position:absolute;left:-4;top:-23;width:10365;height:16126;mso-wrap-style:none;v-text-anchor:middle;mso-position-horizontal-relative:margin">
                        <v:fill o:detectmouseclick="t" on="false"/>
                        <v:stroke color="black" weight="22320" joinstyle="miter" endcap="flat"/>
                        <w10:wrap type="none"/>
                      </v:rect>
                      <v:group id="shape_0" style="position:absolute;left:-32;top:13862;width:10417;height:2255">
                        <v:rect id="shape_0" stroked="t" o:allowincell="f" style="position:absolute;left:-4;top:13862;width:444;height:841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441;top:13862;width:591;height:841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1034;top:13862;width:1204;height:841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2237;top:13862;width:840;height:841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3777;top:13862;width:6584;height:841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-4;top:14423;width:3782;height:280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stroked="t" o:allowincell="f" style="position:absolute;left:-4;top:13862;width:3782;height:281;mso-wrap-style:none;v-text-anchor:middle;mso-position-horizontal-relative:margin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41;top:14412;width:701;height:2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97;top:14397;width:980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;top:14397;width:560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37;top:14397;width:840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97;top:14399;width:700;height: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4,14984" to="3778,1498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785,14003" to="3786,1610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,15264" to="3778,15264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,15546" to="3778,155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4,15825" to="3778,1582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4,13866" to="1034,16110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242,14704" to="2242,1610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86,14704" to="3086,1610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99,14704" to="7700,1610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99,14985" to="10361,14985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699,15546" to="10361,155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540,14704" to="8540,155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381,14704" to="9381,155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980,14985" to="7980,155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60,14985" to="8260,15546" stroked="t" o:allowincell="f" style="position:absolute;mso-position-horizontal-relative:margin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699;top:14704;width:841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т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39;top:14704;width:840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f" o:allowincell="f" style="position:absolute;left:9521;top:14704;width:840;height:281;mso-wrap-style:none;v-text-anchor:middle;mso-position-horizontal-relative:margin">
                          <v:fill o:detectmouseclick="t" on="false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380;top:14678;width:980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74;top:13866;width:6391;height:82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630.041.037.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781;top:15524;width:2603;height:59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СГТУ 628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5;top:15525;width:946;height:3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.конт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51;top:15525;width:1064;height:3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2;top:14695;width:1183;height:35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04;top:15007;width:700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в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4;top:14695;width:1183;height:3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4;top:15007;width:1183;height:2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дые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80;top:14800;width:3719;height:11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ечен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лемент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8"/>
                <w:lang w:val="en-US"/>
              </w:rPr>
              <w:t>Поз. обоз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Ко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имечание</w:t>
            </w:r>
          </w:p>
        </w:tc>
      </w:tr>
      <w:tr>
        <w:trPr>
          <w:trHeight w:val="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Транзис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КТ815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Разъ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lang w:val="en-US"/>
              </w:rPr>
            </w:pPr>
            <w:r>
              <w:rPr>
                <w:lang w:val="en-US"/>
              </w:rPr>
              <w:t>ХР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НД-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ХР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-SUB  DRB-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Р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DIN41612   612C-64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6:54:00Z</dcterms:created>
  <dc:creator>LSK</dc:creator>
  <dc:description>Shankar's Birthday falls on 25th July.  Don't Forget to wish him</dc:description>
  <cp:keywords>Birthday</cp:keywords>
  <dc:language>en-US</dc:language>
  <cp:lastModifiedBy>Цыбикдоржиева</cp:lastModifiedBy>
  <cp:lastPrinted>2001-05-06T17:38:00Z</cp:lastPrinted>
  <dcterms:modified xsi:type="dcterms:W3CDTF">2002-01-13T11:35:00Z</dcterms:modified>
  <cp:revision>7</cp:revision>
  <dc:subject>Birthday </dc:subject>
  <dc:title>Are You suprised ?</dc:title>
</cp:coreProperties>
</file>