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567"/>
        <w:gridCol w:w="4111"/>
        <w:gridCol w:w="3402"/>
        <w:gridCol w:w="567"/>
        <w:gridCol w:w="850"/>
      </w:tblGrid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3020</wp:posOffset>
                      </wp:positionH>
                      <wp:positionV relativeFrom="paragraph">
                        <wp:posOffset>-14605</wp:posOffset>
                      </wp:positionV>
                      <wp:extent cx="6614795" cy="10198100"/>
                      <wp:effectExtent l="0" t="12065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4640" cy="10198080"/>
                                <a:chOff x="0" y="0"/>
                                <a:chExt cx="6614640" cy="1019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0"/>
                                  <a:ext cx="658224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73200"/>
                                  <a:ext cx="6614640" cy="142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28260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0"/>
                                    <a:ext cx="37584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0"/>
                                    <a:ext cx="76500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53388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840" y="0"/>
                                    <a:ext cx="4181400" cy="53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354240"/>
                                    <a:ext cx="240228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24022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348120"/>
                                    <a:ext cx="4456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3840" y="337320"/>
                                    <a:ext cx="6228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720" y="337320"/>
                                    <a:ext cx="3564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360" y="337320"/>
                                    <a:ext cx="5338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6840" y="339120"/>
                                    <a:ext cx="44496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40" y="708480"/>
                                    <a:ext cx="2402280" cy="1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886320"/>
                                    <a:ext cx="2402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064160"/>
                                    <a:ext cx="2402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240920"/>
                                    <a:ext cx="2402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2520"/>
                                    <a:ext cx="720" cy="1418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4680" y="532080"/>
                                    <a:ext cx="72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2520" y="532080"/>
                                    <a:ext cx="72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532080"/>
                                    <a:ext cx="144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70992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106416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0" y="532080"/>
                                    <a:ext cx="720" cy="53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7080" y="532080"/>
                                    <a:ext cx="0" cy="532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7520" y="70992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5360" y="709920"/>
                                    <a:ext cx="720" cy="354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9320" y="531360"/>
                                    <a:ext cx="5346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т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42480" y="531360"/>
                                    <a:ext cx="5338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66000" y="532080"/>
                                    <a:ext cx="5338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720" y="514800"/>
                                    <a:ext cx="62280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0400" y="2520"/>
                                    <a:ext cx="4059000" cy="52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4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Д630.041.0</w:t>
                                      </w: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29</w:t>
                                      </w: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.ПЗ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61160" y="1049760"/>
                                    <a:ext cx="1653480" cy="37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СГТУ 628-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1050840"/>
                                    <a:ext cx="601200" cy="22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Н.конт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1320" y="1050840"/>
                                    <a:ext cx="676440" cy="22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7040"/>
                                    <a:ext cx="75168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азраб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760" y="722520"/>
                                    <a:ext cx="44496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ов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527040"/>
                                    <a:ext cx="751680" cy="224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722520"/>
                                    <a:ext cx="7516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Мадые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0" y="639360"/>
                                    <a:ext cx="2336760" cy="698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Прибор для проверки микросхем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21720" y="525600"/>
                                    <a:ext cx="720" cy="886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-1.15pt;width:520.8pt;height:803.05pt" coordorigin="-52,-23" coordsize="10416,16061">
                      <v:rect id="shape_0" stroked="t" o:allowincell="f" style="position:absolute;left:-24;top:-23;width:10365;height:16046;mso-wrap-style:none;v-text-anchor:middle;mso-position-horizontal-relative:margin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-52;top:13793;width:10416;height:2245">
                        <v:rect id="shape_0" stroked="t" o:allowincell="f" style="position:absolute;left:-24;top:13793;width:444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421;top:13793;width:591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1013;top:13793;width:1204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2217;top:13793;width:840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757;top:13793;width:6584;height:837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24;top:14351;width:3782;height:279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24;top:13793;width:3782;height:280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21;top:14341;width:701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77;top:14324;width:98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;top:14324;width:56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16;top:14324;width:84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77;top:14327;width:700;height:27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24,14909" to="3758,1491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4,15189" to="3758,1518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4,15469" to="3758,1546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24,15747" to="3758,15747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13,13797" to="1013,1603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23,14631" to="2223,1602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70,14631" to="3070,1602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9,14631" to="7680,1602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9,14911" to="10341,14911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79,15469" to="10341,1546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520,14631" to="8520,1546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61,14631" to="9361,1546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960,14911" to="7960,1546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40,14911" to="8240,15469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679;top:14630;width:841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19;top:14630;width:84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f" style="position:absolute;left:9501;top:14631;width:840;height:280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360;top:14604;width:98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54;top:13797;width:6391;height:82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Д630.041.0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9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.П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61;top:15446;width:2603;height:59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СГТУ 628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;top:15448;width:946;height:35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кон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31;top:15448;width:1064;height:3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52;top:14623;width:1183;height:35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4;top:14931;width:700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в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3;top:14623;width:1183;height:3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13;top:14931;width:1183;height:2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дые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60;top:14800;width:3679;height:1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бор для проверки микросхем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762,14621" to="3762,1601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Фор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З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По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Прим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окумен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борочный черте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>Дета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u w:val="single"/>
              </w:rPr>
            </w:pPr>
            <w:r>
              <w:rPr>
                <w:u w:val="single"/>
              </w:rPr>
              <w:t>Стандартные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Винт М2-6</w:t>
            </w:r>
            <w:r>
              <w:rPr>
                <w:lang w:val="en-US"/>
              </w:rPr>
              <w:t>g</w:t>
            </w:r>
            <w:r>
              <w:rPr/>
              <w:t>*12   36.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ОСТ 1491-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айка М2.5.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ГОСТ 5916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Шайба 2.0.4.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ГОСТ 113711-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Ди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VD</w:t>
            </w:r>
            <w:r>
              <w:rPr/>
              <w:t>2-</w:t>
            </w:r>
            <w:r>
              <w:rPr>
                <w:lang w:val="en-US"/>
              </w:rPr>
              <w:t>VD</w:t>
            </w: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КД52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ГОСТ 14343-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Резисторы ГОСТ 7113-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>R</w:t>
            </w:r>
            <w:r>
              <w:rPr/>
              <w:t>1-</w:t>
            </w:r>
            <w:r>
              <w:rPr>
                <w:lang w:val="en-US"/>
              </w:rPr>
              <w:t>R</w:t>
            </w:r>
            <w:r>
              <w:rPr/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ЛТ-0,5   27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ЛТ-0,5   1,2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lang w:val="en-US"/>
              </w:rPr>
              <w:t>R</w:t>
            </w:r>
            <w:r>
              <w:rPr/>
              <w:t>66,</w:t>
            </w:r>
            <w:r>
              <w:rPr>
                <w:lang w:val="en-US"/>
              </w:rPr>
              <w:t>R</w:t>
            </w:r>
            <w:r>
              <w:rPr/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ЛТ-0,125   10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68,</w:t>
            </w:r>
            <w:r>
              <w:rPr>
                <w:lang w:val="en-US"/>
              </w:rPr>
              <w:t>R</w:t>
            </w:r>
            <w:r>
              <w:rPr/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ЛТ-0,125   47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ЛТ-0,25   10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0</wp:posOffset>
                </wp:positionH>
                <wp:positionV relativeFrom="paragraph">
                  <wp:posOffset>2670175</wp:posOffset>
                </wp:positionV>
                <wp:extent cx="2336800" cy="711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Преобразов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56pt;mso-wrap-distance-left:9.05pt;mso-wrap-distance-right:9.05pt;mso-wrap-distance-top:0pt;mso-wrap-distance-bottom:0pt;margin-top:210.2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Преобразов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5:48:00Z</dcterms:created>
  <dc:creator>LSK</dc:creator>
  <dc:description>Shankar's Birthday falls on 25th July.  Don't Forget to wish him</dc:description>
  <cp:keywords>Birthday</cp:keywords>
  <dc:language>en-US</dc:language>
  <cp:lastModifiedBy>Энхэ</cp:lastModifiedBy>
  <cp:lastPrinted>2001-05-06T17:38:00Z</cp:lastPrinted>
  <dcterms:modified xsi:type="dcterms:W3CDTF">2002-01-15T00:26:00Z</dcterms:modified>
  <cp:revision>9</cp:revision>
  <dc:subject>Birthday </dc:subject>
  <dc:title>Are You suprised ?</dc:title>
</cp:coreProperties>
</file>