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b/>
                <w:bCs/>
                <w:i/>
                <w:iCs/>
                <w:sz w:val="12"/>
              </w:rPr>
              <w:t>1.понятие и виды управления (админ.). Основные признаки гос. админ. (исполн.) власти</w:t>
            </w:r>
            <w:r>
              <w:rPr>
                <w:i/>
                <w:iCs/>
                <w:sz w:val="12"/>
              </w:rPr>
              <w:t>.</w:t>
            </w:r>
            <w:r>
              <w:rPr>
                <w:sz w:val="12"/>
              </w:rPr>
              <w:t xml:space="preserve"> Админ. – управление (вообще) – целенаправленное воздействие субъекта на объект с целью упорядочить его деят.. Соц. управление – целенаправленное воздействие одних людей на др., главным образом, с помощью информации с целью упорядочения соц.-значимых процессов и обеспечения устойчивого развития соц. систем. </w:t>
            </w:r>
          </w:p>
          <w:p>
            <w:pPr>
              <w:pStyle w:val="TextBody"/>
              <w:rPr>
                <w:sz w:val="12"/>
              </w:rPr>
            </w:pPr>
            <w:r>
              <w:rPr>
                <w:sz w:val="12"/>
              </w:rPr>
              <w:t>Особенности соц. управления: 1.сводится только к управлению людьми (например, прием в ВУЗ, призыв в армию). 2.действия человека носят сознательный, волевой характер, при этом осуществляется воздействие на волю людей. 3.высокая степень свободы воли управляемых. 4.в процессе управления вырабатываются программы и создаются средства для выполнения этих программ.</w:t>
            </w:r>
          </w:p>
          <w:p>
            <w:pPr>
              <w:pStyle w:val="TextBody"/>
              <w:rPr>
                <w:sz w:val="12"/>
              </w:rPr>
            </w:pPr>
            <w:r>
              <w:rPr>
                <w:sz w:val="12"/>
              </w:rPr>
              <w:t>Виды админ.: 1.в зависимости от пределов властного воздействия: управление гос-вом, управление городом, управление сферой соц. Жизни, управление предприятием, и т.д. 2.по признаку собственности: гос. управление, муниципальное. 3.по правовому положению и источникам финансирования: федеральное, субъектов федерации, гос. предприятий учреждений организаций.</w:t>
            </w:r>
          </w:p>
          <w:p>
            <w:pPr>
              <w:pStyle w:val="TextBody"/>
              <w:rPr>
                <w:sz w:val="12"/>
              </w:rPr>
            </w:pPr>
            <w:r>
              <w:rPr>
                <w:sz w:val="12"/>
              </w:rPr>
              <w:t>Админ. – это админ. аппарат, т.е. органы, руководящие деят. людей.</w:t>
            </w:r>
          </w:p>
          <w:p>
            <w:pPr>
              <w:pStyle w:val="TextBody"/>
              <w:rPr>
                <w:sz w:val="12"/>
              </w:rPr>
            </w:pPr>
            <w:r>
              <w:rPr>
                <w:sz w:val="12"/>
              </w:rPr>
              <w:t>Признаки гос. адм. (исполн.) власти: 1.вторичность – админ. власть занимает второстепенное положение в системе исполн. власти. 2.организующий характер – налаживание связей в опр. сферах общ. жизни. 3.систематичность деят. – непрерывное воздействие на объекты. 4.универс. характер – функционирует во всех сферах общ. жизни. 5.наличие в непосредственном ведении админ. большого количества ресурсов – организует все процессы управления. 6.принудительная сила – вооруженные силы, милиция, органы гос. безопасности, спец. принудительные учреждения (тюрьма). 7.подконтрольная – др. ветви власти.</w:t>
            </w:r>
          </w:p>
        </w:tc>
        <w:tc>
          <w:tcPr>
            <w:tcW w:w="2393" w:type="dxa"/>
            <w:tcBorders>
              <w:top w:val="single" w:sz="4" w:space="0" w:color="000000"/>
              <w:left w:val="single" w:sz="4" w:space="0" w:color="000000"/>
              <w:bottom w:val="single" w:sz="4" w:space="0" w:color="000000"/>
              <w:right w:val="single" w:sz="4" w:space="0" w:color="000000"/>
            </w:tcBorders>
          </w:tcPr>
          <w:p>
            <w:pPr>
              <w:pStyle w:val="2"/>
              <w:rPr/>
            </w:pPr>
            <w:r>
              <w:rPr>
                <w:b/>
                <w:bCs/>
                <w:sz w:val="12"/>
              </w:rPr>
              <w:t>2.понятие, предмет, метод, система АП</w:t>
            </w:r>
            <w:r>
              <w:rPr>
                <w:sz w:val="12"/>
              </w:rPr>
              <w:t>. АП – это отрасль Рос-го права, регулирующая при формировании гос. админ. и осуществлении его управленческой деят.</w:t>
            </w:r>
          </w:p>
          <w:p>
            <w:pPr>
              <w:pStyle w:val="Normal"/>
              <w:jc w:val="both"/>
              <w:rPr>
                <w:sz w:val="12"/>
              </w:rPr>
            </w:pPr>
            <w:r>
              <w:rPr>
                <w:sz w:val="12"/>
              </w:rPr>
              <w:t>Предмет АП – это совокупность обществ отн. возникающих при создании системы органов админ. власти и при осуществлении этими органами своей властной деят.</w:t>
            </w:r>
          </w:p>
          <w:p>
            <w:pPr>
              <w:pStyle w:val="Normal"/>
              <w:jc w:val="both"/>
              <w:rPr>
                <w:sz w:val="12"/>
              </w:rPr>
            </w:pPr>
            <w:r>
              <w:rPr>
                <w:sz w:val="12"/>
              </w:rPr>
              <w:t>К гос. админ. относятся: 1.органы исполнит. власти и ряд подчиненных или учреждений. 2.руководители гос. органов, осущ. внутри организованную деят. 3.админ. и управление делами президента РФ, банк РФ, его управление и центра. 4.админ. учреждений и предприятий.</w:t>
            </w:r>
          </w:p>
          <w:p>
            <w:pPr>
              <w:pStyle w:val="Normal"/>
              <w:jc w:val="both"/>
              <w:rPr>
                <w:sz w:val="12"/>
              </w:rPr>
            </w:pPr>
            <w:r>
              <w:rPr>
                <w:sz w:val="12"/>
              </w:rPr>
              <w:t>Признаки предмета АП: 1.организующая деят. существует во всех сферах  обществ. жизни. 2.закреп. система средств исключит. админ. воздействия (принуждение, лицензирование, регистрация). 3.к предмету принято относить: отношения связанные с рассмотрением жалоб граждан во вне суд. порядке (жалобы в муниципальные органы, жалобы в ОВД и т.д.).</w:t>
            </w:r>
          </w:p>
          <w:p>
            <w:pPr>
              <w:pStyle w:val="Normal"/>
              <w:jc w:val="both"/>
              <w:rPr>
                <w:sz w:val="12"/>
              </w:rPr>
            </w:pPr>
            <w:r>
              <w:rPr>
                <w:sz w:val="12"/>
              </w:rPr>
              <w:t>Метод админ.-правового регулирования: метод админ.-правовой, признаки: 1.закрепляется юр. – неравенство субъектов властеотношений как правило два субъекта в АП – начальник и подчиненный; 2. чаще всего админ.-правовые отношения возникают в связи с событиями или в связи с односторонним волеизъявлением  (например, забираю пьяного с улицы) 3.как правило, что опр., когда и между какими субъектами возникают правоотн., и какими будут права и обязанности сторон, при этом урегулирование берет на себя законодатель (например, призыв в армию).</w:t>
            </w:r>
          </w:p>
          <w:p>
            <w:pPr>
              <w:pStyle w:val="Normal"/>
              <w:jc w:val="both"/>
              <w:rPr>
                <w:sz w:val="12"/>
              </w:rPr>
            </w:pPr>
            <w:r>
              <w:rPr>
                <w:sz w:val="12"/>
              </w:rPr>
              <w:t>Т.о. метод админ.-правового регулирования это совокупность средств и способов регулирующих отношения, возникающие в сфере управленческой деят.</w:t>
            </w:r>
          </w:p>
          <w:p>
            <w:pPr>
              <w:pStyle w:val="Normal"/>
              <w:jc w:val="both"/>
              <w:rPr>
                <w:sz w:val="12"/>
              </w:rPr>
            </w:pPr>
            <w:r>
              <w:rPr>
                <w:sz w:val="12"/>
              </w:rPr>
              <w:t xml:space="preserve">Система АП – совокупность взаимосвязанных и взаимозависимых элементов. </w:t>
            </w:r>
          </w:p>
          <w:p>
            <w:pPr>
              <w:pStyle w:val="Normal"/>
              <w:jc w:val="both"/>
              <w:rPr>
                <w:sz w:val="12"/>
              </w:rPr>
            </w:pPr>
            <w:r>
              <w:rPr>
                <w:sz w:val="12"/>
              </w:rPr>
              <w:t>Общая часть АП – делится на две группы институтов: 1.институты, регулирующие админ.-правовые статусы индивидуальных  субъектов права: институты , регулирующие статусы элементов гос. админ.; регул. статусы предприятий, управлений организаций.</w:t>
            </w:r>
          </w:p>
        </w:tc>
        <w:tc>
          <w:tcPr>
            <w:tcW w:w="2393" w:type="dxa"/>
            <w:tcBorders>
              <w:top w:val="single" w:sz="4" w:space="0" w:color="000000"/>
              <w:left w:val="single" w:sz="4" w:space="0" w:color="000000"/>
              <w:bottom w:val="single" w:sz="4" w:space="0" w:color="000000"/>
              <w:right w:val="single" w:sz="4" w:space="0" w:color="000000"/>
            </w:tcBorders>
          </w:tcPr>
          <w:p>
            <w:pPr>
              <w:pStyle w:val="TextBody"/>
              <w:rPr/>
            </w:pPr>
            <w:r>
              <w:rPr>
                <w:b/>
                <w:bCs/>
                <w:i/>
                <w:iCs/>
                <w:sz w:val="12"/>
                <w:u w:val="single"/>
              </w:rPr>
              <w:t>3.нормы АП, действие админ.-правовой нормы во времени. Источники норм админ</w:t>
            </w:r>
            <w:r>
              <w:rPr>
                <w:i/>
                <w:iCs/>
                <w:sz w:val="12"/>
              </w:rPr>
              <w:t>. права.</w:t>
            </w:r>
            <w:r>
              <w:rPr>
                <w:sz w:val="12"/>
              </w:rPr>
              <w:t xml:space="preserve"> Норма АП – это модель должного поведения субъекта при наличии опр. условий, регулирующая общ. отношения и обеспечивающая разнообразными средствами, в т.ч. и силой принуждения.</w:t>
            </w:r>
          </w:p>
          <w:p>
            <w:pPr>
              <w:pStyle w:val="TextBody"/>
              <w:rPr>
                <w:sz w:val="12"/>
              </w:rPr>
            </w:pPr>
            <w:r>
              <w:rPr>
                <w:sz w:val="12"/>
              </w:rPr>
              <w:t>Классификация норм АП: 1.по целевому назначению: регулятивные, охранительные. 2.по содержанию: материальные, процессуальные. 3.в зависимости от метода воздействия: запрещающие, обязывающие, уполномочивающие, рекомендующие, поощряющие. 4.в зависимости от территории и круга лиц: общеобязательные, внутриорганизационные. 5.общие, специальные. 6.по субъектам (адресатам): регулирующие деят. гос. организаций, не гос. организаций, граждан, и др. субъектов. 7.по сроку действия: временные (срочные), бессрочные. 8.по условиям действия: обычные, экстраординарные.</w:t>
            </w:r>
          </w:p>
          <w:p>
            <w:pPr>
              <w:pStyle w:val="TextBody"/>
              <w:rPr>
                <w:sz w:val="12"/>
              </w:rPr>
            </w:pPr>
            <w:r>
              <w:rPr>
                <w:sz w:val="12"/>
              </w:rPr>
              <w:t xml:space="preserve">Способы реализации норм АП: 1.исполнение – законное. 2.соблюдение – воздержание субъекта от незаконных действий. 3. использование – субъект опр. сам реализовать ему свое право или нет. 4.применение – один субъект издает властные решения, которые касаются непосредственно всех стальных. </w:t>
            </w:r>
          </w:p>
          <w:p>
            <w:pPr>
              <w:pStyle w:val="TextBody"/>
              <w:rPr>
                <w:sz w:val="12"/>
              </w:rPr>
            </w:pPr>
            <w:r>
              <w:rPr>
                <w:sz w:val="12"/>
              </w:rPr>
              <w:t>Действие админ.-правовой нормы во времени: пределы действия нормы: 1.перспективное действие – направлено на факты, возникшие после вступления ее  в силу. 2.немедленное действие – направлено на вновь возникшие или ранее возникшие правоотношения, но с даты вступления ее в силу. 3.с обратной силой – направлено на вновь возникшие или ранее возникшие но до вступления нормы в силу.</w:t>
            </w:r>
          </w:p>
          <w:p>
            <w:pPr>
              <w:pStyle w:val="TextBody"/>
              <w:rPr>
                <w:sz w:val="12"/>
              </w:rPr>
            </w:pPr>
            <w:r>
              <w:rPr>
                <w:sz w:val="12"/>
              </w:rPr>
              <w:t>КоАП ст.17 регламентирует действие нормы во времени.</w:t>
            </w:r>
          </w:p>
          <w:p>
            <w:pPr>
              <w:pStyle w:val="TextBody"/>
              <w:rPr>
                <w:sz w:val="12"/>
              </w:rPr>
            </w:pPr>
            <w:r>
              <w:rPr>
                <w:sz w:val="12"/>
              </w:rPr>
              <w:t>Источники АП – это внешние формы выражения норм права.</w:t>
            </w:r>
          </w:p>
          <w:p>
            <w:pPr>
              <w:pStyle w:val="TextBody"/>
              <w:rPr>
                <w:sz w:val="12"/>
              </w:rPr>
            </w:pPr>
            <w:r>
              <w:rPr>
                <w:sz w:val="12"/>
              </w:rPr>
              <w:t>Классификация источников: 1.акты принятые на основе референдумов и акты законодательных органов: КРФ, ФКЗ, ФЗ, З, правовые акты гос. думы, законодат. акты субъектов РФ. 2.акты президента РФ – распоряжения, указы и т.д. 3.акты гос. админ. – самая много смешанная группа по количеству ак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12"/>
                <w:u w:val="single"/>
              </w:rPr>
              <w:t>4.Система и виды источников АП.</w:t>
            </w:r>
            <w:r>
              <w:rPr>
                <w:i/>
                <w:iCs/>
                <w:sz w:val="12"/>
              </w:rPr>
              <w:t xml:space="preserve">  </w:t>
            </w:r>
            <w:r>
              <w:rPr>
                <w:sz w:val="12"/>
              </w:rPr>
              <w:t>Классификация источников: 1.акты принятые на основе референдумов и акты законодат. органов: КРФ, ФКЗ, ФЗ, З, правовые акты гос. думы, законодат. акты субъектов РФ. 2.акты президента РФ – распоряжения, указы и т.д. 3.акты гос. админ. – самая много смешанная группа по количеству актов: админ. акты федерал. органов и организаций (постановления и распоряжения правительства, приказы и инструкции министерств и ведомств, а также админ., учреждений, предприятий) акты аппаратов гос. думы правительств и ВС и акты банка РФ, админ. акты глав исполнительной власти субъектов РФ (президенты республики, губернаторы, мэры и т.д.), постановления и распоряжения правительств РФ, акты органов спец. компетенции субъектов (ведомства по узкоспециализированным, приказы и инструкции предприятий, учреждений субъектов РФ. 4.акты муницип. органов, если они содержат нормы АП. 5.публичные договоры: международные договоры, федерат. договоры (между РФ и субъектами РФ), Админ. договоры (могут заключаться с федерал. органами исполнительной власти РФ, с органами исполнительной власти субъектов и с органами власти муниципальных образований; нормативные общефедерал. договоры – это соглашение между общефедерал. объединением профсоюзов и правительством РФ. 6.акты правосудия (КС – может принять решение о несоответствии нормы К и отменить ее, решения вышестоящих судов как правило важнее нижестоящих). 7.админ. обыкновения – начальные неформальные нормы деят., которые существуют в организациях как обычай, которые не устно не письменно не закреплены актом власти.</w:t>
            </w:r>
          </w:p>
          <w:p>
            <w:pPr>
              <w:pStyle w:val="Normal"/>
              <w:jc w:val="both"/>
              <w:rPr>
                <w:sz w:val="12"/>
              </w:rPr>
            </w:pPr>
            <w:r>
              <w:rPr>
                <w:sz w:val="12"/>
              </w:rPr>
              <w:t>Система источников АП:  вся совокупность действующих источников в этой отрасли.</w:t>
            </w:r>
          </w:p>
          <w:p>
            <w:pPr>
              <w:pStyle w:val="Normal"/>
              <w:jc w:val="both"/>
              <w:rPr>
                <w:sz w:val="12"/>
              </w:rPr>
            </w:pPr>
            <w:r>
              <w:rPr>
                <w:sz w:val="12"/>
              </w:rPr>
              <w:t>Особенности системы источников АП: 1.админ. и админ-но-процессуальное закон-во находятся в совместном ведении федерации и ее субъектов. 2.многообразие и большое количество источников. 3.динамичность системы. 4.админ.-правовые нормы не систематизированы – нет единого админ. Кодекс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i/>
                <w:iCs/>
                <w:sz w:val="12"/>
                <w:u w:val="single"/>
              </w:rPr>
              <w:t>5.понятие, виды, структура админ.-правовых</w:t>
            </w:r>
            <w:r>
              <w:rPr>
                <w:i/>
                <w:iCs/>
                <w:sz w:val="12"/>
              </w:rPr>
              <w:t xml:space="preserve"> отношений. </w:t>
            </w:r>
            <w:r>
              <w:rPr>
                <w:sz w:val="12"/>
              </w:rPr>
              <w:t>АП отношения – урегулированные нормами АП обществ. отношения, складывающиеся в сфере деят. исполнительной власти.</w:t>
            </w:r>
          </w:p>
          <w:p>
            <w:pPr>
              <w:pStyle w:val="TextBody"/>
              <w:rPr>
                <w:sz w:val="12"/>
              </w:rPr>
            </w:pPr>
            <w:r>
              <w:rPr>
                <w:sz w:val="12"/>
              </w:rPr>
              <w:t>Особенности АПО: 1. права и обязанности сторон этих отношений связаны с деят. гос. админ. 2.одной из сторон отношений выступает субъект админ. власти. 3.отношения чаще всего возникают по инициативе одной из сторон (либо это орган, должностное лицо, которому стало известно о правонарушении). 4. в случае нарушения нормы права возникает ответственность нарушителя перед гос-вом. 5.разрешение споров как правило, осуществляется в админ. порядке.</w:t>
            </w:r>
          </w:p>
          <w:p>
            <w:pPr>
              <w:pStyle w:val="TextBody"/>
              <w:rPr>
                <w:sz w:val="12"/>
              </w:rPr>
            </w:pPr>
            <w:r>
              <w:rPr>
                <w:sz w:val="12"/>
              </w:rPr>
              <w:t>Виды АПО: 1.в зависимости от цели деят.: регулятивные и охранительные. 2.по составу участников: внутри аппаратные отношения и вне аппаратные отношения. 3.по уровню отношений говорят о вертикальных власти отношениях и горизонтальных административных правоотношениях.</w:t>
            </w:r>
          </w:p>
          <w:p>
            <w:pPr>
              <w:pStyle w:val="TextBody"/>
              <w:rPr>
                <w:sz w:val="12"/>
              </w:rPr>
            </w:pPr>
            <w:r>
              <w:rPr>
                <w:sz w:val="12"/>
              </w:rPr>
              <w:t xml:space="preserve"> </w:t>
            </w:r>
            <w:r>
              <w:rPr>
                <w:sz w:val="12"/>
              </w:rPr>
              <w:t>Структура АПО: субъект, объект, содержание.</w:t>
            </w:r>
          </w:p>
          <w:p>
            <w:pPr>
              <w:pStyle w:val="TextBody"/>
              <w:rPr>
                <w:sz w:val="12"/>
              </w:rPr>
            </w:pPr>
            <w:r>
              <w:rPr>
                <w:sz w:val="12"/>
              </w:rPr>
              <w:t>Объект АПО явл.: волевое поведение человека, его действие.</w:t>
            </w:r>
          </w:p>
          <w:p>
            <w:pPr>
              <w:pStyle w:val="TextBody"/>
              <w:rPr>
                <w:sz w:val="12"/>
              </w:rPr>
            </w:pPr>
            <w:r>
              <w:rPr>
                <w:sz w:val="12"/>
              </w:rPr>
              <w:t>Субъектом АПО явл.: участники общ. отношений, которые юр. норма наделила правами и обязанностями.</w:t>
            </w:r>
          </w:p>
          <w:p>
            <w:pPr>
              <w:pStyle w:val="TextBody"/>
              <w:rPr>
                <w:sz w:val="12"/>
              </w:rPr>
            </w:pPr>
            <w:r>
              <w:rPr>
                <w:sz w:val="12"/>
              </w:rPr>
              <w:t>Признаки субъекта АПО: соц. и юр.,</w:t>
            </w:r>
          </w:p>
          <w:p>
            <w:pPr>
              <w:pStyle w:val="TextBody"/>
              <w:rPr>
                <w:sz w:val="12"/>
              </w:rPr>
            </w:pPr>
            <w:r>
              <w:rPr>
                <w:sz w:val="12"/>
              </w:rPr>
              <w:t>Виды субъектов: индивидуальные или коллективные субъект.</w:t>
            </w:r>
          </w:p>
          <w:p>
            <w:pPr>
              <w:pStyle w:val="TextBody"/>
              <w:rPr>
                <w:sz w:val="12"/>
              </w:rPr>
            </w:pPr>
            <w:r>
              <w:rPr>
                <w:sz w:val="12"/>
              </w:rPr>
              <w:t>Содержание АПО: вкл. в себя материальную сторону, т.е. поведение субъектов и юр. сторону, т.е. субъективные юр. права и обязанности.</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tc>
        <w:tc>
          <w:tcPr>
            <w:tcW w:w="2393" w:type="dxa"/>
            <w:tcBorders>
              <w:top w:val="single" w:sz="4" w:space="0" w:color="000000"/>
              <w:left w:val="single" w:sz="4" w:space="0" w:color="000000"/>
              <w:bottom w:val="single" w:sz="4" w:space="0" w:color="000000"/>
              <w:right w:val="single" w:sz="4" w:space="0" w:color="000000"/>
            </w:tcBorders>
          </w:tcPr>
          <w:p>
            <w:pPr>
              <w:pStyle w:val="TextBody"/>
              <w:rPr/>
            </w:pPr>
            <w:r>
              <w:rPr>
                <w:i/>
                <w:iCs/>
                <w:sz w:val="12"/>
                <w:u w:val="single"/>
              </w:rPr>
              <w:t>6.предмет, задачи, развитие науки и уч. дисциплины</w:t>
            </w:r>
            <w:r>
              <w:rPr>
                <w:i/>
                <w:iCs/>
                <w:sz w:val="12"/>
              </w:rPr>
              <w:t xml:space="preserve"> АП.</w:t>
            </w:r>
            <w:r>
              <w:rPr>
                <w:sz w:val="12"/>
              </w:rPr>
              <w:t xml:space="preserve"> Наука АП – это отрасль правоведения, изучающая обществ. отношения, возникающие при формировании и развитии гос. админ. и систему регулирующих их норм.</w:t>
            </w:r>
          </w:p>
          <w:p>
            <w:pPr>
              <w:pStyle w:val="TextBody"/>
              <w:rPr>
                <w:sz w:val="12"/>
              </w:rPr>
            </w:pPr>
            <w:r>
              <w:rPr>
                <w:sz w:val="12"/>
              </w:rPr>
              <w:t>Наука изучает нормы и соответств. им обществ. отношения их качества и особенности реализации и влияния на соц. процессы. Изучает динамику развития админ-но-правовых явлений. Разрабатывает рекомендации по совершенствованию системы. Вырабатывает обществ. понятия, которых нет в закон-ве.</w:t>
            </w:r>
          </w:p>
          <w:p>
            <w:pPr>
              <w:pStyle w:val="TextBody"/>
              <w:rPr>
                <w:sz w:val="12"/>
              </w:rPr>
            </w:pPr>
            <w:r>
              <w:rPr>
                <w:sz w:val="12"/>
              </w:rPr>
              <w:t>Ф-ии науки АП: теоретическая, прикладная, воспитательная.</w:t>
            </w:r>
          </w:p>
          <w:p>
            <w:pPr>
              <w:pStyle w:val="TextBody"/>
              <w:rPr>
                <w:sz w:val="12"/>
              </w:rPr>
            </w:pPr>
            <w:r>
              <w:rPr>
                <w:sz w:val="12"/>
              </w:rPr>
              <w:t>Развитие науки АП в России: 1.имперический (дореволюционный). 2.советский (пост революционный). 3.российский (современный).</w:t>
            </w:r>
          </w:p>
          <w:p>
            <w:pPr>
              <w:pStyle w:val="TextBody"/>
              <w:rPr>
                <w:sz w:val="12"/>
              </w:rPr>
            </w:pPr>
            <w:r>
              <w:rPr>
                <w:sz w:val="12"/>
              </w:rPr>
              <w:t>Называлось это полицейским правом. После 1917 эта наука была дважды под запретом.</w:t>
            </w:r>
          </w:p>
          <w:p>
            <w:pPr>
              <w:pStyle w:val="TextBody"/>
              <w:rPr>
                <w:sz w:val="12"/>
              </w:rPr>
            </w:pPr>
            <w:r>
              <w:rPr>
                <w:sz w:val="12"/>
              </w:rPr>
              <w:t>АП как научная дисциплина – это уч. курс базируется на науке АП.</w:t>
            </w:r>
          </w:p>
          <w:p>
            <w:pPr>
              <w:pStyle w:val="TextBody"/>
              <w:rPr>
                <w:sz w:val="12"/>
              </w:rPr>
            </w:pPr>
            <w:r>
              <w:rPr>
                <w:sz w:val="12"/>
              </w:rPr>
              <w:t xml:space="preserve">Отличие уч. курса от науки; 1.уч. курс раскрывается в уч. пособиях программах и лекциях, а наука в диссертациях, монографиях и т.д. 2.не все результаты научных исследований востребованы уч. дисциплиной. 3.цель науки и уч. дисциплины различны. 4.уч. дисциплина более субъективна, чем наука.   </w:t>
            </w:r>
          </w:p>
          <w:p>
            <w:pPr>
              <w:pStyle w:val="Normal"/>
              <w:jc w:val="both"/>
              <w:rPr>
                <w:sz w:val="12"/>
              </w:rPr>
            </w:pPr>
            <w:r>
              <w:rPr>
                <w:sz w:val="12"/>
              </w:rPr>
            </w:r>
          </w:p>
        </w:tc>
        <w:tc>
          <w:tcPr>
            <w:tcW w:w="2393" w:type="dxa"/>
            <w:tcBorders>
              <w:top w:val="single" w:sz="4" w:space="0" w:color="000000"/>
              <w:left w:val="single" w:sz="4" w:space="0" w:color="000000"/>
              <w:bottom w:val="single" w:sz="4" w:space="0" w:color="000000"/>
              <w:right w:val="single" w:sz="4" w:space="0" w:color="000000"/>
            </w:tcBorders>
          </w:tcPr>
          <w:p>
            <w:pPr>
              <w:pStyle w:val="TextBody"/>
              <w:rPr/>
            </w:pPr>
            <w:r>
              <w:rPr>
                <w:i/>
                <w:iCs/>
                <w:sz w:val="12"/>
                <w:u w:val="single"/>
              </w:rPr>
              <w:t>7.админ. право дееспособность индивидуальных субъектов АП</w:t>
            </w:r>
            <w:r>
              <w:rPr>
                <w:i/>
                <w:iCs/>
                <w:sz w:val="12"/>
              </w:rPr>
              <w:t xml:space="preserve">. </w:t>
            </w:r>
            <w:r>
              <w:rPr>
                <w:sz w:val="12"/>
              </w:rPr>
              <w:t>АП- статус индивидуальных субъекта  - это правовое положение личности в ее отношениях с субъектами исполнительной власти, урегулированные нормами нос. и АП.</w:t>
            </w:r>
          </w:p>
          <w:p>
            <w:pPr>
              <w:pStyle w:val="TextBody"/>
              <w:rPr>
                <w:sz w:val="12"/>
              </w:rPr>
            </w:pPr>
            <w:r>
              <w:rPr>
                <w:sz w:val="12"/>
              </w:rPr>
              <w:t xml:space="preserve">В правовой статус субъектов входят: админ. правосубъектность и реальные права и обязанности. </w:t>
            </w:r>
          </w:p>
          <w:p>
            <w:pPr>
              <w:pStyle w:val="TextBody"/>
              <w:rPr>
                <w:sz w:val="12"/>
              </w:rPr>
            </w:pPr>
            <w:r>
              <w:rPr>
                <w:sz w:val="12"/>
              </w:rPr>
              <w:t>Правосубъектность включает в себя 2 элемента: правоспособность и дееспособность.</w:t>
            </w:r>
          </w:p>
          <w:p>
            <w:pPr>
              <w:pStyle w:val="TextBody"/>
              <w:rPr>
                <w:sz w:val="12"/>
              </w:rPr>
            </w:pPr>
            <w:r>
              <w:rPr>
                <w:sz w:val="12"/>
              </w:rPr>
              <w:t>Дееспособность граждан возникает позднее правоспоспособности и возраст ее наступления законом не установлен.</w:t>
            </w:r>
          </w:p>
          <w:p>
            <w:pPr>
              <w:pStyle w:val="TextBody"/>
              <w:rPr>
                <w:sz w:val="12"/>
              </w:rPr>
            </w:pPr>
            <w:r>
              <w:rPr>
                <w:sz w:val="12"/>
              </w:rPr>
              <w:t>АП - статус может быть ограничен: 1.при чрезвычайных обстоятельствах, 2.если это не совместимо с обществ. полезной деят., 3.если без этого не возможно обеспечить гос. безопасность 4.совершение неправомерных действий.</w:t>
            </w:r>
          </w:p>
          <w:p>
            <w:pPr>
              <w:pStyle w:val="Normal"/>
              <w:jc w:val="both"/>
              <w:rPr>
                <w:sz w:val="12"/>
              </w:rPr>
            </w:pPr>
            <w:r>
              <w:rPr>
                <w:sz w:val="12"/>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12"/>
                <w:u w:val="single"/>
              </w:rPr>
              <w:t>8.админ.-правовой статус гражданина</w:t>
            </w:r>
            <w:r>
              <w:rPr>
                <w:i/>
                <w:iCs/>
                <w:sz w:val="12"/>
              </w:rPr>
              <w:t xml:space="preserve">.  </w:t>
            </w:r>
            <w:r>
              <w:rPr>
                <w:sz w:val="12"/>
              </w:rPr>
              <w:t>Гражданство – это устойчивая политико-правовая связь человека с гос-вом влекущая за собой возникновение взаимных прав и обязанностей.</w:t>
            </w:r>
          </w:p>
          <w:p>
            <w:pPr>
              <w:pStyle w:val="Normal"/>
              <w:jc w:val="both"/>
              <w:rPr>
                <w:sz w:val="12"/>
              </w:rPr>
            </w:pPr>
            <w:r>
              <w:rPr>
                <w:sz w:val="12"/>
              </w:rPr>
              <w:t>Категории граждан: обычные, с двойным гражданством.</w:t>
            </w:r>
          </w:p>
          <w:p>
            <w:pPr>
              <w:pStyle w:val="Normal"/>
              <w:jc w:val="both"/>
              <w:rPr>
                <w:sz w:val="12"/>
              </w:rPr>
            </w:pPr>
            <w:r>
              <w:rPr>
                <w:sz w:val="12"/>
              </w:rPr>
              <w:t>Административные права граждан подразделяются на 2 группы: развивающие и обеспечивающие реализацию конституционных прав, права регулируемые только нормами АП.</w:t>
            </w:r>
          </w:p>
          <w:p>
            <w:pPr>
              <w:pStyle w:val="Normal"/>
              <w:jc w:val="both"/>
              <w:rPr>
                <w:sz w:val="12"/>
              </w:rPr>
            </w:pPr>
            <w:r>
              <w:rPr>
                <w:sz w:val="12"/>
              </w:rPr>
              <w:t>Обычные граждане подразделяются: 1.лица имеющие гражданство РФ на день вступления в силу ФЗ «О гражданстве» от 2002. 2.лица, которые приобрели гражданство РФ в соответствии с ФЗ «о гражданстве».</w:t>
            </w:r>
          </w:p>
          <w:p>
            <w:pPr>
              <w:pStyle w:val="Normal"/>
              <w:jc w:val="both"/>
              <w:rPr>
                <w:sz w:val="12"/>
              </w:rPr>
            </w:pPr>
            <w:r>
              <w:rPr>
                <w:sz w:val="12"/>
              </w:rPr>
              <w:t>Принципы гражданств РФ: 1.гражданство является единым и равным независимо от оснований его приобретения. 2.пребывание за пределами РФ не прекращает гражданство РФ. 3.гражданин РФ не может быть лишен гражданства или права изменить его. 4.гражданин не может быть выслан за пределы выдан иностранному государству. 5.рф поощряет приобретение гражданства лицами, проживающими на территории РФ, если они не имеют гражданства. 6.заключение или расторжение брака между гражданином РФ  и лицом, не имеющим гражданство РФ, не влечет за собой изменение их гражданство.</w:t>
            </w:r>
          </w:p>
          <w:p>
            <w:pPr>
              <w:pStyle w:val="Normal"/>
              <w:jc w:val="both"/>
              <w:rPr>
                <w:sz w:val="12"/>
              </w:rPr>
            </w:pPr>
            <w:r>
              <w:rPr>
                <w:sz w:val="12"/>
              </w:rPr>
              <w:t xml:space="preserve"> </w:t>
            </w:r>
            <w:r>
              <w:rPr>
                <w:sz w:val="12"/>
              </w:rPr>
              <w:t>Приобретение гражданства: 1.по рождению, 2.в результате приема в гражданство РФ. 3.в результате восстановления в гражданстве. 4.по иным основаниям, предусмотренным законом.</w:t>
            </w:r>
          </w:p>
          <w:p>
            <w:pPr>
              <w:pStyle w:val="Normal"/>
              <w:jc w:val="both"/>
              <w:rPr>
                <w:sz w:val="12"/>
              </w:rPr>
            </w:pPr>
            <w:r>
              <w:rPr>
                <w:sz w:val="12"/>
              </w:rPr>
              <w:t>Прекращение гражданства: 1.в случае выхода из гражданства РФ. 2.по иным  основаниям, предусмотренным в законе.</w:t>
            </w:r>
          </w:p>
          <w:p>
            <w:pPr>
              <w:pStyle w:val="Normal"/>
              <w:jc w:val="both"/>
              <w:rPr>
                <w:sz w:val="12"/>
              </w:rPr>
            </w:pPr>
            <w:r>
              <w:rPr>
                <w:sz w:val="1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12"/>
                <w:u w:val="single"/>
              </w:rPr>
              <w:t xml:space="preserve">9.админ.-правовой статус ин. граждан и лиц без граж-ва </w:t>
            </w:r>
            <w:r>
              <w:rPr>
                <w:sz w:val="12"/>
              </w:rPr>
              <w:t>ин. гражданин – это физ. лицо, не явл. Гр-ном РФ и могущее доказать свою принадлежность гражданства или подданства к ин. государству.</w:t>
            </w:r>
          </w:p>
          <w:p>
            <w:pPr>
              <w:pStyle w:val="Normal"/>
              <w:jc w:val="both"/>
              <w:rPr>
                <w:sz w:val="12"/>
              </w:rPr>
            </w:pPr>
            <w:r>
              <w:rPr>
                <w:sz w:val="12"/>
              </w:rPr>
              <w:t>Категории граждан: 1.законно находящиеся в РФ – это лица, имеющие действительный вид на жительство, либо разрешение на временное проживание, либо визу, либо иные предусмотр. законом документы, подтверждающие право на пребывание на тер. РФ. 2.незаконно находящиеся на тер. РФ. 3.временно пребывающие в РФ – это лица прибывшие в РФ на основании визы или в порядке не требующем получение визы  и не имеющие виды на жительство или разрешения на временное проживание. 4.врменно проживающие в РФ, лица получившие разрешения на проживание. 5.постоянно проживающие в РФ – лица получившие вид  на жительство. 6.ин. граждане временно пребывающие в РФ и осуществляющие в установленном порядке труд. деят. 6.ин. работники – ин. граждане временно пребывающие в РФ и осущ. в установленном порядке труд. деят. 7.ин. граждане, зарегистрированные в качестве индивид. предпринимателей.</w:t>
            </w:r>
          </w:p>
          <w:p>
            <w:pPr>
              <w:pStyle w:val="Normal"/>
              <w:jc w:val="both"/>
              <w:rPr>
                <w:sz w:val="12"/>
              </w:rPr>
            </w:pPr>
            <w:r>
              <w:rPr>
                <w:sz w:val="12"/>
              </w:rPr>
              <w:t xml:space="preserve"> </w:t>
            </w:r>
            <w:r>
              <w:rPr>
                <w:sz w:val="12"/>
              </w:rPr>
              <w:t>Документы, удостоверяющие личность ин. гражданина в РФ:1.паспорт 2.иной документ установленный ФФФЗ или международ. договором.</w:t>
            </w:r>
          </w:p>
          <w:p>
            <w:pPr>
              <w:pStyle w:val="Normal"/>
              <w:jc w:val="both"/>
              <w:rPr>
                <w:sz w:val="12"/>
              </w:rPr>
            </w:pPr>
            <w:r>
              <w:rPr>
                <w:sz w:val="12"/>
              </w:rPr>
              <w:t>Особенности правового статуса ин. гражданина:1.имеют право на свободу передвижения в личных или деловых целях на основании выданных док-тов за искл. посещения тер., организаций  и объектов для въезда на которые требуются спец. разрешения. 2. не имеют права избирать и быть избранными в органы гос.  власти РФ, а также участвовать в референдуме. Постоянно прожив. на тер. РФ граждане имеют право избирать и быть избранными в органы МСУ, а также участвовать в местном референдуме. 3.пользуются правом свободно распоряжаться своими способностями к труду, труд. деят. Осущ. на основании закл. с ними труд. договоров, второй стороной при этом может выступать только физ. Или юр. Лицо, получившее спец. разрешение на использование труда работников.</w:t>
            </w:r>
          </w:p>
        </w:tc>
        <w:tc>
          <w:tcPr>
            <w:tcW w:w="2393" w:type="dxa"/>
            <w:tcBorders>
              <w:top w:val="single" w:sz="4" w:space="0" w:color="000000"/>
              <w:left w:val="single" w:sz="4" w:space="0" w:color="000000"/>
              <w:bottom w:val="single" w:sz="4" w:space="0" w:color="000000"/>
              <w:right w:val="single" w:sz="4" w:space="0" w:color="000000"/>
            </w:tcBorders>
          </w:tcPr>
          <w:p>
            <w:pPr>
              <w:pStyle w:val="TextBody"/>
              <w:rPr>
                <w:b/>
                <w:b/>
                <w:bCs/>
                <w:sz w:val="12"/>
              </w:rPr>
            </w:pPr>
            <w:r>
              <w:rPr>
                <w:b/>
                <w:bCs/>
                <w:i/>
                <w:iCs/>
                <w:sz w:val="12"/>
                <w:u w:val="single"/>
              </w:rPr>
              <w:t>10.спец. админ.-правовые статусы индивид. Субъектов</w:t>
            </w:r>
            <w:r>
              <w:rPr>
                <w:b/>
                <w:bCs/>
                <w:i/>
                <w:iCs/>
                <w:sz w:val="12"/>
              </w:rPr>
              <w:t xml:space="preserve">. </w:t>
            </w:r>
          </w:p>
          <w:p>
            <w:pPr>
              <w:pStyle w:val="TextBody"/>
              <w:rPr>
                <w:sz w:val="12"/>
              </w:rPr>
            </w:pPr>
            <w:r>
              <w:rPr>
                <w:sz w:val="12"/>
              </w:rPr>
              <w:t xml:space="preserve">Спец. статусы подразделяются: 1.статусы членов админ. коллективов. 2.статусы субъектов админ. опеки. 3.статусы жителей территории с особым админ.-правовым регулированием жизни. 4.статусы субъектов разрешительной системы. 5.статусы гос. служащих. 6.статусы лиц совершивших умышленные правонарушения и преступления. </w:t>
            </w:r>
          </w:p>
          <w:p>
            <w:pPr>
              <w:pStyle w:val="Normal"/>
              <w:jc w:val="both"/>
              <w:rPr>
                <w:sz w:val="12"/>
              </w:rPr>
            </w:pPr>
            <w:r>
              <w:rPr>
                <w:sz w:val="12"/>
              </w:rPr>
              <w:t>Статусы членов админ. коллективов подразделяются: 1.статусы обучающихся. 2.статусы милитаризованных образований. 3.статусы лиц помещенных в спец. Админ. заве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2"/>
                <w:u w:val="single"/>
              </w:rPr>
              <w:t>11.админ. опека и статус субъектов.</w:t>
            </w:r>
            <w:r>
              <w:rPr>
                <w:b/>
                <w:bCs/>
                <w:i/>
                <w:iCs/>
                <w:sz w:val="12"/>
              </w:rPr>
              <w:t xml:space="preserve"> </w:t>
            </w:r>
            <w:r>
              <w:rPr>
                <w:sz w:val="12"/>
              </w:rPr>
              <w:t>Субъекты адми. опеки: 1.по демографическим признакам: сироты, одинокие матери, инвалиды, многодетные семьи, представители коренных малочисленных населений. 2.жертвы экстремальных ситуаций, участники боевых действий, беженцы, переселенцы  и др. лица пострадавшие от соц. Кризисов, техногенных катастроф.</w:t>
            </w:r>
          </w:p>
          <w:p>
            <w:pPr>
              <w:pStyle w:val="Normal"/>
              <w:jc w:val="both"/>
              <w:rPr>
                <w:sz w:val="12"/>
              </w:rPr>
            </w:pPr>
            <w:r>
              <w:rPr>
                <w:sz w:val="12"/>
              </w:rPr>
              <w:t>Админ. опека вкл. в себя 1.регулярная и единовременная выплата денежных пособий. 2.оказание иной матер. помощи. 3.соц. обслуживание. 4.организационная помощь в трудоустройстве, выборе места жительства, получение необходимых документов и приобретение гражданства РФ.</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2"/>
              </w:rPr>
              <w:t>12. особенности админ.-правового статуса лиц, совершивших преступления и админ. правонарушения</w:t>
            </w:r>
            <w:r>
              <w:rPr>
                <w:sz w:val="12"/>
              </w:rPr>
              <w:t>. Ограничения для лиц совершивших преступления: 1.гр-н, который имел или имеет судимость, не может быть принят на службу в ОВД, в прокуратуру, и не может добровольно поступить на военную службу 2.ограничения в выборе вида деят. (лицензии на занятие ЧОПом, не может быть выдано лицам совершившим умышленные преступления). 3.установление админ. надзора за опр. категорией лиц (пример, за лицами, совершившими тяжкие преступления). 4.ин. гражданам и лицам, без гражданства совершившим преступления связанные с незаконным оборотом наркотиков, им может быть не разрешен въезд в РФ, и они могут быть выдворены за пределы РФ. 5.граждане, осужденные по решению суда исправительными работами не могут быть признаны безработными. 6. в СМИ не может выступать гр-н, отбывающий наказание в местах лишения свободы. 7.право граждан РФ на выезд за границу может быть временно ограничено, если гражданин задержан по подозрению в совершении преступления, либо в качестве обвин., до вынесения решения судом, либо до вступления приговора в законную силу. И если он осужден за преступление, может быть запрещено еще лицам, имеющим доступ к гос. тайне.</w:t>
            </w:r>
          </w:p>
          <w:p>
            <w:pPr>
              <w:pStyle w:val="Normal"/>
              <w:jc w:val="both"/>
              <w:rPr>
                <w:sz w:val="12"/>
              </w:rPr>
            </w:pPr>
            <w:r>
              <w:rPr>
                <w:sz w:val="12"/>
              </w:rPr>
              <w:t xml:space="preserve">Ограничения, касающиеся граждан совершивших админ. правонарушения: 1.не выдается лицензия на приобретение оружия гражданам, если они в течение года совершили админ. правонарушение посягающее на общ. порядок и установленный порядок управления. 2.таможенный кодекс устанавливает, что квалификационный аттестат специалиста по таможенному оформлению, может быть отозван, если он признан виновным в подделке документов, взяточничестве, в случае неоднократного совершения админ. правонарушений.3.обязательному дактилоскопированию подлежат граждане, ин. граждане и лица без гражданства, совершившие административные правонарушения и подвергнутые админ. аресту, если установить их личность иным способом не возможно, а также ин. граждане и лица без гражданства, подлежащие выдворению за пределы РФ. – список ограничений не явл. исчерпывающим. </w:t>
            </w:r>
          </w:p>
          <w:p>
            <w:pPr>
              <w:pStyle w:val="Normal"/>
              <w:jc w:val="both"/>
              <w:rPr>
                <w:sz w:val="12"/>
                <w:lang w:val="en-US"/>
              </w:rPr>
            </w:pPr>
            <w:r>
              <w:rPr>
                <w:sz w:val="12"/>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b/>
                <w:bCs/>
                <w:i/>
                <w:iCs/>
                <w:sz w:val="12"/>
                <w:u w:val="single"/>
              </w:rPr>
              <w:t xml:space="preserve">13.воинская обязанность граждан РФ и военная служба. </w:t>
            </w:r>
            <w:r>
              <w:rPr>
                <w:sz w:val="12"/>
              </w:rPr>
              <w:t>Воинская обязанность вкл. в себя овладение военным материалом, подготовку к защите и защиту отечества, а гос. админ. организует исполнение воинской обязанности.</w:t>
            </w:r>
          </w:p>
          <w:p>
            <w:pPr>
              <w:pStyle w:val="TextBody"/>
              <w:rPr>
                <w:sz w:val="12"/>
              </w:rPr>
            </w:pPr>
            <w:r>
              <w:rPr>
                <w:sz w:val="12"/>
              </w:rPr>
              <w:t>Обязанность начинается с 18 лет, еще необходимо нормальное физ. здоровье.</w:t>
            </w:r>
          </w:p>
          <w:p>
            <w:pPr>
              <w:pStyle w:val="TextBody"/>
              <w:rPr>
                <w:sz w:val="12"/>
              </w:rPr>
            </w:pPr>
            <w:r>
              <w:rPr>
                <w:sz w:val="12"/>
              </w:rPr>
              <w:t>Воинская обязанность предусматривает: 1.воинский учет, 2.обязательную подготовку к военной службе 3.призыв на военную службу. 4.прохождение военной службы по призыву. 5.пребывание в запасе. 6.призыв на военные  сборы и их прохождение в период пребывания в запасе.</w:t>
            </w:r>
          </w:p>
          <w:p>
            <w:pPr>
              <w:pStyle w:val="TextBody"/>
              <w:rPr>
                <w:sz w:val="12"/>
              </w:rPr>
            </w:pPr>
            <w:r>
              <w:rPr>
                <w:sz w:val="12"/>
              </w:rPr>
              <w:t>Органы гос. власти обязаны обеспечить прохождение службы и компенсировать её.</w:t>
            </w:r>
          </w:p>
          <w:p>
            <w:pPr>
              <w:pStyle w:val="3"/>
              <w:rPr>
                <w:sz w:val="12"/>
              </w:rPr>
            </w:pPr>
            <w:r>
              <w:rPr>
                <w:sz w:val="12"/>
              </w:rPr>
              <w:t>Военная служба – это особый вид федеральной, гос. службы исполняемой гражданами в вооруженных силах РФ и в войсках РФ.</w:t>
            </w:r>
          </w:p>
          <w:p>
            <w:pPr>
              <w:pStyle w:val="Normal"/>
              <w:jc w:val="both"/>
              <w:rPr>
                <w:sz w:val="12"/>
              </w:rPr>
            </w:pPr>
            <w:r>
              <w:rPr>
                <w:sz w:val="12"/>
              </w:rPr>
              <w:t>Правовая основа военной обязанности: КРФ и законы  «О воинской обязанности и военной службе», «о статусе военнослужащих».</w:t>
            </w:r>
          </w:p>
          <w:p>
            <w:pPr>
              <w:pStyle w:val="Normal"/>
              <w:jc w:val="both"/>
              <w:rPr>
                <w:sz w:val="12"/>
              </w:rPr>
            </w:pPr>
            <w:r>
              <w:rPr>
                <w:sz w:val="12"/>
              </w:rPr>
              <w:t>Освобождение от призывов (ст.23 ЗРФ «о воинской обязанности»): 1.от призыва освобождаются граждане признанные негодными, или ограниченно годными по состоянию здоровья. 2.проходящие или прошедшие военную службу в РФ. 3.проходящие или прошедшие альтернативную гражданскую службу. 4.граждане, прошедшие службу в др. гос-ве. 5.граждане, имеющие ученую степень кандидата или доктора наук. 6.явл. сыновьями или родными братьями военнослужащих погибших в связи  с исполнением ими обязанностей и граждан, умерших вследствие увечья или заболевания после увольнения с воинской службы, окончания военных сборов, если травма была получена в связи с осущ. служебных обязанностей.</w:t>
            </w:r>
          </w:p>
          <w:p>
            <w:pPr>
              <w:pStyle w:val="Normal"/>
              <w:jc w:val="both"/>
              <w:rPr>
                <w:sz w:val="12"/>
              </w:rPr>
            </w:pPr>
            <w:r>
              <w:rPr>
                <w:sz w:val="12"/>
              </w:rPr>
              <w:t>Не подлежат призыву: 1.отбывающие наказание в виде обязательных, исправительных работ, ограничения свободы, ареста или лишения свободы. 2.имеющие непогашенную или не снятую судимость. 3.в отношении которых ведется дознание, предварительное следствие, либо дело передано в су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2"/>
                <w:u w:val="single"/>
              </w:rPr>
              <w:t>14.понятие, содержание, цели, правовая основа паспортного режима.</w:t>
            </w:r>
            <w:r>
              <w:rPr>
                <w:sz w:val="12"/>
              </w:rPr>
              <w:t xml:space="preserve"> Паспортная система – это совокупность урегулированных правом общ. отношений возникающих преимущественно между ОВД и гражданином  в связи с выдачей гражданам  паспортов и регистрационным учетом граждан по месту жительства и месту пребывания. Паспортная система вкл. в себя: права и обязанности субъектов и возникающие при их реализации отношения по поводу: .1.заполнения и выдачи паспортов гражданам РФ. 2.выдача иностранцам видов на жительство. 3.регистраиц граждан РФ, ин. Граждан и лиц без гражданства по месту жительства или временного проживания в РФ.4.выдача гражданам заграничных паспортов.</w:t>
            </w:r>
          </w:p>
          <w:p>
            <w:pPr>
              <w:pStyle w:val="Normal"/>
              <w:jc w:val="both"/>
              <w:rPr>
                <w:sz w:val="12"/>
              </w:rPr>
            </w:pPr>
            <w:r>
              <w:rPr>
                <w:sz w:val="12"/>
              </w:rPr>
              <w:t>Постановление правительства РФ от 8 июля 1997г. утверждает образец бланка нового паспорта, замена старых паспортов на новые будет продолжаться до 31.12.2005.</w:t>
            </w:r>
          </w:p>
          <w:p>
            <w:pPr>
              <w:pStyle w:val="Normal"/>
              <w:jc w:val="both"/>
              <w:rPr>
                <w:sz w:val="12"/>
              </w:rPr>
            </w:pPr>
            <w:r>
              <w:rPr>
                <w:sz w:val="12"/>
              </w:rPr>
              <w:t xml:space="preserve"> </w:t>
            </w:r>
            <w:r>
              <w:rPr>
                <w:sz w:val="12"/>
              </w:rPr>
              <w:t>Осущ. выдачу и замену паспорта, а также регистрацию граждан по месту жительства и пребывания ОВЛД, если их нет в данной местности, то органы МСУ, отказ в регистрации гражданин вправе обжаловать в вышестоящие органы или в суд.</w:t>
            </w:r>
          </w:p>
          <w:p>
            <w:pPr>
              <w:pStyle w:val="Normal"/>
              <w:jc w:val="both"/>
              <w:rPr>
                <w:sz w:val="12"/>
              </w:rPr>
            </w:pPr>
            <w:r>
              <w:rPr>
                <w:sz w:val="12"/>
              </w:rPr>
            </w:r>
          </w:p>
        </w:tc>
        <w:tc>
          <w:tcPr>
            <w:tcW w:w="2393" w:type="dxa"/>
            <w:tcBorders>
              <w:top w:val="single" w:sz="4" w:space="0" w:color="000000"/>
              <w:left w:val="single" w:sz="4" w:space="0" w:color="000000"/>
              <w:bottom w:val="single" w:sz="4" w:space="0" w:color="000000"/>
              <w:right w:val="single" w:sz="4" w:space="0" w:color="000000"/>
            </w:tcBorders>
          </w:tcPr>
          <w:p>
            <w:pPr>
              <w:pStyle w:val="TextBody"/>
              <w:rPr/>
            </w:pPr>
            <w:r>
              <w:rPr>
                <w:b/>
                <w:bCs/>
                <w:i/>
                <w:iCs/>
                <w:sz w:val="12"/>
                <w:u w:val="single"/>
              </w:rPr>
              <w:t xml:space="preserve">15.обязанности гражданина РФ иметь паспорт и соблюдать правила регистр. учета (регистрация) по месту проживания и право на получение загран. паспорта: правовое регулирование, хар-ка </w:t>
            </w:r>
            <w:r>
              <w:rPr>
                <w:sz w:val="12"/>
              </w:rPr>
              <w:t xml:space="preserve">обязанность гражданина иметь паспорт вкл. в себя: 1.обязанность получать паспорт, заменять его или продлевать его действие, хранить и сдавать. </w:t>
            </w:r>
          </w:p>
          <w:p>
            <w:pPr>
              <w:pStyle w:val="TextBody"/>
              <w:rPr>
                <w:sz w:val="12"/>
              </w:rPr>
            </w:pPr>
            <w:r>
              <w:rPr>
                <w:sz w:val="12"/>
              </w:rPr>
              <w:t>Реализация этой обязанности обеспечивается админ. взысканием.</w:t>
            </w:r>
          </w:p>
          <w:p>
            <w:pPr>
              <w:pStyle w:val="TextBody"/>
              <w:rPr>
                <w:sz w:val="12"/>
              </w:rPr>
            </w:pPr>
            <w:r>
              <w:rPr>
                <w:sz w:val="12"/>
              </w:rPr>
              <w:t>Порядок выдачи и замены паспорта регулируется положением «О паспорте гражданина РФ» и издание в его исполнение инструкций ОВД РФ от 15.09.1997г. «о порядке выдачи, замены, учета и хранения паспортов граждан РФ». 2.обязанность гражданина соблюдать правила регистрационного учета, включает в себя: обязанность регистрироваться по месту жительства; обязанность регистрироваться по месту временного пребывания. 3.не допускать проживания в занимаемых жилых помещениях граждан без паспорта и без регистрации; применять меры для своевременной регистрации приглашенных ин. граждан и лиц без гражданства.</w:t>
            </w:r>
          </w:p>
          <w:p>
            <w:pPr>
              <w:pStyle w:val="TextBody"/>
              <w:rPr>
                <w:sz w:val="12"/>
              </w:rPr>
            </w:pPr>
            <w:r>
              <w:rPr>
                <w:sz w:val="12"/>
              </w:rPr>
              <w:t>Место жительства – это жилой дом, квартира и иное жилое помещение в котором гражданин постоянно или преимущественно проживает в качестве собственника, по договору найма, аренды или на ином законном основании.</w:t>
            </w:r>
          </w:p>
          <w:p>
            <w:pPr>
              <w:pStyle w:val="TextBody"/>
              <w:rPr>
                <w:sz w:val="12"/>
              </w:rPr>
            </w:pPr>
            <w:r>
              <w:rPr>
                <w:sz w:val="12"/>
              </w:rPr>
              <w:t>Инструкция МВД РФ от 23.10.1995г. «О применении правил регистрации, и снятия граждан РФ с регистрационного учета опр. порядок регистрации по месту жительства».</w:t>
            </w:r>
          </w:p>
          <w:p>
            <w:pPr>
              <w:pStyle w:val="TextBody"/>
              <w:rPr>
                <w:sz w:val="12"/>
              </w:rPr>
            </w:pPr>
            <w:r>
              <w:rPr>
                <w:sz w:val="12"/>
              </w:rPr>
              <w:t xml:space="preserve">Основания для отказа в регистрации: 1.если имеются дефекты паспорта, либо паспорт явл. поддельным. 2.если есть соотв. решение суда. 3.если это запрещено законом (ЖК).   </w:t>
            </w:r>
          </w:p>
          <w:p>
            <w:pPr>
              <w:pStyle w:val="TextBody"/>
              <w:rPr>
                <w:sz w:val="12"/>
              </w:rPr>
            </w:pPr>
            <w:r>
              <w:rPr>
                <w:sz w:val="12"/>
              </w:rPr>
              <w:t>Регистрация граждан по месту пребывания:</w:t>
            </w:r>
          </w:p>
          <w:p>
            <w:pPr>
              <w:pStyle w:val="TextBody"/>
              <w:rPr>
                <w:sz w:val="12"/>
              </w:rPr>
            </w:pPr>
            <w:r>
              <w:rPr>
                <w:sz w:val="12"/>
              </w:rPr>
              <w:t>Место пребывания – это гостиница, дом отдыха, больница и др. подобное учреждение, а также жилое помещение, не явл. местом жительства гражданина в котором он проживает временно.</w:t>
            </w:r>
          </w:p>
          <w:p>
            <w:pPr>
              <w:pStyle w:val="Normal"/>
              <w:jc w:val="both"/>
              <w:rPr>
                <w:b/>
                <w:b/>
                <w:bCs/>
                <w:i/>
                <w:i/>
                <w:iCs/>
                <w:sz w:val="12"/>
                <w:u w:val="single"/>
              </w:rPr>
            </w:pPr>
            <w:r>
              <w:rPr>
                <w:sz w:val="12"/>
              </w:rPr>
              <w:t>Если гражданин прибыл на срок более 10 дней, то он обязан зарегистр.</w:t>
            </w:r>
          </w:p>
        </w:tc>
        <w:tc>
          <w:tcPr>
            <w:tcW w:w="2393" w:type="dxa"/>
            <w:tcBorders>
              <w:top w:val="single" w:sz="4" w:space="0" w:color="000000"/>
              <w:left w:val="single" w:sz="4" w:space="0" w:color="000000"/>
              <w:bottom w:val="single" w:sz="4" w:space="0" w:color="000000"/>
              <w:right w:val="single" w:sz="4" w:space="0" w:color="000000"/>
            </w:tcBorders>
          </w:tcPr>
          <w:p>
            <w:pPr>
              <w:pStyle w:val="TextBody"/>
              <w:rPr>
                <w:b/>
                <w:b/>
                <w:bCs/>
                <w:i/>
                <w:i/>
                <w:iCs/>
                <w:sz w:val="12"/>
                <w:u w:val="single"/>
              </w:rPr>
            </w:pPr>
            <w:r>
              <w:rPr>
                <w:b/>
                <w:bCs/>
                <w:i/>
                <w:iCs/>
                <w:sz w:val="12"/>
                <w:u w:val="single"/>
              </w:rPr>
              <w:t>16.право граждан на защиту от неправильных действий (решений) и бездействия гос. и муниципальной администрации</w:t>
            </w:r>
          </w:p>
          <w:p>
            <w:pPr>
              <w:pStyle w:val="3"/>
              <w:rPr>
                <w:sz w:val="12"/>
              </w:rPr>
            </w:pPr>
            <w:r>
              <w:rPr>
                <w:sz w:val="12"/>
              </w:rPr>
              <w:t>способы защиты прав граждан: 1.создание и организация повседневной работы органов уполномоченных осущ. охрану правопорядка. 2.существование и деят. не гос. правозащитных организаций. 3.деят. граждан использующих предоставленные права. 4.процессуальная защита.</w:t>
            </w:r>
          </w:p>
          <w:p>
            <w:pPr>
              <w:pStyle w:val="Normal"/>
              <w:jc w:val="both"/>
              <w:rPr>
                <w:sz w:val="12"/>
              </w:rPr>
            </w:pPr>
            <w:r>
              <w:rPr>
                <w:sz w:val="12"/>
              </w:rPr>
              <w:t xml:space="preserve">Право граждан на обращение в органы гос-ва и муниципальных образований: </w:t>
            </w:r>
          </w:p>
          <w:p>
            <w:pPr>
              <w:pStyle w:val="Normal"/>
              <w:jc w:val="both"/>
              <w:rPr>
                <w:sz w:val="12"/>
              </w:rPr>
            </w:pPr>
            <w:r>
              <w:rPr>
                <w:sz w:val="12"/>
              </w:rPr>
              <w:t>Ст.33 КРФ закрепляет: граждане РФ имеют право обращаться лично, а также направлять индивидуальные и коллективные обращения в гос. органы и органы МСУ.</w:t>
            </w:r>
          </w:p>
          <w:p>
            <w:pPr>
              <w:pStyle w:val="Normal"/>
              <w:jc w:val="both"/>
              <w:rPr>
                <w:sz w:val="12"/>
              </w:rPr>
            </w:pPr>
            <w:r>
              <w:rPr>
                <w:sz w:val="12"/>
              </w:rPr>
              <w:t>Закон г. Москвы от 18.06.1997. «об обращении граждан» дает более точную формулировку.</w:t>
            </w:r>
          </w:p>
          <w:p>
            <w:pPr>
              <w:pStyle w:val="Normal"/>
              <w:jc w:val="both"/>
              <w:rPr>
                <w:sz w:val="12"/>
              </w:rPr>
            </w:pPr>
            <w:r>
              <w:rPr>
                <w:sz w:val="12"/>
              </w:rPr>
              <w:t>Указ президиума Верховного совета СССР от 12.04.1968г. «О порядке рассмотрения предложений, заявлений и жалоб граждан, в редакции от 14.03.1980г.</w:t>
            </w:r>
          </w:p>
          <w:p>
            <w:pPr>
              <w:pStyle w:val="Normal"/>
              <w:jc w:val="both"/>
              <w:rPr>
                <w:sz w:val="12"/>
              </w:rPr>
            </w:pPr>
            <w:r>
              <w:rPr>
                <w:sz w:val="12"/>
              </w:rPr>
              <w:t>Предложение это: обращения граждан направленные на улучшение деят. органов и должностных лиц и на совершенствование правовой основы жизни и решение вопросов всех сфер жизнедеят. общества.</w:t>
            </w:r>
          </w:p>
          <w:p>
            <w:pPr>
              <w:pStyle w:val="Normal"/>
              <w:jc w:val="both"/>
              <w:rPr>
                <w:sz w:val="12"/>
              </w:rPr>
            </w:pPr>
            <w:r>
              <w:rPr>
                <w:sz w:val="12"/>
              </w:rPr>
              <w:t>Заявление – это обращение граждан по поводу реализации прав и свобод.</w:t>
            </w:r>
          </w:p>
          <w:p>
            <w:pPr>
              <w:pStyle w:val="Normal"/>
              <w:jc w:val="both"/>
              <w:rPr>
                <w:sz w:val="12"/>
              </w:rPr>
            </w:pPr>
            <w:r>
              <w:rPr>
                <w:sz w:val="12"/>
              </w:rPr>
              <w:t xml:space="preserve">Ходатайства – это письменные обращения с просьбой о признании за физ. или юр. лицом опр. статуса. </w:t>
            </w:r>
          </w:p>
          <w:p>
            <w:pPr>
              <w:pStyle w:val="Normal"/>
              <w:jc w:val="both"/>
              <w:rPr>
                <w:sz w:val="12"/>
              </w:rPr>
            </w:pPr>
            <w:r>
              <w:rPr>
                <w:sz w:val="12"/>
              </w:rPr>
              <w:t>Право гражданина на админ. и суд. жалобу.</w:t>
            </w:r>
          </w:p>
          <w:p>
            <w:pPr>
              <w:pStyle w:val="Normal"/>
              <w:jc w:val="both"/>
              <w:rPr>
                <w:sz w:val="12"/>
              </w:rPr>
            </w:pPr>
            <w:r>
              <w:rPr>
                <w:sz w:val="12"/>
              </w:rPr>
              <w:t>Админ. жалобы рассматриваются во внесуд. порядке, но могут также рассматриваться в суд. порядке.</w:t>
            </w:r>
          </w:p>
          <w:p>
            <w:pPr>
              <w:pStyle w:val="Normal"/>
              <w:jc w:val="both"/>
              <w:rPr>
                <w:sz w:val="12"/>
              </w:rPr>
            </w:pPr>
            <w:r>
              <w:rPr>
                <w:sz w:val="12"/>
              </w:rPr>
              <w:t>Суд. жалобы подразделяются: 1.админ. акты, рассматриваемые в порядке админ. юстиции. 2.по делам частного обвинения. 3.кассационные. 4.надзорные.</w:t>
            </w:r>
          </w:p>
          <w:p>
            <w:pPr>
              <w:pStyle w:val="Normal"/>
              <w:jc w:val="both"/>
              <w:rPr>
                <w:sz w:val="12"/>
              </w:rPr>
            </w:pPr>
            <w:r>
              <w:rPr>
                <w:sz w:val="12"/>
              </w:rPr>
              <w:t>Админ. жалобы подразделяются на жалобы общие и спец.</w:t>
            </w:r>
          </w:p>
          <w:p>
            <w:pPr>
              <w:pStyle w:val="Normal"/>
              <w:jc w:val="both"/>
              <w:rPr>
                <w:sz w:val="12"/>
              </w:rPr>
            </w:pPr>
            <w:r>
              <w:rPr>
                <w:sz w:val="12"/>
              </w:rPr>
              <w:t>Требования, предъявляемые к жалобам: 1.должна быть изложена на гос. языке. 2.должна содержать сведения о личности подающей жалобу. 3.не рассматриваются обращения содержащие оскорбления по поводу чести и достоинства др. лиц.</w:t>
            </w:r>
          </w:p>
          <w:p>
            <w:pPr>
              <w:pStyle w:val="Normal"/>
              <w:jc w:val="both"/>
              <w:rPr>
                <w:sz w:val="12"/>
              </w:rPr>
            </w:pPr>
            <w:r>
              <w:rPr>
                <w:sz w:val="12"/>
              </w:rPr>
              <w:t xml:space="preserve">Спец. Админ. жалобы, право на спец. Админ. жалобу дополняет право на  общую жалобу.  </w:t>
            </w:r>
          </w:p>
          <w:p>
            <w:pPr>
              <w:pStyle w:val="Normal"/>
              <w:jc w:val="both"/>
              <w:rPr>
                <w:sz w:val="12"/>
              </w:rPr>
            </w:pPr>
            <w:r>
              <w:rPr>
                <w:sz w:val="12"/>
              </w:rPr>
            </w:r>
          </w:p>
          <w:p>
            <w:pPr>
              <w:pStyle w:val="Normal"/>
              <w:jc w:val="both"/>
              <w:rPr>
                <w:sz w:val="12"/>
                <w:lang w:val="en-US"/>
              </w:rPr>
            </w:pPr>
            <w:r>
              <w:rPr>
                <w:sz w:val="12"/>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b/>
                <w:bCs/>
                <w:i/>
                <w:iCs/>
                <w:sz w:val="12"/>
                <w:u w:val="single"/>
              </w:rPr>
              <w:t>17.содержание деят. и структура гос. админ.</w:t>
            </w:r>
            <w:r>
              <w:rPr>
                <w:sz w:val="12"/>
              </w:rPr>
              <w:t xml:space="preserve"> Гос. админ. можно рассматривать: 1.как совокупность гос. служащих. 2.как систему органов гос. исполнит. власти.</w:t>
            </w:r>
          </w:p>
          <w:p>
            <w:pPr>
              <w:pStyle w:val="TextBody"/>
              <w:rPr>
                <w:sz w:val="12"/>
              </w:rPr>
            </w:pPr>
            <w:r>
              <w:rPr>
                <w:sz w:val="12"/>
              </w:rPr>
              <w:t>Ф-ии гос. админ. принято понимать: 1.как ф-ии связанные с объектом админ. воздействия: обеспечение безопасности личности, общества, гос-ва (оборона, разведка, охрана гос. границы) – предметный подход; обеспечение развития экономики (руководство промышленностью и т.д.); обеспечение реализации соц. политики гос-ва (образование, здравоохранение т.д.); осуществление связей с др. гос-вами и международными организациями. 2.ф-ия понимается как один из общих способов организации админ. воздействия исполнит. власти на подвластные субъекты (инструментальный подход) – общие ф-ии: прогнозирования, планирования, нормативное регулирование, методическое руководство, работа с недрами, обеспечение системы (финансово, материально - технически), руководство системой, учета, контроля ф-ии.</w:t>
            </w:r>
          </w:p>
          <w:p>
            <w:pPr>
              <w:pStyle w:val="TextBody"/>
              <w:rPr>
                <w:sz w:val="12"/>
              </w:rPr>
            </w:pPr>
            <w:r>
              <w:rPr>
                <w:sz w:val="12"/>
              </w:rPr>
              <w:t>Два основных принципа деления админ. Деят.: линейные и функциональный принципы.</w:t>
            </w:r>
          </w:p>
          <w:p>
            <w:pPr>
              <w:pStyle w:val="Normal"/>
              <w:jc w:val="both"/>
              <w:rPr>
                <w:sz w:val="12"/>
              </w:rPr>
            </w:pPr>
            <w:r>
              <w:rPr>
                <w:sz w:val="12"/>
              </w:rPr>
              <w:t>Линейные принцип – объекты разделяются по опр. признакам на автономные группы, руководство в которой осущ. на прямом подчинении объекта субъекту по принципу начальника – подчиненного.</w:t>
            </w:r>
          </w:p>
          <w:p>
            <w:pPr>
              <w:pStyle w:val="Normal"/>
              <w:jc w:val="both"/>
              <w:rPr>
                <w:sz w:val="12"/>
              </w:rPr>
            </w:pPr>
            <w:r>
              <w:rPr>
                <w:sz w:val="12"/>
              </w:rPr>
              <w:t>Функциональный принцип означает, что субъект власти вправе осуществлять нормативные методическое руководство, контроль и принуждение. Отношение возникает по принципу инспектор – подчиненный.</w:t>
            </w:r>
          </w:p>
          <w:p>
            <w:pPr>
              <w:pStyle w:val="Normal"/>
              <w:jc w:val="both"/>
              <w:rPr>
                <w:sz w:val="12"/>
              </w:rPr>
            </w:pPr>
            <w:r>
              <w:rPr>
                <w:sz w:val="12"/>
              </w:rPr>
              <w:t>Организационная структура гос. админ.: это форма админ. выражается в совокупности ф-ий и целей в разделении админ. на части.</w:t>
            </w:r>
          </w:p>
          <w:p>
            <w:pPr>
              <w:pStyle w:val="Normal"/>
              <w:jc w:val="both"/>
              <w:rPr>
                <w:b/>
                <w:b/>
                <w:bCs/>
                <w:i/>
                <w:i/>
                <w:iCs/>
                <w:sz w:val="12"/>
                <w:u w:val="single"/>
              </w:rPr>
            </w:pPr>
            <w:r>
              <w:rPr>
                <w:sz w:val="12"/>
              </w:rPr>
              <w:t>Основные типы структурных единиц органов исполнит. власти: 1.аппарат ведомства (аппарат внутренних войск МВД).</w:t>
            </w:r>
          </w:p>
        </w:tc>
        <w:tc>
          <w:tcPr>
            <w:tcW w:w="2393" w:type="dxa"/>
            <w:tcBorders>
              <w:top w:val="single" w:sz="4" w:space="0" w:color="000000"/>
              <w:left w:val="single" w:sz="4" w:space="0" w:color="000000"/>
              <w:bottom w:val="single" w:sz="4" w:space="0" w:color="000000"/>
              <w:right w:val="single" w:sz="4" w:space="0" w:color="000000"/>
            </w:tcBorders>
          </w:tcPr>
          <w:p>
            <w:pPr>
              <w:pStyle w:val="TextBody"/>
              <w:rPr/>
            </w:pPr>
            <w:r>
              <w:rPr>
                <w:b/>
                <w:bCs/>
                <w:i/>
                <w:iCs/>
                <w:sz w:val="12"/>
                <w:u w:val="single"/>
              </w:rPr>
              <w:t>18.исполнит. органы гос. власти: понятие, содержание статуса, виды, система.</w:t>
            </w:r>
            <w:r>
              <w:rPr>
                <w:sz w:val="12"/>
              </w:rPr>
              <w:t xml:space="preserve"> Общие признаки исполнит. органов гос. власти: 1.осуществляют исполнит.-распорядительную деят., властные полномочия в отношении др. организаций и граждан. 2.наделены оперативной самостоятельностью. 3.как правило, имеют постоянные штаты. 4.образуются вышестоящими органами и явл. подотчетными и подконтрольными этим органам. 5.их образование, структура и порядок деят. в основном реализуется нормами АП.</w:t>
            </w:r>
          </w:p>
          <w:p>
            <w:pPr>
              <w:pStyle w:val="TextBody"/>
              <w:rPr>
                <w:sz w:val="12"/>
              </w:rPr>
            </w:pPr>
            <w:r>
              <w:rPr>
                <w:sz w:val="12"/>
              </w:rPr>
              <w:t>Понятие гос. органа исполнит. власти – это организованные коллектив образующий самостоятельную часть гос. аппарата, наделенный исполнительно распорядительной компетенцией, рамки которой строго регламентированы правом</w:t>
            </w:r>
          </w:p>
          <w:p>
            <w:pPr>
              <w:pStyle w:val="TextBody"/>
              <w:rPr>
                <w:sz w:val="12"/>
              </w:rPr>
            </w:pPr>
            <w:r>
              <w:rPr>
                <w:sz w:val="12"/>
              </w:rPr>
              <w:t>Организационная структура исполнительных органов: 1-й блок руководящий, второй производственный, третий обеспечивающий (бухгалтерия, отдел кадров и т.д.)</w:t>
            </w:r>
          </w:p>
          <w:p>
            <w:pPr>
              <w:pStyle w:val="TextBody"/>
              <w:rPr>
                <w:sz w:val="12"/>
              </w:rPr>
            </w:pPr>
            <w:r>
              <w:rPr>
                <w:sz w:val="12"/>
              </w:rPr>
              <w:t xml:space="preserve">Админ-но-правовой статус органов исполнит. власти: 1.целевой блок, включает в себя юридически закрепленные цели, задачи, ф-ии. Задачи: обеспечительные, соц. и т.д. Ф-ии – совокупность тех полномочий, которые присущи. 2.структурно-организационный блок в него входит все, что касается порядка образования деятельности исполнительных органов и организации  их деят., реорганизации, ликвидации этих органов, их подчинения, процедур деят. </w:t>
            </w:r>
          </w:p>
          <w:p>
            <w:pPr>
              <w:pStyle w:val="Normal"/>
              <w:jc w:val="both"/>
              <w:rPr>
                <w:sz w:val="12"/>
              </w:rPr>
            </w:pPr>
            <w:r>
              <w:rPr>
                <w:sz w:val="12"/>
              </w:rPr>
              <w:t>Виды исполнительных органов гос. власти: 1.в зависимости от правовой основы образования различают органы создаваемые на основе КРФ, текущего законодательства и подзаконных актов. 2.по содержанию деят. отличаются органы общей и спец. компетенции. 3.по порядку решения вопросов эти органы делятся на коллегиальные и единоличные. 4.в зависимости от бюджета, из которого финансируется орган: выделяются федеральные органы исполнит. власти и органы исполнит. власти субъектов РФ.</w:t>
            </w:r>
          </w:p>
          <w:p>
            <w:pPr>
              <w:pStyle w:val="Normal"/>
              <w:jc w:val="both"/>
              <w:rPr>
                <w:b/>
                <w:b/>
                <w:bCs/>
                <w:i/>
                <w:i/>
                <w:iCs/>
                <w:sz w:val="12"/>
                <w:u w:val="single"/>
              </w:rPr>
            </w:pPr>
            <w:r>
              <w:rPr>
                <w:b/>
                <w:bCs/>
                <w:i/>
                <w:iCs/>
                <w:sz w:val="12"/>
                <w:u w:val="single"/>
              </w:rPr>
            </w:r>
          </w:p>
        </w:tc>
        <w:tc>
          <w:tcPr>
            <w:tcW w:w="2393" w:type="dxa"/>
            <w:tcBorders>
              <w:top w:val="single" w:sz="4" w:space="0" w:color="000000"/>
              <w:left w:val="single" w:sz="4" w:space="0" w:color="000000"/>
              <w:bottom w:val="single" w:sz="4" w:space="0" w:color="000000"/>
              <w:right w:val="single" w:sz="4" w:space="0" w:color="000000"/>
            </w:tcBorders>
          </w:tcPr>
          <w:p>
            <w:pPr>
              <w:pStyle w:val="TextBody"/>
              <w:rPr/>
            </w:pPr>
            <w:r>
              <w:rPr>
                <w:b/>
                <w:bCs/>
                <w:i/>
                <w:iCs/>
                <w:sz w:val="12"/>
                <w:u w:val="single"/>
              </w:rPr>
              <w:t xml:space="preserve">19.система исполнит. органов гос. власти РФ и субъектов РФ. </w:t>
            </w:r>
            <w:r>
              <w:rPr>
                <w:sz w:val="12"/>
              </w:rPr>
              <w:t>система исполнит. органов гос. власти:1.федеральные гос. органы исполнит. власти вкл. в себя: обще федеральные центральные органы – это органы общей компетенции правительства РФ и органы спец. компетенции (различные министерства и ведомства); территориальные федеральные органы спец. компетенции – это межрегиональные (командование военного округа и т.д.), региональные органы (областные военкоматы), местные органы (районные военкоматы). 2.гос. органы исполнит. власти субъектов федерации: центральные органы общей и спец. компетенции (президент республики – общая компетенция), (спец. компетенция, то же самое, что и фед. органах); тер. органы исполнит. власти субъектов – органы общей и спец. компетенции.</w:t>
            </w:r>
          </w:p>
          <w:p>
            <w:pPr>
              <w:pStyle w:val="TextBody"/>
              <w:rPr>
                <w:sz w:val="12"/>
              </w:rPr>
            </w:pPr>
            <w:r>
              <w:rPr>
                <w:sz w:val="12"/>
              </w:rPr>
              <w:t>Система исполнит. власти субъектов РФ – это совокупность органов субъекта федерации, осуществляющих гос. исполнит. власть, а также их соподчиненность т средства взаимодействия с иными органами гос. власти и органами МСУ.</w:t>
            </w:r>
          </w:p>
          <w:p>
            <w:pPr>
              <w:pStyle w:val="TextBody"/>
              <w:rPr>
                <w:sz w:val="12"/>
              </w:rPr>
            </w:pPr>
            <w:r>
              <w:rPr>
                <w:sz w:val="12"/>
              </w:rPr>
              <w:t>В систему исполнит. власти и субъекта вкл.: 1.глава исполнит. власти; президент республики, глава админ., губернатор. 2.исполнит. орган общей компетенции, правительство или админ. 3.органы спец. компетенции. 4.тер. органы исполнит. власти.</w:t>
            </w:r>
          </w:p>
          <w:p>
            <w:pPr>
              <w:pStyle w:val="TextBody"/>
              <w:rPr>
                <w:sz w:val="12"/>
              </w:rPr>
            </w:pPr>
            <w:r>
              <w:rPr>
                <w:sz w:val="12"/>
              </w:rPr>
              <w:t>Система и компетенция этих органов устанавливается субъектами самостоятельно в конституциях, уставах и законах.</w:t>
            </w:r>
          </w:p>
          <w:p>
            <w:pPr>
              <w:pStyle w:val="TextBody"/>
              <w:rPr>
                <w:b/>
                <w:b/>
                <w:bCs/>
                <w:i/>
                <w:i/>
                <w:iCs/>
                <w:sz w:val="12"/>
                <w:u w:val="single"/>
              </w:rPr>
            </w:pPr>
            <w:r>
              <w:rPr>
                <w:sz w:val="12"/>
              </w:rPr>
              <w:t xml:space="preserve">Можно выделить три варианта правового положения президента республики: 1.президент республики явл. главой республики и ее высшим должностным лицом. В конституциях не содержится указаний на то, что президент возглавляет исполнит. власть или входит в ее систему. 2.президент  явл. главой гос-ва, высшим должностным лицом  и возглавляет систему исполнит. власти, деят. правительства руководит председатель назначаемый президентом.  </w:t>
            </w:r>
          </w:p>
        </w:tc>
        <w:tc>
          <w:tcPr>
            <w:tcW w:w="2393" w:type="dxa"/>
            <w:tcBorders>
              <w:top w:val="single" w:sz="4" w:space="0" w:color="000000"/>
              <w:left w:val="single" w:sz="4" w:space="0" w:color="000000"/>
              <w:bottom w:val="single" w:sz="4" w:space="0" w:color="000000"/>
              <w:right w:val="single" w:sz="4" w:space="0" w:color="000000"/>
            </w:tcBorders>
          </w:tcPr>
          <w:p>
            <w:pPr>
              <w:pStyle w:val="TextBody"/>
              <w:rPr/>
            </w:pPr>
            <w:r>
              <w:rPr>
                <w:b/>
                <w:bCs/>
                <w:i/>
                <w:iCs/>
                <w:sz w:val="12"/>
                <w:u w:val="single"/>
              </w:rPr>
              <w:t xml:space="preserve">20.гос. служащий, служба: понятие и основная хар-ка. Гос. должность. </w:t>
            </w:r>
            <w:r>
              <w:rPr>
                <w:sz w:val="12"/>
              </w:rPr>
              <w:t>Гос. служба – это один из видов платной общественно-полезной деят., состоящей в управлении и обслуживания гос-ва.</w:t>
            </w:r>
          </w:p>
          <w:p>
            <w:pPr>
              <w:pStyle w:val="TextBody"/>
              <w:rPr>
                <w:sz w:val="12"/>
              </w:rPr>
            </w:pPr>
            <w:r>
              <w:rPr>
                <w:sz w:val="12"/>
              </w:rPr>
              <w:t>Гос. служащий – это гражданин, занимающий должность, в какой либо организации и осуществляющий админ. деят.</w:t>
            </w:r>
          </w:p>
          <w:p>
            <w:pPr>
              <w:pStyle w:val="TextBody"/>
              <w:rPr>
                <w:sz w:val="12"/>
              </w:rPr>
            </w:pPr>
            <w:r>
              <w:rPr>
                <w:sz w:val="12"/>
              </w:rPr>
              <w:t>Служащие подразделяются 1на гос., муниципальных, частных, международных.</w:t>
            </w:r>
          </w:p>
          <w:p>
            <w:pPr>
              <w:pStyle w:val="TextBody"/>
              <w:rPr>
                <w:sz w:val="12"/>
              </w:rPr>
            </w:pPr>
            <w:r>
              <w:rPr>
                <w:sz w:val="12"/>
              </w:rPr>
              <w:t>Должность – персональное служебное место.</w:t>
            </w:r>
          </w:p>
          <w:p>
            <w:pPr>
              <w:pStyle w:val="TextBody"/>
              <w:rPr>
                <w:sz w:val="12"/>
              </w:rPr>
            </w:pPr>
            <w:r>
              <w:rPr>
                <w:sz w:val="12"/>
              </w:rPr>
              <w:t>Должность – это стабильный комплекс обязанностей и прав, ориентированный на одного человека, который обязан осуществлять обязанности, ф-ии и полномочия в пределах своей компетенции.</w:t>
            </w:r>
          </w:p>
          <w:p>
            <w:pPr>
              <w:pStyle w:val="TextBody"/>
              <w:rPr>
                <w:sz w:val="12"/>
              </w:rPr>
            </w:pPr>
            <w:r>
              <w:rPr>
                <w:sz w:val="12"/>
              </w:rPr>
              <w:t>Классификация должностей: 1.в соотв. с типами службы подразделяются на должности в частных, муниципальных, гос. и международных организациях. 2.по содержанию осуществляемой деят. должности разделяют на должности руководителей структурных единиц, специалистов и технических исполнителей. 3.по объему полномочий.</w:t>
            </w:r>
          </w:p>
          <w:p>
            <w:pPr>
              <w:pStyle w:val="TextBody"/>
              <w:rPr>
                <w:sz w:val="12"/>
              </w:rPr>
            </w:pPr>
            <w:r>
              <w:rPr>
                <w:sz w:val="12"/>
              </w:rPr>
              <w:t xml:space="preserve">ФЗ «Об основах гос. службы РФ» говорит, о том, что гос. должность это должность в федеральных органах гос. власти субъектов РФ, а также в иных гос. органах образуемых  в соотв. с КРФ, с установленным кругом обязанностей по исполнению и обеспечению полномочий данного органа с ответственностью за исполнение этих полномочий и с соответствующим денежным вознаграждением. </w:t>
            </w:r>
          </w:p>
          <w:p>
            <w:pPr>
              <w:pStyle w:val="TextBody"/>
              <w:rPr>
                <w:sz w:val="12"/>
              </w:rPr>
            </w:pPr>
            <w:r>
              <w:rPr>
                <w:sz w:val="12"/>
              </w:rPr>
              <w:t xml:space="preserve">Закон классифицирует гос. должности на виды: 1.должности категории «А» - это те которые устанавливаются КРФ и Фз (президент, президенты субъектов и т.д.) 2.должности категории «Б» - создаваемые для обеспечения полномочий лиц занимающих должности категории «А». 3.должности категории «В» - утверждаются гос. органами для обеспечения исполнения полномочий категории «А», Б». </w:t>
            </w:r>
          </w:p>
          <w:p>
            <w:pPr>
              <w:pStyle w:val="TextBody"/>
              <w:rPr>
                <w:b/>
                <w:b/>
                <w:bCs/>
                <w:i/>
                <w:i/>
                <w:iCs/>
                <w:sz w:val="12"/>
                <w:u w:val="single"/>
              </w:rPr>
            </w:pPr>
            <w:r>
              <w:rPr>
                <w:sz w:val="12"/>
              </w:rPr>
              <w:t xml:space="preserve">Гос. служба – это трудовая деят. в гос. организациях и органах гос. власти, посредствам гос. службы реализуются задачи и ф-ии гос. органов.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2"/>
                <w:u w:val="single"/>
              </w:rPr>
              <w:t xml:space="preserve">21.прохождение гос. службы: правовая регламентация, этапы. Управление гос. службой. </w:t>
            </w:r>
            <w:r>
              <w:rPr>
                <w:sz w:val="12"/>
              </w:rPr>
              <w:t>Лицо принятое на гос. службу приобретает статус гос. служащего и субъекта гос. служебных отношений.</w:t>
            </w:r>
          </w:p>
          <w:p>
            <w:pPr>
              <w:pStyle w:val="Normal"/>
              <w:jc w:val="both"/>
              <w:rPr>
                <w:sz w:val="12"/>
              </w:rPr>
            </w:pPr>
            <w:r>
              <w:rPr>
                <w:sz w:val="12"/>
              </w:rPr>
              <w:t xml:space="preserve">Особенность этих отношение состоит в том, что они складываются между гос-вом в лице органа гос. власти и гос. служащим, осущ. свою служебную деят. и обладающим властными полномочиями. </w:t>
            </w:r>
          </w:p>
          <w:p>
            <w:pPr>
              <w:pStyle w:val="Normal"/>
              <w:jc w:val="both"/>
              <w:rPr>
                <w:sz w:val="12"/>
              </w:rPr>
            </w:pPr>
            <w:r>
              <w:rPr>
                <w:sz w:val="12"/>
              </w:rPr>
              <w:t xml:space="preserve">Гос. служебные отношения гос. служащих распространяются и вне органа гос. власти, где он проходит службу. </w:t>
            </w:r>
          </w:p>
          <w:p>
            <w:pPr>
              <w:pStyle w:val="Normal"/>
              <w:jc w:val="both"/>
              <w:rPr>
                <w:sz w:val="12"/>
              </w:rPr>
            </w:pPr>
            <w:r>
              <w:rPr>
                <w:sz w:val="12"/>
              </w:rPr>
              <w:t>Аттестация – проводится не реже 1 раза в 5 лет, и не чаще 1 раза в два года, преследует две цели: 1.опр. профес. качеств гос. служащих. 2.повышение разряда, класса, чина.</w:t>
            </w:r>
          </w:p>
          <w:p>
            <w:pPr>
              <w:pStyle w:val="Normal"/>
              <w:jc w:val="both"/>
              <w:rPr>
                <w:sz w:val="12"/>
              </w:rPr>
            </w:pPr>
            <w:r>
              <w:rPr>
                <w:sz w:val="12"/>
              </w:rPr>
              <w:t>Повышение квалификации проводится не реже чем 1 раз в 5 лет на базе учебных заведений, отрасли или гос. уч. заведений.</w:t>
            </w:r>
          </w:p>
          <w:p>
            <w:pPr>
              <w:pStyle w:val="Normal"/>
              <w:jc w:val="both"/>
              <w:rPr>
                <w:sz w:val="12"/>
              </w:rPr>
            </w:pPr>
            <w:r>
              <w:rPr>
                <w:sz w:val="12"/>
              </w:rPr>
              <w:t>Перемещение по гос. службе: 1.на вышестоящую. 2.на равноценную должность. 3.на нижестоящую должность.</w:t>
            </w:r>
          </w:p>
          <w:p>
            <w:pPr>
              <w:pStyle w:val="Normal"/>
              <w:jc w:val="both"/>
              <w:rPr>
                <w:sz w:val="12"/>
              </w:rPr>
            </w:pPr>
            <w:r>
              <w:rPr>
                <w:sz w:val="12"/>
              </w:rPr>
              <w:t>Перемещение на вышестоящую и равноценную должность проводится с пись. согласия гос. служащего.</w:t>
            </w:r>
          </w:p>
          <w:p>
            <w:pPr>
              <w:pStyle w:val="Normal"/>
              <w:jc w:val="both"/>
              <w:rPr>
                <w:sz w:val="12"/>
              </w:rPr>
            </w:pPr>
            <w:r>
              <w:rPr>
                <w:sz w:val="12"/>
              </w:rPr>
              <w:t xml:space="preserve">Гос. гарантии по гос. службе: 1.условные работы, обеспечивающие исполнение им должностных обязанностей. 2.денежное содержание и иные выплаты предусмотренные законом и иными правовыми актами. Денежное содержание выплачивается ежемесячно (оклад по званию, чину, выслугу лет, компенсация за продуктовый паек). 3.ежегодный оплачиваемый отпуск. 4.медицинское обслуживание гос. служащих и членов семьи и после выхода на пенсию. 5.переподготовка и повышение квалификации с сохранением денежного содержания на период обучения. 6.обязательность получения согласия на перевод на вышестоящую должность. 7.пенсионное обеспечение за выслугу лет. 8.пенсионное обеспечение членов семьи в случае смерти наступившей во время исполнения служебных обязанностей. </w:t>
            </w:r>
          </w:p>
          <w:p>
            <w:pPr>
              <w:pStyle w:val="Normal"/>
              <w:jc w:val="both"/>
              <w:rPr>
                <w:sz w:val="12"/>
                <w:lang w:val="en-US"/>
              </w:rPr>
            </w:pPr>
            <w:r>
              <w:rPr>
                <w:sz w:val="12"/>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TextBody"/>
              <w:rPr/>
            </w:pPr>
            <w:r>
              <w:rPr>
                <w:b/>
                <w:bCs/>
                <w:i/>
                <w:iCs/>
                <w:sz w:val="12"/>
                <w:u w:val="single"/>
              </w:rPr>
              <w:t>22.формы деят. Исполнит. власти: понятие, виды.</w:t>
            </w:r>
            <w:r>
              <w:rPr>
                <w:sz w:val="12"/>
              </w:rPr>
              <w:t xml:space="preserve"> Исполнит. и распорядительная деят. может выражаться в совершении органами исполнит. власти различных действий, характеризующие как внешние, так внутриорганизационные управленческие отношения.  Это и есть осущ. им управленческих ф-ий, реализация прав и обязанностей в пределах своей компетенции. Внешне выраженное действие органа исполнит. власти или его должностного лица, осущ. в рамках своей компетенции, называется формой управления. Формы эти делятся на правовые и не правовые. Различие между ними проводится по характеру вызываемых ими последствий.</w:t>
            </w:r>
          </w:p>
          <w:p>
            <w:pPr>
              <w:pStyle w:val="TextBody"/>
              <w:rPr>
                <w:sz w:val="12"/>
              </w:rPr>
            </w:pPr>
            <w:r>
              <w:rPr>
                <w:sz w:val="12"/>
              </w:rPr>
              <w:t>Правовые формы связаны с изданием таких правовых актов, которые влекут возникновение, изменение или прекращение админ. Правоотн. между субъектом и объектом управления.</w:t>
            </w:r>
          </w:p>
          <w:p>
            <w:pPr>
              <w:pStyle w:val="TextBody"/>
              <w:rPr>
                <w:sz w:val="12"/>
              </w:rPr>
            </w:pPr>
            <w:r>
              <w:rPr>
                <w:sz w:val="12"/>
              </w:rPr>
              <w:t xml:space="preserve">Первой правовой формой явл. принятие нормативных актов органами исполнит. власти. В них содержатся админ-но-правовые нормы, регулирующие однотипные управленческие отношения. По вопросам управленческой деят. могут устанавливаться новые нормы права, изменяться или прекращаться действием ранее принятые нормы. </w:t>
            </w:r>
          </w:p>
          <w:p>
            <w:pPr>
              <w:pStyle w:val="Normal"/>
              <w:jc w:val="both"/>
              <w:rPr>
                <w:b/>
                <w:b/>
                <w:bCs/>
                <w:i/>
                <w:i/>
                <w:iCs/>
                <w:sz w:val="12"/>
                <w:u w:val="single"/>
              </w:rPr>
            </w:pPr>
            <w:r>
              <w:rPr>
                <w:sz w:val="12"/>
              </w:rPr>
              <w:t>Вторая правовая форма осуществления исполнит. власти – издание индивидуальных (админ., распорядительных) актов в случае применения норм права к конкретным индивидуумам. Поэтому такие акты управления называются индивидуальными. Они порождают, изменяют или прекращают правоотношения для конкретного лица, представляя собой один из видов юр. фактов. Например, юр. фактом явл.  издание приказа (распоряжения) о назначении гос. служащего на должность, так как с этим фактом связывается возникновение у служащего опр. объема правомочий. Значение юр. факта имеет постановление соотв. органа о наложении админ. взыскания на лицо, виновное в совершении правонарушения.</w:t>
            </w:r>
          </w:p>
        </w:tc>
        <w:tc>
          <w:tcPr>
            <w:tcW w:w="2393" w:type="dxa"/>
            <w:tcBorders>
              <w:top w:val="single" w:sz="4" w:space="0" w:color="000000"/>
              <w:left w:val="single" w:sz="4" w:space="0" w:color="000000"/>
              <w:bottom w:val="single" w:sz="4" w:space="0" w:color="000000"/>
              <w:right w:val="single" w:sz="4" w:space="0" w:color="000000"/>
            </w:tcBorders>
          </w:tcPr>
          <w:p>
            <w:pPr>
              <w:pStyle w:val="TextBody"/>
              <w:rPr/>
            </w:pPr>
            <w:r>
              <w:rPr>
                <w:b/>
                <w:bCs/>
                <w:i/>
                <w:iCs/>
                <w:sz w:val="12"/>
                <w:u w:val="single"/>
              </w:rPr>
              <w:t xml:space="preserve">23.акты гос. админ.: виды, основные признаки, условия эффективности. </w:t>
            </w:r>
            <w:r>
              <w:rPr>
                <w:sz w:val="12"/>
              </w:rPr>
              <w:t xml:space="preserve">Они явл. решениями, которые субъекты исполнит. власти принимают в процессе повседневного и непосредственного руководства хозяйственной, соц-но-культурной, админ-но-политической областями жизни страны. </w:t>
            </w:r>
          </w:p>
          <w:p>
            <w:pPr>
              <w:pStyle w:val="TextBody"/>
              <w:rPr>
                <w:sz w:val="12"/>
              </w:rPr>
            </w:pPr>
            <w:r>
              <w:rPr>
                <w:sz w:val="12"/>
              </w:rPr>
              <w:t>Правовые акты – основная продукция гос. админ. Это самая большая по объему и разнообразию разновидность юр. актов. Как и представительные органы, субъекты исполнит. власти могут издавать нормативные акты. Наряду с судами, они принимают юрисдикционные акты. А огромное число и разнообразие общ. отношений, которыми гос. админ. призвана руководить, требует от нее издания многих миллионов правоприменительных актов о приеме (на работу, в вузы и т.д.), о призыве на воинскую службу, о выделении (жилой площади, ресурсов и т.д.), о назначении (пенсий, пособий), награждения, разрешении, возложении обязанностей, запрещении, регистрации, приватизации и т.д.</w:t>
            </w:r>
          </w:p>
          <w:p>
            <w:pPr>
              <w:pStyle w:val="Normal"/>
              <w:jc w:val="both"/>
              <w:rPr>
                <w:b/>
                <w:b/>
                <w:bCs/>
                <w:i/>
                <w:i/>
                <w:iCs/>
                <w:sz w:val="12"/>
                <w:u w:val="single"/>
              </w:rPr>
            </w:pPr>
            <w:r>
              <w:rPr>
                <w:sz w:val="12"/>
              </w:rPr>
              <w:t>Особенности: 1.они принимаются при осуществлении гос. админ. власти, явл. правовой формой исполнит-но-распорядительной деят.  Существует четыре типа админ.: гос., муниципальная, частная, международных организаций. Каждая из них издает админ. акты. Без этого любая админ. существовать не может. Соответственно существуют акты: гос. админ., муниципальной, частной, международных организаций. 2.акты гос. админ. вправе принимать: исполнительные органы гос. власти, админ. Гос. учреждений, предприятий, строевых формирований; структурные подразделения органов исполнит. власти и администраций; должностные лица гос. организаций; руководители суд. учреждений. Органов прокуратуры, аппаратов представительных органов.</w:t>
            </w:r>
          </w:p>
        </w:tc>
        <w:tc>
          <w:tcPr>
            <w:tcW w:w="2393" w:type="dxa"/>
            <w:tcBorders>
              <w:top w:val="single" w:sz="4" w:space="0" w:color="000000"/>
              <w:left w:val="single" w:sz="4" w:space="0" w:color="000000"/>
              <w:bottom w:val="single" w:sz="4" w:space="0" w:color="000000"/>
              <w:right w:val="single" w:sz="4" w:space="0" w:color="000000"/>
            </w:tcBorders>
          </w:tcPr>
          <w:p>
            <w:pPr>
              <w:pStyle w:val="TextBody"/>
              <w:rPr/>
            </w:pPr>
            <w:r>
              <w:rPr>
                <w:b/>
                <w:bCs/>
                <w:i/>
                <w:iCs/>
                <w:sz w:val="12"/>
                <w:u w:val="single"/>
              </w:rPr>
              <w:t>24.админ.процессы. Админ.-процессуальное право и админ- процессуальные нормы.</w:t>
            </w:r>
            <w:r>
              <w:rPr>
                <w:sz w:val="12"/>
              </w:rPr>
              <w:t xml:space="preserve"> Админ. процессы – это властная деят. Гос. органов исполнит. власти, осуществляемой в рамках админ. Админ-но-процессуальной формы и состоящей в решении конкретных дел.</w:t>
            </w:r>
          </w:p>
          <w:p>
            <w:pPr>
              <w:pStyle w:val="TextBody"/>
              <w:rPr>
                <w:sz w:val="12"/>
              </w:rPr>
            </w:pPr>
            <w:r>
              <w:rPr>
                <w:sz w:val="12"/>
              </w:rPr>
              <w:t>Особенности админ. процессов: 1.властная целенаправленная деят. субъектов гос. исполнит. власти. 2.она направлена на решение конкретных дел в соответствии с законами. 3.результатом деят. как правило явл. – админ. акт и юридические последствия. 4.регламентируется админ-но-процессуальными нормами.</w:t>
            </w:r>
          </w:p>
          <w:p>
            <w:pPr>
              <w:pStyle w:val="TextBody"/>
              <w:rPr>
                <w:sz w:val="12"/>
              </w:rPr>
            </w:pPr>
            <w:r>
              <w:rPr>
                <w:sz w:val="12"/>
              </w:rPr>
              <w:t>Виды админ. процессов: 1.админ-но-правотворческий процесс. 2.админ-но-правонаделительный процесс – это деят. по принятию оперативно-распорядительных актов, направленная на организацию исполнения законов.  3.админ-но-юрисдикционный процесс – деят. по разрешению споров, а также по применению мер админ. и дисциплинарного принуждения.</w:t>
            </w:r>
          </w:p>
          <w:p>
            <w:pPr>
              <w:pStyle w:val="TextBody"/>
              <w:rPr>
                <w:sz w:val="12"/>
              </w:rPr>
            </w:pPr>
            <w:r>
              <w:rPr>
                <w:sz w:val="12"/>
              </w:rPr>
              <w:t xml:space="preserve">Админ-но-процессуальное право – это самостоятельная отрасль системы национального права, регулирующая процедуры властной деят. </w:t>
            </w:r>
          </w:p>
          <w:p>
            <w:pPr>
              <w:pStyle w:val="TextBody"/>
              <w:rPr>
                <w:sz w:val="12"/>
              </w:rPr>
            </w:pPr>
            <w:r>
              <w:rPr>
                <w:sz w:val="12"/>
              </w:rPr>
              <w:t>Админ-но-процессуальное право – это под отрасль админ. права, это группа норм регулирующих процедуры властной деят.  и находящихся в системе АП.</w:t>
            </w:r>
          </w:p>
          <w:p>
            <w:pPr>
              <w:pStyle w:val="TextBody"/>
              <w:rPr>
                <w:sz w:val="12"/>
              </w:rPr>
            </w:pPr>
            <w:r>
              <w:rPr>
                <w:sz w:val="12"/>
              </w:rPr>
              <w:t xml:space="preserve">Особенности АП: 1.отсутствие админ-но-процессуального кодекса. 2.нормы не систематизированы в рамки отрасли. 3.разнообразие источников. 4.обслуживает материальные нормы многих отраслей права. </w:t>
            </w:r>
          </w:p>
          <w:p>
            <w:pPr>
              <w:pStyle w:val="TextBody"/>
              <w:rPr>
                <w:sz w:val="12"/>
              </w:rPr>
            </w:pPr>
            <w:r>
              <w:rPr>
                <w:sz w:val="12"/>
              </w:rPr>
              <w:t>Админ-но-процессуальные нормы подразделяются: 1.общие, спец. 2.обязывающие, запрещающие, управомочивающие. 3.обеспечивающие админ. правотворчество, правонаделительную деят. и юрисдикцию. 4.общие для всех субъектов и индивидуализированные.</w:t>
            </w:r>
          </w:p>
          <w:p>
            <w:pPr>
              <w:pStyle w:val="Normal"/>
              <w:jc w:val="both"/>
              <w:rPr>
                <w:b/>
                <w:b/>
                <w:bCs/>
                <w:i/>
                <w:i/>
                <w:iCs/>
                <w:sz w:val="12"/>
                <w:u w:val="single"/>
              </w:rPr>
            </w:pPr>
            <w:r>
              <w:rPr>
                <w:b/>
                <w:bCs/>
                <w:i/>
                <w:iCs/>
                <w:sz w:val="12"/>
                <w:u w:val="single"/>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2"/>
                <w:u w:val="single"/>
              </w:rPr>
              <w:t>25.негласная деят. Гос. админ.</w:t>
            </w:r>
            <w:r>
              <w:rPr>
                <w:sz w:val="12"/>
              </w:rPr>
              <w:t xml:space="preserve"> Указ президента РФ от 06.031997г. утверждает перечень сведений конфиденциального характера. К ним относятся: 1.сведения о фактах, событиях и обстоятельствах жизни гражданина, позволяющие идентифицировать его личность, за иски сведений подлежащих распространению в СМИ в установленных законом случаях. 2.сведения составляющие тайну следствия и судопроизводства. 3.служебные сведения доступ к которым ограничен органами гос. власти в соотв. с ГК и ФЗ «служебная тайна». 4.сведения связанные с профессиональной деят., доступ к которым ограничен в соотв. с законом (врачебная тайна и т.д.). 5.сведения связанные с коммерческой деят., доступ к которым ограничен в соотв. с ГК и ФЗ «коммерческая тайна». 6.сведения о сущности изобретения полезной модели или промышленного образца до официальной публикации, информации о них.</w:t>
            </w:r>
          </w:p>
          <w:p>
            <w:pPr>
              <w:pStyle w:val="Normal"/>
              <w:jc w:val="both"/>
              <w:rPr>
                <w:sz w:val="12"/>
              </w:rPr>
            </w:pPr>
            <w:r>
              <w:rPr>
                <w:sz w:val="12"/>
              </w:rPr>
              <w:t xml:space="preserve">Формы негласной админ. Деят. делятся по источнику поступления информации.: 1.деят. связанная с использованием информации которая поступила в админ. структуры из вне. 2.деят. связанная с внутренней тайной о некоторых видах админ. Деят.  </w:t>
            </w:r>
          </w:p>
          <w:p>
            <w:pPr>
              <w:pStyle w:val="Normal"/>
              <w:jc w:val="both"/>
              <w:rPr>
                <w:sz w:val="12"/>
              </w:rPr>
            </w:pPr>
            <w:r>
              <w:rPr>
                <w:sz w:val="12"/>
              </w:rPr>
              <w:t xml:space="preserve">По содержанию формы делятся: 1.охрана секретной информации поступившей от гос. и не гос. организаций и граждан. 2.осуществлений опр. видов деят. в обстановке секретности.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2"/>
                <w:u w:val="single"/>
              </w:rPr>
              <w:t>26.админ. договоры: место в деятэ исполнит. Гос. власти, структура и признаки.</w:t>
            </w:r>
            <w:r>
              <w:rPr>
                <w:sz w:val="12"/>
              </w:rPr>
              <w:t xml:space="preserve"> Админ. договор представляет собой вид сделок, в которых равноправие сторон так или иначе связано с властными полномочиями одной или даже обеих  договаривающихся сторон. </w:t>
            </w:r>
          </w:p>
          <w:p>
            <w:pPr>
              <w:pStyle w:val="Normal"/>
              <w:jc w:val="both"/>
              <w:rPr>
                <w:sz w:val="12"/>
              </w:rPr>
            </w:pPr>
            <w:r>
              <w:rPr>
                <w:sz w:val="12"/>
              </w:rPr>
              <w:t>Админ. договор – разновидность публично-правового договора. В системе правовых связей он занимает промежуточное место между админ. актом, выражающим односторонне властное волеизъявление компетентного гос. органа власти, и договором частноправового характера, основанным на равноправии сторон. Отдельные элементы соглашений могут присутствовать во всех админ. Отнош., в том числе и субординационных. Как правило, в таких случаях законодатель говорит о согласовании, содействии, одобрении, взаимодействии, координации действий субъектов админ. права. Но это чаще всего частные случаи использования отдел. Догов. элементов.</w:t>
            </w:r>
          </w:p>
          <w:p>
            <w:pPr>
              <w:pStyle w:val="Normal"/>
              <w:jc w:val="both"/>
              <w:rPr>
                <w:sz w:val="12"/>
              </w:rPr>
            </w:pPr>
            <w:r>
              <w:rPr>
                <w:sz w:val="12"/>
              </w:rPr>
              <w:t>Закл. договора всегда предполагает опр. равноправное сознательно-волевое согласование субъектами АП своего поведения, админ. договоры опосредуют координационные админ. правоотн. Например, контракт о прохождении военной службы офицерами, прапорщиками и мичманами Воор. Сил РФ, порядок заключения и расторжения, которого регулируется приказом Министра обороны.</w:t>
            </w:r>
          </w:p>
          <w:p>
            <w:pPr>
              <w:pStyle w:val="Normal"/>
              <w:jc w:val="both"/>
              <w:rPr>
                <w:sz w:val="12"/>
              </w:rPr>
            </w:pPr>
            <w:r>
              <w:rPr>
                <w:sz w:val="12"/>
              </w:rPr>
              <w:t xml:space="preserve">Админ. договор – это соглашение двух или более субъектов админ. права, влекущее изменение, установление или прекращение прав и обязанностей. Он явл. Юр. фактом, его закл. означает возникновение админ. правоотн. С его помощью нормы админ. права воплощаются в жизнь, осущ. перевод абстрактных юр. предписаний в конкретные правоотн. </w:t>
            </w:r>
          </w:p>
          <w:p>
            <w:pPr>
              <w:pStyle w:val="Normal"/>
              <w:jc w:val="both"/>
              <w:rPr>
                <w:sz w:val="12"/>
              </w:rPr>
            </w:pPr>
            <w:r>
              <w:rPr>
                <w:sz w:val="12"/>
              </w:rPr>
              <w:t xml:space="preserve">Админ. договор – это основанный га админ-но-правовых нормах добровольного согласования воли двух или более субъектов АП, один из кот. всегда выступает субъект админ. власти, многосторонний акт, устанавливающий, прекращающий, изменяющий взаимные права и обязанности его участников.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color w:val="000000"/>
                <w:sz w:val="12"/>
                <w:u w:val="single"/>
              </w:rPr>
              <w:t xml:space="preserve">27.методы и способы деят. гос. админ. </w:t>
            </w:r>
            <w:r>
              <w:rPr>
                <w:color w:val="000000"/>
                <w:sz w:val="12"/>
              </w:rPr>
              <w:t xml:space="preserve">Работа гос. админ. по своему содержанию есть не что иное, как выполнение общих ф-ий, возникающих в процессе совместного труда, а по способу осуществления – это властная деят. </w:t>
            </w:r>
          </w:p>
          <w:p>
            <w:pPr>
              <w:pStyle w:val="Normal"/>
              <w:jc w:val="both"/>
              <w:rPr>
                <w:color w:val="000000"/>
                <w:sz w:val="12"/>
              </w:rPr>
            </w:pPr>
            <w:r>
              <w:rPr>
                <w:color w:val="000000"/>
                <w:sz w:val="12"/>
              </w:rPr>
              <w:t>Понятие метода всего связано с деят., но не с любой, а с целенаправленной. Такая деят. выступает как совокупность приемов, способов достижения намеченного результата. Метод можно понимать как систему опр. способов целенаправленного воздействия субъекта власти на коллектив, группу или одного человека.</w:t>
            </w:r>
          </w:p>
          <w:p>
            <w:pPr>
              <w:pStyle w:val="Normal"/>
              <w:jc w:val="both"/>
              <w:rPr>
                <w:color w:val="000000"/>
                <w:sz w:val="12"/>
              </w:rPr>
            </w:pPr>
            <w:r>
              <w:rPr>
                <w:color w:val="000000"/>
                <w:sz w:val="12"/>
              </w:rPr>
              <w:t>Можно назвать наиболее существенные черты методов: 1.это способы воздействия одного человека на другого, одного коллектива на другой, одного человека на коллектив или коллектива на одного человека. Во всех случаях метод выступает как особая связь людей. 2.это способы сознательного воздействия, пригодные для многократного использования. 3.это способы достижения опр. целей. 4.это способы, обеспечивающие преобладание воли субъектов власти. 5.это способы организации, упорядочения происходящих в системе процессов, осуществ. Общих ф-ий, возникающих в процессе совместной деят. 6.методы – это система способов осуществления субъектами исполнит. Власти их компетенции. Они регулируются правом. Соотвэ нормы явл. Важнейшим элементом компетенции и опр., какие способы властного воздействия и в каких условиях могут использоваться.</w:t>
            </w:r>
          </w:p>
          <w:p>
            <w:pPr>
              <w:pStyle w:val="Normal"/>
              <w:jc w:val="both"/>
              <w:rPr>
                <w:color w:val="000000"/>
                <w:sz w:val="12"/>
              </w:rPr>
            </w:pPr>
            <w:r>
              <w:rPr>
                <w:color w:val="000000"/>
                <w:sz w:val="12"/>
              </w:rPr>
              <w:t>Но не все методы, способы властного воздействия полностью урегулированы правом. Так, принуждение полно, детально, четко охвачено правовыми нормами. Поощрение во многом основано на юр. Актах, но возможно его использование и помимо юр. Формы, а метод убеждения правом урегулирован лишь в небольшой части.</w:t>
            </w:r>
          </w:p>
          <w:p>
            <w:pPr>
              <w:pStyle w:val="Normal"/>
              <w:jc w:val="both"/>
              <w:rPr>
                <w:color w:val="000000"/>
                <w:sz w:val="12"/>
              </w:rPr>
            </w:pPr>
            <w:r>
              <w:rPr>
                <w:color w:val="000000"/>
                <w:sz w:val="12"/>
              </w:rPr>
              <w:t>Правовые нормы закрепляют, а гос. админ. В своей практике использует большой арсенал методов воздействия. Их можно поделить на научные и ненаучные, демократические и диктаторские, гибкие и жесткие, творческие и шаблонные, гос. и общественные.</w:t>
            </w:r>
          </w:p>
          <w:p>
            <w:pPr>
              <w:pStyle w:val="Normal"/>
              <w:jc w:val="both"/>
              <w:rPr>
                <w:color w:val="000000"/>
                <w:sz w:val="12"/>
              </w:rPr>
            </w:pPr>
            <w:r>
              <w:rPr>
                <w:color w:val="000000"/>
                <w:sz w:val="12"/>
              </w:rPr>
              <w:t xml:space="preserve"> </w:t>
            </w:r>
          </w:p>
          <w:p>
            <w:pPr>
              <w:pStyle w:val="Normal"/>
              <w:jc w:val="both"/>
              <w:rPr>
                <w:color w:val="000000"/>
                <w:sz w:val="12"/>
              </w:rPr>
            </w:pPr>
            <w:r>
              <w:rPr>
                <w:color w:val="000000"/>
                <w:sz w:val="12"/>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color w:val="000000"/>
                <w:sz w:val="12"/>
                <w:u w:val="single"/>
              </w:rPr>
              <w:t xml:space="preserve">28.разрешительная система в РФ: понятие, правовая основа, особенности. </w:t>
            </w:r>
            <w:r>
              <w:rPr>
                <w:color w:val="000000"/>
                <w:sz w:val="12"/>
              </w:rPr>
              <w:t>Разрешительная система – это урегулированная правом совокупность общ. отношений субъектов админ. власти с гражданами и организациями возникающих в связи с выдачей разрешений на занятие опр. видами деят. и последующим надзором за соблюдение правил и условий осущ. разрешительной деят.</w:t>
            </w:r>
          </w:p>
          <w:p>
            <w:pPr>
              <w:pStyle w:val="Normal"/>
              <w:jc w:val="both"/>
              <w:rPr>
                <w:color w:val="000000"/>
                <w:sz w:val="12"/>
              </w:rPr>
            </w:pPr>
            <w:r>
              <w:rPr>
                <w:color w:val="000000"/>
                <w:sz w:val="12"/>
              </w:rPr>
              <w:t>Элементы разрешительной системы: 1.наличие запрета закрепленного в правовой норме. 2.деят. по выдаче разрешений осущ. органами власти. 3.надзор за соблюдение правил и условий соотв. деят. 4.применение принудительных мер к нарушителям данных правил.</w:t>
            </w:r>
          </w:p>
          <w:p>
            <w:pPr>
              <w:pStyle w:val="Normal"/>
              <w:jc w:val="both"/>
              <w:rPr>
                <w:color w:val="000000"/>
                <w:sz w:val="12"/>
              </w:rPr>
            </w:pPr>
            <w:r>
              <w:rPr>
                <w:color w:val="000000"/>
                <w:sz w:val="12"/>
              </w:rPr>
              <w:t>Регистрация отличается от разрешительной системы тем, что регистрация не влечет за собой принятие админ. акта разрешающего опр. деят. Закон закрепляет, что центральные и иные органы фед. ведомств не вправе регулировать порядок лицензирования.</w:t>
            </w:r>
          </w:p>
          <w:p>
            <w:pPr>
              <w:pStyle w:val="Normal"/>
              <w:jc w:val="both"/>
              <w:rPr>
                <w:color w:val="000000"/>
                <w:sz w:val="12"/>
              </w:rPr>
            </w:pPr>
            <w:r>
              <w:rPr>
                <w:color w:val="000000"/>
                <w:sz w:val="12"/>
              </w:rPr>
              <w:t>Разрешительное производство – это регулируемая процессуальными нормами процедура осущ. разрешительной деят.</w:t>
            </w:r>
          </w:p>
          <w:p>
            <w:pPr>
              <w:pStyle w:val="Normal"/>
              <w:jc w:val="both"/>
              <w:rPr>
                <w:color w:val="000000"/>
                <w:sz w:val="12"/>
              </w:rPr>
            </w:pPr>
            <w:r>
              <w:rPr>
                <w:color w:val="000000"/>
                <w:sz w:val="12"/>
              </w:rPr>
              <w:t>Стадии разрешительного производства: 1.предварительное возбуждение разрешительного дела. 2.сбор и анализ полученной информации. 3. стадия принятия и исполнения решения. 4.стадия надзора за соблюдением лицами, получившими разрешение, установленных требований и условий. 5.факультативная – аттестация или аккредитация разрешительной деят. 6.факультативная  - стадия переоформления или продления разрешения. 7.факультативная – стадия применения мер принуждения за допущенные нарушения правил и условий.</w:t>
            </w:r>
          </w:p>
          <w:p>
            <w:pPr>
              <w:pStyle w:val="Normal"/>
              <w:jc w:val="both"/>
              <w:rPr>
                <w:color w:val="000000"/>
                <w:sz w:val="12"/>
              </w:rPr>
            </w:pPr>
            <w:r>
              <w:rPr>
                <w:color w:val="000000"/>
                <w:sz w:val="12"/>
              </w:rPr>
              <w:t>Первая стадия начинается с подачи заявления о выдаче разрешения или лицензии.</w:t>
            </w:r>
          </w:p>
          <w:p>
            <w:pPr>
              <w:pStyle w:val="Normal"/>
              <w:jc w:val="both"/>
              <w:rPr>
                <w:color w:val="000000"/>
                <w:sz w:val="12"/>
              </w:rPr>
            </w:pPr>
            <w:r>
              <w:rPr>
                <w:color w:val="000000"/>
                <w:sz w:val="12"/>
              </w:rPr>
              <w:t>Выдача лицензии может проводиться на конкурсной основе.</w:t>
            </w:r>
          </w:p>
          <w:p>
            <w:pPr>
              <w:pStyle w:val="Normal"/>
              <w:jc w:val="both"/>
              <w:rPr>
                <w:color w:val="000000"/>
                <w:sz w:val="12"/>
              </w:rPr>
            </w:pPr>
            <w:r>
              <w:rPr>
                <w:color w:val="000000"/>
                <w:sz w:val="12"/>
              </w:rPr>
              <w:t>Регистрация заявления означает, что заведено разрешительное дело.</w:t>
            </w:r>
          </w:p>
          <w:p>
            <w:pPr>
              <w:pStyle w:val="Normal"/>
              <w:jc w:val="both"/>
              <w:rPr>
                <w:color w:val="000000"/>
                <w:sz w:val="12"/>
              </w:rPr>
            </w:pPr>
            <w:r>
              <w:rPr>
                <w:color w:val="000000"/>
                <w:sz w:val="12"/>
              </w:rPr>
              <w:t>Закон закрепляет, что после регистрации заявления решение по нему должно быть принято не позднее 30 дней. В течение трех дней лицензионный орган уведомляет соискателя о принятом решении.</w:t>
            </w:r>
          </w:p>
          <w:p>
            <w:pPr>
              <w:pStyle w:val="Normal"/>
              <w:jc w:val="both"/>
              <w:rPr>
                <w:color w:val="000000"/>
                <w:sz w:val="12"/>
              </w:rPr>
            </w:pPr>
            <w:r>
              <w:rPr>
                <w:color w:val="000000"/>
                <w:sz w:val="12"/>
              </w:rPr>
              <w:t xml:space="preserve">Закон закрепляет основания отказа в выдаче1.недостижение опр. возраста. 2.физ. или психические заболевания и иные обст-ва позволяющие сделать выводы о несоотв. соискателя лицензии лицензионным требованиям и условиям.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2"/>
                <w:u w:val="single"/>
              </w:rPr>
              <w:t xml:space="preserve">29.админ. надзор: понятие, содержание, субъекты. </w:t>
            </w:r>
            <w:r>
              <w:rPr>
                <w:sz w:val="12"/>
              </w:rPr>
              <w:t>Надзор – состоит в проверке точного и единообразного исполнения законов гос. органами, организациями, должностными лицами и гражданами.</w:t>
            </w:r>
          </w:p>
          <w:p>
            <w:pPr>
              <w:pStyle w:val="Normal"/>
              <w:jc w:val="both"/>
              <w:rPr>
                <w:sz w:val="12"/>
              </w:rPr>
            </w:pPr>
            <w:r>
              <w:rPr>
                <w:sz w:val="12"/>
              </w:rPr>
              <w:t>Админ. надзор – спец. вид правоохранительной деят. ряда органов гос. управления.</w:t>
            </w:r>
          </w:p>
          <w:p>
            <w:pPr>
              <w:pStyle w:val="Normal"/>
              <w:jc w:val="both"/>
              <w:rPr>
                <w:sz w:val="12"/>
              </w:rPr>
            </w:pPr>
            <w:r>
              <w:rPr>
                <w:sz w:val="12"/>
              </w:rPr>
              <w:t>Админ. надзор явл. способом обеспечения законности и гос. дисциплины органами исполнит. власти (предприятиями, учреждениями, органами и гражданами).</w:t>
            </w:r>
          </w:p>
          <w:p>
            <w:pPr>
              <w:pStyle w:val="Normal"/>
              <w:jc w:val="both"/>
              <w:rPr>
                <w:sz w:val="12"/>
              </w:rPr>
            </w:pPr>
            <w:r>
              <w:rPr>
                <w:sz w:val="12"/>
              </w:rPr>
              <w:t>Админ. надзор связан с проверкой законности действий конкретного проверяемого объекта и не связан с изменениями деят. объекта.</w:t>
            </w:r>
          </w:p>
          <w:p>
            <w:pPr>
              <w:pStyle w:val="Normal"/>
              <w:jc w:val="both"/>
              <w:rPr>
                <w:sz w:val="12"/>
              </w:rPr>
            </w:pPr>
            <w:r>
              <w:rPr>
                <w:sz w:val="12"/>
              </w:rPr>
              <w:t>По объектам наблюдения и проверки админ. надзор вкл. три разновидности: 1.осуществляется в отношении неопр. признака физ. и юр. лиц независимого от их ведомостей подчиненности и формы собственности, находящихся в каком-либо подчинении органу надзора. 2.Админ. надзор распространяется на опр. круг граждан должностных лиц, юр. и физ. лиц по конкретному вопросу: порядок хранения оружия, порядок хранения и применения радиоактивных веществ,  работа с документами, представляющими гос. тайну. 3.админ. надзор, осущ. в отношении граждан освобожденных из мест лишения свободы.</w:t>
            </w:r>
          </w:p>
          <w:p>
            <w:pPr>
              <w:pStyle w:val="Normal"/>
              <w:jc w:val="both"/>
              <w:rPr>
                <w:sz w:val="12"/>
              </w:rPr>
            </w:pPr>
            <w:r>
              <w:rPr>
                <w:sz w:val="12"/>
              </w:rPr>
              <w:t>Субъекты, осуществляющие админ. надзор, к ним относятся: 1.спец. ведомства. 2.гос. инспекции и надзоры. 3.спец. надзорные органы, входящие в состав органов исполнит. власти (морской, речной, авиационный, регистры).</w:t>
            </w:r>
          </w:p>
          <w:p>
            <w:pPr>
              <w:pStyle w:val="Normal"/>
              <w:jc w:val="both"/>
              <w:rPr>
                <w:sz w:val="12"/>
              </w:rPr>
            </w:pPr>
            <w:r>
              <w:rPr>
                <w:sz w:val="12"/>
              </w:rPr>
              <w:t>Стадии админ. надзора: 1.предварительная стадия – анализ, информация об объекте, за которым устанавливается надзор, сообщение правил надзора данному объекту. 2.текущая – контроль за объектом, и т.д. 3.заключительная – принятие решения о прекращения надзора в ходе надз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2"/>
                <w:u w:val="single"/>
              </w:rPr>
              <w:t xml:space="preserve">30.спец. админ-но-правовые режимы: понятие, признаки, виды </w:t>
            </w:r>
            <w:r>
              <w:rPr>
                <w:sz w:val="12"/>
              </w:rPr>
              <w:t xml:space="preserve"> – они вводятся при особых условиях, под особыми условиями понимаются: 1.ЧС природного и техногенного характера. 2. ЧП. 3.военное положение.</w:t>
            </w:r>
          </w:p>
          <w:p>
            <w:pPr>
              <w:pStyle w:val="Normal"/>
              <w:jc w:val="both"/>
              <w:rPr>
                <w:sz w:val="12"/>
              </w:rPr>
            </w:pPr>
            <w:r>
              <w:rPr>
                <w:sz w:val="12"/>
              </w:rPr>
              <w:t>Особые условия влекут за собой корректировку управления и работы органов исполнит. власти: 1.ЧС природного и техногенного характера, при них не ограничиваются права и свободы граждан. Организует устранение последствий ЧС и корректирует работу органов исполнит. власти министерство по ЧС, министра МЧС – явл. заместителем правительства. 3.чрезвычайное положение: целью введения чрезвычайного положения явл.: скорейшая нормализация обстановки, восстановление законности и порядка, устранение угрозы безопасности граждан.</w:t>
            </w:r>
          </w:p>
          <w:p>
            <w:pPr>
              <w:pStyle w:val="Normal"/>
              <w:jc w:val="both"/>
              <w:rPr>
                <w:sz w:val="12"/>
              </w:rPr>
            </w:pPr>
            <w:r>
              <w:rPr>
                <w:sz w:val="12"/>
              </w:rPr>
              <w:t>Правовой основой введения ЧП явл. ЗРФ «О чрезвычайном положении» и КРФ, в которой ЧП отведена целая глава.</w:t>
            </w:r>
          </w:p>
          <w:p>
            <w:pPr>
              <w:pStyle w:val="Normal"/>
              <w:jc w:val="both"/>
              <w:rPr>
                <w:sz w:val="12"/>
              </w:rPr>
            </w:pPr>
            <w:r>
              <w:rPr>
                <w:sz w:val="12"/>
              </w:rPr>
              <w:t>Условиями введения ЧС служат обст-ства, которые представляют собой реальную чрезвычайную и неизбежную угрозу безопасности граждан, устранение которой невозможно без применения чрезвычайных мер.</w:t>
            </w:r>
          </w:p>
          <w:p>
            <w:pPr>
              <w:pStyle w:val="Normal"/>
              <w:jc w:val="both"/>
              <w:rPr>
                <w:sz w:val="12"/>
              </w:rPr>
            </w:pPr>
            <w:r>
              <w:rPr>
                <w:sz w:val="12"/>
              </w:rPr>
              <w:t>Основаниями введения ЧП явл. чрезвычайная ситуация природного и техногенного характера при которых возникает реальная угроза жизни граждан и не может быть нанесен ущерб гражданам или окр. среде, а также массовые беспорядки, попытки свержения конст. строя, межнациональные конфликты, и другие ситуации, которые грозят выйти из полконтроля.</w:t>
            </w:r>
          </w:p>
          <w:p>
            <w:pPr>
              <w:pStyle w:val="Normal"/>
              <w:jc w:val="both"/>
              <w:rPr>
                <w:sz w:val="12"/>
              </w:rPr>
            </w:pPr>
            <w:r>
              <w:rPr>
                <w:sz w:val="12"/>
              </w:rPr>
              <w:t>ЧП – вводятся указом президента РФ, который должен быть одобрен гос. думой и советом федерации.</w:t>
            </w:r>
          </w:p>
          <w:p>
            <w:pPr>
              <w:pStyle w:val="Normal"/>
              <w:jc w:val="both"/>
              <w:rPr>
                <w:sz w:val="12"/>
              </w:rPr>
            </w:pPr>
            <w:r>
              <w:rPr>
                <w:sz w:val="12"/>
              </w:rPr>
              <w:t>В случае неодобрения указ теряет свою законную силу.</w:t>
            </w:r>
          </w:p>
          <w:p>
            <w:pPr>
              <w:pStyle w:val="Normal"/>
              <w:jc w:val="both"/>
              <w:rPr>
                <w:sz w:val="12"/>
              </w:rPr>
            </w:pPr>
            <w:r>
              <w:rPr>
                <w:sz w:val="12"/>
              </w:rPr>
              <w:t>В случае введения ЧП в течение 6 часов населению территории, где вводится ЧП должно быть объявлено через СМИ.</w:t>
            </w:r>
          </w:p>
          <w:p>
            <w:pPr>
              <w:pStyle w:val="Normal"/>
              <w:jc w:val="both"/>
              <w:rPr>
                <w:sz w:val="12"/>
              </w:rPr>
            </w:pPr>
            <w:r>
              <w:rPr>
                <w:sz w:val="12"/>
              </w:rPr>
              <w:t>При введении ЧП ограничиваются права граждан органами исполнит. власти.</w:t>
            </w:r>
          </w:p>
          <w:p>
            <w:pPr>
              <w:pStyle w:val="Normal"/>
              <w:jc w:val="both"/>
              <w:rPr>
                <w:sz w:val="12"/>
              </w:rPr>
            </w:pPr>
            <w:r>
              <w:rPr>
                <w:sz w:val="12"/>
              </w:rPr>
              <w:t>Президент имеет право создавать специальные органы управления при П.</w:t>
            </w:r>
          </w:p>
          <w:p>
            <w:pPr>
              <w:pStyle w:val="Normal"/>
              <w:jc w:val="both"/>
              <w:rPr>
                <w:sz w:val="12"/>
              </w:rPr>
            </w:pPr>
            <w:r>
              <w:rPr>
                <w:sz w:val="12"/>
              </w:rPr>
              <w:t xml:space="preserve">ЧП вводится на отдельно взятой территории до 60 суток, на всей территории 30 суток. </w:t>
            </w:r>
          </w:p>
          <w:p>
            <w:pPr>
              <w:pStyle w:val="Normal"/>
              <w:jc w:val="both"/>
              <w:rPr>
                <w:sz w:val="12"/>
                <w:lang w:val="en-US"/>
              </w:rPr>
            </w:pPr>
            <w:r>
              <w:rPr>
                <w:sz w:val="12"/>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TextBody"/>
              <w:rPr/>
            </w:pPr>
            <w:r>
              <w:rPr>
                <w:b/>
                <w:bCs/>
                <w:i/>
                <w:iCs/>
                <w:sz w:val="12"/>
                <w:u w:val="single"/>
              </w:rPr>
              <w:t xml:space="preserve">31.закрытое админ.-тер. образование: прав. положение, особенности. </w:t>
            </w:r>
            <w:r>
              <w:rPr>
                <w:sz w:val="12"/>
              </w:rPr>
              <w:t>Согласно ст.1 закона РФ «О закрытых админ-но-тер. образовании» в тер. образованиях, в пределах которых расположены пром. предприятия, связанные с производством ядерного оружия, радиоакт. материалов, военные и иные объекты, требующие принятия спец. мер по обеспечению их безопасного функционирования и охраны гос. тайны, устанавливаются особый правой режим.</w:t>
            </w:r>
          </w:p>
          <w:p>
            <w:pPr>
              <w:pStyle w:val="TextBody"/>
              <w:rPr>
                <w:sz w:val="12"/>
              </w:rPr>
            </w:pPr>
            <w:r>
              <w:rPr>
                <w:sz w:val="12"/>
              </w:rPr>
              <w:t>Решение о создании или управлении закрытого админ-но-тер.   образования принимается президентом по представлению правительства РФ. ЗАТО явл. админ-но-тер. единицей, в которой действуют органы МСУ, однако его территория может не совпадать с тер. субъектов федерации и районов, входящих в их состав. Эта территория опр. исходя из необходимости надлежащего обеспечения особого режима, а также с учетом потребностей развития населенных пунктов, входящих в состав, ЗАТО или прилегающих к его территории.</w:t>
            </w:r>
          </w:p>
          <w:p>
            <w:pPr>
              <w:pStyle w:val="TextBody"/>
              <w:rPr>
                <w:sz w:val="12"/>
              </w:rPr>
            </w:pPr>
            <w:r>
              <w:rPr>
                <w:sz w:val="12"/>
              </w:rPr>
              <w:t>Функционирование, ЗАТО находится в ведении федеральных органов гос. власти по вопросам установления админ. подчиненности и границы, полномочий органов гос. власти субъектов Федерации в отношении закрытого образования, обеспечения действий особого режима, в том числе ограничений прав граждан и организаций.</w:t>
            </w:r>
          </w:p>
          <w:p>
            <w:pPr>
              <w:pStyle w:val="TextBody"/>
              <w:rPr>
                <w:sz w:val="12"/>
              </w:rPr>
            </w:pPr>
            <w:r>
              <w:rPr>
                <w:sz w:val="12"/>
              </w:rPr>
              <w:t>Особый режим, ЗАТО устанавливается в целях обеспечения гос. и общ. безопасности, защиты сведений, составляющих гос. тайну, пресечения противоправных действий в отношении предприятий и объектов, обеспечения безопасных условий для работы и проживания граждан, защиты окр. среды.</w:t>
            </w:r>
          </w:p>
          <w:p>
            <w:pPr>
              <w:pStyle w:val="Normal"/>
              <w:jc w:val="both"/>
              <w:rPr>
                <w:b/>
                <w:b/>
                <w:bCs/>
                <w:i/>
                <w:i/>
                <w:iCs/>
                <w:sz w:val="12"/>
                <w:u w:val="single"/>
              </w:rPr>
            </w:pPr>
            <w:r>
              <w:rPr>
                <w:sz w:val="12"/>
              </w:rPr>
              <w:t>Особый режим ЗАТО вкл. в себя: 1.режим запретной зоны и режим контролируемой зоны – границы запретной  и контролируемой зон обозначаются хорошо видимыми знаками, надписями, оборудуются заграждениями и тех. средствами охран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2"/>
                <w:u w:val="single"/>
              </w:rPr>
              <w:t xml:space="preserve">32.понятие и виды админ-но-правового принуждения. </w:t>
            </w:r>
            <w:r>
              <w:rPr>
                <w:sz w:val="12"/>
              </w:rPr>
              <w:t>Админ-но-правовое принуждение  - один из видов гос-но-правового принуждения. Поэтому ему присущи все признаки последнего (это правоприменительная деят., она призвана обеспечить защиту правопорядка, реализуется в рамках охранительных правоотн. и т.д.). В то же время оно обладает рядом особенностей, система которых и предопр. его качественное своеобразие. 1.меры админ-но-правового принуждения применяются в связи с антиобщественными деяниями, нарушающими правовые нормы, охраняемые админ-но-принудительными средствами. 2.админ-но-правовое принуждение осуществляется в рамках внеслужебного подчинения, при отсутствии организационного, линейного подчинения между сторонами этого охранительного правоотн. Оно применяется субъектами функциональной власти я явл. одним их способов реализации функциональной власти. 3.множественность субъектов, осущ. Админ. юрисдикцию, - еще одна важная его особенность. Применять меры админ. воздействия вправе десятки видов органов (гос., муницип., общественных). 4.админ. воздействию подвергаются не только отдельные лица, но и организации, коллективные субъекты. 5.админ-но-правовое принуждение всесторонне регулируется админ-но-правовыми нормами, которые закреп. виды мер принуждения, основания и порядок их применения.</w:t>
            </w:r>
          </w:p>
          <w:p>
            <w:pPr>
              <w:pStyle w:val="Normal"/>
              <w:jc w:val="both"/>
              <w:rPr>
                <w:sz w:val="12"/>
              </w:rPr>
            </w:pPr>
            <w:r>
              <w:rPr>
                <w:sz w:val="12"/>
              </w:rPr>
              <w:t>Админ-но-правовое принуждение – это особый вид гос. принуждения, состоящий в применении субъектами функциональной исполнит. власти установленных нормами АП принудительных мер в связи с неправомерными действиями.</w:t>
            </w:r>
          </w:p>
          <w:p>
            <w:pPr>
              <w:pStyle w:val="Normal"/>
              <w:jc w:val="both"/>
              <w:rPr>
                <w:sz w:val="12"/>
              </w:rPr>
            </w:pPr>
            <w:r>
              <w:rPr>
                <w:sz w:val="12"/>
              </w:rPr>
              <w:t xml:space="preserve">Оно играет важную роль в охране правопорядка, и особо следует отметить его профилактическое значение в борьбе с правонарушениями. Прежде всего, это обусловлено тем, что органы внутренних дел, гос. инспекции и другие субъекты исполнит. власти систематически осущ. контроль за соблюдением соответств. правил и могут своевременно реагировать на их нарушение.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2"/>
                <w:u w:val="single"/>
              </w:rPr>
              <w:t xml:space="preserve">33.понятие и виды админ. Пресечения. </w:t>
            </w:r>
            <w:r>
              <w:rPr>
                <w:sz w:val="12"/>
              </w:rPr>
              <w:t>В принудительной деят. Исполнит. власти главное пресечение. Только она имеет необходимые кадровые, материальные, информац. ресурсы, чтобы своевременно выявить и прекратить противоправ. действия. Использование пресекат. средств позволяет предотвратить новые нарушения, новые вредные последствия, а также привлечь виновных к ответств. В силу предупред. направленности админ. пресечение играет важную роль в охране режима законности, в защите прав граждан, общества и гос-ва.</w:t>
            </w:r>
          </w:p>
          <w:p>
            <w:pPr>
              <w:pStyle w:val="Normal"/>
              <w:jc w:val="both"/>
              <w:rPr>
                <w:sz w:val="12"/>
              </w:rPr>
            </w:pPr>
            <w:r>
              <w:rPr>
                <w:sz w:val="12"/>
              </w:rPr>
              <w:t>Цель пресечения – прекратить противоправные деяния и не допустить новых. Оно должно быть оперативным, а поэтому часто осущ. в условиях дефицита информации об обстановке, характере противоправного деяния.</w:t>
            </w:r>
          </w:p>
          <w:p>
            <w:pPr>
              <w:pStyle w:val="Normal"/>
              <w:jc w:val="both"/>
              <w:rPr>
                <w:sz w:val="12"/>
              </w:rPr>
            </w:pPr>
            <w:r>
              <w:rPr>
                <w:sz w:val="12"/>
              </w:rPr>
              <w:t xml:space="preserve">Фактическим основанием пресечения явл. правонарушение, виновное противопра. действие. Но меры пресечения используются и для прекращения объективно противоправных, невиновных действий,  совершаемых лицами невменяемыми, неделиктоспособными. А с дрэ стороны, помещение в мед вытрезвитель, применение огнестрельного оружия и иные средства админ. пресечения могут быть использованы и в связи с преступлениями. </w:t>
            </w:r>
          </w:p>
          <w:p>
            <w:pPr>
              <w:pStyle w:val="Normal"/>
              <w:jc w:val="both"/>
              <w:rPr>
                <w:sz w:val="12"/>
              </w:rPr>
            </w:pPr>
            <w:r>
              <w:rPr>
                <w:sz w:val="12"/>
              </w:rPr>
              <w:t>Пресечение осущ. как в интересах общества, гос-ва, так и в интересах самого нарушителя. Прежде всего властное прекращение антиобщ. Деят. позволяет предотвратить действия, события, которые усугубили бы ответств. виновного. Принудит. лечение, помещение в медвытрезвитель, а в некоторых случаях и другие меры прямо преследуют цель оказания помощи гражд-ну, совершающему противоправ. действия.</w:t>
            </w:r>
          </w:p>
          <w:p>
            <w:pPr>
              <w:pStyle w:val="Normal"/>
              <w:jc w:val="both"/>
              <w:rPr>
                <w:sz w:val="12"/>
              </w:rPr>
            </w:pPr>
            <w:r>
              <w:rPr>
                <w:sz w:val="12"/>
              </w:rPr>
              <w:t>В отличие от карательных санкций, меры пресеч. могут нарушать и физэ неприкосновенность граждан. Если перечень первых четко установлен законом, то перечень пресекат. мер, содержащийся в нормат. актах, нельзя считать исчерпывающим.   Их использование часто связано с ситуацией необход. обороны или крайней необходимости, в кот. оказались исполнит. власть, ее представи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2"/>
                <w:u w:val="single"/>
              </w:rPr>
              <w:t xml:space="preserve">34.понятие, основные признаки и основания админ. Ответственности. </w:t>
            </w:r>
            <w:r>
              <w:rPr>
                <w:sz w:val="12"/>
              </w:rPr>
              <w:t xml:space="preserve">Админ. Ответств. – особый вид юр. ответственности, которой присущи все признаки юр. (она выступает на основе норм права, за нарушение правовых норм, конкретизируется юрисдикционными актами компетентных органов, связана с гос. принуждением). Админ. ответственность явл. составной частью админ. принуждения и обладает всеми его качествами (осущ. субъектами функциональной власти в рамках внеслужебного подчинения и др.). </w:t>
            </w:r>
          </w:p>
          <w:p>
            <w:pPr>
              <w:pStyle w:val="Normal"/>
              <w:jc w:val="both"/>
              <w:rPr>
                <w:sz w:val="12"/>
              </w:rPr>
            </w:pPr>
            <w:r>
              <w:rPr>
                <w:sz w:val="12"/>
              </w:rPr>
              <w:t>признаки: 1.основанием админ. ответственности явл. Админ. правонарушение, а иногда вообще неправомерное деяние. 2.она состоит в применении к субъектам админ. взысканий, явл. карательной ответственностью т.к. в ст. 23 КоАП РСФРС сказано: «админ. взыскание является мерой ответственности». Поскольку админ. проступки менее вредны, чем преступления, админ. взыскания менее суровы, чем уг. наказания; 3.к админ. ответственности привлекают органы, которым такое право предоставлено законом. Все они явл. субъектами функциональной власти, реализуя которую, они налагают админ. взыскания. В настоящее время субъектами админ. юрисдикции явл. суды, судьи, многие органы исполнит. власти. 4.к ней привлекаются индивидуальные субъекты (граждане, должностные лица, индивидуальные предприниматели) и юр. лица). 5.существует особый порядок привлечения к админ. ответственности. Он отличается сравнительной простотой, что создает условия для его оперативности и экономичности, но в то же время содержит необходимые гарантии законности, осуществляя права на защиту. 6.она урегулирована нормами АП, которые содержат исчерпывающие перечни админ. взысканий и органов, уполномоченных их применять, детально регулирует этот вид производства и в своей совокупности составляют нормативную основу админ. ответственности.</w:t>
            </w:r>
          </w:p>
        </w:tc>
        <w:tc>
          <w:tcPr>
            <w:tcW w:w="2393" w:type="dxa"/>
            <w:tcBorders>
              <w:top w:val="single" w:sz="4" w:space="0" w:color="000000"/>
              <w:left w:val="single" w:sz="4" w:space="0" w:color="000000"/>
              <w:bottom w:val="single" w:sz="4" w:space="0" w:color="000000"/>
              <w:right w:val="single" w:sz="4" w:space="0" w:color="000000"/>
            </w:tcBorders>
          </w:tcPr>
          <w:p>
            <w:pPr>
              <w:pStyle w:val="TextBody"/>
              <w:rPr/>
            </w:pPr>
            <w:r>
              <w:rPr>
                <w:b/>
                <w:bCs/>
                <w:i/>
                <w:iCs/>
                <w:sz w:val="12"/>
                <w:u w:val="single"/>
              </w:rPr>
              <w:t xml:space="preserve">35.админ. правонарушение: понятие, состав. </w:t>
            </w:r>
            <w:r>
              <w:rPr>
                <w:sz w:val="12"/>
              </w:rPr>
              <w:t xml:space="preserve">Фактическим основанием для наступления админ. ответственности явл. нарушение правовых норм, охраняемых админ. санкциями, - админ. нарушение. Оно может быть совершено виновно и невиновно. Действующее закон-во закрепляет принцип, что индивид. субъекты (граждане, должн. лица) несут ответственность только за виновные действия – админ. правонарушение. Что же касается организаций, то они отвечают за ряд админ. нарушений независимо оттого, виновны ли они. Субъекты, решающие вопросы об их ответственности, не обязаны выяснять, доказывать наличие вины. Организации в таких случаях несут ответственность за то, что правило нарушено, за то, что произошло. Это называется объективным вменением. </w:t>
            </w:r>
          </w:p>
          <w:p>
            <w:pPr>
              <w:pStyle w:val="TextBody"/>
              <w:rPr>
                <w:sz w:val="12"/>
              </w:rPr>
            </w:pPr>
            <w:r>
              <w:rPr>
                <w:sz w:val="12"/>
              </w:rPr>
              <w:t>Под составом понимается установленная правом совокупность признаков, при наличии которых антиобщественное деяние считается админ. правонарушением.</w:t>
            </w:r>
          </w:p>
          <w:p>
            <w:pPr>
              <w:pStyle w:val="TextBody"/>
              <w:rPr>
                <w:sz w:val="12"/>
              </w:rPr>
            </w:pPr>
            <w:r>
              <w:rPr>
                <w:sz w:val="12"/>
              </w:rPr>
              <w:t>Как явление реальной действительности, нарушение обладает огромным числом признаков. Среди них различают имеющие и не имеющие юридического значения. Первая группа в свою очередь делится на входящие в состав (конструктивные) и не входящие в состав (обст-тва смягчающие, отягчающие, исключающие ответственность, совершение проступка военнослужащим, несовершеннолетним и др.).</w:t>
            </w:r>
          </w:p>
          <w:p>
            <w:pPr>
              <w:pStyle w:val="Normal"/>
              <w:jc w:val="both"/>
              <w:rPr>
                <w:b/>
                <w:b/>
                <w:bCs/>
                <w:i/>
                <w:i/>
                <w:iCs/>
                <w:sz w:val="12"/>
                <w:u w:val="single"/>
              </w:rPr>
            </w:pPr>
            <w:r>
              <w:rPr>
                <w:sz w:val="12"/>
              </w:rPr>
              <w:t>Состав проступка – логическая конструкция, правовое понятие о нем, отражающее существенные св-ва реальных явл., т.е. опр. антиобщ. действий. Законодатель не создает признаков проступков, а лишь отбирает из них существен., отличительные и конструирует составы. Логическая конструкция закреп. в праве и становится обязательной частью нормативной основы ответственности. Перечень закрепленных в ней признаков – необходимое и достаточное основание для квалификации деяния как админ. проступка. Реальное деяние только тогда считается проступком, когда оно содержит все названные нормой признаки состава; отсутствие хотя бы одного из них означает отсутствие состава в целом.</w:t>
            </w:r>
          </w:p>
        </w:tc>
        <w:tc>
          <w:tcPr>
            <w:tcW w:w="2393" w:type="dxa"/>
            <w:tcBorders>
              <w:top w:val="single" w:sz="4" w:space="0" w:color="000000"/>
              <w:left w:val="single" w:sz="4" w:space="0" w:color="000000"/>
              <w:bottom w:val="single" w:sz="4" w:space="0" w:color="000000"/>
              <w:right w:val="single" w:sz="4" w:space="0" w:color="000000"/>
            </w:tcBorders>
          </w:tcPr>
          <w:p>
            <w:pPr>
              <w:pStyle w:val="TextBody"/>
              <w:rPr/>
            </w:pPr>
            <w:r>
              <w:rPr>
                <w:b/>
                <w:bCs/>
                <w:i/>
                <w:iCs/>
                <w:sz w:val="12"/>
                <w:u w:val="single"/>
              </w:rPr>
              <w:t xml:space="preserve">36.система админ. наказанай: виды, общие принципы наложения. </w:t>
            </w:r>
            <w:r>
              <w:rPr>
                <w:sz w:val="12"/>
              </w:rPr>
              <w:t>В ст.24 КоАП . закреплены следующие админ. взыскания: предупреждение; штраф; возмездное изъятие предмета, явившегося орудием совершения или непосредственным объектом админ. правонарушения; конфискация предмета, явившегося орудием совершения или непосредственным объектом админ. правонарушения (в ст.243 ГК РФ сказано: «В случаях, предусмотренных законом, конфискация может быть произведена в админ. порядке». Но конституционный суд РФ считает, что конфискация в админ. порядке противоречит ст. 35 КРФ, в которой сказано: «никто не может быть лишен своего имущества иначе как по решению суда».); лишение спец. права, предоставленного данному гражданину (права управления транспортными средствами, право охоты); админ. арест; админ. выдворение за пределы РФ иностранного гражданина или лица без гражданства. ТК и рядом др. актов установлено такое взыскание; отзыв лицензии или квалификационного аттестата. Кроме того, ТК РФ называет еще одну санкцию: взыскание стоимости товаров и транспортных средств.</w:t>
            </w:r>
          </w:p>
          <w:p>
            <w:pPr>
              <w:pStyle w:val="TextBody"/>
              <w:rPr>
                <w:sz w:val="12"/>
              </w:rPr>
            </w:pPr>
            <w:r>
              <w:rPr>
                <w:sz w:val="12"/>
              </w:rPr>
              <w:t xml:space="preserve">Все эти взыскания тесно связаны между собой и образуют единую систему. Их прежде всего объединяет общая цель: защита правопорядка, воздействие на лиц, совершивших админ. нарушения, предупреждение совершения новых нарушений. По содержанию каждое взыскание явл. мерой ответств., назначаемой за админ. деликты; применение любого означает наступление админ. Ответств., влечет неблагоприятные юр. последствия. </w:t>
            </w:r>
          </w:p>
          <w:p>
            <w:pPr>
              <w:pStyle w:val="TextBody"/>
              <w:rPr>
                <w:sz w:val="12"/>
              </w:rPr>
            </w:pPr>
            <w:r>
              <w:rPr>
                <w:sz w:val="12"/>
              </w:rPr>
              <w:t>Глава 4 КоАП называется «Наложение админ. взыскания». В статьях этой главы содержатся материально-правовые нормы, устанавливающие правила –наложения админ. взысканий, а не процессуальные нормы.</w:t>
            </w:r>
          </w:p>
          <w:p>
            <w:pPr>
              <w:pStyle w:val="Normal"/>
              <w:jc w:val="both"/>
              <w:rPr>
                <w:sz w:val="12"/>
              </w:rPr>
            </w:pPr>
            <w:r>
              <w:rPr>
                <w:sz w:val="12"/>
              </w:rPr>
              <w:t>Правила: законность, целесообразность, своевременность, оперативность воздействия, сложение взысканий, налагаемых за совокупность нарушений (наложение взысканий за каждое нарушение в отдельности).</w:t>
            </w:r>
          </w:p>
          <w:p>
            <w:pPr>
              <w:pStyle w:val="Normal"/>
              <w:jc w:val="both"/>
              <w:rPr>
                <w:sz w:val="12"/>
              </w:rPr>
            </w:pPr>
            <w:r>
              <w:rPr>
                <w:sz w:val="12"/>
              </w:rPr>
            </w:r>
          </w:p>
          <w:p>
            <w:pPr>
              <w:pStyle w:val="Normal"/>
              <w:jc w:val="both"/>
              <w:rPr>
                <w:sz w:val="12"/>
              </w:rPr>
            </w:pPr>
            <w:r>
              <w:rPr>
                <w:sz w:val="12"/>
              </w:rPr>
            </w:r>
          </w:p>
          <w:p>
            <w:pPr>
              <w:pStyle w:val="Normal"/>
              <w:jc w:val="both"/>
              <w:rPr>
                <w:b/>
                <w:b/>
                <w:bCs/>
                <w:i/>
                <w:i/>
                <w:iCs/>
                <w:sz w:val="12"/>
                <w:u w:val="single"/>
                <w:lang w:val="en-US"/>
              </w:rPr>
            </w:pPr>
            <w:r>
              <w:rPr>
                <w:b/>
                <w:bCs/>
                <w:i/>
                <w:iCs/>
                <w:sz w:val="12"/>
                <w:u w:val="single"/>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2"/>
                <w:u w:val="single"/>
              </w:rPr>
              <w:t>37.понятие, правовая основа, особенности производства по делам об админ. правонарушениях.</w:t>
            </w:r>
            <w:r>
              <w:rPr>
                <w:sz w:val="12"/>
              </w:rPr>
              <w:t xml:space="preserve"> Производство по делам об админ. правонарушения – это деят. уполномоченных субъектов по применению админ. взысканий, осущ. в админ-но-процессуальной форме. Это производство – составная часть админ-но-юрисдикционного процесса. </w:t>
            </w:r>
          </w:p>
          <w:p>
            <w:pPr>
              <w:pStyle w:val="Normal"/>
              <w:jc w:val="both"/>
              <w:rPr>
                <w:sz w:val="12"/>
              </w:rPr>
            </w:pPr>
            <w:r>
              <w:rPr>
                <w:sz w:val="12"/>
              </w:rPr>
              <w:t>Основными элементами процессуальной формы явл. группы норм, регулирующих: цели производства; принципы производства; круг его участников, их права и обязанности; систему совершаемых действий, их последовательность, стадии производства; сроки совершения действий; виды и условия использования док-ств; подведомственность дел, властных действий; содержание и порядок оформления процессуальных док-тов; виды и размеры и порядок применения мер процессуального принуждения; порядок возмещения процессуальных расходов.</w:t>
            </w:r>
          </w:p>
          <w:p>
            <w:pPr>
              <w:pStyle w:val="Normal"/>
              <w:jc w:val="both"/>
              <w:rPr>
                <w:sz w:val="12"/>
              </w:rPr>
            </w:pPr>
            <w:r>
              <w:rPr>
                <w:sz w:val="12"/>
              </w:rPr>
              <w:t>Общие нормы, регулирующие производство, содержаться в КоАП  (ст.199-310). Особенности производства по отдельным категориям админ. нарушений устанавливается спец. нормами. Так, вопросы применения админ. взысканий за нарушение таможенных правил очень подробно урегулированы ТК РФ (ст.289-386, 449-454).</w:t>
            </w:r>
          </w:p>
          <w:p>
            <w:pPr>
              <w:pStyle w:val="Normal"/>
              <w:jc w:val="both"/>
              <w:rPr>
                <w:sz w:val="12"/>
              </w:rPr>
            </w:pPr>
            <w:r>
              <w:rPr>
                <w:sz w:val="12"/>
              </w:rPr>
              <w:t>Особую группу составляет ряд уточняющих, конкретизирующих нормы КоАП положений, содержащихся в подзаконных актах. Так, в ст.245 КоАП сказано, что лица, которые управляют транспортными средствами, и в отношении которых есть достаточные  основания полагать, что они находятся в состоянии опьянения, могут быть направлены на освидетельствование на состояние опьянения в порядке, опр. Министерством внутренних дел, министерством здравоохранения и министерством юстиции. Названные министерства утвердили спец. инструкцию, которая конкретизирует ст.245 КоАП.</w:t>
            </w:r>
          </w:p>
        </w:tc>
        <w:tc>
          <w:tcPr>
            <w:tcW w:w="2393" w:type="dxa"/>
            <w:tcBorders>
              <w:top w:val="single" w:sz="4" w:space="0" w:color="000000"/>
              <w:left w:val="single" w:sz="4" w:space="0" w:color="000000"/>
              <w:bottom w:val="single" w:sz="4" w:space="0" w:color="000000"/>
              <w:right w:val="single" w:sz="4" w:space="0" w:color="000000"/>
            </w:tcBorders>
          </w:tcPr>
          <w:p>
            <w:pPr>
              <w:pStyle w:val="TextBody"/>
              <w:rPr/>
            </w:pPr>
            <w:r>
              <w:rPr>
                <w:b/>
                <w:bCs/>
                <w:i/>
                <w:iCs/>
                <w:sz w:val="12"/>
                <w:u w:val="single"/>
              </w:rPr>
              <w:t xml:space="preserve">38.меры админ-но-процес. (обеспечительного) принуждения. </w:t>
            </w:r>
            <w:r>
              <w:rPr>
                <w:sz w:val="12"/>
              </w:rPr>
              <w:t>Главная особенность этой группы мер админ. пресечения в том, что они применяются с целью обеспечить нормальный ход производства по делу, носят обеспечительный характер.</w:t>
            </w:r>
          </w:p>
          <w:p>
            <w:pPr>
              <w:pStyle w:val="TextBody"/>
              <w:rPr>
                <w:sz w:val="12"/>
              </w:rPr>
            </w:pPr>
            <w:r>
              <w:rPr>
                <w:sz w:val="12"/>
              </w:rPr>
              <w:t>По содержанию меры принуд. воздействия среди мер процессуального принуждения следует различать, во-первых, меры ограничения личных неимущ. прав (доставление, задержание, привод, принуд. освидетельствование, личный досмотр), во-вторых, меры ограничения имущ. прав (изъятие, арест, досмотр вещей, задержание транспортных средств и др. имущества, принудительное исполнение постановления о наложении штрафа, отстранение от управления транспортным средством).</w:t>
            </w:r>
          </w:p>
          <w:p>
            <w:pPr>
              <w:pStyle w:val="TextBody"/>
              <w:rPr>
                <w:sz w:val="12"/>
              </w:rPr>
            </w:pPr>
            <w:r>
              <w:rPr>
                <w:sz w:val="12"/>
              </w:rPr>
              <w:t xml:space="preserve">Админ. задержание на срок  до трех часов может быть произведено, если помимо общей предпосылки – совершение админ. нарушения, - имеется одно из следующих доп. условий: 1.наличие серьезных оснований предполагать, что активные противоправные действия будут продолжаться, что нарушитель может причинить ущерб обществ. интересам, др. гражданам, себе. 2.когда исчерпаны др. меры воздействия, обеспечения своевременного и правильного рассмотрения дела и исполнения постановления по нему.   </w:t>
            </w:r>
          </w:p>
          <w:p>
            <w:pPr>
              <w:pStyle w:val="TextBody"/>
              <w:rPr>
                <w:sz w:val="12"/>
              </w:rPr>
            </w:pPr>
            <w:r>
              <w:rPr>
                <w:sz w:val="12"/>
              </w:rPr>
              <w:t>Лица совершившие мелкое хулиганство, торговлю с рук в не установленных местах, нарушившие порядок организации митингов и демонстраций, могут быть задержаны до рассмотрения дела начальником 9заместителем начальника ОВД или судьей). Максимальный срок такого задержания – трое суток.</w:t>
            </w:r>
          </w:p>
          <w:p>
            <w:pPr>
              <w:pStyle w:val="Normal"/>
              <w:jc w:val="both"/>
              <w:rPr>
                <w:b/>
                <w:b/>
                <w:bCs/>
                <w:i/>
                <w:i/>
                <w:iCs/>
                <w:sz w:val="12"/>
                <w:u w:val="single"/>
              </w:rPr>
            </w:pPr>
            <w:r>
              <w:rPr>
                <w:sz w:val="12"/>
              </w:rPr>
              <w:t>Лица, нарушившие пограничный режим, режим в пунктах пропуска через гос. границу, режим гос. границы РФ в случаях, необходимых для выяснения обст-ств нарушения, установления личности могут быть задержаны на срок до трех суток с сообщением об этом письменно прокурору в течение 24 часов с начала задерж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2"/>
                <w:u w:val="single"/>
              </w:rPr>
              <w:t xml:space="preserve">39.система и виды стадий производства по делам об админ. Правонарушениях. </w:t>
            </w:r>
            <w:r>
              <w:rPr>
                <w:sz w:val="12"/>
              </w:rPr>
              <w:t>Под стадией следует понимать такую сравнительно самостоятельную часть производства, которая, наряду с его общими задачами, имеет свойственные только ей задачи. Стадии отличаются друг от друга и кругом участников производства. На каждой стадии совершаются разные действия. Решение задач каждой стадии оформляется спец. процессуальным документом, который как бы подводит итог деят. После принятия такого акта начинается новая стадия. Стадии органично связаны между собой; последующая, как правило, начинается лишь после того, как закончена предыдущая, на новой стадии проверяется то, что было сделано раньше.</w:t>
            </w:r>
          </w:p>
          <w:p>
            <w:pPr>
              <w:pStyle w:val="Normal"/>
              <w:jc w:val="both"/>
              <w:rPr>
                <w:sz w:val="12"/>
              </w:rPr>
            </w:pPr>
            <w:r>
              <w:rPr>
                <w:sz w:val="12"/>
              </w:rPr>
              <w:t>Производство состоит из 4 стадий: админ. расследование, рассмотрение дела, пересмотр постановления, исполнение постановления.</w:t>
            </w:r>
          </w:p>
          <w:p>
            <w:pPr>
              <w:pStyle w:val="Normal"/>
              <w:jc w:val="both"/>
              <w:rPr>
                <w:sz w:val="12"/>
              </w:rPr>
            </w:pPr>
            <w:r>
              <w:rPr>
                <w:sz w:val="12"/>
              </w:rPr>
              <w:t>На первой стадии выявл. факт и обст-ства совершения проступка, данные о виновном и составляется протокол. На второй – компетентный орган рассматривает дело и принимает постановление. На третьей – факультативной – стадии постановление пересматривается по жалобе гражданина, протесту прокурора, она заканчивается принятием решения об отмене, изменении или оставлении постановления в силе. На четвертой – исполняется принятое постановление. Законом четко решаются вопросы о том, кто из субъектов власти на каждой стадии выполняет основные процессуальные действия: составляет протокол, выносит постановление, принимает решение по жалобе, исполняет постановление.</w:t>
            </w:r>
          </w:p>
          <w:p>
            <w:pPr>
              <w:pStyle w:val="Normal"/>
              <w:jc w:val="both"/>
              <w:rPr>
                <w:sz w:val="12"/>
              </w:rPr>
            </w:pPr>
            <w:r>
              <w:rPr>
                <w:sz w:val="12"/>
              </w:rPr>
              <w:t>В связи с существованием наряду с общим ускоренного производства по некоторым категориям дел стадии производства в отд. случаях недостаточно четко выражены. Так, при взыскании штрафа на месте соединяются расследование, рассмотрение дела и даже исполнение постановления.</w:t>
            </w:r>
          </w:p>
          <w:p>
            <w:pPr>
              <w:pStyle w:val="Normal"/>
              <w:jc w:val="both"/>
              <w:rPr>
                <w:sz w:val="12"/>
              </w:rPr>
            </w:pPr>
            <w:r>
              <w:rPr>
                <w:sz w:val="12"/>
              </w:rPr>
              <w:t>Система стадий: 1.админ. расследование: возбуждение дела, установление фактических обст-ств, процессуальное оформление результатов расследования, направление материалов для рассмотрения по подведомственности.</w:t>
            </w:r>
          </w:p>
          <w:p>
            <w:pPr>
              <w:pStyle w:val="Normal"/>
              <w:jc w:val="both"/>
              <w:rPr>
                <w:sz w:val="12"/>
              </w:rPr>
            </w:pPr>
            <w:r>
              <w:rPr>
                <w:sz w:val="12"/>
              </w:rPr>
            </w:r>
          </w:p>
        </w:tc>
        <w:tc>
          <w:tcPr>
            <w:tcW w:w="2393" w:type="dxa"/>
            <w:tcBorders>
              <w:top w:val="single" w:sz="4" w:space="0" w:color="000000"/>
              <w:left w:val="single" w:sz="4" w:space="0" w:color="000000"/>
              <w:bottom w:val="single" w:sz="4" w:space="0" w:color="000000"/>
              <w:right w:val="single" w:sz="4" w:space="0" w:color="000000"/>
            </w:tcBorders>
          </w:tcPr>
          <w:p>
            <w:pPr>
              <w:pStyle w:val="TextBody"/>
              <w:rPr/>
            </w:pPr>
            <w:r>
              <w:rPr>
                <w:b/>
                <w:bCs/>
                <w:i/>
                <w:iCs/>
                <w:sz w:val="12"/>
                <w:u w:val="single"/>
              </w:rPr>
              <w:t>40.основные особенности админ. Ответств. коллективных субъектов (организаций).</w:t>
            </w:r>
            <w:r>
              <w:rPr>
                <w:sz w:val="12"/>
              </w:rPr>
              <w:t xml:space="preserve"> Особая нормативная база. Все нормы, содержащие админ. санкции, следует поделить на три группы: устанавливающие админ. ответственность только индивид. субъектов, устанавливающие админ. ответственность индивид. и коллективных субъектов.</w:t>
            </w:r>
          </w:p>
          <w:p>
            <w:pPr>
              <w:pStyle w:val="TextBody"/>
              <w:rPr>
                <w:sz w:val="12"/>
              </w:rPr>
            </w:pPr>
            <w:r>
              <w:rPr>
                <w:sz w:val="12"/>
              </w:rPr>
              <w:t>К третьей группе нормативных актов относится, например, ЗФР от 23.06.1999г. «Об админ. ответственности за правонарушения в области производства и оборота этилового спирта и алкогольной продукции». Во вторую группу входят ТК РФ, ЗРФ от 7.02.1992г. «О защите прав потребителей», Налоговый кодекс и десятки иных актов.</w:t>
            </w:r>
          </w:p>
          <w:p>
            <w:pPr>
              <w:pStyle w:val="TextBody"/>
              <w:rPr>
                <w:sz w:val="12"/>
              </w:rPr>
            </w:pPr>
            <w:r>
              <w:rPr>
                <w:sz w:val="12"/>
              </w:rPr>
              <w:t>При анализе нормативной основы админ. ответственности организаций следует обратить внимание на то, что КоАП РСФСР на действие коллективных субъектов не распространяется. С другой стороны, ответственность за такие действия регулируется другими федеральными законами, законами субъектов Федерации, а также подзаконными актами: указами президента, постановлениями Правительства РФ и глав админ. субъектов Федерации.</w:t>
            </w:r>
          </w:p>
          <w:p>
            <w:pPr>
              <w:pStyle w:val="TextBody"/>
              <w:rPr>
                <w:sz w:val="12"/>
              </w:rPr>
            </w:pPr>
            <w:r>
              <w:rPr>
                <w:sz w:val="12"/>
              </w:rPr>
              <w:t>Наличие вины не является обязательным условием для привлечения организаций к ответственности. В ряде случаев сам факт противоправного поведения считается достаточным основанием для наложения админ. взысканий, если причиной неправомерных действий не стала непреодолимая сила. Презумпция невиновности на организации не распространяется: если норма нарушена, организация обязана доказать свою невиновность.</w:t>
            </w:r>
          </w:p>
          <w:p>
            <w:pPr>
              <w:pStyle w:val="TextBody"/>
              <w:rPr>
                <w:sz w:val="12"/>
              </w:rPr>
            </w:pPr>
            <w:r>
              <w:rPr>
                <w:sz w:val="12"/>
              </w:rPr>
              <w:t>К коллективным субъектам применяются такие административные взыскания, как штраф, отзыв лицензий, ликвидация. Фактической ликвидацией является лишение права заниматься деят., ради которой коллективный субъект был создан.</w:t>
            </w:r>
          </w:p>
          <w:p>
            <w:pPr>
              <w:pStyle w:val="TextBody"/>
              <w:rPr>
                <w:sz w:val="12"/>
              </w:rPr>
            </w:pPr>
            <w:r>
              <w:rPr>
                <w:sz w:val="12"/>
              </w:rPr>
              <w:t>На них, как и на индивид. субъектов, чаще всего налагаются штрафы. Но размеры штрафов, налагаемых на организации, намного больше.</w:t>
            </w:r>
          </w:p>
          <w:p>
            <w:pPr>
              <w:pStyle w:val="Normal"/>
              <w:jc w:val="both"/>
              <w:rPr>
                <w:sz w:val="12"/>
              </w:rPr>
            </w:pPr>
            <w:r>
              <w:rPr>
                <w:sz w:val="12"/>
              </w:rPr>
              <w:t>Процессуальные особенности: процессуальным основанием для рассмотрения дела в таких случаях часто явл. не протокол, а материал, акт проверки.</w:t>
            </w:r>
          </w:p>
          <w:p>
            <w:pPr>
              <w:pStyle w:val="Normal"/>
              <w:jc w:val="both"/>
              <w:rPr>
                <w:b/>
                <w:b/>
                <w:bCs/>
                <w:i/>
                <w:i/>
                <w:iCs/>
                <w:sz w:val="12"/>
                <w:u w:val="single"/>
                <w:lang w:val="en-US"/>
              </w:rPr>
            </w:pPr>
            <w:r>
              <w:rPr>
                <w:b/>
                <w:bCs/>
                <w:i/>
                <w:iCs/>
                <w:sz w:val="12"/>
                <w:u w:val="single"/>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b/>
                <w:bCs/>
                <w:i/>
                <w:iCs/>
                <w:sz w:val="12"/>
                <w:u w:val="single"/>
              </w:rPr>
              <w:t>41.основные особенности админ. ответственности несовершеннолетних.</w:t>
            </w:r>
            <w:r>
              <w:rPr>
                <w:sz w:val="12"/>
              </w:rPr>
              <w:t xml:space="preserve"> Дела об админ. проступках несовершеннолетних в возрасте от 16- до 18 лет, как правило, передаются на рассмотрение комиссий по делам несовершеннолетних (ст.14, 201 КоАП РСФСР).</w:t>
            </w:r>
          </w:p>
          <w:p>
            <w:pPr>
              <w:pStyle w:val="Normal"/>
              <w:jc w:val="both"/>
              <w:rPr>
                <w:sz w:val="12"/>
              </w:rPr>
            </w:pPr>
            <w:r>
              <w:rPr>
                <w:sz w:val="12"/>
              </w:rPr>
              <w:t>К несовершеннолетним не применяется админ. арест. Комиссии по делам несовершеннолетних могут применять к ним следующие меры воздействия воспитательного характера: обязать принести публичное или в иной форме извинение потерпевшему; вынести предупреждение; объявить выговор или строгий выговор; передать под надзор родителей или лиц, их заменяющих, или общественных воспитателей; направить в специальное лечебно-воспитательное учреждение; поместить несовершеннолетнего, достигшего 11-го возраста, в случае совершения им общественно опасных действий или злостного и систематического нарушения правил общественного поведения в спец. воспитательное учреждение для детей и подростков (спец. школа, спец. профессионально-техническое училище). Эту меру воздействия комиссия по делам несовершеннолетних может назначить также условно с годичным испытательным сроком.</w:t>
            </w:r>
          </w:p>
          <w:p>
            <w:pPr>
              <w:pStyle w:val="Normal"/>
              <w:jc w:val="both"/>
              <w:rPr>
                <w:sz w:val="12"/>
              </w:rPr>
            </w:pPr>
            <w:r>
              <w:rPr>
                <w:sz w:val="12"/>
              </w:rPr>
              <w:t>Несовершеннолетие явл. Обст-ством, смягчающим ответственность.</w:t>
            </w:r>
          </w:p>
          <w:p>
            <w:pPr>
              <w:pStyle w:val="Normal"/>
              <w:jc w:val="both"/>
              <w:rPr>
                <w:sz w:val="12"/>
              </w:rPr>
            </w:pPr>
            <w:r>
              <w:rPr>
                <w:sz w:val="12"/>
              </w:rPr>
              <w:t>За ряд проступков к ответственности привлекаются только лица, достигшие 18 лет (ст.163 КоАП).</w:t>
            </w:r>
          </w:p>
          <w:p>
            <w:pPr>
              <w:pStyle w:val="Normal"/>
              <w:jc w:val="both"/>
              <w:rPr>
                <w:sz w:val="12"/>
              </w:rPr>
            </w:pPr>
            <w:r>
              <w:rPr>
                <w:sz w:val="12"/>
              </w:rPr>
              <w:t>За совершенные правонарушения к ответственности могут привлекаться как подростки, так и их родители.</w:t>
            </w:r>
          </w:p>
          <w:p>
            <w:pPr>
              <w:pStyle w:val="Normal"/>
              <w:jc w:val="both"/>
              <w:rPr>
                <w:sz w:val="12"/>
              </w:rPr>
            </w:pPr>
            <w:r>
              <w:rPr>
                <w:sz w:val="12"/>
              </w:rPr>
              <w:t>Интересы несоверш-их в производстве по делам об админ. правонарушениях могут представлять их законные представители: родители, опекуны, попечители.</w:t>
            </w:r>
          </w:p>
          <w:p>
            <w:pPr>
              <w:pStyle w:val="Normal"/>
              <w:jc w:val="both"/>
              <w:rPr>
                <w:sz w:val="12"/>
              </w:rPr>
            </w:pPr>
            <w:r>
              <w:rPr>
                <w:sz w:val="12"/>
              </w:rPr>
              <w:t>Комиссии по делам несоверш-их рассматривают дела по месту жительства нарушителей.</w:t>
            </w:r>
          </w:p>
          <w:p>
            <w:pPr>
              <w:pStyle w:val="Normal"/>
              <w:jc w:val="both"/>
              <w:rPr>
                <w:b/>
                <w:b/>
                <w:bCs/>
                <w:i/>
                <w:i/>
                <w:iCs/>
                <w:sz w:val="12"/>
                <w:u w:val="single"/>
              </w:rPr>
            </w:pPr>
            <w:r>
              <w:rPr>
                <w:sz w:val="12"/>
              </w:rPr>
              <w:t>При отсутствии у несоверш-их, совершивших мелкое хулиганство или нарушение правил дорожного движения, самостоятельного заработка, штраф взыскивается с родителей или лиц, их заменяющи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2"/>
                <w:u w:val="single"/>
              </w:rPr>
              <w:t>42.основные особенности админ. ответственности в суд. Порядке.</w:t>
            </w:r>
            <w:r>
              <w:rPr>
                <w:sz w:val="12"/>
              </w:rPr>
              <w:t xml:space="preserve"> КоАП ст.23.1 предусматривает какие составы рассматриваются судьями.</w:t>
            </w:r>
          </w:p>
          <w:p>
            <w:pPr>
              <w:pStyle w:val="Normal"/>
              <w:jc w:val="both"/>
              <w:rPr>
                <w:sz w:val="12"/>
              </w:rPr>
            </w:pPr>
            <w:r>
              <w:rPr>
                <w:sz w:val="12"/>
              </w:rPr>
              <w:t>Три варианта участия судов в применении админ. наказаний: 1.судьи и мировые судьи в порядке установленном админ. законодательством привлекают граждан к админ. ответственности. 2.судьи по делам налоговых, природоохранительных, антимонопольных и иных органов исполнительной власти возлагают админ. штрафы на юр. лиц, которые добровольно не хотят выплачивать эти штрафы, наложенные на них постановлениями, этими органами. 3.рассматривают жалобы граждан и должностных лиц на постановления о привлечении к админ. ответственности на основе норм гражданско-процессуального и арбитражно-процессуального законодательства.</w:t>
            </w:r>
          </w:p>
          <w:p>
            <w:pPr>
              <w:pStyle w:val="Normal"/>
              <w:jc w:val="both"/>
              <w:rPr>
                <w:sz w:val="12"/>
              </w:rPr>
            </w:pPr>
            <w:r>
              <w:rPr>
                <w:sz w:val="12"/>
              </w:rPr>
              <w:t>Подведомственность судов и судей регулируется ст.202 КоАП. Судьям поручено рассмотрение дел либо наиболее сложных, либо требующих большей беспристрастности, независимости, квалификации субъектов юрисдикции .</w:t>
            </w:r>
          </w:p>
          <w:p>
            <w:pPr>
              <w:pStyle w:val="Normal"/>
              <w:jc w:val="both"/>
              <w:rPr>
                <w:sz w:val="12"/>
              </w:rPr>
            </w:pPr>
            <w:r>
              <w:rPr>
                <w:sz w:val="12"/>
              </w:rPr>
              <w:t>Только в судебном порядке могут быть наложены такие взыскания как исправительные работы и админ. арест.</w:t>
            </w:r>
          </w:p>
          <w:p>
            <w:pPr>
              <w:pStyle w:val="Normal"/>
              <w:jc w:val="both"/>
              <w:rPr>
                <w:sz w:val="12"/>
              </w:rPr>
            </w:pPr>
            <w:r>
              <w:rPr>
                <w:sz w:val="12"/>
              </w:rPr>
              <w:t>Постановление судьи может быть отменено или изменено по протесту прокурора самим судьей, а также независимо от наличия протеста прокурора председателем вышестоящего суда.</w:t>
            </w:r>
          </w:p>
          <w:p>
            <w:pPr>
              <w:pStyle w:val="Normal"/>
              <w:jc w:val="both"/>
              <w:rPr>
                <w:sz w:val="12"/>
              </w:rPr>
            </w:pPr>
            <w:r>
              <w:rPr>
                <w:sz w:val="12"/>
              </w:rPr>
              <w:t>Согласно ч.2 ст.266 постановление суда является окончательным и обжалованию в порядке производства по дела об админ. правонарушениях не подлежит. Иными словами, специальная админ. жалоба на постановление суда не может быть подана.</w:t>
            </w:r>
          </w:p>
          <w:p>
            <w:pPr>
              <w:pStyle w:val="Normal"/>
              <w:jc w:val="both"/>
              <w:rPr>
                <w:sz w:val="12"/>
              </w:rPr>
            </w:pPr>
            <w:r>
              <w:rPr>
                <w:sz w:val="12"/>
              </w:rPr>
              <w:t xml:space="preserve">ФЗ от 17декабря 1998г. «О мировых судьях РФ» установил, что мировой судья единолично рассматривает в 1-й инстанции дела об админ. Правонар. отнесенные к его компетенции КоАП. </w:t>
            </w:r>
          </w:p>
          <w:p>
            <w:pPr>
              <w:pStyle w:val="Normal"/>
              <w:jc w:val="both"/>
              <w:rPr>
                <w:sz w:val="12"/>
              </w:rPr>
            </w:pPr>
            <w:r>
              <w:rPr>
                <w:sz w:val="12"/>
              </w:rPr>
            </w:r>
          </w:p>
          <w:p>
            <w:pPr>
              <w:pStyle w:val="Normal"/>
              <w:jc w:val="both"/>
              <w:rPr>
                <w:sz w:val="12"/>
              </w:rPr>
            </w:pPr>
            <w:r>
              <w:rPr>
                <w:sz w:val="12"/>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2"/>
                <w:u w:val="single"/>
              </w:rPr>
              <w:t xml:space="preserve">43.основные особенности админ. ответственности за налоговые правонар. </w:t>
            </w:r>
            <w:r>
              <w:rPr>
                <w:sz w:val="12"/>
              </w:rPr>
              <w:t>Ст.23.5 рассматривает, какие правонарушения относятся к компетенции налоговых органов.</w:t>
            </w:r>
          </w:p>
          <w:p>
            <w:pPr>
              <w:pStyle w:val="Normal"/>
              <w:jc w:val="both"/>
              <w:rPr>
                <w:sz w:val="12"/>
              </w:rPr>
            </w:pPr>
            <w:r>
              <w:rPr>
                <w:sz w:val="12"/>
              </w:rPr>
              <w:t>Налоговый кодекс дает тоже понятие правонарушению, что КоАП.</w:t>
            </w:r>
          </w:p>
          <w:p>
            <w:pPr>
              <w:pStyle w:val="Normal"/>
              <w:jc w:val="both"/>
              <w:rPr>
                <w:sz w:val="12"/>
              </w:rPr>
            </w:pPr>
            <w:r>
              <w:rPr>
                <w:sz w:val="12"/>
              </w:rPr>
              <w:t>Налоговый орган обратиться в суд с иском о взыскании налогового штрафа в течение 6 месяцев.</w:t>
            </w:r>
          </w:p>
          <w:p>
            <w:pPr>
              <w:pStyle w:val="Normal"/>
              <w:jc w:val="both"/>
              <w:rPr>
                <w:sz w:val="12"/>
              </w:rPr>
            </w:pPr>
            <w:r>
              <w:rPr>
                <w:sz w:val="12"/>
              </w:rPr>
              <w:t>Субъектами налоговых правонарушений признаются организации и физ. лица. В соответствии со ст.19 НК РФ к организациям относятся филиалы и др. обособленные подразделения организаций. Привлечение коллективного субъекта к ответственности не освобождает от ответственности его должностных лиц.</w:t>
            </w:r>
          </w:p>
          <w:p>
            <w:pPr>
              <w:pStyle w:val="Normal"/>
              <w:jc w:val="both"/>
              <w:rPr>
                <w:sz w:val="12"/>
              </w:rPr>
            </w:pPr>
            <w:r>
              <w:rPr>
                <w:sz w:val="12"/>
              </w:rPr>
              <w:t>НК РФ закрепляет презумпцию невиновности: «Каждый налогоплательщик считается невиновным в совершении налогового правонарушения, пока его виновность не будет доказана в предусмотренном фед. законе и установлена вступившим в законную силу решением суда». Налогоплательщик не обязан доказывать свою невиновность, бремя доказывания возлагается на налоговые органы. Неустранимые сомнения в виновности налогоплательщика толкуются в его пользу.</w:t>
            </w:r>
          </w:p>
          <w:p>
            <w:pPr>
              <w:pStyle w:val="Normal"/>
              <w:jc w:val="both"/>
              <w:rPr>
                <w:sz w:val="12"/>
              </w:rPr>
            </w:pPr>
            <w:r>
              <w:rPr>
                <w:sz w:val="12"/>
              </w:rPr>
              <w:t>Огромное значение НК РФ придает наличию смягчающих и отягчающих ответственность обстоятельств. Отягчающим признается только один признак – рецидив налогового правонарушения. В таком случае размер штрафа за любое налоговое правонарушение увеличивается в два раза.</w:t>
            </w:r>
          </w:p>
          <w:p>
            <w:pPr>
              <w:pStyle w:val="Normal"/>
              <w:jc w:val="both"/>
              <w:rPr>
                <w:sz w:val="12"/>
              </w:rPr>
            </w:pPr>
            <w:r>
              <w:rPr>
                <w:sz w:val="12"/>
              </w:rPr>
              <w:t>При наличии хотя бы одного смягчающего ответственность обстоятельства размер штрафа, предусмотренного ст. Кодекса, при наложении взыскания «подлежит уменьшению не менее чем в два раза» (ст.114 НК РФ).</w:t>
            </w:r>
          </w:p>
          <w:p>
            <w:pPr>
              <w:pStyle w:val="Normal"/>
              <w:jc w:val="both"/>
              <w:rPr>
                <w:sz w:val="12"/>
              </w:rPr>
            </w:pPr>
            <w:r>
              <w:rPr>
                <w:sz w:val="12"/>
              </w:rPr>
              <w:t>Смягчающими названы только два обстоятельства совершения проступка: вследствие стечения тяжелых личных или семейных обст-ств, под влиянием угрозы или принуждения либо в силу зависимости.</w:t>
            </w:r>
          </w:p>
        </w:tc>
        <w:tc>
          <w:tcPr>
            <w:tcW w:w="2393" w:type="dxa"/>
            <w:tcBorders>
              <w:top w:val="single" w:sz="4" w:space="0" w:color="000000"/>
              <w:left w:val="single" w:sz="4" w:space="0" w:color="000000"/>
              <w:bottom w:val="single" w:sz="4" w:space="0" w:color="000000"/>
              <w:right w:val="single" w:sz="4" w:space="0" w:color="000000"/>
            </w:tcBorders>
          </w:tcPr>
          <w:p>
            <w:pPr>
              <w:pStyle w:val="TextBody"/>
              <w:rPr/>
            </w:pPr>
            <w:r>
              <w:rPr>
                <w:b/>
                <w:bCs/>
                <w:i/>
                <w:iCs/>
                <w:sz w:val="12"/>
                <w:u w:val="single"/>
              </w:rPr>
              <w:t xml:space="preserve">44.основные особенности админ. ответств. по таможенному кодексу РФ. </w:t>
            </w:r>
            <w:r>
              <w:rPr>
                <w:sz w:val="12"/>
              </w:rPr>
              <w:t>ст.23.8 таможенные органы.</w:t>
            </w:r>
          </w:p>
          <w:p>
            <w:pPr>
              <w:pStyle w:val="TextBody"/>
              <w:rPr>
                <w:sz w:val="12"/>
              </w:rPr>
            </w:pPr>
            <w:r>
              <w:rPr>
                <w:sz w:val="12"/>
              </w:rPr>
              <w:t>ТК закрепляет, что админ. ответственность наступает, за нарушения таможенных правил, и правонарушения, посягающие на нормальную деят. Там. органов.</w:t>
            </w:r>
          </w:p>
          <w:p>
            <w:pPr>
              <w:pStyle w:val="TextBody"/>
              <w:rPr>
                <w:sz w:val="12"/>
              </w:rPr>
            </w:pPr>
            <w:r>
              <w:rPr>
                <w:sz w:val="12"/>
              </w:rPr>
              <w:t>ТК опр., что привлекаются к ответственности физ. и юр. лица, дает понятие соучастия в админ. правонарушении, различает понятие исполнитель, организатор и др.</w:t>
            </w:r>
          </w:p>
          <w:p>
            <w:pPr>
              <w:pStyle w:val="TextBody"/>
              <w:rPr>
                <w:sz w:val="12"/>
              </w:rPr>
            </w:pPr>
            <w:r>
              <w:rPr>
                <w:sz w:val="12"/>
              </w:rPr>
              <w:t>Отзыв лицензии может осущ. только таможенными органами.</w:t>
            </w:r>
          </w:p>
          <w:p>
            <w:pPr>
              <w:pStyle w:val="TextBody"/>
              <w:rPr>
                <w:sz w:val="12"/>
              </w:rPr>
            </w:pPr>
            <w:r>
              <w:rPr>
                <w:sz w:val="12"/>
              </w:rPr>
              <w:t>ТК опр. сроки давности наложения взыскания, лиц участвующих в производстве, а также порядок обжалования принимаемых ими решений.</w:t>
            </w:r>
          </w:p>
          <w:p>
            <w:pPr>
              <w:pStyle w:val="TextBody"/>
              <w:rPr>
                <w:sz w:val="12"/>
              </w:rPr>
            </w:pPr>
            <w:r>
              <w:rPr>
                <w:sz w:val="12"/>
              </w:rPr>
              <w:t>Особенности по ТК РФ: 1.она наступает за нарушение таможенных правил (ст.249-288) и за правонарушения, посягающие на нормальную деят. Там. органов (ст.437-448). 2.за названные админ. проступки к ответственности привлекаются индивидуальные (должностные лица и иные работники организаций, граждане, в то числе, те которые занимаются предпринимательской деят. без образования. лица) и коллективные субъекты. 3.ТК РФ первый и пока единственные источник АП, который дает понятия соучастия в админ. правонарушении и его разновидностей. В ст.246 соучастием признается умышленное совместное участие в проступке двух или более физ. лиц, в зависимости от выполняемой деят. различают исполнителей, организаторов, подстрекателей и пособников.</w:t>
            </w:r>
          </w:p>
          <w:p>
            <w:pPr>
              <w:pStyle w:val="Normal"/>
              <w:jc w:val="both"/>
              <w:rPr>
                <w:sz w:val="12"/>
              </w:rPr>
            </w:pPr>
            <w:r>
              <w:rPr>
                <w:sz w:val="12"/>
              </w:rPr>
              <w:t>Исполнитель – лицо, непосредственно совершившее правонарушение или сделавшее это посредством использования других лиц, в силу закона не подлежащих ответственности (не достигших 16 лет, невменяемых и др.). организатор – тот, кто организовал или руководил совершением противоправного деяния, а подстрекатель – лицо, склонившее к его совершению. Пособником признается лицо, содействовавшее правонарушению советами, указаниями, предоставлением средств, устранением препятствий, или заранее обещавшее скрыть следы предметы проступка.</w:t>
            </w:r>
          </w:p>
          <w:p>
            <w:pPr>
              <w:pStyle w:val="Normal"/>
              <w:jc w:val="both"/>
              <w:rPr>
                <w:sz w:val="12"/>
              </w:rPr>
            </w:pPr>
            <w:r>
              <w:rPr>
                <w:sz w:val="12"/>
              </w:rPr>
            </w:r>
          </w:p>
          <w:p>
            <w:pPr>
              <w:pStyle w:val="Normal"/>
              <w:jc w:val="both"/>
              <w:rPr>
                <w:b/>
                <w:b/>
                <w:bCs/>
                <w:i/>
                <w:i/>
                <w:iCs/>
                <w:sz w:val="12"/>
                <w:u w:val="single"/>
                <w:lang w:val="en-US"/>
              </w:rPr>
            </w:pPr>
            <w:r>
              <w:rPr>
                <w:b/>
                <w:bCs/>
                <w:i/>
                <w:iCs/>
                <w:sz w:val="12"/>
                <w:u w:val="single"/>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2"/>
                <w:u w:val="single"/>
              </w:rPr>
              <w:t xml:space="preserve">45.дисциплин. ответственность и дисциплин. производство по АП. </w:t>
            </w:r>
            <w:r>
              <w:rPr>
                <w:sz w:val="12"/>
              </w:rPr>
              <w:t xml:space="preserve">Дисцип. ответственность – это  наложение дисцип. взысканий на основе правовых норм субъектами дисцип. власти, на подчиненных им членов устойчивых коллективов за дисцип. проступки и иные правонарушения. </w:t>
            </w:r>
          </w:p>
          <w:p>
            <w:pPr>
              <w:pStyle w:val="Normal"/>
              <w:jc w:val="both"/>
              <w:rPr>
                <w:sz w:val="12"/>
              </w:rPr>
            </w:pPr>
            <w:r>
              <w:rPr>
                <w:sz w:val="12"/>
              </w:rPr>
              <w:t>Особенности ответственности: 1.наступает, как правило, за дисцип. проступок, но может наступить за совершение иных правонарушений. В ст.28 ФЗ «О статусе военнослужащих» сказано: «За проступки, связанные с нарушением воинской дисциплины или общ. порядка, военные несут дисцип. ответственность…». 2.состоит в применении карательных санкций – дисцип. взысканий. 3.право ее осущ. принадлежит субъектам линейной власти; она, как правило, реализуется в рамках линейной власти, в отношении линейно подчиненных руководителю членов коллектива. 4.основания и порядок наступления регулируются различными отраслями права. но наибольшее число лиц несут дисцип. ответственность по трудовому и АП.</w:t>
            </w:r>
          </w:p>
          <w:p>
            <w:pPr>
              <w:pStyle w:val="Normal"/>
              <w:jc w:val="both"/>
              <w:rPr>
                <w:sz w:val="12"/>
              </w:rPr>
            </w:pPr>
            <w:r>
              <w:rPr>
                <w:sz w:val="12"/>
              </w:rPr>
              <w:t>Дисцип. ответственность по АП регулируется дисцип. уставами Вооруженных Сил, таможенной службы и рядом других админ-но-правовых документов.</w:t>
            </w:r>
          </w:p>
          <w:p>
            <w:pPr>
              <w:pStyle w:val="Normal"/>
              <w:jc w:val="both"/>
              <w:rPr>
                <w:sz w:val="12"/>
              </w:rPr>
            </w:pPr>
            <w:r>
              <w:rPr>
                <w:sz w:val="12"/>
              </w:rPr>
              <w:t>На основе админ-но-правовых норм к дисцип. ответственности могут привлекаться десятки миллионов лиц – членов админ. коллективов. Это милитаризованные служащие, обучающиеся (учащиеся, студенты, аспиранты и др.) и лица, свобода которых ограничена в админ. порядке.</w:t>
            </w:r>
          </w:p>
          <w:p>
            <w:pPr>
              <w:pStyle w:val="Normal"/>
              <w:jc w:val="both"/>
              <w:rPr>
                <w:sz w:val="12"/>
              </w:rPr>
            </w:pPr>
            <w:r>
              <w:rPr>
                <w:sz w:val="12"/>
              </w:rPr>
              <w:t>Как правило, рассматриваемая ответственность наступает за дисцип. проступок.</w:t>
            </w:r>
          </w:p>
          <w:p>
            <w:pPr>
              <w:pStyle w:val="Normal"/>
              <w:jc w:val="both"/>
              <w:rPr>
                <w:sz w:val="12"/>
              </w:rPr>
            </w:pPr>
            <w:r>
              <w:rPr>
                <w:sz w:val="12"/>
              </w:rPr>
              <w:t>Дисцип. производство – это регулярная правовыми органами деят. субъектов дисциплинарной ответственности.</w:t>
            </w:r>
          </w:p>
          <w:p>
            <w:pPr>
              <w:pStyle w:val="Normal"/>
              <w:jc w:val="both"/>
              <w:rPr>
                <w:sz w:val="12"/>
              </w:rPr>
            </w:pPr>
            <w:r>
              <w:rPr>
                <w:sz w:val="12"/>
              </w:rPr>
              <w:t>Стадии производства: 1.служебное. 2.рассмотрение дисцип. дела. 3.пересмотр дела. 4.исполнение наложенного взыск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2"/>
                <w:u w:val="single"/>
              </w:rPr>
              <w:t xml:space="preserve">46.материальная ответственность по АП. </w:t>
            </w:r>
            <w:r>
              <w:rPr>
                <w:sz w:val="12"/>
              </w:rPr>
              <w:t>Оба вида карательной ответственности – админ. и дисцип. – состоят в применении взысканий, то есть карательных санкций, с целью общей и частной превенции правонарушений. А материальная – это применение восстановительных санкций для того, чтобы возместить причиненный имущ. ущерб. Поэтому она наступает, если гос-ву действительно причинен: прямой, реальный ущерб, при исполнении служебных обязанностей, противоправным деянием, виновно, между противоправным деянием и наступившим ущербом имеется причинная связь.</w:t>
            </w:r>
          </w:p>
          <w:p>
            <w:pPr>
              <w:pStyle w:val="Normal"/>
              <w:jc w:val="both"/>
              <w:rPr>
                <w:sz w:val="12"/>
              </w:rPr>
            </w:pPr>
            <w:r>
              <w:rPr>
                <w:sz w:val="12"/>
              </w:rPr>
              <w:t>Админ. правом четко регламентируется только материальная ответственность военнослужащих. Соответс. нормы содержаться в ФЗ «О матер. ответственность военнослужащих», принятом в июне 1999г.</w:t>
            </w:r>
          </w:p>
          <w:p>
            <w:pPr>
              <w:pStyle w:val="Normal"/>
              <w:jc w:val="both"/>
              <w:rPr>
                <w:sz w:val="12"/>
              </w:rPr>
            </w:pPr>
            <w:r>
              <w:rPr>
                <w:sz w:val="12"/>
              </w:rPr>
              <w:t>От дисциплинарной этот вид ответственности отличает то, что размер применяемых санкций зависит в основном не от степени вины, а от размера наступившего в результате виновных противоправных действий вреда, при этом виновный может добровольно возместить причиненный вред полностью или частично; санкция не может быть заменена мерами общ. воздействия, она носит имущ. характер.</w:t>
            </w:r>
          </w:p>
          <w:p>
            <w:pPr>
              <w:pStyle w:val="Normal"/>
              <w:jc w:val="both"/>
              <w:rPr>
                <w:sz w:val="12"/>
              </w:rPr>
            </w:pPr>
            <w:r>
              <w:rPr>
                <w:sz w:val="12"/>
              </w:rPr>
              <w:t>Карательные и право восстановительные санкции дополняют друг друга, могут применяться одновременно к одному лицу. Возмещение ущерба военнослужащим и призванными на сборы военнообязанными производится независимо от привлечения их к админ. ответственности за действие, которым причинен ущерб гос-ву.</w:t>
            </w:r>
          </w:p>
          <w:p>
            <w:pPr>
              <w:pStyle w:val="Normal"/>
              <w:jc w:val="both"/>
              <w:rPr>
                <w:sz w:val="12"/>
              </w:rPr>
            </w:pPr>
            <w:r>
              <w:rPr>
                <w:sz w:val="12"/>
              </w:rPr>
              <w:t>Взыскание ущерба с военнослужащих является разновидностью дисциплинарного принуждения. АП регулируются не только основания, но и порядок привлечения лиц к материальной ответственности. Он отличается от порядка взыскания ущерба с рабочих и служащих, закрепленного трудовым правом.</w:t>
            </w:r>
          </w:p>
        </w:tc>
        <w:tc>
          <w:tcPr>
            <w:tcW w:w="2393" w:type="dxa"/>
            <w:tcBorders>
              <w:top w:val="single" w:sz="4" w:space="0" w:color="000000"/>
              <w:left w:val="single" w:sz="4" w:space="0" w:color="000000"/>
              <w:bottom w:val="single" w:sz="4" w:space="0" w:color="000000"/>
              <w:right w:val="single" w:sz="4" w:space="0" w:color="000000"/>
            </w:tcBorders>
          </w:tcPr>
          <w:p>
            <w:pPr>
              <w:pStyle w:val="TextBody"/>
              <w:rPr/>
            </w:pPr>
            <w:r>
              <w:rPr>
                <w:b/>
                <w:bCs/>
                <w:i/>
                <w:iCs/>
                <w:sz w:val="12"/>
                <w:u w:val="single"/>
              </w:rPr>
              <w:t xml:space="preserve">47.содержание и значение законности. Особенности обеспечения законности в деят. Гос. админ. </w:t>
            </w:r>
            <w:r>
              <w:rPr>
                <w:sz w:val="12"/>
              </w:rPr>
              <w:t xml:space="preserve">Законность – атрибут существования и развития демократически организованного общества. Она необходима для обеспечения свободы и реализации прав граждан, осуществления демократии, образования и функционирования гражданского общества, научно обоснованного построения и рациональной деят. Гос. аппарата. Она обязательна для всех элементов гос. механизма (гос. органов, гос. организаций, гос. служащих), гражданского общества (общ. религиозных организаций, независимых газет, неформальных объединений и др.) и для всех граждан. </w:t>
            </w:r>
          </w:p>
          <w:p>
            <w:pPr>
              <w:pStyle w:val="TextBody"/>
              <w:rPr>
                <w:sz w:val="12"/>
              </w:rPr>
            </w:pPr>
            <w:r>
              <w:rPr>
                <w:sz w:val="12"/>
              </w:rPr>
              <w:t xml:space="preserve">В юр. науке она понимается как «неуклонное исполнение законов и соответств. им иных правовых актов органами гос-ва, должностными лицами, гражданами и общ. организациями». </w:t>
            </w:r>
          </w:p>
          <w:p>
            <w:pPr>
              <w:pStyle w:val="TextBody"/>
              <w:rPr>
                <w:sz w:val="12"/>
              </w:rPr>
            </w:pPr>
            <w:r>
              <w:rPr>
                <w:sz w:val="12"/>
              </w:rPr>
              <w:t xml:space="preserve">Как специфический регулятор общ. отношений, закон, юр. норма должна соответствовать существующему в стране уровню экономики, организационной зрелости, культуры, морально-этическим нормам. Законодательство должно быть средством легализации права гос-вом во имя интересов общества и граждан. Законность  - это прежде всего наличие достаточного количества юр. норм высокого качества, а затем их строгое соблюдение всеми субъектами права. </w:t>
            </w:r>
          </w:p>
          <w:p>
            <w:pPr>
              <w:pStyle w:val="TextBody"/>
              <w:rPr>
                <w:sz w:val="12"/>
              </w:rPr>
            </w:pPr>
            <w:r>
              <w:rPr>
                <w:sz w:val="12"/>
              </w:rPr>
              <w:t xml:space="preserve">Развитая правовая основа исполнительно-рапорядительной деят. прежде всего должна удовлетворять следующим критериям: соответствие юр. норм естественному праву, господства закона, полнота и дифференцированность системы норм, ее стабильность, непротиворечивость высокая юр. техника. </w:t>
            </w:r>
          </w:p>
          <w:p>
            <w:pPr>
              <w:pStyle w:val="TextBody"/>
              <w:rPr>
                <w:b/>
                <w:b/>
                <w:bCs/>
                <w:i/>
                <w:i/>
                <w:iCs/>
                <w:sz w:val="12"/>
                <w:u w:val="single"/>
              </w:rPr>
            </w:pPr>
            <w:r>
              <w:rPr>
                <w:sz w:val="12"/>
              </w:rPr>
              <w:t>Организация и функционирование гос. админ. должны быть урегулированы прежде всего актами высшей юр. силы – закон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2"/>
                <w:u w:val="single"/>
              </w:rPr>
              <w:t xml:space="preserve">48.понятие и система гарантий законности в деят. Гос. админ. </w:t>
            </w:r>
            <w:r>
              <w:rPr>
                <w:sz w:val="12"/>
              </w:rPr>
              <w:t>Последовательная и строгая реализация законности предполагает наличие соответствующей системы ее гарантий. Среди них следует различать общие условия и специальные юр., организационно-правовые средства обеспечения режима законности.</w:t>
            </w:r>
          </w:p>
          <w:p>
            <w:pPr>
              <w:pStyle w:val="Normal"/>
              <w:jc w:val="both"/>
              <w:rPr>
                <w:sz w:val="12"/>
              </w:rPr>
            </w:pPr>
            <w:r>
              <w:rPr>
                <w:sz w:val="12"/>
              </w:rPr>
              <w:t>Среди общих условий можно различать политические, экономические, организационные, идеологические, юр. Политическими предпосылками законности явл. режим демократии, гласность. А они, как показал опыт многих стран, будут реальными только в условиях существования независимого от гос-ва гражданского общества, полит. плюрализма, свободы печати, разделения властей.</w:t>
            </w:r>
          </w:p>
          <w:p>
            <w:pPr>
              <w:pStyle w:val="Normal"/>
              <w:jc w:val="both"/>
              <w:rPr>
                <w:sz w:val="12"/>
              </w:rPr>
            </w:pPr>
            <w:r>
              <w:rPr>
                <w:sz w:val="12"/>
              </w:rPr>
              <w:t>Только реальное разделение властей, а также существование независимых от правящей партии, гос-ва СМИ, движений и политических партий, децентрализация гос. структур могут стать подлинными гарантами режима право законности.</w:t>
            </w:r>
          </w:p>
          <w:p>
            <w:pPr>
              <w:pStyle w:val="Normal"/>
              <w:jc w:val="both"/>
              <w:rPr>
                <w:sz w:val="12"/>
              </w:rPr>
            </w:pPr>
            <w:r>
              <w:rPr>
                <w:sz w:val="12"/>
              </w:rPr>
              <w:t xml:space="preserve">К его экономическим предпосылкам можно отнести как достигнутый страной уровень благосостояния, наличие у гос-ва необходимых ресурсов, так и фактическую гарантированность прав граждан, организаций, их экономическую свободу, многоукладность экономики, существ. рынка товаров, капиталов, труда. </w:t>
            </w:r>
          </w:p>
          <w:p>
            <w:pPr>
              <w:pStyle w:val="Normal"/>
              <w:jc w:val="both"/>
              <w:rPr>
                <w:sz w:val="12"/>
              </w:rPr>
            </w:pPr>
            <w:r>
              <w:rPr>
                <w:sz w:val="12"/>
              </w:rPr>
              <w:t>Огромное значение для существ. правопорядка имеет правовая культура должностных лиц и граждан, правосознание, основанное на признании абсолютной ценности основных прав человека. Велико значение хорошо осущ. убеждения, в частности, умело организованного поощрения (идеологические предпосылки).</w:t>
            </w:r>
          </w:p>
          <w:p>
            <w:pPr>
              <w:pStyle w:val="Normal"/>
              <w:jc w:val="both"/>
              <w:rPr>
                <w:sz w:val="12"/>
              </w:rPr>
            </w:pPr>
            <w:r>
              <w:rPr>
                <w:sz w:val="12"/>
              </w:rPr>
              <w:t xml:space="preserve">На состояние законности немалое влияние оказывают такие организационные факторы, как организационная структура аппарата, квалификация служащих, эффективность деят. системы правовой подготовки кадров, четкое и рациональное разделение полномочий и др. уменьшение уровня секретности, создание ведомственных центров информации и связей с общественностью, совершенствование разрешительной системы, ликвидация аппаратных излишеств и иные организационные мероприятия создают условия для укрепления правопорядка в стране. </w:t>
            </w:r>
          </w:p>
          <w:p>
            <w:pPr>
              <w:pStyle w:val="Normal"/>
              <w:jc w:val="both"/>
              <w:rPr>
                <w:sz w:val="12"/>
              </w:rPr>
            </w:pPr>
            <w:r>
              <w:rPr>
                <w:sz w:val="12"/>
              </w:rPr>
            </w:r>
          </w:p>
          <w:p>
            <w:pPr>
              <w:pStyle w:val="Normal"/>
              <w:jc w:val="both"/>
              <w:rPr>
                <w:sz w:val="12"/>
              </w:rPr>
            </w:pPr>
            <w:r>
              <w:rPr>
                <w:sz w:val="1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b/>
                <w:bCs/>
                <w:i/>
                <w:iCs/>
                <w:sz w:val="12"/>
                <w:u w:val="single"/>
              </w:rPr>
              <w:t xml:space="preserve">49.содержание и виды контроля за деят. Гос. админ. </w:t>
            </w:r>
            <w:r>
              <w:rPr>
                <w:sz w:val="12"/>
              </w:rPr>
              <w:t>В системах соц. управления контроль важнейший вид обратной связи, по каналам кот. субъекты власти получают информацию о фактическом положении дел, о выполнении решений. Он используется для повышения исполнительской дисциплины, оценки работы, предотвращ. нежелательных последствий, оператив. регулирования процесса.</w:t>
            </w:r>
          </w:p>
          <w:p>
            <w:pPr>
              <w:pStyle w:val="TextBody"/>
              <w:rPr>
                <w:sz w:val="12"/>
              </w:rPr>
            </w:pPr>
            <w:r>
              <w:rPr>
                <w:sz w:val="12"/>
              </w:rPr>
              <w:t>Содержание контроля состоит: 1.наблюдение за функционирование подконтрольных объектов, получения объективной информации о выполнении ими правил и поручений, их состоянии. Формы сбора информации – изучение данных учета, отчетов, проверки документов, инвентаризации, ревизии, получение объяснений  и.др.2.анализа собранной информации, выявл. тенденций, причин, разработки прогнозов. 3.принятия мер по предотвращению нарушений законности и дисциплины, вредных последст., ущерба, несчастных случаев, нецелесообразных действий и расходов, и в том числе пресечения противоправной деят. с целью недопущения вредных последствий, новых нарушений. 4.учета конкретных нарушений, опр. их причин и условий. 5.выявл. виновных, привлечения их к ответств. В одних случаях контролирующие органы вправе сами решить вопрос о дисцип., материальной, уг. ответственности виновных, в др. – обязаны ставить (?) об этом перед компетентными органами, должностн. лицами.</w:t>
            </w:r>
          </w:p>
          <w:p>
            <w:pPr>
              <w:pStyle w:val="TextBody"/>
              <w:rPr>
                <w:sz w:val="12"/>
              </w:rPr>
            </w:pPr>
            <w:r>
              <w:rPr>
                <w:sz w:val="12"/>
              </w:rPr>
              <w:t>В зависимости от объема контроля различают собственно контроль, в процессе кот. проверяется законность и целесообразность деят., и надзор, который ограничивается только проверкой законности. Надзор – это суженный контроль.</w:t>
            </w:r>
          </w:p>
          <w:p>
            <w:pPr>
              <w:pStyle w:val="Normal"/>
              <w:jc w:val="both"/>
              <w:rPr>
                <w:b/>
                <w:b/>
                <w:bCs/>
                <w:i/>
                <w:i/>
                <w:iCs/>
                <w:sz w:val="12"/>
                <w:u w:val="single"/>
              </w:rPr>
            </w:pPr>
            <w:r>
              <w:rPr>
                <w:sz w:val="12"/>
              </w:rPr>
              <w:t xml:space="preserve">Внешний контроль за гос. админ. Осущ. извне всеми иными гос. органами: Президентом, законодат. органами, судами, прокуратурой. В самой гос. админ. существуют разные организационно-правовые формы внутреннего контроля, среди которых различают осуществление соответствующих полномочий субъектами линейной власти и субъектами функциональной власти.  </w:t>
            </w:r>
          </w:p>
        </w:tc>
        <w:tc>
          <w:tcPr>
            <w:tcW w:w="2393" w:type="dxa"/>
            <w:tcBorders>
              <w:top w:val="single" w:sz="4" w:space="0" w:color="000000"/>
              <w:left w:val="single" w:sz="4" w:space="0" w:color="000000"/>
              <w:bottom w:val="single" w:sz="4" w:space="0" w:color="000000"/>
              <w:right w:val="single" w:sz="4" w:space="0" w:color="000000"/>
            </w:tcBorders>
          </w:tcPr>
          <w:p>
            <w:pPr>
              <w:pStyle w:val="TextBody"/>
              <w:rPr/>
            </w:pPr>
            <w:r>
              <w:rPr>
                <w:b/>
                <w:bCs/>
                <w:i/>
                <w:iCs/>
                <w:sz w:val="12"/>
                <w:u w:val="single"/>
              </w:rPr>
              <w:t xml:space="preserve">50.президентский контроль за деят. Гос. админ. </w:t>
            </w:r>
            <w:r>
              <w:rPr>
                <w:sz w:val="12"/>
              </w:rPr>
              <w:t>Президент в соответствии с КРФ обладает большими полномочиями по контролю за исполнит. органами. Соответствующие права ему предоставлены как главе гос-ва, гаранту КРФ. И хотя КРФ не говорит о президентском контроле, такая  возможность неразрывно связана с его правом принимать решения об отставке Правительства (ст.117), отменять его акты (ст.115), назначать и освобождать от должности министров и иных руководителей федеральных ведомств, приостанавливать действие актов органов исполнит. власти субъектов Федерации (ст.85) и другими полномочиями, предоставленными ему КРФ.</w:t>
            </w:r>
          </w:p>
          <w:p>
            <w:pPr>
              <w:pStyle w:val="TextBody"/>
              <w:rPr>
                <w:sz w:val="12"/>
              </w:rPr>
            </w:pPr>
            <w:r>
              <w:rPr>
                <w:sz w:val="12"/>
              </w:rPr>
              <w:t>Контроль за деят. Гос. админ. Президент РФ осущ. частично непосредственно, но главным образом чрез свою Админ. Он реализует контрольные полномочия при подготовке вопросов об отставке Правительства, освобождении от должности отдельных министров, руководителей иных центральных федеральных органов исполнит. власти, назначенных им военачальников, дипломатических представителей в ин. гос-вах и других должностных лиц.</w:t>
            </w:r>
          </w:p>
          <w:p>
            <w:pPr>
              <w:pStyle w:val="TextBody"/>
              <w:rPr>
                <w:sz w:val="12"/>
              </w:rPr>
            </w:pPr>
            <w:r>
              <w:rPr>
                <w:sz w:val="12"/>
              </w:rPr>
              <w:t>На админ. Президента возложено обеспечение контроля президента за деят. Гос. админ. Многие др. структурные подразделения админ. вправе  контролировать опр. направления работы публичной админ. Например, аналитический центр Админ. по спец. президентским программам обязан контролировать выполнение федеральных гос. программ и разрабатывать предложения по их корректировке.</w:t>
            </w:r>
          </w:p>
          <w:p>
            <w:pPr>
              <w:pStyle w:val="Normal"/>
              <w:jc w:val="both"/>
              <w:rPr>
                <w:b/>
                <w:b/>
                <w:bCs/>
                <w:i/>
                <w:i/>
                <w:iCs/>
                <w:sz w:val="12"/>
                <w:u w:val="single"/>
              </w:rPr>
            </w:pPr>
            <w:r>
              <w:rPr>
                <w:sz w:val="12"/>
              </w:rPr>
              <w:t>На другое структурное подразделение Админ. – Управление  Президента по работе с обращениями граждан возложено осущ. контроля за своевременным и полным рассмотрением обращений граждан, направленных в федеральные органы гос. власти и органы гос. власти субъектов РФ</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2"/>
                <w:u w:val="single"/>
              </w:rPr>
              <w:t xml:space="preserve">51.контроль органов законодат. власти за органами исполнит. Власти. </w:t>
            </w:r>
            <w:r>
              <w:rPr>
                <w:sz w:val="12"/>
              </w:rPr>
              <w:t>Федеральное собрание РФ вправе контролировать исполнит. органы, а законодат. органы субъектов Федерации – исполнит. органы соответств. республик, краев, областей, округов, городов. Контрольные полномочия законодат. органов закреплены соответств. конституциями и уставами.</w:t>
            </w:r>
          </w:p>
          <w:p>
            <w:pPr>
              <w:pStyle w:val="Normal"/>
              <w:jc w:val="both"/>
              <w:rPr>
                <w:sz w:val="12"/>
              </w:rPr>
            </w:pPr>
            <w:r>
              <w:rPr>
                <w:sz w:val="12"/>
              </w:rPr>
              <w:t>КРФ предоставила Фед. Собранию  довольно ограниченные возможности для контроля за фед. органами исполнит. власти. Главным образом они принадлежат ГД, которая дает согласие Президенту на назначение Председателя Прав-ства. Отрицательную оценку деят. Прав-ства ГД вправе выразить в постановлении о недоверии ему.</w:t>
            </w:r>
          </w:p>
          <w:p>
            <w:pPr>
              <w:pStyle w:val="Normal"/>
              <w:jc w:val="both"/>
              <w:rPr>
                <w:sz w:val="12"/>
              </w:rPr>
            </w:pPr>
            <w:r>
              <w:rPr>
                <w:sz w:val="12"/>
              </w:rPr>
              <w:t>В основном ГД может влиять на исполнит. власть с помощью бюджета. Она дает оценку проекту федерального бюджета, выносимому на ее рассмотрение Правительством, и утверждает его. Правительство обязано ежегодно предоставлять ГД отчет об исполнении федерального бюджета за прошедший год.</w:t>
            </w:r>
          </w:p>
          <w:p>
            <w:pPr>
              <w:pStyle w:val="Normal"/>
              <w:jc w:val="both"/>
              <w:rPr>
                <w:sz w:val="12"/>
              </w:rPr>
            </w:pPr>
            <w:r>
              <w:rPr>
                <w:sz w:val="12"/>
              </w:rPr>
              <w:t xml:space="preserve">На паритетных началах ГД и Совет Федерации формируют счетную Палату. </w:t>
            </w:r>
          </w:p>
          <w:p>
            <w:pPr>
              <w:pStyle w:val="Normal"/>
              <w:jc w:val="both"/>
              <w:rPr>
                <w:sz w:val="12"/>
              </w:rPr>
            </w:pPr>
            <w:r>
              <w:rPr>
                <w:sz w:val="12"/>
              </w:rPr>
              <w:t>ГД оказывает влияние на финансовую деят. Назначая и освобождая от должности Председателя ЦБ РФ.</w:t>
            </w:r>
          </w:p>
          <w:p>
            <w:pPr>
              <w:pStyle w:val="Normal"/>
              <w:jc w:val="both"/>
              <w:rPr>
                <w:sz w:val="12"/>
              </w:rPr>
            </w:pPr>
            <w:r>
              <w:rPr>
                <w:sz w:val="12"/>
              </w:rPr>
              <w:t>Конституции и уставы субъектов Федерации тоже содержат положения о парламентском контроле за исполнит. властью. Они закрепили такие формы воздействия, как необходимость получения согласия законодательного органа на назначение главы правительства, отчеты об исполнении бюджета.</w:t>
            </w:r>
          </w:p>
          <w:p>
            <w:pPr>
              <w:pStyle w:val="Normal"/>
              <w:jc w:val="both"/>
              <w:rPr>
                <w:sz w:val="12"/>
              </w:rPr>
            </w:pPr>
            <w:r>
              <w:rPr>
                <w:sz w:val="12"/>
              </w:rPr>
              <w:t xml:space="preserve">Многие субъекты Федерации предоставили своим представительным органам более широкие контрольные полномочия, чем их имеет Фед. Собрание РФ. так, Уставом Свердловской обл. предусмотрено, что Областная Дума дает согласие на назначение руководителей областных ОВД, финансов, социальной защиты и комитета по управлению имуществом. В ряде республик конст. закрепляют подотчетность правительств представительным органам, в частности, его главе, отд. министрам и руководителям др. органов.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2"/>
                <w:u w:val="single"/>
              </w:rPr>
              <w:t xml:space="preserve">52.суд. и прокурорский надзор за законностью деят. гос. админ. </w:t>
            </w:r>
            <w:r>
              <w:rPr>
                <w:sz w:val="12"/>
              </w:rPr>
              <w:t>Вопрос о необходимости, преимуществах суд. контроля за гос. админ. – один из важнейших в АП. Его важнейший аспект – право граждан на судебную защиту (админ. юстиция). Но это только одна из форм суд. надзора. Существуют и др.: рассмотрение жалоб организаций, рассмотрение требований и протестов органов гос. власти о признании незаконными актов гос. админ.; проверка судами при рассмотрении уг. дел, гражданских, админ. дел законности админ. актов, имеющих значение для разрешения дел; проверка судами при рассмотрении уг. дел качества предварительного расследования; рассмотрение дел о преступлениях работников исполнительной власти; санкционирование судьями недобровольного психиатрического лечения, ряда оперативно-розыскных мероприятий (нарушение тайны переписки, телефонных переговоров, неприкосновенности жилища) и процессуальных действий.</w:t>
            </w:r>
          </w:p>
          <w:p>
            <w:pPr>
              <w:pStyle w:val="Normal"/>
              <w:jc w:val="both"/>
              <w:rPr>
                <w:sz w:val="12"/>
              </w:rPr>
            </w:pPr>
            <w:r>
              <w:rPr>
                <w:sz w:val="12"/>
              </w:rPr>
              <w:t>С точки зрения обращения в суд можно различать: 1.исключительно судебный (вопрос о законности решается только судом). 2.альтернативный (с жалобой, протестом, требованием можно обратиться в вышестоящий гос. орган или в суд). 3.последовательный или ступенчатый (вначале заинтересованный субъект вправе обратиться в вышестоящий исполнительный орган, иногда вплоть до центрального, а при несогласии с его решением вправе обратиться в суд). 4.исключительно административный (дело не подведомственно суду). Например, о поощрении и реализации иных дискреционных полномочий.</w:t>
            </w:r>
          </w:p>
          <w:p>
            <w:pPr>
              <w:pStyle w:val="Normal"/>
              <w:jc w:val="both"/>
              <w:rPr>
                <w:sz w:val="12"/>
              </w:rPr>
            </w:pPr>
            <w:r>
              <w:rPr>
                <w:sz w:val="12"/>
              </w:rPr>
              <w:t>Суд. надзор за исполнит. властью может осуществляться по жалобам граждан и организаций, по требованиям гос. органов, по протестам прокуроров, а также по инициативе самих судов. Он может быть прямым или косвенным.</w:t>
            </w:r>
          </w:p>
          <w:p>
            <w:pPr>
              <w:pStyle w:val="Normal"/>
              <w:jc w:val="both"/>
              <w:rPr>
                <w:sz w:val="12"/>
              </w:rPr>
            </w:pPr>
            <w:r>
              <w:rPr>
                <w:sz w:val="12"/>
              </w:rPr>
              <w:t>Прямым считается надзор, когда суд рассматривает гражданское дело по жалобе о незаконности правоприменительного акта в соответствии с нормами ГПК, АПК, о конституционной юстиции. По существу, это дела о законности властных действий, выяснение этого – главная цель правосудия, и решение суда посвящается оценке законности правового акт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12"/>
                <w:u w:val="single"/>
              </w:rPr>
            </w:pPr>
            <w:r>
              <w:rPr>
                <w:b/>
                <w:bCs/>
                <w:i/>
                <w:iCs/>
                <w:sz w:val="12"/>
                <w:u w:val="single"/>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12"/>
                <w:u w:val="single"/>
              </w:rPr>
            </w:pPr>
            <w:r>
              <w:rPr>
                <w:b/>
                <w:bCs/>
                <w:i/>
                <w:iCs/>
                <w:sz w:val="12"/>
                <w:u w:val="single"/>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12"/>
                <w:u w:val="single"/>
              </w:rPr>
            </w:pPr>
            <w:r>
              <w:rPr>
                <w:b/>
                <w:bCs/>
                <w:i/>
                <w:iCs/>
                <w:sz w:val="12"/>
                <w:u w:val="single"/>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12"/>
                <w:u w:val="single"/>
              </w:rPr>
            </w:pPr>
            <w:r>
              <w:rPr>
                <w:b/>
                <w:bCs/>
                <w:i/>
                <w:iCs/>
                <w:sz w:val="12"/>
                <w:u w:val="single"/>
              </w:rPr>
            </w:r>
          </w:p>
        </w:tc>
      </w:tr>
    </w:tbl>
    <w:p>
      <w:pPr>
        <w:pStyle w:val="Normal"/>
        <w:jc w:val="both"/>
        <w:rPr>
          <w:b/>
          <w:b/>
          <w:bCs/>
          <w:i/>
          <w:i/>
          <w:iCs/>
          <w:sz w:val="12"/>
          <w:u w:val="single"/>
        </w:rPr>
      </w:pPr>
      <w:r>
        <w:rPr>
          <w:b/>
          <w:bCs/>
          <w:i/>
          <w:iCs/>
          <w:sz w:val="12"/>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iCs/>
      <w:sz w:val="16"/>
    </w:rPr>
  </w:style>
  <w:style w:type="paragraph" w:styleId="3">
    <w:name w:val="Основной текст 3"/>
    <w:basedOn w:val="Normal"/>
    <w:qFormat/>
    <w:pPr>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05:00:00Z</dcterms:created>
  <dc:creator>Liza</dc:creator>
  <dc:description/>
  <dc:language>en-US</dc:language>
  <cp:lastModifiedBy>Liza</cp:lastModifiedBy>
  <dcterms:modified xsi:type="dcterms:W3CDTF">2004-01-26T11:02:00Z</dcterms:modified>
  <cp:revision>56</cp:revision>
  <dc:subject/>
  <dc:title/>
</cp:coreProperties>
</file>