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 ГОСУДАСТВЕННЫЙ ПЕДАГ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«Английский язык с дополнительной специальностью немец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герма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илологии и метод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ния иностранных язы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ниженная лексика английского языка и ее перевод на русский язык (на примере переводов романа С. Кинга “Долгий путь”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4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30:00Z</dcterms:created>
  <dc:creator>Adolf</dc:creator>
  <dc:description/>
  <dc:language>en-US</dc:language>
  <cp:lastModifiedBy>Адольф</cp:lastModifiedBy>
  <dcterms:modified xsi:type="dcterms:W3CDTF">2004-08-15T19:32:00Z</dcterms:modified>
  <cp:revision>7</cp:revision>
  <dc:subject/>
  <dc:title/>
</cp:coreProperties>
</file>