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ЕХНОЛОГИЧЕСКАЯ ЧАСТЬ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540" w:hanging="540"/>
        <w:rPr/>
      </w:pPr>
      <w:r>
        <w:rPr>
          <w:b/>
          <w:sz w:val="28"/>
          <w:szCs w:val="28"/>
        </w:rPr>
        <w:t>8.1. Технологическая схема сборки панели управл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хнологический процесс сборки – процесс, содержащий действия по установки и образованию соединений составных частей издел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хема сборочных элементов – это схематическое изображение деталей и сборочных единиц, отражающее логическую последовательность их соединения. Схема сборочных элементов вследствие  своей наглядности, визуальной доходчивости помогает осмыслению возможных вариантов технологического процесса сборки и на этой основе – выбору оптимального вариан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построения схемы сборочных элементов необходимо иметь условное графическое изображение деталей и сборочных единиц. Принято изображать детали и сборочные единицы в виде прямоугольников, разделённых на 3 поля (рисунок 8.1.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словное изображение детали (сборочной единицы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8.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– наименование детали (сборочной единицы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 – шифр детали (сборочной единицы);</w:t>
      </w:r>
    </w:p>
    <w:p>
      <w:pPr>
        <w:pStyle w:val="Normal"/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</w:rPr>
        <w:t>3 – количество деталей (сборочных единиц), применяемых в данном издел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троение схемы сборочных элементов начинается с выделения базовой детали (сборочной единицы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азовой деталью или сборочной единицей  называется деталь (сборочная единица), с которой начинается сборка изделия или сборочной единицы. В качестве базовой следует выбирать ту деталь, поверхности которой будут впоследствии использованы при установки в готовое изделие или при креплении  сборочной единицы к ранее собранным сборочным единицам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ображение деталей входящей сборочной единицы должно располагаться сверху, а изображение входящих в нее сборочных единиц – снизу от горизонтальной лин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отражения существа действий самого процесса сборки схему сборочных элементов дополняют поясняющими краткими указаниями, характеризующими сущность действий, выполняемых в процессе присоединения каждой последующей детали. Указания размещаются в тех местах по схеме сборочных элементов, в которых необходимо осуществлять данное действие (штифтовать, клеить, сверлить, контроль и т.д.)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хема сборочных элементов, дополненная краткими указаниями по существу действий соединения и контроля, называется технологической схемой сбор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ле сборки узлов факсимильного аппарата в целом, следуют заключительные проверки работоспособности факса по основным выходным параметрам и характеристикам согласно техническому заданию. </w:t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Метод  анализа иерархии для выбора требуемой функциональной модели факсимильной аппаратур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ной интегральной квалиметрической моделью, которая используется в методе анализа иерархий, является линейная свёртка характеристик оцениваемых объектов (альтернатив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меним методику анализа иерархий для выбора модели факсимильного аппарата, наиболее целесообразной с точки зрения обеспечиваемых  характеристик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 1. Формирование структуры критерие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таблице 8.1. приведены характеристики анализируемых объектов моделей факсов. Структура характеристик (критериев) может быть многоуровневой, но для упрощения расчётов ограничимся уровнем 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ализируемые объекты (альтернативы) факсимильных аппаратов и их основные характеристи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20"/>
        <w:gridCol w:w="1800"/>
        <w:gridCol w:w="1724"/>
      </w:tblGrid>
      <w:tr>
        <w:trPr>
          <w:trHeight w:val="4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ьтернатива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(критерий)</w:t>
            </w:r>
          </w:p>
        </w:tc>
      </w:tr>
      <w:tr>
        <w:trPr>
          <w:trHeight w:val="5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стр/м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dpi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nasonic KX-C962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  <w:r>
              <w:rPr>
                <w:sz w:val="28"/>
                <w:szCs w:val="28"/>
                <w:lang w:val="en-US"/>
              </w:rPr>
              <w:t>х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печа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 SCX-511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200х9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а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pson CX 3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00х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йная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8.1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Этап 2. Получение оценки каждой альтернативы по каждому критер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сли существуют объективные оценки, то их значения нормируют. В нашем случае, когда для критерия не существует объективных оценок, процедура Саати рекомендует использовать парные сравнения. Для результата оценки сравнения пар альтернатив будем использовать шкалу с такими градациями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– равноценность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 – умеренное превосходств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 – сильное превосходств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 – очень сильное превосходств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 – высшее превосходств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парных сравнений альтернатив для критерия «Скорость передачи» приведены в таблице 8.2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парных сравнений объектов (альтернатив)  для критерия «Скорость передачи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980"/>
        <w:gridCol w:w="1620"/>
        <w:gridCol w:w="1800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ьтернати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anasonic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X-C962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msung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X-5115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pson CX 3700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nasonic KX-C962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 SCX-5115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pson CX 3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8.2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парных сравнений альтернатив для критерия «Разрешающая способность» приведены в таблице 8.3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езультат парных сравнений объектов (альтернатив)  для критерия «Разрешающая способность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980"/>
        <w:gridCol w:w="1620"/>
        <w:gridCol w:w="1800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ьтернати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anasonic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X-C962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msung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X-5115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pson CX 3700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nasonic KX-C962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 SCX-5115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pson CX 3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аблица 8.3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парных сравнений альтернатив для критерия «Тип печати» приведены в таблице 8.4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парных сравнений объектов (альтернатив)  для критерия «Тип печати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980"/>
        <w:gridCol w:w="1620"/>
        <w:gridCol w:w="1800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ьтернати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anasonic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X-C962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msung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X-5115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pson CX 3700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nasonic KX-C962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 SCX-5115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pson CX 3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8.4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ледующая обработка результатов предполагает перевод простых дробей в десятичные и нормирование полученных значений (Таблицы 8.5.,8.6.,8.7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ценка объектов (альтернатив)  для критерия «Скорость передачи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800"/>
        <w:gridCol w:w="1620"/>
        <w:gridCol w:w="1260"/>
        <w:gridCol w:w="1581"/>
        <w:gridCol w:w="144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Panasonic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X-C962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msung SCX-5115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pson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X 3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ценок по стро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рми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nasonic KX-C962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 SCX-5115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pson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X 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9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аблица 8.5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объектов (альтернатив)  для критерия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Разрешающая способность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800"/>
        <w:gridCol w:w="1620"/>
        <w:gridCol w:w="1260"/>
        <w:gridCol w:w="1581"/>
        <w:gridCol w:w="126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Panasonic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X-C962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msung SCX-5115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pson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X 3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ценок по стро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рми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nasonic KX-C962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 SCX-5115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pson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X 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9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.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аблица 8.6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объектов (альтернатив)  для критерия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«Тип печати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800"/>
        <w:gridCol w:w="1620"/>
        <w:gridCol w:w="1260"/>
        <w:gridCol w:w="1581"/>
        <w:gridCol w:w="126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Panasonic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X-C962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msung SCX-5115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pson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X 3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ценок по стро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рми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nasonic KX-C962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 SCX-5115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pson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X 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9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8.7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ведённые результаты отражают точку зрения конкретного эксперта. Итоговые результаты альтернатив по критериям сведём 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блицу 8.8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Оценка объектов (альтернатив) по критериям 1-го уров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160"/>
        <w:gridCol w:w="1620"/>
      </w:tblGrid>
      <w:tr>
        <w:trPr>
          <w:trHeight w:val="4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ьтернатива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(критерий)</w:t>
            </w:r>
          </w:p>
        </w:tc>
      </w:tr>
      <w:tr>
        <w:trPr>
          <w:trHeight w:val="5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корость передач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стр/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dp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nasonic KX-C962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 SCX-5115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pson CX 3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9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8.8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 3. Определение веса критериев (весовых коэффициентов характеристик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водится аналогично этапу 2. В таблице 8.9. приведены результаты субъективной экспертизы по оценке степени важности отдельных критериев, проведена методом парных сравн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парных сравнений степени важности критерие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одного эксперта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670"/>
        <w:gridCol w:w="239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корость передач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стр/мин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dpi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еча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корость передач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стр/ми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dp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ип печ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8.9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читанные веса критериев сведём в таблицу 8.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считанные веса критериев 1-го уровня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800"/>
        <w:gridCol w:w="1080"/>
        <w:gridCol w:w="1260"/>
        <w:gridCol w:w="13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стр/м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dp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строк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критер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корость передач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стр/м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dp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ип печ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8.10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Этап 4. Получение интегральных оценок альтернатив (функций полезности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этого используют линейную свёртку критериев или средневзвешенное арифметическое значение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asonic KX-C962RU ……………………..0.18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msung SCX-5115F ……………………….0.32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pson CX 3700…………………………..….0.174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Этап</w:t>
      </w:r>
      <w:r>
        <w:rPr>
          <w:sz w:val="28"/>
          <w:szCs w:val="28"/>
          <w:u w:val="single"/>
          <w:lang w:val="en-US"/>
        </w:rPr>
        <w:t xml:space="preserve"> 5. </w:t>
      </w:r>
      <w:r>
        <w:rPr>
          <w:sz w:val="28"/>
          <w:szCs w:val="28"/>
          <w:u w:val="single"/>
        </w:rPr>
        <w:t>Анализ отношении функций полезности к нормированной стоим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этом случае приоритетной считается альтернатива, для которой указанное отношение максимально. Для наглядности все необходимые для анализа данные сведены в таблицу 8.1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отношения функции полезности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(интегральная оценка) к нормированной стоимост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160"/>
        <w:gridCol w:w="162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(альтернати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нормиров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полез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Panasonic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X-C962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amsung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X-5115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pson CX 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аблица 8.11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ким образом, на основании мнения опрашиваемого эксперта, т.е. лица, принимающего решение в результате использования метода анализа иерархий и  приоритетов альтернатив наиболее целесообразной из  анализируемых моделей факсов  оказалась модель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962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9:29:00Z</dcterms:created>
  <dc:creator>LEN</dc:creator>
  <dc:description/>
  <cp:keywords/>
  <dc:language>en-US</dc:language>
  <cp:lastModifiedBy>LEN</cp:lastModifiedBy>
  <dcterms:modified xsi:type="dcterms:W3CDTF">2008-05-20T21:25:00Z</dcterms:modified>
  <cp:revision>33</cp:revision>
  <dc:subject/>
  <dc:title>ЭКОНОМИЧЕСКАЯ ЧАСТЬ</dc:title>
</cp:coreProperties>
</file>