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данном дипломном проекте разработана конструкция факсимильного аппарата системы «Телефакс» для передачи документов формата А4. Был проведён анализ конструкций существующей факсимильной аппаратуры. Приведены расчёт информационной плотности системы и её воспроизводящих свойств, кинематический расчёт механизма транспортирования бланка оригинала и расчёт линейки ПЗС для рассматривания отпечатка невооружённым глазом. На основании всех этих расчётов предлагается конструкция факсимильного аппарата. Проведено технико-экономическое обоснование разработанной конструкции. Рассмотрены вопросы безопасности жизнедеятель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пломный проект содержит пояснительную записку на листах формата А4, графическую часть, выполненную на 9 листах формата А1 и на 2 листах формата А3 и включающую в себя 4 плаката и 7 чертеж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11:00Z</dcterms:created>
  <dc:creator>LEN</dc:creator>
  <dc:description/>
  <cp:keywords/>
  <dc:language>en-US</dc:language>
  <cp:lastModifiedBy>LEN</cp:lastModifiedBy>
  <dcterms:modified xsi:type="dcterms:W3CDTF">2008-05-24T19:41:00Z</dcterms:modified>
  <cp:revision>4</cp:revision>
  <dc:subject/>
  <dc:title>АННОТАЦИЯ</dc:title>
</cp:coreProperties>
</file>