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ЕСПЕЧЕНИЕ БЕЗОПАСНОСТИ ЖИЗНЕ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Обеспечение условий безопасности труда и мероприятия по защите от потенциальных опасност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опасность жизнедеятельности (БЖД) – это защита человека  в техносфере от негативных воздействий техногенного и естественного происхождения и создание комфортных условий для жизнедеятель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обеспечения БЖД и экологичности в условиях производства и эксплуатации проведём анализ условий безопасности труда и мероприятий по защите от потенциальных опасностей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и описание объекта проектиров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Факсисимильный аппарат относится к электронным приборам настольного типа. Данный аппарат предназначен  для подключения к розетке сети переменного тока, снабженной защитным (третьим) проводом заземления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анный факсимильный аппарат служит  для передачи факсимильных сообщений по городской телефонной сети. Для приёма данных используется писчая бумага формата А4, а  для отправки рулон термобумаги, вставляемый в отсек печатающего устройства. Нормальная работа аппарата гарантируется при установке его на ровную горизонтальную поверх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  <w:u w:val="single"/>
        </w:rPr>
        <w:t>Анализ потенциальных опасностей, оказывающих воздействие на окружающую среду и на человека в процессе трудовой деятельно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тключить аппарат от сети и обратиться в сервис если: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тевой шнур аппарата повреждён или истёрся;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ь аппарата попала жидкость;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ппарат не работает нормально при соблюдении инструкций по эксплуатации;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ппарат упал или был физически повреждён;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аботе аппарата появились заметные изменения (шум, скрежет, на дисплее выдаётся сообщение об ошибке, получаемые и отправляемые документы плохого качества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се перечисленные выше пункты могут не только привести к поломке аппарата, но и нанести существенный вред человеку и окружающей сред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же  непоправимый ущерб может нанести неправильная утилизация факсимильного аппарата и расходных материалов (тонер-картридж, барабан, батарейки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адение аппарата может нанести травму, поэтому стоит избегать неправильной установки факса. Масса факсимильного аппарата составляет 3.2 кг, а его габаритные размеры: 350мм х 230мм х 100м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соблюдении мер безопасности разработанный факсимильный аппарат не  может нанести никакого вреда.</w:t>
      </w:r>
    </w:p>
    <w:p>
      <w:pPr>
        <w:pStyle w:val="Normal"/>
        <w:spacing w:lineRule="auto" w:line="360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u w:val="single"/>
        </w:rPr>
        <w:t>Перечень мероприятий по защите от опасных и вредных факторов при эксплуатации факс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все необходимые предупреждения и инструкции нанесены на корпусе аппарат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корпус аппарата выполнен из нетоксичных материалов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несущие массы, а также все металлические нетоконесущие элементы в конструкции занулены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токоведущие части аппарата хорошо заизолированы и обеспечена их недоступность при включенном в сеть приборе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во избежание поражения током нельзя разбирать прибор, при необходимости технического обслуживания необходимо обратится в сервисный центр, так как неправильная сборка может привести  к поломке аппарат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 оберегать аппарат от пыли, высокой температуры, вибрации и от воздействий прямого солнечного свет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неправильном  использовании органов управления и настройки, есть угроза воздействия опасного лазерного излучени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дключать только в рекомендованные розетки (сеть 220В, розетка с заземлением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нструкции аппарата отсутствуют острые и режущие кром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целом конструкция разработанного факсимильного аппарата не несет вреда человеку и окружающей среде при правильной эксплуатации, своевременном техническом обслуживании и грамотной утилизации. Предъявляемые требования полностью соответствуют  ГОСТ 12.1.019-79.ССБТ. Электробезопасность. Общие требования и номенклатура видов защит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ая информация о работе факсимильного аппарата отображается на встроенном двухстрочном  дисплее на русском языке, который находится на панели управл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уществует 4 основных режима работ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жим ожидания – на  дисплее отображается дата, время, режим работы факса (автоматический приём, факс отключен, прием с помощью оператор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режим отправки/приёма – на дисплее отображается время соединения (мин./сек.), количество переданных/принятых страниц, номер абонент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режим настройки – отображается настреваемый пункт меню, вызываемого при помощи кнопки «меню», его параметры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жим сообщения об ошибке – отображается ошибка («вызовите сервис», «открыта крышка», «кончилась бумага» и т. д.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лучае появления на дисплее сообщения об ошибке необходимо попробовать устранить неполадку или вызвать специалиста.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Повышение устойчивости проекта (БЖД в ЧС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еди многообразия ЧС, которые возникают при производственных авариях, катастрофах, стихийных бедствиях, террористических и военных действиях, наиболее частыми бывают ЧС, вызываемые воздушной волной, образующейся в результате взрывов взрывчатых веществ или газовоздушной смес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оценке воздействия ударной волны на какие-либо элементы объекта необходимо учитывать силу, возникающую в результате действия ударной волны и реакцию элемента на действие этой силы. Реакция элемента выражается в виде деформации его конструкции. Значительные остаточные деформации приводят к полному или частичному их разрушению. Возможно перемещение или опрокидывание, а также внутренние изменения в отдельных элементах объекта в результате его сотряс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изведём расчёт возможных повреждений факсимильного аппарата при воздействии ударной волны ядерного взры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440" w:hanging="1440"/>
        <w:rPr/>
      </w:pPr>
      <w:r>
        <w:rPr>
          <w:sz w:val="28"/>
          <w:szCs w:val="28"/>
        </w:rPr>
        <w:t>Вид взрыва – воздуш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440" w:hanging="1440"/>
        <w:rPr/>
      </w:pPr>
      <w:r>
        <w:rPr>
          <w:sz w:val="28"/>
          <w:szCs w:val="28"/>
        </w:rPr>
        <w:t>Тротиловый эквивалент – ТЭ=5 к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440" w:hanging="1440"/>
        <w:rPr/>
      </w:pPr>
      <w:r>
        <w:rPr>
          <w:sz w:val="28"/>
          <w:szCs w:val="28"/>
        </w:rPr>
        <w:t>Удаление – 1,6 к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1. Воздействие ударной волны ядерного взры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Характер воздействия ударной волны ядерного взрыва на различное оборудование в значительной степени зависит от вида взры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воздушном ядерном взрыве образуется сферическая ударная волна, которая в ближней зоне, т.е. на расстоянии от эпицентра, меньшем высоты взрыва, падает вниз и называется падающей. Дойдя до поверхности земли, ударная волна мгновенно отражается, образуя  отражённую волну. В дальней зоне, т.е. на расстоянии от эпицентра, большем высоты взрыва, скорость отражённой волны больше скорости падающей волны. В результате сложения падающей и отражённой волн образуется головная волна, давление в которой в 1,6 – 3 раза больше давления во фронте свободно распространяющейся сферической волны. Головная волна распространяется вдоль поверхности земл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ражающее действие ударной волны воздушного ядерного взрыва в ближней зоне определяется давлением отражённой волны, в дальней зоне – давлением головной ударной волны. Избыточное давление во фронте ударной волны ∆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 при воздушном взрыве может быть рассчитано по формул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⋅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</m:d>
      </m:oMath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(7.1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ув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тротиловый эквивалент взрыва по ударной волне, кг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мощность взрыва (тротиловый эквивалент), к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сстояние от центра взрыва, м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ставим числовые значения и получи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⋅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</m:d>
      </m:oMath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.2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вление скоростного напора может быть рассчитано по формуле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</m:d>
      </m:oMath>
      <w:r>
        <w:rPr>
          <w:b/>
          <w:sz w:val="28"/>
          <w:szCs w:val="28"/>
        </w:rPr>
        <w:t>(7.3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учим числовые значения давления скоростного напора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.4.)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щение предмет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мещение предмета со своего места произойдёт в том случае, если горизонтальная сила крепления или трения будет меньше смещающей аэродинамической силы Р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sSub>
          <m:e>
            <m:r>
              <w:rPr>
                <w:rFonts w:ascii="Cambria Math" w:hAnsi="Cambria Math"/>
              </w:rPr>
              <m:t xml:space="preserve">S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b/>
          <w:sz w:val="28"/>
          <w:szCs w:val="28"/>
        </w:rPr>
        <w:t>(7.5.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десь F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– сила трения,</w:t>
      </w:r>
    </w:p>
    <w:p>
      <w:pPr>
        <w:pStyle w:val="Normal"/>
        <w:spacing w:lineRule="auto" w:line="360"/>
        <w:ind w:left="1440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трения,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вес предмета, Н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ледовательно, давление скоростного напора, при котором предмет сдвинется с места, будет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.6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ставив числовые значения, получим, что: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.7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аким образом, получается, что при скоростном напоре, равном 0,43 кПа и более, аппарат будет смещё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ливание (опрокидывание) предмет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сокие элементы могу быть свалены или опрокинуты. На аппарат будет действовать сила смещения. Моменту силы смещения будет противодействовать сила тяжести (рисунок 7.1.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хема распределения сил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7.1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словием сваливания для незакреплённых элементов будет превышение момента силы смещения над моментом силы тяжести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.8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тсюда видим, что скоростной напор, при котором произойдёт сваливание аппарата, будет равен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.9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йдём числовое значение скоростного напора: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>(7.10.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 скоростном напоре, большем 3765 кПа, факсимильный аппарат будет опрокину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1:50:00Z</dcterms:created>
  <dc:creator>LEN</dc:creator>
  <dc:description/>
  <cp:keywords/>
  <dc:language>en-US</dc:language>
  <cp:lastModifiedBy>LEN</cp:lastModifiedBy>
  <dcterms:modified xsi:type="dcterms:W3CDTF">2008-05-27T14:43:00Z</dcterms:modified>
  <cp:revision>96</cp:revision>
  <dc:subject/>
  <dc:title>ЭКОНОМИЧЕСКАЯ ЧАСТЬ</dc:title>
</cp:coreProperties>
</file>