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57175</wp:posOffset>
                </wp:positionV>
                <wp:extent cx="9246870" cy="6315075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6960" cy="6315120"/>
                          <a:chOff x="0" y="0"/>
                          <a:chExt cx="9246960" cy="631512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9087480" cy="61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70520"/>
                              <a:ext cx="9087480" cy="566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3280" y="3832920"/>
                                <a:ext cx="1543680" cy="80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. Перемещения данных (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Data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_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u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3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201080" y="63252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747320"/>
                                <a:ext cx="1600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ходной буфер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98120" y="4747320"/>
                                <a:ext cx="1600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ходной буфер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29280" y="531864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В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198760" y="5090040"/>
                                <a:ext cx="30862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0" h="360">
                                    <a:moveTo>
                                      <a:pt x="2700" y="0"/>
                                    </a:moveTo>
                                    <a:lnTo>
                                      <a:pt x="2700" y="360"/>
                                    </a:lnTo>
                                    <a:lnTo>
                                      <a:pt x="0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0" y="5090040"/>
                                <a:ext cx="35434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540">
                                    <a:moveTo>
                                      <a:pt x="2520" y="540"/>
                                    </a:moveTo>
                                    <a:lnTo>
                                      <a:pt x="0" y="54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720" y="4284360"/>
                                <a:ext cx="1543680" cy="80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. Перемещения данных (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Data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_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down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3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600200" y="406152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32720"/>
                                <a:ext cx="1600200" cy="194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ип сообщ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кс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орите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етевое 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шиб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раб устройств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D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присутств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трольная сум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85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52400" y="2729160"/>
                                <a:ext cx="1714680" cy="180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ип сообщ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кст объявл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етевое 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арол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D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присутств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орите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стройств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рем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7720" y="0"/>
                                <a:ext cx="1600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льзовател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43800" y="289440"/>
                                <a:ext cx="1543680" cy="80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. получения приорите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Get_priority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28960" y="1318320"/>
                                <a:ext cx="1543680" cy="80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. отправки объявл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Send_message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000680" y="2804040"/>
                                <a:ext cx="1543680" cy="80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. приема сообщ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Get_message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600200" y="348984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9280" y="383292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320720" y="451296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457880" y="36043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7920" y="47415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4861440"/>
                                <a:ext cx="1600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ерыв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743200" y="46328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632520"/>
                                <a:ext cx="1257480" cy="457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Устройства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00880" y="403920"/>
                                <a:ext cx="16002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етевое 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риорите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ароль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486400" y="169560"/>
                                <a:ext cx="29718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0" h="540">
                                    <a:moveTo>
                                      <a:pt x="0" y="0"/>
                                    </a:moveTo>
                                    <a:lnTo>
                                      <a:pt x="4680" y="0"/>
                                    </a:lnTo>
                                    <a:lnTo>
                                      <a:pt x="4680" y="5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2280" y="1663200"/>
                                <a:ext cx="1680120" cy="19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540">
                                    <a:moveTo>
                                      <a:pt x="0" y="0"/>
                                    </a:moveTo>
                                    <a:lnTo>
                                      <a:pt x="1260" y="0"/>
                                    </a:lnTo>
                                    <a:lnTo>
                                      <a:pt x="1260" y="540"/>
                                    </a:lnTo>
                                    <a:lnTo>
                                      <a:pt x="3240" y="5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2280" y="1318320"/>
                                <a:ext cx="8002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360">
                                    <a:moveTo>
                                      <a:pt x="0" y="360"/>
                                    </a:moveTo>
                                    <a:lnTo>
                                      <a:pt x="1260" y="360"/>
                                    </a:lnTo>
                                    <a:lnTo>
                                      <a:pt x="12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0" y="4404240"/>
                                <a:ext cx="8002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540">
                                    <a:moveTo>
                                      <a:pt x="126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0" y="975240"/>
                                <a:ext cx="6858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540">
                                    <a:moveTo>
                                      <a:pt x="1080" y="540"/>
                                    </a:moveTo>
                                    <a:lnTo>
                                      <a:pt x="108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3480" y="1089720"/>
                                <a:ext cx="457200" cy="21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3420">
                                    <a:moveTo>
                                      <a:pt x="720" y="3420"/>
                                    </a:moveTo>
                                    <a:lnTo>
                                      <a:pt x="0" y="342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169560"/>
                                <a:ext cx="2171880" cy="32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0" h="5580">
                                    <a:moveTo>
                                      <a:pt x="3420" y="5580"/>
                                    </a:moveTo>
                                    <a:lnTo>
                                      <a:pt x="0" y="558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2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2680" y="1318320"/>
                                <a:ext cx="1143000" cy="194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060">
                                    <a:moveTo>
                                      <a:pt x="0" y="3060"/>
                                    </a:moveTo>
                                    <a:lnTo>
                                      <a:pt x="1800" y="3060"/>
                                    </a:lnTo>
                                    <a:lnTo>
                                      <a:pt x="18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32560" y="109548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4960" y="26100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5200" y="43966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5200" y="4924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94800" y="0"/>
                              <a:ext cx="2651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ункциональная схема Клие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58240" y="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КАТ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0.25pt;width:728.1pt;height:497.25pt" coordorigin="0,-405" coordsize="14562,9945">
                <v:group id="shape_0" style="position:absolute;left:0;top:-117;width:14311;height:9657">
                  <v:group id="shape_0" style="position:absolute;left:0;top:624;width:14311;height:8916">
                    <v:roundrect id="shape_0" fillcolor="white" stroked="t" o:allowincell="f" style="position:absolute;left:3060;top:6660;width:2430;height:125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 Перемещения данных (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ata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_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p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11340,1620" to="11879,16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0;top:8100;width:25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ной буфер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178;top:8100;width:25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ной буфер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60;top:9000;width:14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В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2700,360" path="m2700,0l2700,360l0,360e" stroked="t" o:allowincell="f" style="position:absolute;left:8187;top:8640;width:4859;height:539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coordsize="2520,540" path="m2520,540l0,540l0,0e" stroked="t" o:allowincell="f" style="position:absolute;left:1077;top:8640;width:5579;height:539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roundrect id="shape_0" fillcolor="white" stroked="t" o:allowincell="f" style="position:absolute;left:7938;top:7371;width:2430;height:125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 Перемещения данных (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ata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_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own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2520,7020" to="3059,70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0;top:4140;width:2519;height:30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п сооб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к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ор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тевое 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шиб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раб устрой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рисутств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ьная сум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106;top:4922;width:2699;height:28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п сооб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кст объя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тевое 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о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рисутств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ор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рой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8;top:624;width:25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ьзовател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oundrect id="shape_0" fillcolor="white" stroked="t" o:allowincell="f" style="position:absolute;left:11880;top:1080;width:2430;height:125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 получения приорит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Get_priority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6030;top:2700;width:2430;height:125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 отправки объя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Send_message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6300;top:5040;width:2430;height:125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 приема сооб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Get_message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2520,6120" to="6299,61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660;top:6660;width:719;height:71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804;top:7731;width:719;height:71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020,6300" to="7020,665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24,8091" to="7883,809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060;top:8280;width:2519;height:71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рыв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320,7920" to="4320,827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f" style="position:absolute;left:3780;top:1620;width:1979;height:719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стройства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20;top:1260;width:251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тевое 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орите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аро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4680,540" path="m0,0l4680,0l4680,540e" stroked="t" o:allowincell="f" style="position:absolute;left:8640;top:891;width:4679;height:185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coordsize="3240,540" path="m0,0l1260,0l1260,540l3240,540e" stroked="t" o:allowincell="f" style="position:absolute;left:8460;top:3243;width:2645;height:3119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coordsize="1260,360" path="m0,360l1260,360l1260,0e" stroked="t" o:allowincell="f" style="position:absolute;left:8460;top:2700;width:1259;height:359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coordsize="1260,540" path="m1260,0l0,0l0,540e" stroked="t" o:allowincell="f" style="position:absolute;left:1797;top:7560;width:1259;height:539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coordsize="1080,540" path="m1080,540l1080,0l0,0e" stroked="t" o:allowincell="f" style="position:absolute;left:5760;top:2160;width:1079;height:539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coordsize="720,3420" path="m720,3420l0,3420l0,0e" stroked="t" o:allowincell="f" style="position:absolute;left:5580;top:2340;width:719;height:3419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coordsize="3420,5580" path="m3420,5580l0,5580l0,0l3240,0e" stroked="t" o:allowincell="f" style="position:absolute;left:2880;top:891;width:3419;height:5048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coordsize="1800,3060" path="m0,3060l1800,3060l1800,0e" stroked="t" o:allowincell="f" style="position:absolute;left:8823;top:2700;width:1799;height:3059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line id="shape_0" from="13122,2349" to="13122,494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362,1035" to="7362,261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386,7548" to="11105,754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386,8379" to="11105,837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346;top:-117;width:41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ункциональная схема Клие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690;top:-405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КАТ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pacing w:val="8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pacing w:val="8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2:59:00Z</dcterms:created>
  <dc:creator>Шилов Ромка</dc:creator>
  <dc:description/>
  <cp:keywords>Жадинюка</cp:keywords>
  <dc:language>en-US</dc:language>
  <cp:lastModifiedBy>Цепляева </cp:lastModifiedBy>
  <cp:lastPrinted>2000-06-08T13:58:00Z</cp:lastPrinted>
  <dcterms:modified xsi:type="dcterms:W3CDTF">2000-06-08T02:59:00Z</dcterms:modified>
  <cp:revision>2</cp:revision>
  <dc:subject/>
  <dc:title/>
</cp:coreProperties>
</file>