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257175</wp:posOffset>
                </wp:positionV>
                <wp:extent cx="9509760" cy="553212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9760" cy="5532120"/>
                          <a:chOff x="0" y="0"/>
                          <a:chExt cx="9509760" cy="553212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9487080" cy="525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9487080" cy="480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58280" y="142920"/>
                                <a:ext cx="1828800" cy="36291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кст объ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евое и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рол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рисут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трольная сум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орит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рес источн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246960" cy="480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86040" y="914400"/>
                                  <a:ext cx="39996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46760" y="389196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ходной буфе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388620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ходной буфе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3400" y="445788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В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7800" y="4229280"/>
                                  <a:ext cx="32004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360">
                                      <a:moveTo>
                                        <a:pt x="2700" y="0"/>
                                      </a:moveTo>
                                      <a:lnTo>
                                        <a:pt x="270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229280"/>
                                  <a:ext cx="35434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0" h="540">
                                      <a:moveTo>
                                        <a:pt x="2520" y="540"/>
                                      </a:moveTo>
                                      <a:lnTo>
                                        <a:pt x="0" y="54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828800" cy="2857680"/>
                                </a:xfrm>
                                <a:prstGeom prst="flowChartMulti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п сообщ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кс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орите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тевое им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шиб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работающие устрой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D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присутств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рес приемник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72280" y="3314880"/>
                                  <a:ext cx="1543680" cy="800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. Перемещения данных 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ata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_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2971800"/>
                                  <a:ext cx="1543680" cy="800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. Перемещения данных 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ata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_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ow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86080" y="365760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14680" y="251460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2480" y="3543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2480" y="388620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2280" y="343080"/>
                                  <a:ext cx="1635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ремен массив объявлен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29400" y="1486080"/>
                                  <a:ext cx="817920" cy="571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ДП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34308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трой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72080" y="1600200"/>
                                  <a:ext cx="1658160" cy="1371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цедура взаимодействия с удаленным клиентом 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nteraction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86400" y="24004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0" y="1828800"/>
                                  <a:ext cx="11430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0" y="914400"/>
                                  <a:ext cx="6858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0" y="6858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228600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228600"/>
                                  <a:ext cx="1486080" cy="91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. Обработки объявлений 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Processing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458200" y="4229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6200" y="4572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0"/>
                                  <a:ext cx="33148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20" h="540">
                                      <a:moveTo>
                                        <a:pt x="0" y="3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20" y="0"/>
                                      </a:lnTo>
                                      <a:lnTo>
                                        <a:pt x="522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668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3886200"/>
                                  <a:ext cx="12574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рывани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7800" y="3657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3657600"/>
                                  <a:ext cx="8002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360">
                                      <a:moveTo>
                                        <a:pt x="0" y="3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4114800"/>
                                  <a:ext cx="457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57680" y="3772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0240" y="0"/>
                              <a:ext cx="5852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ональная схема Сервер. Подсистема взаимодействия с Клиент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2104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КАТ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20.25pt;width:748.8pt;height:435.65pt" coordorigin="-414,-405" coordsize="14976,8713">
                <v:group id="shape_0" style="position:absolute;left:-414;top:27;width:14940;height:8281">
                  <v:group id="shape_0" style="position:absolute;left:-414;top:747;width:14940;height:7561"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f" style="position:absolute;left:11646;top:972;width:2879;height:5714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 объ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евое и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сут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ная су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ор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 источ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414;top:747;width:14562;height:7561">
                      <v:line id="shape_0" from="2556,2187" to="3185,2555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1628;top:6876;width:25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 буфе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234;top:6867;width:25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й буфе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26;top:7767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700,360" path="m2700,0l2700,360l0,360e" stroked="t" o:allowincell="f" style="position:absolute;left:7866;top:7407;width:5039;height:5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20,540" path="m2520,540l0,540l0,0e" stroked="t" o:allowincell="f" style="position:absolute;left:846;top:7407;width:5579;height:5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-414;top:2187;width:2879;height:4499;mso-wrap-style:square;v-text-anchor:top" type="_x0000_t1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сооб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р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е 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ботающие 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сут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приемн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8046;top:5967;width:2430;height:12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Перемещения данных 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a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2646;top:5427;width:2430;height:12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Перемещения данных 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ata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ow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1926,6507" to="2645,6866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6,4707" to="3005,5426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566,6327" to="11645,63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566,6867" to="11645,70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046;top:1287;width:2575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 массив объявлен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10026;top:3087;width:1287;height:899;mso-wrap-style:square;v-text-anchor:top" type="_x0000_t2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706;top:1287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526;top:3267;width:2610;height:215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взаимодействия с удаленным клиентом 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teractio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8226,4527" to="11645,45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26,3627" to="10025,398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26,2187" to="9305,362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6,1827" to="6066,326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86,4347" to="5525,434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3186;top:1107;width:2339;height:14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Обработки объявлений 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ocessing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12906,7407" to="12906,776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6,7947" to="6425,79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5220,540" path="m0,360l0,0l5220,0l5220,540e" stroked="t" o:allowincell="f" style="position:absolute;left:4266;top:747;width:5219;height:5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486,927" to="9486,128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886;top:6867;width:1979;height:5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ры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866,6507" to="8045,65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260,360" path="m0,360l0,0l1260,0e" stroked="t" o:allowincell="f" style="position:absolute;left:6786;top:6507;width:1259;height:3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3726;top:7227;width:719;height:5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86,6687" to="4086,722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610;top:27;width:921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ональная схема Сервер. Подсистема взаимодействия с Клиент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90;top:-40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КАТ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pacing w:val="8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pacing w:val="8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04:00Z</dcterms:created>
  <dc:creator>Шилов Ромка</dc:creator>
  <dc:description/>
  <cp:keywords>Жадинюка</cp:keywords>
  <dc:language>en-US</dc:language>
  <cp:lastModifiedBy>Цепляева </cp:lastModifiedBy>
  <cp:lastPrinted>2000-06-08T13:56:00Z</cp:lastPrinted>
  <dcterms:modified xsi:type="dcterms:W3CDTF">2000-06-08T03:04:00Z</dcterms:modified>
  <cp:revision>2</cp:revision>
  <dc:subject/>
  <dc:title> </dc:title>
</cp:coreProperties>
</file>