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4330</wp:posOffset>
                </wp:positionH>
                <wp:positionV relativeFrom="paragraph">
                  <wp:posOffset>-531495</wp:posOffset>
                </wp:positionV>
                <wp:extent cx="9737725" cy="6766560"/>
                <wp:effectExtent l="5080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7640" cy="6766560"/>
                          <a:chOff x="0" y="0"/>
                          <a:chExt cx="9737640" cy="67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37640" cy="676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5760"/>
                              <a:ext cx="9737640" cy="64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5400" y="5875560"/>
                                <a:ext cx="3370680" cy="2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1" h="360">
                                    <a:moveTo>
                                      <a:pt x="6171" y="0"/>
                                    </a:moveTo>
                                    <a:lnTo>
                                      <a:pt x="6171" y="360"/>
                                    </a:ln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720" y="5306040"/>
                                <a:ext cx="3564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772400" y="5257800"/>
                                <a:ext cx="15436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ходной буфе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м устройст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ообщение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968560" y="228600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0" y="2467080"/>
                                <a:ext cx="1543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1" h="180">
                                    <a:moveTo>
                                      <a:pt x="2431" y="180"/>
                                    </a:moveTo>
                                    <a:lnTo>
                                      <a:pt x="0" y="18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640" y="24004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56640" y="29718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4200" y="3543480"/>
                                <a:ext cx="13060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360">
                                    <a:moveTo>
                                      <a:pt x="0" y="0"/>
                                    </a:moveTo>
                                    <a:lnTo>
                                      <a:pt x="0" y="360"/>
                                    </a:lnTo>
                                    <a:lnTo>
                                      <a:pt x="2057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12960" y="45720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6600" y="914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6560" y="10288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06160" y="2594520"/>
                                <a:ext cx="439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1680" y="1371600"/>
                                <a:ext cx="522468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89" h="1800">
                                    <a:moveTo>
                                      <a:pt x="8789" y="0"/>
                                    </a:moveTo>
                                    <a:lnTo>
                                      <a:pt x="5797" y="0"/>
                                    </a:lnTo>
                                    <a:lnTo>
                                      <a:pt x="5797" y="1800"/>
                                    </a:lnTo>
                                    <a:lnTo>
                                      <a:pt x="0" y="18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640" y="5600880"/>
                                <a:ext cx="1543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рыв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125480" y="530604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5160" y="3248640"/>
                                <a:ext cx="1662480" cy="17146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м. Устройств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ип сообщ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кст объяв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м. Объяв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присутств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втор = 0,1,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ремя = от 60  до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750560" y="4734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3020040"/>
                                <a:ext cx="213732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Привод. ниж. уров в соответствие с верх.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rde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25320" y="48240"/>
                                <a:ext cx="1187280" cy="7516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намический массив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25320" y="1828800"/>
                                <a:ext cx="1068840" cy="5716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Долгосрочная справка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94160" y="1077120"/>
                                <a:ext cx="237600" cy="343080"/>
                              </a:xfrm>
                              <a:custGeom>
                                <a:avLst/>
                                <a:gdLst>
                                  <a:gd name="textAreaLeft" fmla="*/ 23400 w 134640"/>
                                  <a:gd name="textAreaRight" fmla="*/ 97560 w 134640"/>
                                  <a:gd name="textAreaTop" fmla="*/ 25920 h 194400"/>
                                  <a:gd name="textAreaBottom" fmla="*/ 168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747200">
                                <a:off x="4394160" y="1419840"/>
                                <a:ext cx="237600" cy="343080"/>
                              </a:xfrm>
                              <a:custGeom>
                                <a:avLst/>
                                <a:gdLst>
                                  <a:gd name="textAreaLeft" fmla="*/ 23400 w 134640"/>
                                  <a:gd name="textAreaRight" fmla="*/ 97560 w 134640"/>
                                  <a:gd name="textAreaTop" fmla="*/ 25920 h 194400"/>
                                  <a:gd name="textAreaBottom" fmla="*/ 168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50560" y="1191240"/>
                                <a:ext cx="95004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ассив сообщений в системе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25320" y="1257480"/>
                                <a:ext cx="9500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еративная  справк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50560" y="1828800"/>
                                <a:ext cx="950040" cy="5716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ссив сообщен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9240" y="1371600"/>
                                <a:ext cx="95004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ссив не опубликов объявлен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53800" y="1371600"/>
                                <a:ext cx="831240" cy="5716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ссив объявлен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9240" y="2057400"/>
                                <a:ext cx="9500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тройств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06800" y="2104920"/>
                                <a:ext cx="59364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п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4360" y="228600"/>
                                <a:ext cx="16624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Инициализации системы при запуске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ni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750560" y="354348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2960" y="457200"/>
                                <a:ext cx="154368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1" h="4320">
                                    <a:moveTo>
                                      <a:pt x="2244" y="4320"/>
                                    </a:moveTo>
                                    <a:lnTo>
                                      <a:pt x="2431" y="4320"/>
                                    </a:lnTo>
                                    <a:lnTo>
                                      <a:pt x="243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480" y="1600200"/>
                                <a:ext cx="712440" cy="297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4680">
                                    <a:moveTo>
                                      <a:pt x="1870" y="4680"/>
                                    </a:moveTo>
                                    <a:lnTo>
                                      <a:pt x="374" y="4680"/>
                                    </a:lnTo>
                                    <a:lnTo>
                                      <a:pt x="37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4200" y="3772080"/>
                                <a:ext cx="23749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1" h="1260">
                                    <a:moveTo>
                                      <a:pt x="0" y="1260"/>
                                    </a:moveTo>
                                    <a:lnTo>
                                      <a:pt x="1870" y="1260"/>
                                    </a:lnTo>
                                    <a:lnTo>
                                      <a:pt x="1870" y="0"/>
                                    </a:lnTo>
                                    <a:lnTo>
                                      <a:pt x="430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4200" y="3086280"/>
                                <a:ext cx="7124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9" h="2160">
                                    <a:moveTo>
                                      <a:pt x="0" y="2160"/>
                                    </a:moveTo>
                                    <a:lnTo>
                                      <a:pt x="1309" y="2160"/>
                                    </a:lnTo>
                                    <a:lnTo>
                                      <a:pt x="130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9160" y="0"/>
                                <a:ext cx="106884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Работы с БДПольз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Work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_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37200" y="0"/>
                                <a:ext cx="593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дми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25200" y="685800"/>
                                <a:ext cx="47484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Д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719120" y="377208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62800" y="5716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560" y="11448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720" y="1051560"/>
                                <a:ext cx="1662480" cy="663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Оформления заявки на подачу объявления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Applicatio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372360" y="37720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760" y="1828800"/>
                                <a:ext cx="237600" cy="343080"/>
                              </a:xfrm>
                              <a:custGeom>
                                <a:avLst/>
                                <a:gdLst>
                                  <a:gd name="textAreaLeft" fmla="*/ 23400 w 134640"/>
                                  <a:gd name="textAreaRight" fmla="*/ 97560 w 134640"/>
                                  <a:gd name="textAreaTop" fmla="*/ 25920 h 194400"/>
                                  <a:gd name="textAreaBottom" fmla="*/ 168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747200">
                                <a:off x="8312760" y="2171520"/>
                                <a:ext cx="237600" cy="343080"/>
                              </a:xfrm>
                              <a:custGeom>
                                <a:avLst/>
                                <a:gdLst>
                                  <a:gd name="textAreaLeft" fmla="*/ 23400 w 134640"/>
                                  <a:gd name="textAreaRight" fmla="*/ 97560 w 134640"/>
                                  <a:gd name="textAreaTop" fmla="*/ 25920 h 194400"/>
                                  <a:gd name="textAreaBottom" fmla="*/ 168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69160" y="1828800"/>
                                <a:ext cx="9500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ремен мас. объявлен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550360" y="2514600"/>
                                <a:ext cx="106884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Обработки объявлений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Processing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0" y="17146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3640" y="2811960"/>
                                <a:ext cx="356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193960" y="285768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0" y="1143000"/>
                                <a:ext cx="748080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81" h="2520">
                                    <a:moveTo>
                                      <a:pt x="11781" y="2520"/>
                                    </a:moveTo>
                                    <a:lnTo>
                                      <a:pt x="0" y="25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244" y="0"/>
                                    </a:lnTo>
                                    <a:lnTo>
                                      <a:pt x="2244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0" y="11430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1480" y="457200"/>
                                <a:ext cx="178128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Проведения диагностики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iagnostic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00320" y="91440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720" y="3430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0240" y="114480"/>
                                <a:ext cx="151020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Справка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nquir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243560" y="22860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12960" y="22860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6560" y="228600"/>
                                <a:ext cx="95004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6" h="1620">
                                    <a:moveTo>
                                      <a:pt x="1496" y="0"/>
                                    </a:moveTo>
                                    <a:lnTo>
                                      <a:pt x="1496" y="1440"/>
                                    </a:lnTo>
                                    <a:lnTo>
                                      <a:pt x="1496" y="1260"/>
                                    </a:lnTo>
                                    <a:lnTo>
                                      <a:pt x="0" y="1260"/>
                                    </a:lnTo>
                                    <a:lnTo>
                                      <a:pt x="0" y="16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440" y="0"/>
                                <a:ext cx="23749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6" h="2160">
                                    <a:moveTo>
                                      <a:pt x="3366" y="360"/>
                                    </a:moveTo>
                                    <a:lnTo>
                                      <a:pt x="336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560" y="34308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3840" y="2400480"/>
                                <a:ext cx="4512240" cy="182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0" h="2880">
                                    <a:moveTo>
                                      <a:pt x="7480" y="2880"/>
                                    </a:moveTo>
                                    <a:lnTo>
                                      <a:pt x="7480" y="72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9120" y="1828800"/>
                                <a:ext cx="474840" cy="5716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п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13160" y="5877720"/>
                                <a:ext cx="33249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6" h="360">
                                    <a:moveTo>
                                      <a:pt x="5236" y="360"/>
                                    </a:moveTo>
                                    <a:lnTo>
                                      <a:pt x="0" y="36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240" y="4848840"/>
                                <a:ext cx="154368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Перемещения данных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ata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_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u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75440" y="4848840"/>
                                <a:ext cx="154368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Перемещения данных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ata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_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ow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9520" y="3543480"/>
                                <a:ext cx="1662480" cy="153432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м. Устройств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ип сообщ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шиб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тве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м. Объяв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присутств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837920" y="4277520"/>
                                <a:ext cx="356400" cy="343080"/>
                              </a:xfrm>
                              <a:custGeom>
                                <a:avLst/>
                                <a:gdLst>
                                  <a:gd name="textAreaLeft" fmla="*/ 129240 w 201960"/>
                                  <a:gd name="textAreaRight" fmla="*/ 202320 w 20196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560" y="4971960"/>
                                <a:ext cx="356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87880" y="5534640"/>
                                <a:ext cx="356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719120" y="4848840"/>
                                <a:ext cx="356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0" y="5306040"/>
                                <a:ext cx="4748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4400" y="4734720"/>
                                <a:ext cx="474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4440" y="530604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1720" y="4391640"/>
                                <a:ext cx="16624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спетчер задач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ontro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38120" y="5829480"/>
                                <a:ext cx="1187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ъект Управл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143680"/>
                                <a:ext cx="15436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ной буфе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ом устройст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ообщение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781640" y="4572000"/>
                                <a:ext cx="142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7880" y="4229280"/>
                                <a:ext cx="95004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 Ожидания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Waiting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13040" y="4229280"/>
                                <a:ext cx="356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769080" y="445788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2920" y="514368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7840" y="514368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4983480"/>
                                <a:ext cx="356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81800" y="4983480"/>
                                <a:ext cx="356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44200" y="571680"/>
                                <a:ext cx="356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4560" y="9259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4560" y="23032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440" y="11430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03840" y="0"/>
                              <a:ext cx="6035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ункциональная схема Сервер. Подсистемы Управления и Интерфейс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13200" y="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КА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pt;margin-top:-41.85pt;width:766.8pt;height:532.85pt" coordorigin="-558,-837" coordsize="15336,10657">
                <v:group id="shape_0" style="position:absolute;left:-558;top:-837;width:15336;height:10657">
                  <v:group id="shape_0" style="position:absolute;left:-558;top:-261;width:15336;height:10081">
                    <v:shape id="shape_0" coordsize="6171,360" path="m6171,0l6171,360l0,360e" stroked="t" o:allowincell="f" style="position:absolute;left:7671;top:8992;width:5307;height:394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11122,8095" to="11682,837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1682;top:8019;width:2430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ной буф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 устр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бщени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117,3339" to="4303,333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431,180" path="m2431,180l0,180l0,0e" stroked="t" o:allowincell="f" style="position:absolute;left:2061;top:3624;width:2430;height:17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3183,3519" to="3183,405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980,4419" to="8980,513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057,360" path="m0,0l0,360l2057,360e" stroked="t" o:allowincell="f" style="position:absolute;left:7858;top:5319;width:2056;height:3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49,459" to="6922,45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84,1179" to="7484,153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8,1359" to="5988,171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91,3825" to="11409,38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8789,1800" path="m8789,0l5797,0l5797,1800l0,1800e" stroked="t" o:allowincell="f" style="position:absolute;left:3744;top:1899;width:8227;height:179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2248;top:8559;width:2430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рыв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663,8095" to="10663,84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f" style="position:absolute;left:12159;top:4855;width:2617;height:2699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. Устройст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 сооб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ст объ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. Объ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исутст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тор = 0,1,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= от 60  до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923,7195" to="6923,75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5427;top:4495;width:3365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Привод. ниж. уров в соответствие с верх. 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rder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fillcolor="white" stroked="t" o:allowincell="f" style="position:absolute;left:4679;top:-185;width:1869;height:1183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намический массив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4679;top:2619;width:1682;height:899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лгосрочная справка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6362;top:1435;width:373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62;top:1974;width:373;height:539;mso-wrap-style:none;v-text-anchor:middle;rotation:179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923;top:1615;width:1495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ссив сообщений в систем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79;top:1719;width:149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ивная  справ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23;top:2619;width:1495;height:899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ив сообщ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22;top:1899;width:1495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ив не опубликов объявл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59;top:1899;width:1308;height:899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ив объявл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22;top:2979;width:1495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ойств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00;top:3054;width:934;height:539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п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378;top:99;width:2617;height:89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Инициализации системы при запуске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i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6923,5319" to="6923,65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431,4320" path="m2244,4320l2431,4320l2431,0l0,0e" stroked="t" o:allowincell="f" style="position:absolute;left:6549;top:459;width:2430;height:43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70,4680" path="m1870,4680l374,4680l374,0l0,0e" stroked="t" o:allowincell="f" style="position:absolute;left:4115;top:2259;width:1121;height:467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4301,1260" path="m0,1260l1870,1260l1870,0l4301,0e" stroked="t" o:allowincell="f" style="position:absolute;left:7858;top:5679;width:3739;height:12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09,2160" path="m0,2160l1309,2160l1309,0e" stroked="t" o:allowincell="f" style="position:absolute;left:7858;top:4599;width:1121;height:2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oundrect id="shape_0" fillcolor="white" stroked="t" o:allowincell="f" style="position:absolute;left:13094;top:-261;width:1682;height:89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Работы с БДПольз 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ork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B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fillcolor="white" stroked="t" o:allowincell="f" style="position:absolute;left:11784;top:-261;width:93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655;top:819;width:747;height:539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598,5679" to="12158,567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029,639" to="14029,81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720,-81" to="13093,-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11972;top:1395;width:2617;height:104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Оформления заявки на подачу объявления 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pplication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9477,5679" to="9477,603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533;top:2619;width:373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533;top:3158;width:373;height:539;mso-wrap-style:none;v-text-anchor:middle;rotation:179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13094;top:2619;width:149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ен мас. объявл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12907;top:3699;width:1682;height:89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Обработки объявлений 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rocessing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13842,2439" to="13842,261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857;top:4167;width:560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2346,4239" to="12906,423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1781,2520" path="m11781,2520l0,2520l0,0l2244,0l2244,360e" stroked="t" o:allowincell="f" style="position:absolute;left:1126;top:1539;width:11780;height:25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061,1539" to="2061,189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9728;top:459;width:2804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Проведения диагностики 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iagnostics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11411,1179" to="11411,567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972,279" to="11972,45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8419;top:-81;width:2377;height:4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Справка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quiry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10849,99" to="11783,9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549,99" to="8418,9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496,1620" path="m1496,0l1496,1440l1496,1260l0,1260l0,1620e" stroked="t" o:allowincell="f" style="position:absolute;left:5988;top:99;width:1495;height:16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366,2160" path="m3366,360l3366,0l0,0l0,2160e" stroked="t" o:allowincell="f" style="position:absolute;left:3370;top:-261;width:3739;height:2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2720,279" to="12720,135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7480,2880" path="m7480,2880l7480,720l0,720l0,0e" stroked="t" o:allowincell="f" style="position:absolute;left:3747;top:3519;width:7105;height:287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fillcolor="white" stroked="t" o:allowincell="f" style="position:absolute;left:11598;top:2619;width:747;height:899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п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5236,360" path="m5236,360l0,360l0,0e" stroked="t" o:allowincell="f" style="position:absolute;left:565;top:8995;width:5235;height:35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roundrect id="shape_0" fillcolor="white" stroked="t" o:allowincell="f" style="position:absolute;left:2622;top:7375;width:2430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Перемещения данных 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atas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p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9167;top:7375;width:2430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Перемещения данных 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atas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own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fillcolor="white" stroked="t" o:allowincell="f" style="position:absolute;left:-370;top:5319;width:2617;height:2415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. Устройст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 сооб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шиб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в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. Объ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исутств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11785;top:6475;width:560;height:539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6654;top:7569;width:560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0289;top:8455;width:560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598,7375" to="12158,75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74,8095" to="2621,845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74,7195" to="2621,737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70,8095" to="3370,863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5240;top:6655;width:2617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петчер задач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ontrol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fillcolor="white" stroked="t" o:allowincell="f" style="position:absolute;left:5801;top:8919;width:186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 Управл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558;top:7839;width:2430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ной буф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 устр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бщени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248,6939" to="4491,693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10289;top:6399;width:1495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Ожидания 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aiting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9541;top:6399;width:560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102,6759" to="10288,675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53,7839" to="5426,783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793,7839" to="9166,783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27;top:7587;width:560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232;top:7587;width:560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858;top:639;width:560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142,1197" to="8142,155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953,3366" to="13953,365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70,1539" to="3370,189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755;top:-837;width:950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ункциональная схема Сервер. Подсистемы Управления и Интерфейс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691;top:-837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КАТ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0295</wp:posOffset>
                </wp:positionH>
                <wp:positionV relativeFrom="paragraph">
                  <wp:posOffset>-262509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85pt,-206.7pt" to="985.85pt,-17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851"/>
      <w:jc w:val="center"/>
      <w:outlineLvl w:val="0"/>
    </w:pPr>
    <w:rPr>
      <w:rFonts w:cs="Arial"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pacing w:val="1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3:04:00Z</dcterms:created>
  <dc:creator>Шилов Ромка</dc:creator>
  <dc:description/>
  <cp:keywords>Жадинюка</cp:keywords>
  <dc:language>en-US</dc:language>
  <cp:lastModifiedBy>Цепляева </cp:lastModifiedBy>
  <cp:lastPrinted>2000-06-08T13:54:00Z</cp:lastPrinted>
  <dcterms:modified xsi:type="dcterms:W3CDTF">2000-06-08T03:04:00Z</dcterms:modified>
  <cp:revision>2</cp:revision>
  <dc:subject/>
  <dc:title> </dc:title>
</cp:coreProperties>
</file>