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Ангарский политехнический колледж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right="1615" w:hanging="0"/>
        <w:jc w:val="left"/>
        <w:rPr/>
      </w:pPr>
      <w:r>
        <w:rPr/>
        <w:t>Контрольная работа № ______ по __________________________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</w:t>
      </w:r>
      <w:r>
        <w:rPr>
          <w:sz w:val="18"/>
        </w:rPr>
        <w:t>(наименование дисциплины)</w:t>
      </w:r>
    </w:p>
    <w:p>
      <w:pPr>
        <w:pStyle w:val="Normal"/>
        <w:rPr/>
      </w:pPr>
      <w:r>
        <w:rPr>
          <w:sz w:val="28"/>
        </w:rPr>
        <w:t>________________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</w:t>
      </w:r>
      <w:r>
        <w:rPr>
          <w:sz w:val="18"/>
        </w:rPr>
        <w:t>(фамилия, имя, отчество)</w:t>
      </w:r>
    </w:p>
    <w:p>
      <w:pPr>
        <w:pStyle w:val="Heading2"/>
        <w:tabs>
          <w:tab w:val="clear" w:pos="708"/>
          <w:tab w:val="left" w:pos="8100" w:leader="none"/>
        </w:tabs>
        <w:jc w:val="left"/>
        <w:rPr/>
      </w:pPr>
      <w:r>
        <w:rPr/>
        <w:t>Учащийся _______ курса _________ отделения________________</w:t>
      </w:r>
    </w:p>
    <w:p>
      <w:pPr>
        <w:pStyle w:val="Heading4"/>
        <w:rPr/>
      </w:pPr>
      <w:r>
        <w:rPr/>
        <w:t>Шифр учащегося _________________________________________</w:t>
      </w:r>
    </w:p>
    <w:p>
      <w:pPr>
        <w:pStyle w:val="Normal"/>
        <w:rPr/>
      </w:pPr>
      <w:r>
        <w:rPr>
          <w:sz w:val="28"/>
        </w:rPr>
        <w:t>Домашний адрес 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Работа принята ______________________ «____»________200__г.</w:t>
      </w:r>
    </w:p>
    <w:p>
      <w:pPr>
        <w:pStyle w:val="Normal"/>
        <w:rPr>
          <w:sz w:val="28"/>
        </w:rPr>
      </w:pPr>
      <w:r>
        <w:rPr>
          <w:sz w:val="28"/>
        </w:rPr>
        <w:t>Контрольная работа проверена _________ «____»________200__г.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Допущен к собеседованию на __________ «____»________200__г.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Оценка______________________________ «____» _______ 200__г.</w:t>
      </w:r>
    </w:p>
    <w:p>
      <w:pPr>
        <w:pStyle w:val="Normal"/>
        <w:rPr>
          <w:sz w:val="28"/>
        </w:rPr>
      </w:pPr>
      <w:r>
        <w:rPr>
          <w:sz w:val="28"/>
        </w:rPr>
        <w:t>Преподаватель ____________________________(______________)</w:t>
      </w:r>
    </w:p>
    <w:p>
      <w:pPr>
        <w:pStyle w:val="Normal"/>
        <w:rPr>
          <w:sz w:val="28"/>
        </w:rPr>
      </w:pPr>
      <w:r>
        <w:rPr>
          <w:sz w:val="18"/>
        </w:rPr>
        <w:t xml:space="preserve">                                                                                                                                                 </w:t>
      </w:r>
      <w:r>
        <w:rPr>
          <w:sz w:val="18"/>
        </w:rPr>
        <w:t>(подпись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Контрольная работа предъявлена экзаменатору при сдаче экзамен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  <w:szCs w:val="20"/>
        </w:rPr>
      </w:pPr>
      <w:r>
        <w:rPr>
          <w:sz w:val="32"/>
          <w:szCs w:val="20"/>
        </w:rPr>
        <w:t>Министерство образования и науки</w:t>
      </w:r>
    </w:p>
    <w:p>
      <w:pPr>
        <w:pStyle w:val="Normal"/>
        <w:jc w:val="center"/>
        <w:rPr>
          <w:sz w:val="32"/>
          <w:szCs w:val="20"/>
        </w:rPr>
      </w:pPr>
      <w:r>
        <w:rPr>
          <w:sz w:val="32"/>
          <w:szCs w:val="20"/>
        </w:rPr>
        <w:t>Российской Федерации.</w:t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sz w:val="32"/>
        </w:rPr>
        <w:t>АНГАРСКИЙ ПОЛИТЕХНИЧЕСКИЙ КОЛЛЕДЖ</w:t>
      </w:r>
      <w:r>
        <w:rPr>
          <w:b/>
          <w:sz w:val="32"/>
        </w:rPr>
        <w:t>.</w:t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jc w:val="center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jc w:val="center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jc w:val="center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jc w:val="center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jc w:val="center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jc w:val="center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Контрольная работа № 1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о дисциплине </w:t>
      </w:r>
    </w:p>
    <w:p>
      <w:pPr>
        <w:pStyle w:val="Heading1"/>
        <w:rPr/>
      </w:pPr>
      <w:r>
        <w:rPr>
          <w:bCs w:val="false"/>
        </w:rPr>
        <w:t>«Основы военной службы».</w:t>
      </w:r>
    </w:p>
    <w:p>
      <w:pPr>
        <w:pStyle w:val="Heading1"/>
        <w:rPr/>
      </w:pPr>
      <w:r>
        <w:rPr>
          <w:b w:val="false"/>
          <w:bCs w:val="false"/>
        </w:rPr>
        <w:t>Вариант 4.</w:t>
      </w:r>
    </w:p>
    <w:p>
      <w:pPr>
        <w:pStyle w:val="Normal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jc w:val="center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Выполнила:</w:t>
      </w:r>
    </w:p>
    <w:p>
      <w:pPr>
        <w:pStyle w:val="Normal"/>
        <w:rPr>
          <w:sz w:val="28"/>
          <w:szCs w:val="20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студентка 5 курса</w:t>
      </w:r>
    </w:p>
    <w:p>
      <w:pPr>
        <w:pStyle w:val="Normal"/>
        <w:rPr>
          <w:sz w:val="28"/>
          <w:szCs w:val="20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группы  БУХ - 01</w:t>
      </w:r>
    </w:p>
    <w:p>
      <w:pPr>
        <w:pStyle w:val="Normal"/>
        <w:rPr>
          <w:sz w:val="28"/>
          <w:szCs w:val="20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Большешапова И. Н.</w:t>
      </w:r>
    </w:p>
    <w:p>
      <w:pPr>
        <w:pStyle w:val="Normal"/>
        <w:rPr>
          <w:sz w:val="28"/>
          <w:szCs w:val="20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Проверил: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Винокуров М.Ю.                                                                                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jc w:val="right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jc w:val="center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jc w:val="center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jc w:val="center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jc w:val="center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jc w:val="center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jc w:val="center"/>
        <w:rPr>
          <w:sz w:val="32"/>
          <w:szCs w:val="20"/>
        </w:rPr>
      </w:pPr>
      <w:r>
        <w:rPr>
          <w:sz w:val="32"/>
        </w:rPr>
        <w:t>Ангарск- 2006 г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rPr>
          <w:sz w:val="32"/>
        </w:rPr>
      </w:pPr>
      <w:r>
        <w:rPr>
          <w:sz w:val="32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rPr>
          <w:sz w:val="32"/>
        </w:rPr>
      </w:pPr>
      <w:r>
        <w:rPr>
          <w:sz w:val="32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хождение военной службы по призыву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изыв на военную службу организуется на основании указов Президента РФ.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зыв граждан на военную службу осуществляется 2 раза в год: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сенний призыв – с 1 апреля по 30 июня;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sz w:val="28"/>
          <w:szCs w:val="28"/>
        </w:rPr>
        <w:t>осенний призыв – с 1 октября по 31 декабря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роки призыва для определенных категорий граждан в зависимости от рода их деятельности и места проживания уточняются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рядок прохождения военной службы определяются ФЗ «О воинской обязанности и военной службе», Положением о порядке прохождения военной службы. Военнослужащие, проходящие военную службу по призыву, могут быть направлены для выполнения задач в условиях вооруженных конфликтов в мирное время исключительно на добровольной основе и только если срок их военной службы составляет не менее 6 месяцев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чалом военной службы для граждан, призванных на военную службу, считается день убытия из военного комиссариата субъекта РФ к месту прохождения службы. С этого момента гражданин приобретает статус военнослужащего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прибытии в часть и после прохождения начальной военной подготовки военнослужащий приводится к Военной присяге. Продолжительность начальной военной подготовки не превышает двух месяцев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 приведения военнослужащего к Военной присяге он не может привлекаться к выполнению боевых задач (к участию в боевых действиях, несению боевого дежурства, боевой службы, караульной службы), за ним не могут закрепляться оружие и военная техника, на него не может налагаться дисциплинарное взыскание в виде ареста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вседневная жизнь и деятельность военнослужащего в военной части осуществляется в соответствии с требованиями внутренней службы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нутренняя служба предназначена для поддержания в воинской части внутреннего порядка и военной дисциплины, обеспечивающей постоянную боевую готовность и учебу личного состава, организованное выполнение им задач в повседневной деятельности. Руководство внутренней службой в воинской части осуществляет командир воинской части, а в расположении подразделения – командир подразделения. Непосредственным организатором внутренней службы в воинской части является начальник штаба, а в расположении роты – старшина роты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ждый военнослужащий проходит военную службу на определенной воинской должности, которой соответствует воинское звание. Каждому военнослужащему присваивается соответствующее воинское звание. Перечень составом и воинских званий военнослужащих Вооруженных Сил РФ определен ФЗ РФ «О воинской обязанности и военной службе»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ы</w:t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служащих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инские звания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йсков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абельны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даты</w:t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рос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довой</w:t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фрейто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рос</w:t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матрос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жанты</w:t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ий сержант</w:t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жант</w:t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сержант</w:t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на 2-й статьи</w:t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на 1-й статьи</w:t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таршина</w:t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корабельный</w:t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н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порщики</w:t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чма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порщик</w:t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прапорщи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чман</w:t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мичман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ие офицер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ий лейтенант</w:t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йтенант</w:t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лейтенант</w:t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ий лейтенант</w:t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йтенант</w:t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лейтенант</w:t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н-лейтенан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е офицер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ор</w:t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олковник</w:t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ковник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н 3-го ранга</w:t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н 2-го ранга</w:t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н 1-го ранг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ие офицер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-майор</w:t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-лейтенант</w:t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-полковник</w:t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 армии</w:t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шал РФ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-адмирал</w:t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це-адмирал</w:t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рал</w:t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рал флот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ля военнослужащих устанавливается военная форма и знаки различия. Военная форма одежды и знаки отличия по воинским званиям военнослужащих Вооруженных Сил РФ, других войск утверждаются Президентом Р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настоящее время правила ношения военной формы одежды определены приказом министра обороны №210 от 28 марта 1997 г. «О правилах ношения военной формы одежды военнослужащих Вооруженных Сил РФ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енная форма одежды военнослужащих подразделяется на парадную, повседневную и полевую, а каждая из этих форм, кроме того, подразделяются на летнюю и зимню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и выполнении военнослужащими специфических задач предусматривается ношение специальной (летно-технической, утепленной и др.) одежд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Форма одежды объявляется ежедневно или на период конкретных мероприятий командирами воинских частей. Военнослужащие, проходящие военную службу по призыву, носят военную форму одеж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арадную – при принятии Военной присяги, при вручении воинской части Боевого Знамени; при назначении в состав почетного караула; в дни годовых праздников воинской части; при несении службы часовыми по охране Боевого Знаме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левую – на учениях, маневрах, боевых дежурствах и на занятиях в учебных центр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вседневную – во всех остальных случа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ся жизнь и деятельность военнослужащего подчинена обеспечению постоянной готовности выполнить свой конституционный долг по защите Отечества. В этой связи каждому   военнослужащему определены конкретные обязанности по боеспособности и боеготовности его подразделения, части и Вооруженных Сил РФ в це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язанности военнослужащих подразделяются на общие, должностные и специаль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щие обязанности военнослужащих определяются требованиями законов и воинских устав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лжностные обязанности определяются воинскими уставами, а также соответствующими руководствами, наставлениями, инструкциями или письменными приказами прямых начальников. Должностные обязанности определяют объем и пределы практического выполнения задач, порученных военнослужащему согласно занимаемой им долж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пециальные обязанности носят, как правило, временный характер. Выполнение специальных обязанностей военнослужащими предусмотрено при нахождении на боевом дежурстве, в суточном и гарнизонном нарядах, а также при ликвидации последствий стихийных бедствий и других чрезвычайных ситу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щие обязанности солдата и матроса определены Уставом внутренней службы Вооруженных Сил РФ, где указан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«Солдат в мирное и военное время отвечает за точное и своевременное выполнение возложенных на него обязанностей и поставленных ему задач, а также за исправное состояние своего оружия, вверенной ему военной техники и сохранность выданного имущества. Он подчиняется командиру отд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лдат обяз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убоко осознать свой долг воина Вооруженных Сил, образцово выполнять обязанности военной службы, овладеть всем, чему обучают команди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нать должности, воинские звания и фамилии своих прямых начальников до командира дивизии включитель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казывать уважение командирам и старшим, уважать честь и достоинство товарищей по службе, соблюдать правила воинской вежливости, поведения и воинского приветств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вседневно закаливать себя, совершенствовать физическую подготовку, соблюдать правила личной и общественной гигие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тоянно быть в форме и аккуратно одеты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вершенстве знать и иметь всегда исправное, вычищенное, готовое к бою оружие и военную техник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ережно носить одежду и обувь, своевременно и аккуратно их чинить, ежедневно чистить и хранить где указа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рого выполнять требования безопасности при обращении с оружием, работе с техникой и в других случаях, а также требования пожарной безопас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 необходимости отлучиться в пределах расположения части спросить на это разрешение у командира отделения, а после возращения доложить ему о прибыт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 нахождении вне расположения части вести себя с достоинством и честью, не допускать нарушения общественного порядка и недостойных поступков по отношению к гражданскому населению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тератур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З РФ «О воинской обязанности и военной службе» статьи 22 – 25, 28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Ж 11 кл. Учебник для общеобразовательних учреждений / М.П. Фролов, Е.Н. Литвинов, А.Т. Смирнов и другие под редакцией Ю.Л. Воробьева. М.: ООО «Издательство Астрель», 2001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мментарии ФЗ «О воинской обязанности и военной службе» под ред. В.Г. Стрекозова, М., 1999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3T02:44:00Z</dcterms:created>
  <dc:creator>User</dc:creator>
  <dc:description/>
  <cp:keywords/>
  <dc:language>en-US</dc:language>
  <cp:lastModifiedBy>User</cp:lastModifiedBy>
  <dcterms:modified xsi:type="dcterms:W3CDTF">2006-05-01T12:11:00Z</dcterms:modified>
  <cp:revision>5</cp:revision>
  <dc:subject/>
  <dc:title>Ангарский политехнический колледж</dc:title>
</cp:coreProperties>
</file>