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pacing w:val="40"/>
          <w:sz w:val="25"/>
          <w:szCs w:val="25"/>
        </w:rPr>
      </w:pPr>
      <w:r>
        <w:rPr>
          <w:spacing w:val="40"/>
          <w:sz w:val="25"/>
          <w:szCs w:val="25"/>
        </w:rPr>
        <w:t>СОДЕРЖАНИЕ</w:t>
      </w:r>
    </w:p>
    <w:p>
      <w:pPr>
        <w:pStyle w:val="Normal"/>
        <w:widowControl w:val="false"/>
        <w:autoSpaceDE w:val="false"/>
        <w:spacing w:lineRule="auto" w:line="360"/>
        <w:ind w:firstLine="709"/>
        <w:jc w:val="center"/>
        <w:rPr>
          <w:spacing w:val="40"/>
          <w:sz w:val="25"/>
          <w:szCs w:val="25"/>
        </w:rPr>
      </w:pPr>
      <w:r>
        <w:rPr>
          <w:spacing w:val="40"/>
          <w:sz w:val="25"/>
          <w:szCs w:val="25"/>
        </w:rPr>
      </w:r>
    </w:p>
    <w:tbl>
      <w:tblPr>
        <w:tblW w:w="9914" w:type="dxa"/>
        <w:jc w:val="left"/>
        <w:tblInd w:w="-108" w:type="dxa"/>
        <w:tblLayout w:type="fixed"/>
        <w:tblCellMar>
          <w:top w:w="0" w:type="dxa"/>
          <w:left w:w="108" w:type="dxa"/>
          <w:bottom w:w="0" w:type="dxa"/>
          <w:right w:w="108" w:type="dxa"/>
        </w:tblCellMar>
      </w:tblPr>
      <w:tblGrid>
        <w:gridCol w:w="8472"/>
        <w:gridCol w:w="1442"/>
      </w:tblGrid>
      <w:tr>
        <w:trPr/>
        <w:tc>
          <w:tcPr>
            <w:tcW w:w="8472" w:type="dxa"/>
            <w:tcBorders/>
          </w:tcPr>
          <w:p>
            <w:pPr>
              <w:pStyle w:val="Normal"/>
              <w:widowControl w:val="false"/>
              <w:autoSpaceDE w:val="false"/>
              <w:spacing w:lineRule="auto" w:line="360"/>
              <w:jc w:val="both"/>
              <w:rPr>
                <w:sz w:val="25"/>
                <w:szCs w:val="25"/>
              </w:rPr>
            </w:pPr>
            <w:r>
              <w:rPr>
                <w:sz w:val="25"/>
                <w:szCs w:val="25"/>
              </w:rPr>
              <w:t>Введение</w:t>
            </w:r>
          </w:p>
          <w:p>
            <w:pPr>
              <w:pStyle w:val="Normal"/>
              <w:widowControl w:val="false"/>
              <w:autoSpaceDE w:val="false"/>
              <w:spacing w:lineRule="auto" w:line="360"/>
              <w:jc w:val="both"/>
              <w:rPr>
                <w:sz w:val="25"/>
                <w:szCs w:val="25"/>
              </w:rPr>
            </w:pPr>
            <w:r>
              <w:rPr>
                <w:sz w:val="25"/>
                <w:szCs w:val="25"/>
              </w:rPr>
              <w:t>1 Оплата труда и спрос на рабочую силу</w:t>
            </w:r>
          </w:p>
          <w:p>
            <w:pPr>
              <w:pStyle w:val="Normal"/>
              <w:widowControl w:val="false"/>
              <w:autoSpaceDE w:val="false"/>
              <w:spacing w:lineRule="auto" w:line="360"/>
              <w:jc w:val="both"/>
              <w:rPr>
                <w:sz w:val="25"/>
                <w:szCs w:val="25"/>
              </w:rPr>
            </w:pPr>
            <w:r>
              <w:rPr>
                <w:sz w:val="25"/>
                <w:szCs w:val="25"/>
              </w:rPr>
              <w:t>2 Заработная плата и предложение труда</w:t>
            </w:r>
          </w:p>
          <w:p>
            <w:pPr>
              <w:pStyle w:val="Normal"/>
              <w:widowControl w:val="false"/>
              <w:autoSpaceDE w:val="false"/>
              <w:spacing w:lineRule="auto" w:line="360"/>
              <w:jc w:val="both"/>
              <w:rPr>
                <w:sz w:val="25"/>
                <w:szCs w:val="25"/>
              </w:rPr>
            </w:pPr>
            <w:r>
              <w:rPr>
                <w:sz w:val="25"/>
                <w:szCs w:val="25"/>
              </w:rPr>
              <w:t>Выводы</w:t>
            </w:r>
          </w:p>
          <w:p>
            <w:pPr>
              <w:pStyle w:val="Normal"/>
              <w:widowControl w:val="false"/>
              <w:autoSpaceDE w:val="false"/>
              <w:spacing w:lineRule="auto" w:line="360"/>
              <w:jc w:val="both"/>
              <w:rPr>
                <w:sz w:val="25"/>
                <w:szCs w:val="25"/>
              </w:rPr>
            </w:pPr>
            <w:r>
              <w:rPr>
                <w:sz w:val="25"/>
                <w:szCs w:val="25"/>
              </w:rPr>
              <w:t>Перечень ссылок</w:t>
            </w:r>
          </w:p>
        </w:tc>
        <w:tc>
          <w:tcPr>
            <w:tcW w:w="1442" w:type="dxa"/>
            <w:tcBorders/>
          </w:tcPr>
          <w:p>
            <w:pPr>
              <w:pStyle w:val="Normal"/>
              <w:widowControl w:val="false"/>
              <w:autoSpaceDE w:val="false"/>
              <w:spacing w:lineRule="auto" w:line="360"/>
              <w:jc w:val="right"/>
              <w:rPr>
                <w:sz w:val="25"/>
                <w:szCs w:val="25"/>
              </w:rPr>
            </w:pPr>
            <w:r>
              <w:rPr>
                <w:sz w:val="25"/>
                <w:szCs w:val="25"/>
              </w:rPr>
              <w:t>3</w:t>
            </w:r>
          </w:p>
          <w:p>
            <w:pPr>
              <w:pStyle w:val="Normal"/>
              <w:widowControl w:val="false"/>
              <w:autoSpaceDE w:val="false"/>
              <w:spacing w:lineRule="auto" w:line="360"/>
              <w:jc w:val="right"/>
              <w:rPr>
                <w:sz w:val="25"/>
                <w:szCs w:val="25"/>
              </w:rPr>
            </w:pPr>
            <w:r>
              <w:rPr>
                <w:sz w:val="25"/>
                <w:szCs w:val="25"/>
              </w:rPr>
              <w:t>5</w:t>
            </w:r>
          </w:p>
          <w:p>
            <w:pPr>
              <w:pStyle w:val="Normal"/>
              <w:widowControl w:val="false"/>
              <w:autoSpaceDE w:val="false"/>
              <w:spacing w:lineRule="auto" w:line="360"/>
              <w:jc w:val="right"/>
              <w:rPr>
                <w:sz w:val="25"/>
                <w:szCs w:val="25"/>
              </w:rPr>
            </w:pPr>
            <w:r>
              <w:rPr>
                <w:sz w:val="25"/>
                <w:szCs w:val="25"/>
              </w:rPr>
              <w:t>10</w:t>
            </w:r>
          </w:p>
          <w:p>
            <w:pPr>
              <w:pStyle w:val="Normal"/>
              <w:widowControl w:val="false"/>
              <w:autoSpaceDE w:val="false"/>
              <w:spacing w:lineRule="auto" w:line="360"/>
              <w:jc w:val="right"/>
              <w:rPr>
                <w:sz w:val="25"/>
                <w:szCs w:val="25"/>
              </w:rPr>
            </w:pPr>
            <w:r>
              <w:rPr>
                <w:sz w:val="25"/>
                <w:szCs w:val="25"/>
              </w:rPr>
              <w:t>13</w:t>
            </w:r>
          </w:p>
          <w:p>
            <w:pPr>
              <w:pStyle w:val="Normal"/>
              <w:widowControl w:val="false"/>
              <w:autoSpaceDE w:val="false"/>
              <w:spacing w:lineRule="auto" w:line="360"/>
              <w:jc w:val="right"/>
              <w:rPr>
                <w:sz w:val="25"/>
                <w:szCs w:val="25"/>
              </w:rPr>
            </w:pPr>
            <w:r>
              <w:rPr>
                <w:sz w:val="25"/>
                <w:szCs w:val="25"/>
              </w:rPr>
              <w:t>14</w:t>
            </w:r>
          </w:p>
        </w:tc>
      </w:tr>
    </w:tbl>
    <w:p>
      <w:pPr>
        <w:pStyle w:val="Normal"/>
        <w:widowControl w:val="false"/>
        <w:autoSpaceDE w:val="false"/>
        <w:spacing w:lineRule="auto" w:line="360"/>
        <w:ind w:firstLine="709"/>
        <w:jc w:val="center"/>
        <w:rPr>
          <w:spacing w:val="40"/>
          <w:sz w:val="25"/>
          <w:szCs w:val="25"/>
        </w:rPr>
      </w:pPr>
      <w:r>
        <w:br w:type="page"/>
      </w:r>
      <w:r>
        <w:rPr>
          <w:spacing w:val="40"/>
          <w:sz w:val="25"/>
          <w:szCs w:val="25"/>
        </w:rPr>
        <w:t>ВВЕДЕНИЕ</w:t>
      </w:r>
    </w:p>
    <w:p>
      <w:pPr>
        <w:pStyle w:val="Normal"/>
        <w:widowControl w:val="false"/>
        <w:autoSpaceDE w:val="false"/>
        <w:spacing w:lineRule="auto" w:line="360"/>
        <w:ind w:firstLine="709"/>
        <w:jc w:val="both"/>
        <w:rPr>
          <w:spacing w:val="40"/>
          <w:sz w:val="25"/>
          <w:szCs w:val="25"/>
        </w:rPr>
      </w:pPr>
      <w:r>
        <w:rPr>
          <w:spacing w:val="40"/>
          <w:sz w:val="25"/>
          <w:szCs w:val="25"/>
        </w:rPr>
      </w:r>
    </w:p>
    <w:p>
      <w:pPr>
        <w:pStyle w:val="Normal"/>
        <w:widowControl w:val="false"/>
        <w:autoSpaceDE w:val="false"/>
        <w:spacing w:lineRule="auto" w:line="360"/>
        <w:ind w:firstLine="709"/>
        <w:jc w:val="both"/>
        <w:rPr/>
      </w:pPr>
      <w:r>
        <w:rPr>
          <w:sz w:val="25"/>
          <w:szCs w:val="25"/>
        </w:rPr>
        <w:t>В литературе и средствах массовой информации встречаются различные трактовки системного кризиса, постигшего экономику Украины, как и других стран СНГ, в 90-х годах прошлого столетия. Называется множество причин упадка, просчетов и ошибок, допущенных в ходе трансформационных процессов, а выдвинутые предложения по преодолению кризисных явлений нередко противоречивы.</w:t>
      </w:r>
    </w:p>
    <w:p>
      <w:pPr>
        <w:pStyle w:val="Normal"/>
        <w:widowControl w:val="false"/>
        <w:autoSpaceDE w:val="false"/>
        <w:spacing w:lineRule="auto" w:line="360"/>
        <w:ind w:firstLine="709"/>
        <w:jc w:val="both"/>
        <w:rPr>
          <w:rFonts w:ascii="Arial" w:hAnsi="Arial" w:cs="Arial"/>
          <w:sz w:val="25"/>
          <w:szCs w:val="25"/>
        </w:rPr>
      </w:pPr>
      <w:r>
        <w:rPr>
          <w:sz w:val="25"/>
          <w:szCs w:val="25"/>
        </w:rPr>
        <w:t>Международный опыт убеждает в том, что кризисы экономики, вызванные теми или иными бедствиями, вполне преодолимы, если для этого используются научно обоснованные методы. Так, за 10 лет после окончания Второй мировой войны Федеративная Республика Германия, формируя социально ориентированную рыночную экономику, не только восстановила хозяйство, но и вошла в число развитых стран Европы.</w:t>
      </w:r>
    </w:p>
    <w:p>
      <w:pPr>
        <w:pStyle w:val="Normal"/>
        <w:widowControl w:val="false"/>
        <w:autoSpaceDE w:val="false"/>
        <w:spacing w:lineRule="auto" w:line="360"/>
        <w:ind w:firstLine="709"/>
        <w:jc w:val="both"/>
        <w:rPr>
          <w:rFonts w:ascii="Arial" w:hAnsi="Arial" w:cs="Arial"/>
          <w:sz w:val="25"/>
          <w:szCs w:val="25"/>
        </w:rPr>
      </w:pPr>
      <w:r>
        <w:rPr>
          <w:sz w:val="25"/>
          <w:szCs w:val="25"/>
        </w:rPr>
        <w:t>Разрабатывая меры по углублению реформ, необходимо учитывать специфические особенности, которые отличают экономический кризис в Украине от циклических кризисов перепроизводства на Западе. Первая из этих особенностей заключается в том, что у нас кризис возник и расширился в связи с преобразованием плановой хозяйственной системы в рыночную, почему его часто называют трансформационным кризисом. В ходе этих процессов углубились имевшиеся в прошлом структурные диспропорции в экономике, снизился уровень организации производства и труда, ухудшилась система оплаты, остановились предприятия, произошел спад производства.</w:t>
      </w:r>
    </w:p>
    <w:p>
      <w:pPr>
        <w:pStyle w:val="Normal"/>
        <w:widowControl w:val="false"/>
        <w:autoSpaceDE w:val="false"/>
        <w:spacing w:lineRule="auto" w:line="360"/>
        <w:ind w:firstLine="709"/>
        <w:jc w:val="both"/>
        <w:rPr>
          <w:rFonts w:ascii="Arial" w:hAnsi="Arial" w:cs="Arial"/>
          <w:sz w:val="25"/>
          <w:szCs w:val="25"/>
        </w:rPr>
      </w:pPr>
      <w:r>
        <w:rPr>
          <w:sz w:val="25"/>
          <w:szCs w:val="25"/>
        </w:rPr>
        <w:t>Вторая особенность кризиса состоит в том, что он развивался не во всех сферах экономики, а главным образом в материальном производстве (промышленности, сельском хозяйстве), в социальной сфере, в здравоохранении, образовании, культуре. При этом ускоренными темпами формировались частная форма собственности, относительная свобода в ценообразовании и инфраструктура рыночной системы, что создавало иллюзию успешного перехода на рыночные начала. Но сформированная инфраструктура рынка не только не оказала положительного влияния на развитие материального производства, а наоборот, способствовала его разрушению.</w:t>
      </w:r>
    </w:p>
    <w:p>
      <w:pPr>
        <w:pStyle w:val="Normal"/>
        <w:widowControl w:val="false"/>
        <w:autoSpaceDE w:val="false"/>
        <w:spacing w:lineRule="auto" w:line="360"/>
        <w:ind w:firstLine="709"/>
        <w:jc w:val="both"/>
        <w:rPr>
          <w:rFonts w:ascii="Arial" w:hAnsi="Arial" w:cs="Arial"/>
          <w:sz w:val="25"/>
          <w:szCs w:val="25"/>
        </w:rPr>
      </w:pPr>
      <w:r>
        <w:rPr>
          <w:sz w:val="25"/>
          <w:szCs w:val="25"/>
        </w:rPr>
        <w:t>Третья особенность кризиса украинской экономики состоит в масштабном распространении коррумпированности должностных лиц, воровстве, расхищении созданных народом материальных ценностей и денежных средств, тенизации и олигархизации экономики, вывозе капиталов за рубеж, и наконец, в формировании идеологии наживы.</w:t>
      </w:r>
    </w:p>
    <w:p>
      <w:pPr>
        <w:pStyle w:val="Normal"/>
        <w:widowControl w:val="false"/>
        <w:autoSpaceDE w:val="false"/>
        <w:spacing w:lineRule="auto" w:line="360"/>
        <w:ind w:firstLine="709"/>
        <w:jc w:val="both"/>
        <w:rPr/>
      </w:pPr>
      <w:r>
        <w:rPr>
          <w:sz w:val="25"/>
          <w:szCs w:val="25"/>
        </w:rPr>
        <w:t>Указанные три особенности обусловливают необходимость в разработке и реализации таких предложений по углублению реформ, которые обеспечили бы в оптимальные сроки повышение уровня жизни населения. Прежде всего, нужно определиться со стратегией и цепью реформ. Учитывая опыт развитых стран, а также менталитет украинского народа, целесообразно формировать смешанную экономическую систему, социально ориентированную и направленную на создание благополучного, самодостаточного государства с высоким уровнем жизни граждан. Смешанная экономическая система характеризуется сочетанием государственного регулирования и рыночного саморегулирования, либерализации и протекционизма, относительной свободы и государственного контроля; такая система непременно должна быть направлена на поддержку незащищенных слоев населения и развитие сфер деятельности, определяющих будущее страны. Под контролем и защитой государства (или в его собственности) должны находиться жизнеобеспечивающие отрасли и комплексы сельское хозяйство, единая энергосистема, железнодорожный и внутригородской транспорт, связь, оборона, образование, здравоохранение. Формироваться смешанная экономическая система должна в интересах всего народа, достойный уровень жизни которого может быть достигнут путем ускорения экономического роста, повышения эффективности материального производства, развития внутреннего рынка. Необходимо переориентировать реформы с переустройства производственных отношений, их называют теперь экономической системой, или механизмом хозяйствования. Как известно, благополучие стран и народов всегда обеспечивалось именно производительными силами, то есть материально-вещественными и человеческими факторами производства. Средства и орудия труда, технология и сам человек образуют главную составляющую общественного способа производства, их совершенствование всегда было и продолжает оставаться определяющим фактором роста богатства страны.</w:t>
      </w:r>
      <w:r>
        <w:br w:type="page"/>
      </w:r>
    </w:p>
    <w:p>
      <w:pPr>
        <w:pStyle w:val="Normal"/>
        <w:widowControl w:val="false"/>
        <w:autoSpaceDE w:val="false"/>
        <w:spacing w:lineRule="auto" w:line="360"/>
        <w:ind w:firstLine="709"/>
        <w:jc w:val="center"/>
        <w:rPr>
          <w:spacing w:val="40"/>
          <w:sz w:val="25"/>
          <w:szCs w:val="25"/>
        </w:rPr>
      </w:pPr>
      <w:r>
        <w:rPr>
          <w:spacing w:val="40"/>
          <w:sz w:val="25"/>
          <w:szCs w:val="25"/>
        </w:rPr>
        <w:t>ОПЛАТА ТРУДА И СПРОС НА РАБОЧУЮ СИЛУ</w:t>
      </w:r>
    </w:p>
    <w:p>
      <w:pPr>
        <w:pStyle w:val="Normal"/>
        <w:widowControl w:val="false"/>
        <w:autoSpaceDE w:val="false"/>
        <w:spacing w:lineRule="auto" w:line="360"/>
        <w:ind w:firstLine="709"/>
        <w:jc w:val="both"/>
        <w:rPr>
          <w:spacing w:val="40"/>
          <w:sz w:val="25"/>
          <w:szCs w:val="25"/>
        </w:rPr>
      </w:pPr>
      <w:r>
        <w:rPr>
          <w:spacing w:val="40"/>
          <w:sz w:val="25"/>
          <w:szCs w:val="25"/>
        </w:rPr>
      </w:r>
    </w:p>
    <w:p>
      <w:pPr>
        <w:pStyle w:val="Normal"/>
        <w:widowControl w:val="false"/>
        <w:autoSpaceDE w:val="false"/>
        <w:spacing w:lineRule="auto" w:line="360"/>
        <w:ind w:firstLine="709"/>
        <w:jc w:val="both"/>
        <w:rPr/>
      </w:pPr>
      <w:r>
        <w:rPr>
          <w:sz w:val="25"/>
          <w:szCs w:val="25"/>
        </w:rPr>
        <w:t>Заработная плата по характеру влияния на рынок труда, занятость и безработицу явление сложное и противоречивое, одновременно воздействующее на формирование спроса на рабочую силу и предложения рабочей силы, т.е. выступает фактором двоякого, разнонаправленного действия. Кроме того, заработная плата существенным образом затрагивает экономические интересы основных контрагентов рынка труда — покупателей рабочей силы (предпринимателей) и ее продавцов — наемных работников.</w:t>
      </w:r>
    </w:p>
    <w:p>
      <w:pPr>
        <w:pStyle w:val="Normal"/>
        <w:widowControl w:val="false"/>
        <w:autoSpaceDE w:val="false"/>
        <w:spacing w:lineRule="auto" w:line="360"/>
        <w:ind w:firstLine="709"/>
        <w:jc w:val="both"/>
        <w:rPr/>
      </w:pPr>
      <w:r>
        <w:rPr>
          <w:sz w:val="25"/>
          <w:szCs w:val="25"/>
        </w:rPr>
        <w:t>Рассмотрим связь заработной платы, ее величины и динамики с движением спроса на рабочую силу, т.е. проанализируем проблему со стороны лишь одного из действующих на рынке труда лиц — предпринимателя.</w:t>
      </w:r>
    </w:p>
    <w:p>
      <w:pPr>
        <w:pStyle w:val="Normal"/>
        <w:widowControl w:val="false"/>
        <w:autoSpaceDE w:val="false"/>
        <w:spacing w:lineRule="auto" w:line="360"/>
        <w:ind w:firstLine="709"/>
        <w:jc w:val="both"/>
        <w:rPr/>
      </w:pPr>
      <w:r>
        <w:rPr>
          <w:sz w:val="25"/>
          <w:szCs w:val="25"/>
        </w:rPr>
        <w:t>Рабочая сила в рыночной экономике — это фактор производства первостепенного значения; без этого фактора само производство становится невозможным. Когда предприниматель решается начать выпуск какой-либо продукции, он должен выйти на рынок труда, чтобы приобрести этот фактор производства в определенном количестве и требуемого качества.</w:t>
      </w:r>
    </w:p>
    <w:p>
      <w:pPr>
        <w:pStyle w:val="Normal"/>
        <w:widowControl w:val="false"/>
        <w:autoSpaceDE w:val="false"/>
        <w:spacing w:lineRule="auto" w:line="360"/>
        <w:ind w:firstLine="709"/>
        <w:jc w:val="both"/>
        <w:rPr/>
      </w:pPr>
      <w:r>
        <w:rPr>
          <w:sz w:val="25"/>
          <w:szCs w:val="25"/>
        </w:rPr>
        <w:t>Необходимость купли рабочей силы предполагает, что предприниматель (фирма), прежде чем появиться на рынке труда, должен определить цену спроса на труд, или ставку заработной платы. В условиях совершенной конкуренции она определяется соотношением спроса и предложения на рынке труда. В точке пересечения кривых спроса и предложения возникает так называемая «равновесная цена труда», или средняя ставка заработной платы по каждому конкретному виду труда.</w:t>
      </w:r>
    </w:p>
    <w:p>
      <w:pPr>
        <w:pStyle w:val="Normal"/>
        <w:widowControl w:val="false"/>
        <w:autoSpaceDE w:val="false"/>
        <w:spacing w:lineRule="auto" w:line="360"/>
        <w:ind w:firstLine="709"/>
        <w:jc w:val="both"/>
        <w:rPr>
          <w:sz w:val="25"/>
          <w:szCs w:val="25"/>
        </w:rPr>
      </w:pPr>
      <w:r>
        <w:rPr>
          <w:sz w:val="25"/>
          <w:szCs w:val="25"/>
        </w:rPr>
        <w:t>Однако исходить из предпосылки «совершенной конкуренции», или чисто конкурентного рынка труда, значит исходить из идеальных условий формирования цены рабочей силы, или заработной платы. В действительности таких условий никогда не существовало и не существует в настоящее время. Если бы такие условия существовали, предпринимателю не надо было заниматься проблемой определения цены спроса на труд, или ставки заработной платы.</w:t>
      </w:r>
    </w:p>
    <w:p>
      <w:pPr>
        <w:pStyle w:val="Normal"/>
        <w:widowControl w:val="false"/>
        <w:autoSpaceDE w:val="false"/>
        <w:spacing w:lineRule="auto" w:line="360"/>
        <w:ind w:firstLine="709"/>
        <w:jc w:val="both"/>
        <w:rPr/>
      </w:pPr>
      <w:r>
        <w:rPr>
          <w:sz w:val="25"/>
          <w:szCs w:val="25"/>
        </w:rPr>
        <w:t>В действительности определение «цены труда» осуществляется в условиях несовершенной конкуренции, происходящей под мощным воздействием таких факторов, как монополия спроса на труд, монополия предложения труда, которую устанавливают сильные профсоюзы и, наконец, государственное регулирование рынка труда, в частности, путем законодательства о минимальной заработной плате. Цена спроса на труд (ставка заработной платы) может определяться фирмой по каждому из используемых на предприятиях конкретных видов труда на основе концепций предельной производительности и предельного продукта труда, т.е. исходя из расчетного соотношения этой цены и ожидаемой (прогнозируемой) прибыли. Зависимость спроса фирмы на рабочую силу от величины и динамики заработной платы важнейший элемент рыночных отношений в сфере труда, определяющий, в конечном счете уровень и движение занятости и безработицы в экономике страны. Здесь возможны две основные ситуации, имеющие принципиально важное значение.</w:t>
      </w:r>
    </w:p>
    <w:p>
      <w:pPr>
        <w:pStyle w:val="Normal"/>
        <w:widowControl w:val="false"/>
        <w:autoSpaceDE w:val="false"/>
        <w:spacing w:lineRule="auto" w:line="360"/>
        <w:ind w:firstLine="709"/>
        <w:jc w:val="both"/>
        <w:rPr/>
      </w:pPr>
      <w:r>
        <w:rPr>
          <w:sz w:val="25"/>
          <w:szCs w:val="25"/>
        </w:rPr>
        <w:t>Ситуация первая — высокая заработная плата. В работах западных экономистов высокий уровень заработной платы однозначно рассматривается как главная причина ограничения спроса фирм на рабочую силу, его падения и, следовательно, снижения уровня занятости трудоспособного населения, роста безработицы. Негативное воздействие высокой заработной платы на движение спроса на рабочую силу обусловлено законом спроса. Суть этого закона применительно к рынку труда сводится к следующему: чем выше цена товара рабочая сила, тем ниже спрос, и наоборот, чем ниже цена, тем выше спрос на данный специфический товар.</w:t>
      </w:r>
    </w:p>
    <w:p>
      <w:pPr>
        <w:pStyle w:val="Normal"/>
        <w:widowControl w:val="false"/>
        <w:autoSpaceDE w:val="false"/>
        <w:spacing w:lineRule="auto" w:line="360"/>
        <w:ind w:firstLine="709"/>
        <w:jc w:val="both"/>
        <w:rPr/>
      </w:pPr>
      <w:r>
        <w:rPr>
          <w:sz w:val="25"/>
          <w:szCs w:val="25"/>
        </w:rPr>
        <w:t>В приведенной формуле отчетливо выражена объективная взаимосвязь между заработной платой и прибылью, непосредственно воздействующая на масштабы и динамику спроса на рабочую силу. Заработная плата, рассматриваемая со стороны спроса на рабочую силу, существенным образом затрагивает экономические интересы фирмы, поскольку является определяющим компонентом издержек производства. В промышленно развитых странах Запада ее удельный вес в стоимости продукта составляет 65-70%, а ее доля в национальном доходе достигает 80%2. При столь высокой доле заработной платы в стоимости продукта любое ее повышение существенно увеличивает издержки производства, что неизбежно ведет к сокращению прибыли, сжатию инвестиционного процесса и, как следствие, к падению спроса на рабочую силу со стороны фирм, увольнениям, росту безработицы.</w:t>
      </w:r>
    </w:p>
    <w:p>
      <w:pPr>
        <w:pStyle w:val="Normal"/>
        <w:widowControl w:val="false"/>
        <w:autoSpaceDE w:val="false"/>
        <w:spacing w:lineRule="auto" w:line="360"/>
        <w:ind w:firstLine="709"/>
        <w:jc w:val="both"/>
        <w:rPr/>
      </w:pPr>
      <w:r>
        <w:rPr>
          <w:sz w:val="25"/>
          <w:szCs w:val="25"/>
        </w:rPr>
        <w:t>Однако действие закона спроса применительно к рынку труда не столь однозначно, как это представляется на основе формально-логического подхода. Высокая заработная плата или цена спроса на специфический товар рабочую силу влечет за собой не только негативные последствия.</w:t>
      </w:r>
    </w:p>
    <w:p>
      <w:pPr>
        <w:pStyle w:val="Normal"/>
        <w:widowControl w:val="false"/>
        <w:autoSpaceDE w:val="false"/>
        <w:spacing w:lineRule="auto" w:line="360"/>
        <w:ind w:firstLine="709"/>
        <w:jc w:val="both"/>
        <w:rPr/>
      </w:pPr>
      <w:r>
        <w:rPr>
          <w:sz w:val="25"/>
          <w:szCs w:val="25"/>
        </w:rPr>
        <w:t>Во-первых, повышение заработной платы означает рост покупательной способности наемных работников (основной массы потребителей производимых в обществе товаров и услуг). Это увеличивает объем реализации продукции фирм, максимизацию прибыли, в результате увеличивается спрос на рабочую силу.</w:t>
      </w:r>
    </w:p>
    <w:p>
      <w:pPr>
        <w:pStyle w:val="Normal"/>
        <w:widowControl w:val="false"/>
        <w:autoSpaceDE w:val="false"/>
        <w:spacing w:lineRule="auto" w:line="360"/>
        <w:ind w:firstLine="709"/>
        <w:jc w:val="both"/>
        <w:rPr/>
      </w:pPr>
      <w:r>
        <w:rPr>
          <w:sz w:val="25"/>
          <w:szCs w:val="25"/>
        </w:rPr>
        <w:t>Во-вторых, между повышением заработной платы и падением спроса на рабочую силу существует определенный временной лаг. Прежде чем начнется падение спроса на рабочую силу, заработная плата в своем повышательном движении должна пройти определенную дистанцию. Эта дистанция измеряется эффективностью (прибыльностью) деятельности фирмы. Падение спроса на рабочую силу не произойдет, пока повышение заработной платы не достигнет (в рамках цены производимого фирмой продукта) определенного пункта, за которым начинается (если рост заработной платы будет остановлен) сокращение прибыли фирмы. Речь идет о соотношении параллельно происходящих движений заработной платы наемных работников и стоимости предельного продукта их труда. Суть этого соотношения такова: заработная плата может повышаться (а в производство будут вовлекаться дополнительные работники, т.е. будет происходить расширение спроса на рабочую силу) до тех пор, пока ее величина не окажется на одном уровне с величиной стоимости предельного продукта труда. Равенство между величиной заработной платы и величиной предельного продукта в денежном выражении и есть та критическая точка, за которой начинается падение спроса фирмы на рабочую силу, сокращение занятости. Строго говоря, спрос на рабочую силу (соответственно увеличение суммы выплачиваемой заработной платы) может быть продолжен и за этим пунктом, но тогда начнется убывание предельного продукта; производство станет невыгодным и в дальнейшем будет прекращено.</w:t>
      </w:r>
    </w:p>
    <w:p>
      <w:pPr>
        <w:pStyle w:val="Normal"/>
        <w:widowControl w:val="false"/>
        <w:autoSpaceDE w:val="false"/>
        <w:spacing w:lineRule="auto" w:line="360"/>
        <w:ind w:firstLine="709"/>
        <w:jc w:val="both"/>
        <w:rPr/>
      </w:pPr>
      <w:r>
        <w:rPr>
          <w:sz w:val="25"/>
          <w:szCs w:val="25"/>
        </w:rPr>
        <w:t>В реальной действительности постоянно существует (с учетом всех факторов роста эффективности производства, прежде всего производительности труда) возможность увеличения спроса фирм на рабочую силу при повышающемся уровне заработной платы. Это убедительно подтверждает полувековой опыт послевоенного экономического развития западных стран, где заработная плата, как номинальная, так и реальная, растет, и одновременно повышается уровень занятости трудоспособного населения, а безработица, как правило, удерживается в пределах социально приемлемой нормы.</w:t>
      </w:r>
    </w:p>
    <w:p>
      <w:pPr>
        <w:pStyle w:val="Normal"/>
        <w:widowControl w:val="false"/>
        <w:autoSpaceDE w:val="false"/>
        <w:spacing w:lineRule="auto" w:line="360"/>
        <w:ind w:firstLine="709"/>
        <w:jc w:val="both"/>
        <w:rPr>
          <w:sz w:val="25"/>
          <w:szCs w:val="25"/>
        </w:rPr>
      </w:pPr>
      <w:r>
        <w:rPr>
          <w:sz w:val="25"/>
          <w:szCs w:val="25"/>
        </w:rPr>
        <w:t>Ситуация вторая — низкая заработная плата. Роль низкой заработной платы в формировании спроса на рабочую силу сложна и противоречива. Понижение уровня оплаты труда не влечет за собой автоматически расширения спроса на рабочую силу. Это доказал Дж.М.Кейнс, сделавший обоснованный вывод: сокращение денежной заработной платы необязательно приведет к увеличению занятости.</w:t>
      </w:r>
    </w:p>
    <w:p>
      <w:pPr>
        <w:pStyle w:val="Normal"/>
        <w:widowControl w:val="false"/>
        <w:autoSpaceDE w:val="false"/>
        <w:spacing w:lineRule="auto" w:line="360"/>
        <w:ind w:firstLine="709"/>
        <w:jc w:val="both"/>
        <w:rPr/>
      </w:pPr>
      <w:r>
        <w:rPr>
          <w:sz w:val="25"/>
          <w:szCs w:val="25"/>
        </w:rPr>
        <w:t>Возможности расширения спроса на рабочую силу благодаря понижению заработной платы существенно ограничиваются факторами экономического, социального и правового характера.</w:t>
      </w:r>
    </w:p>
    <w:p>
      <w:pPr>
        <w:pStyle w:val="Normal"/>
        <w:widowControl w:val="false"/>
        <w:autoSpaceDE w:val="false"/>
        <w:spacing w:lineRule="auto" w:line="360"/>
        <w:ind w:firstLine="709"/>
        <w:jc w:val="both"/>
        <w:rPr/>
      </w:pPr>
      <w:r>
        <w:rPr>
          <w:sz w:val="25"/>
          <w:szCs w:val="25"/>
        </w:rPr>
        <w:t>Во-первых, спрос на рабочую силу величина производная, зависимая от спроса на продукцию фирмы, а объем последнего, в свою очередь, зависит от покупательной способности потребителей, основную массу которых составляют наемные работники. Поэтому снижение заработной платы означает падение покупательной способности указанной группы потребителей и, следовательно, уменьшение емкости внутреннего рынка со всеми вытекающими отсюда негативными для производителей последствиями — затруднением в сбыте продукции, сокращением массы и падением нормы прибыли.</w:t>
      </w:r>
    </w:p>
    <w:p>
      <w:pPr>
        <w:pStyle w:val="Normal"/>
        <w:widowControl w:val="false"/>
        <w:autoSpaceDE w:val="false"/>
        <w:spacing w:lineRule="auto" w:line="360"/>
        <w:ind w:firstLine="709"/>
        <w:jc w:val="both"/>
        <w:rPr/>
      </w:pPr>
      <w:r>
        <w:rPr>
          <w:sz w:val="25"/>
          <w:szCs w:val="25"/>
        </w:rPr>
        <w:t>Во-вторых, понижение заработной платы неизбежно наталкивается на противодействие объективных требований воспроизводства рабочей силы. Заработная плата, как известно, есть цена специфического товара — рабочей силы. Величина этой цены в каждый данный момент должна быть достаточной для удовлетворения материальных и нематериальных потребностей наемного работника и членов его семьи, т.е. для осуществления процесса воспроизводства рабочей силы. Сведение заработной платы до минимального уровня подорвет процесс воспроизводства рабочей силы нормального качества и в конечном счете приведет к падению эффективности производства.</w:t>
      </w:r>
    </w:p>
    <w:p>
      <w:pPr>
        <w:pStyle w:val="Normal"/>
        <w:widowControl w:val="false"/>
        <w:autoSpaceDE w:val="false"/>
        <w:spacing w:lineRule="auto" w:line="360"/>
        <w:ind w:firstLine="709"/>
        <w:jc w:val="both"/>
        <w:rPr/>
      </w:pPr>
      <w:r>
        <w:rPr>
          <w:sz w:val="25"/>
          <w:szCs w:val="25"/>
        </w:rPr>
        <w:t>В-третьих, низкая заработная плата разрушает мотивацию к высокопроизводительному труду наемных работников, подрывает их заинтересованность в труде, в наращивании трудовых усилий; порождает равнодушное, подчас недобросовестное отношение к труду; ослабляет дисциплину труда; вызывает высокую текучесть рабочей силы, что наносит немалый экономический ущерб хозяйственной деятельности фирм.</w:t>
      </w:r>
    </w:p>
    <w:p>
      <w:pPr>
        <w:pStyle w:val="Normal"/>
        <w:widowControl w:val="false"/>
        <w:autoSpaceDE w:val="false"/>
        <w:spacing w:lineRule="auto" w:line="360"/>
        <w:ind w:firstLine="709"/>
        <w:jc w:val="both"/>
        <w:rPr/>
      </w:pPr>
      <w:r>
        <w:rPr>
          <w:sz w:val="25"/>
          <w:szCs w:val="25"/>
        </w:rPr>
        <w:t>В-четвертых, низкий уровень заработной платы, открывающий возможность снижения издержек производства и максимизации прибыли, «подогревает» склонность предпринимателей к расширению спроса на рабочую силу, но не стимулирует предложения рабочей силы, напротив, сжимает его. Понижение заработной платы, достигнув критического уровня, неизбежно порождает и усиливает отток рабочей силы с предприятия, масштабное сокращение занятости и, если этот процесс не будет остановлен, может завершиться полным прекращением производства.</w:t>
      </w:r>
    </w:p>
    <w:p>
      <w:pPr>
        <w:pStyle w:val="Normal"/>
        <w:widowControl w:val="false"/>
        <w:autoSpaceDE w:val="false"/>
        <w:spacing w:lineRule="auto" w:line="360"/>
        <w:ind w:firstLine="709"/>
        <w:jc w:val="both"/>
        <w:rPr/>
      </w:pPr>
      <w:r>
        <w:rPr>
          <w:sz w:val="25"/>
          <w:szCs w:val="25"/>
        </w:rPr>
        <w:t>В-пятых, в индустриально развитых странах Запада велика роль государственного регулирования сферы трудовых отношений, одним из основных элементов которого является законодательство о минимальном уровне оплаты труда. Этот уровень достаточно высок — от 40 до 50% средней заработной платы, выплачиваемой работникам в обрабатывающей промышленности — ведущей отрасли экономики. Покупатель рабочей силы и ее продавец, вступающие в отношения на рынке труда, не вправе нарушить требования этого закона, создающего надежную социальную защиту лиц наемного труда от произвола работодателей и попыток понижения оплаты труда за пределы установленного законом минимума даже под благовидный предлогом расширения спроса на рабочую силу, обеспечения занятости и сокращения безработицы.</w:t>
      </w:r>
    </w:p>
    <w:p>
      <w:pPr>
        <w:pStyle w:val="Normal"/>
        <w:widowControl w:val="false"/>
        <w:autoSpaceDE w:val="false"/>
        <w:spacing w:lineRule="auto" w:line="360"/>
        <w:ind w:firstLine="709"/>
        <w:jc w:val="both"/>
        <w:rPr/>
      </w:pPr>
      <w:r>
        <w:rPr>
          <w:sz w:val="25"/>
          <w:szCs w:val="25"/>
        </w:rPr>
        <w:t>В-шестых, следует особо указать на чрезвычайно важную роль профсоюзов в защите прав наемных работников по всем аспектам трудовых отношений, включая, вопросы оплаты труда. Фирма до выхода на рынок труда должна определить цену своего спроса на труд (рабочую силу), т.е. установить ставки заработной платы по конкретным видам труда, для выполнения которых она намеревается нанять определенное количество работников требуемых специальностей. Но на рынке труда с заранее установленными ставками заработной платы происходит существенная трансформация. Дело в том, что спрос отдельной фирмы составляет лишь незначительную долю общего объема предложения рабочей силы. Поэтому влияние фирмы на величину заработной платы в ее конечном варианте оказывается относительным. На практике средняя рыночная ставка заработной платы по каждому из конкретных видов труда, на которые предъявляется спрос, устанавливается на уровне отрасли, а не на уровне фирмы. Предложение труда — категория отраслевого уровня, комплекса отраслей или экономики в целом, а отнюдь не уровня фирмы. Под воздействием факторов рыночного и нерыночного характера для отдельной фирмы средняя рыночная ставка заработной платы выступает как величина фиксированная, установленная на уровне отрасли, т.е. за пределами фирмы, и выступающая по отношению к ней как величина императивная, обязательная к исполнению. Изменение данной величины заработной платы в сторону понижения невозможно без согласия отраслевого профсоюза. У современных профсоюзов достаточно сил и средств для воздействия на спрос и на предложение рабочей силы. Профсоюзы способны защищать экономические интересы наемных работников, добиваться повышения оплаты труда (причем не только для членов профсоюзов, но и для большинства неорганизованных рабочих) и не допускать ее понижения вопреки стремлениям предпринимателей. В этих условиях попытки снижения заработной платы могут привести к нарастанию социальной напряженности в трудовых коллективах, вызвать протест рабочих в форме забастовок, способных принести предприятиям и фирмам ощутимые экономические потери. Не случайно Кейнс еще в 30-х гг. предупреждал о нежелательности и даже опасности снижения денежной (номинальной) заработной платы и не возражал против снижения реальной заработной платы (путем повышения цен) наемных рабочих.</w:t>
      </w:r>
    </w:p>
    <w:p>
      <w:pPr>
        <w:pStyle w:val="Normal"/>
        <w:widowControl w:val="false"/>
        <w:autoSpaceDE w:val="false"/>
        <w:spacing w:lineRule="auto" w:line="360"/>
        <w:ind w:firstLine="709"/>
        <w:jc w:val="both"/>
        <w:rPr>
          <w:sz w:val="25"/>
          <w:szCs w:val="25"/>
        </w:rPr>
      </w:pPr>
      <w:r>
        <w:rPr>
          <w:sz w:val="25"/>
          <w:szCs w:val="25"/>
        </w:rPr>
      </w:r>
      <w:r>
        <w:br w:type="page"/>
      </w:r>
    </w:p>
    <w:p>
      <w:pPr>
        <w:pStyle w:val="Normal"/>
        <w:widowControl w:val="false"/>
        <w:autoSpaceDE w:val="false"/>
        <w:spacing w:lineRule="auto" w:line="360"/>
        <w:ind w:firstLine="709"/>
        <w:jc w:val="center"/>
        <w:rPr>
          <w:spacing w:val="40"/>
          <w:sz w:val="25"/>
          <w:szCs w:val="25"/>
        </w:rPr>
      </w:pPr>
      <w:r>
        <w:rPr>
          <w:spacing w:val="40"/>
          <w:sz w:val="25"/>
          <w:szCs w:val="25"/>
        </w:rPr>
        <w:t>ЗАРАБОТНАЯ ПЛАТА И ПРЕДЛОЖЕНИЕ ТРУДА</w:t>
      </w:r>
    </w:p>
    <w:p>
      <w:pPr>
        <w:pStyle w:val="Normal"/>
        <w:widowControl w:val="false"/>
        <w:autoSpaceDE w:val="false"/>
        <w:spacing w:lineRule="auto" w:line="360"/>
        <w:ind w:firstLine="709"/>
        <w:jc w:val="both"/>
        <w:rPr>
          <w:spacing w:val="40"/>
          <w:sz w:val="25"/>
          <w:szCs w:val="25"/>
        </w:rPr>
      </w:pPr>
      <w:r>
        <w:rPr>
          <w:spacing w:val="40"/>
          <w:sz w:val="25"/>
          <w:szCs w:val="25"/>
        </w:rPr>
      </w:r>
    </w:p>
    <w:p>
      <w:pPr>
        <w:pStyle w:val="Normal"/>
        <w:widowControl w:val="false"/>
        <w:autoSpaceDE w:val="false"/>
        <w:spacing w:lineRule="auto" w:line="360"/>
        <w:ind w:firstLine="709"/>
        <w:jc w:val="both"/>
        <w:rPr/>
      </w:pPr>
      <w:r>
        <w:rPr>
          <w:sz w:val="25"/>
          <w:szCs w:val="25"/>
        </w:rPr>
        <w:t>Закон предложения — рыночный закон, напрямую и безоговорочно действующий применительно к товарным рынкам, точнее, рынкам товаров — вещей. На этих рынках цена безусловный регулятор спроса и предложения товаров, движения товарных потоков. Однако то, что верно применительно к рынкам товаров-вещей, совсем не верно по отношению к рынку труда. Функционирующий на этом рынке товар рабочая сила чрезвычайно специфичен, что обусловливает специфичность самого рынка. На рынке труда закон предложения действует не столь прямолинейно, как на остальных товарных рынках. Жесткой связи между движением цены товара и его предложением не существует. Повышение цены труда не обязательно сопровождается увеличением его предложения, точно так же, как и понижение цены рабочей силы не влечет за собой автоматически сокращение численности занятых, т.е. уменьшения объема предлагаемого труда. Об этом свидетельствует и нежелание работников добровольно уходить с предприятия при понижении заработной платы, и предпочтение наемными работниками более низкой оплаты труда при гарантиях стабильной занятости.</w:t>
      </w:r>
    </w:p>
    <w:p>
      <w:pPr>
        <w:pStyle w:val="Normal"/>
        <w:widowControl w:val="false"/>
        <w:autoSpaceDE w:val="false"/>
        <w:spacing w:lineRule="auto" w:line="360"/>
        <w:ind w:firstLine="709"/>
        <w:jc w:val="both"/>
        <w:rPr/>
      </w:pPr>
      <w:r>
        <w:rPr>
          <w:sz w:val="25"/>
          <w:szCs w:val="25"/>
        </w:rPr>
        <w:t>На практике высокая заработная плата действует двояким образом: она может увеличивать предложение труда и сокращать его в зависимости от приоритета целей экономического поведения работника. В этом отношении возможны два основных целевых варианта.</w:t>
      </w:r>
    </w:p>
    <w:p>
      <w:pPr>
        <w:pStyle w:val="Normal"/>
        <w:widowControl w:val="false"/>
        <w:autoSpaceDE w:val="false"/>
        <w:spacing w:lineRule="auto" w:line="360"/>
        <w:ind w:firstLine="709"/>
        <w:jc w:val="both"/>
        <w:rPr/>
      </w:pPr>
      <w:r>
        <w:rPr>
          <w:sz w:val="25"/>
          <w:szCs w:val="25"/>
        </w:rPr>
        <w:t>Первый вариант – стремление получить максимум дохода. Данная установка увеличивает предложение труда, точнее, массу затрачиваемых трудовых усилий. Свободное время приносится в жертву этой цели, оно «замещается», например, сверхурочной работой, обеспечивающей увеличение дохода. Подобная ситуация именуется замещающим эффектом.</w:t>
      </w:r>
    </w:p>
    <w:p>
      <w:pPr>
        <w:pStyle w:val="Normal"/>
        <w:widowControl w:val="false"/>
        <w:autoSpaceDE w:val="false"/>
        <w:spacing w:lineRule="auto" w:line="360"/>
        <w:ind w:firstLine="709"/>
        <w:jc w:val="both"/>
        <w:rPr/>
      </w:pPr>
      <w:r>
        <w:rPr>
          <w:sz w:val="25"/>
          <w:szCs w:val="25"/>
        </w:rPr>
        <w:t>Второй вариант - стремление получить максимум свободного времени. Данная целевая установка имеет в своей основе высокий уровень оплаты труда, обеспечивающий материальный достаток и благополучие работника, что вызывает у него стремление иметь больше свободного времени и создает для этого реальные возможности. При такой ценностной ориентации высокая заработная плата мощный стимул сокращения предложения труда. Этот процесс носит название «эффект дохода».</w:t>
      </w:r>
    </w:p>
    <w:p>
      <w:pPr>
        <w:pStyle w:val="Normal"/>
        <w:widowControl w:val="false"/>
        <w:autoSpaceDE w:val="false"/>
        <w:spacing w:lineRule="auto" w:line="360"/>
        <w:ind w:firstLine="709"/>
        <w:jc w:val="both"/>
        <w:rPr/>
      </w:pPr>
      <w:r>
        <w:rPr>
          <w:sz w:val="25"/>
          <w:szCs w:val="25"/>
        </w:rPr>
        <w:t>Высокая заработная плата, таким образом, может не только стимулировать предложение труда (рабочей силы), но и снижать его. Это обстоятельство имеет принципиальное значение: оно отвергает одностороннюю трактовку воздействия высокой заработной платы на формирование предложения рабочей силы, выраженную в формуле: «высокая заработная плата – высокое предложение рабочей силы».</w:t>
      </w:r>
    </w:p>
    <w:p>
      <w:pPr>
        <w:pStyle w:val="Normal"/>
        <w:widowControl w:val="false"/>
        <w:autoSpaceDE w:val="false"/>
        <w:spacing w:lineRule="auto" w:line="360"/>
        <w:ind w:firstLine="709"/>
        <w:jc w:val="both"/>
        <w:rPr/>
      </w:pPr>
      <w:r>
        <w:rPr>
          <w:sz w:val="25"/>
          <w:szCs w:val="25"/>
        </w:rPr>
        <w:t>При анализе взаимосвязи между уровнем заработной платы и динамикой предложения рабочей силы следует иметь в виду, что в рыночной экономике рост заработной платы ограничивается факторами объективного и субъективного характера, что существенно снижает эффект ее воздействия на рынок труда.</w:t>
      </w:r>
    </w:p>
    <w:p>
      <w:pPr>
        <w:pStyle w:val="Normal"/>
        <w:widowControl w:val="false"/>
        <w:autoSpaceDE w:val="false"/>
        <w:spacing w:lineRule="auto" w:line="360"/>
        <w:ind w:firstLine="709"/>
        <w:jc w:val="both"/>
        <w:rPr/>
      </w:pPr>
      <w:r>
        <w:rPr>
          <w:sz w:val="25"/>
          <w:szCs w:val="25"/>
        </w:rPr>
        <w:t>К числу таких факторов относится конкуренция. Ранее была рассмотрена роль конкуренции как фактора расширения спроса на рабочую силу. В качестве такового конкуренция выступает потому, что она побуждает предпринимателя увеличивать размеры накопления капитала, осуществлять расширенное воспроизводство и, следовательно, вовлекать в производство дополнительную рабочую силу, повышая тем самым уровень занятости трудоспособного населения.</w:t>
      </w:r>
    </w:p>
    <w:p>
      <w:pPr>
        <w:pStyle w:val="Normal"/>
        <w:widowControl w:val="false"/>
        <w:autoSpaceDE w:val="false"/>
        <w:spacing w:lineRule="auto" w:line="360"/>
        <w:ind w:firstLine="709"/>
        <w:jc w:val="both"/>
        <w:rPr/>
      </w:pPr>
      <w:r>
        <w:rPr>
          <w:sz w:val="25"/>
          <w:szCs w:val="25"/>
        </w:rPr>
        <w:t>Но это лишь один аспект воздействия конкуренции на рынок труда. В действительности роль конкуренции носит двойственный характер, Конкуренция выступает не только как фактор расширения спроса на рабочую силу, но одновременно как фактор сокращения спроса на рабочую силу, ее высвобождения из сферы производства, а значит, увеличения предложения рабочей силы, роста безработицы. Конкуренция фактор разнонаправленного действия. Обусловленные законом конкуренции тенденции — расширения спроса на рабочую силу и его сокращения, следовательно, увеличения ее предложения — действуют одновременно, параллельно и временами, в зависимости от складывающейся в экономике конъюнктуры, то одна, то другая из них оказывается в роли преобладающей тенденции.</w:t>
      </w:r>
    </w:p>
    <w:p>
      <w:pPr>
        <w:pStyle w:val="Normal"/>
        <w:widowControl w:val="false"/>
        <w:autoSpaceDE w:val="false"/>
        <w:spacing w:lineRule="auto" w:line="360"/>
        <w:ind w:firstLine="709"/>
        <w:jc w:val="both"/>
        <w:rPr/>
      </w:pPr>
      <w:r>
        <w:rPr>
          <w:sz w:val="25"/>
          <w:szCs w:val="25"/>
        </w:rPr>
        <w:t>В контексте излагаемого вопроса отметим, что конкуренция выступает в роли мощного ограничителя роста заработной платы. Максимизация прибыли как цель капиталистического предпринимательства предполагает в качестве непременного условия снижение издержек производства, максимально возможную экономию на ресурсах, вовлекаемых в производство. Снижение издержек во имя повышения прибыльности производства — закон капиталистической рыночной экономики. Его действие многократно усиливается под влиянием внутриотраслевой конкуренции между хозяйствующими субъектами рынка — предприятиями, фирмами, компаниями.</w:t>
      </w:r>
    </w:p>
    <w:p>
      <w:pPr>
        <w:pStyle w:val="Normal"/>
        <w:widowControl w:val="false"/>
        <w:autoSpaceDE w:val="false"/>
        <w:spacing w:lineRule="auto" w:line="360"/>
        <w:ind w:firstLine="709"/>
        <w:jc w:val="both"/>
        <w:rPr/>
      </w:pPr>
      <w:r>
        <w:rPr>
          <w:sz w:val="25"/>
          <w:szCs w:val="25"/>
        </w:rPr>
        <w:t>Заработная плата, или цена специфического ресурса «труд» — основной элемент в структуре издержек производства. Из этого логически вытекает, что экономия на вовлекаемых в производство ресурсах осуществляется и за счет сокращения затрат на рабочую силу. Это — закон рыночной экономики. В свою очередь, снижение издержек производства за счет экономии на оплате труда — мощный фактор, противодействующий росту заработной платы. Следовательно, говорить о высокой заработной плате как факторе перманентного увеличения предложения рабочей силы можно лишь с большими оговорками.</w:t>
      </w:r>
    </w:p>
    <w:p>
      <w:pPr>
        <w:pStyle w:val="Normal"/>
        <w:widowControl w:val="false"/>
        <w:autoSpaceDE w:val="false"/>
        <w:spacing w:lineRule="auto" w:line="360"/>
        <w:ind w:firstLine="709"/>
        <w:jc w:val="both"/>
        <w:rPr/>
      </w:pPr>
      <w:r>
        <w:rPr>
          <w:sz w:val="25"/>
          <w:szCs w:val="25"/>
        </w:rPr>
        <w:t>В условиях рыночной экономики величина заработной платы не должна и не может выходить за рамки предельного продукта труда в его денежном выражении. Она не может превышать отметку, за которой начинается падение нормы и массы прибыли, возникает убыточность хозяйственной деятельности субъектов рынка. Снижение издержек производства, борьба с непроизводительными расходами, безусловно, позитивное явление, которое может быть поставлено в заслугу рынку. Но сокращение издержек производства является серьезной преградой роста заработной платы, что отражается соответствующим образом на динамике предложения рабочей силы.</w:t>
      </w:r>
    </w:p>
    <w:p>
      <w:pPr>
        <w:pStyle w:val="Normal"/>
        <w:widowControl w:val="false"/>
        <w:autoSpaceDE w:val="false"/>
        <w:spacing w:lineRule="auto" w:line="360"/>
        <w:ind w:firstLine="709"/>
        <w:jc w:val="both"/>
        <w:rPr/>
      </w:pPr>
      <w:r>
        <w:rPr>
          <w:sz w:val="25"/>
          <w:szCs w:val="25"/>
        </w:rPr>
        <w:t>Таким образом, необходимость сокращения издержек производства, объективно обусловленная самой целью частнокапиталистического предпринимательства — максимизацией прибыли, осуществляемой в условиях постоянной конкуренции, — приводит к двойственному результату. С одной стороны, экономия в расходах на рабочую силу означает сдерживание роста заработной платы ограничение провоцируемого этим ростом предложения труда. С другой стороны, снижение затрат на данный ресурс ради обеспечения надлежащей конкурентоспособности товаров и максимизации прибыли с неизбежностью ведет к ограничению предложения рабочих мест, увольнению работников, их высвобождению из сферы занятости и, следовательно, к увеличению предложения рабочей силы на рынке труда.</w:t>
      </w:r>
    </w:p>
    <w:p>
      <w:pPr>
        <w:pStyle w:val="Normal"/>
        <w:widowControl w:val="false"/>
        <w:autoSpaceDE w:val="false"/>
        <w:spacing w:lineRule="auto" w:line="360"/>
        <w:ind w:firstLine="709"/>
        <w:jc w:val="both"/>
        <w:rPr/>
      </w:pPr>
      <w:r>
        <w:rPr>
          <w:sz w:val="25"/>
          <w:szCs w:val="25"/>
        </w:rPr>
        <w:t>Подобная двойственность есть результат противоречий, объективно возникающих и постоянно проявляющихся в процессе взаимодействия рыночных законов, в частности, законов спроса и предложения на рынке труда. В соответствии с законом предложения, чем выше цена товара рабочая сила, т.е. заработная плата, тем больше предложение данного товара. Но это явно противоречит закону спроса, в соответствии с которым, чем выше цена товара рабочая сила, тем меньше спрос на данный товар. В рамках этого противоречия в рыночной экономике была, есть и будет существовать проблема предложения рабочей силы и спроса на нее, занятости и безработицы.</w:t>
      </w:r>
      <w:r>
        <w:br w:type="page"/>
      </w:r>
    </w:p>
    <w:p>
      <w:pPr>
        <w:pStyle w:val="Normal"/>
        <w:widowControl w:val="false"/>
        <w:autoSpaceDE w:val="false"/>
        <w:spacing w:lineRule="auto" w:line="360"/>
        <w:ind w:firstLine="709"/>
        <w:jc w:val="center"/>
        <w:rPr>
          <w:spacing w:val="40"/>
          <w:sz w:val="25"/>
          <w:szCs w:val="25"/>
        </w:rPr>
      </w:pPr>
      <w:r>
        <w:rPr>
          <w:spacing w:val="40"/>
          <w:sz w:val="25"/>
          <w:szCs w:val="25"/>
        </w:rPr>
        <w:t>ВЫВОДЫ</w:t>
      </w:r>
    </w:p>
    <w:p>
      <w:pPr>
        <w:pStyle w:val="Normal"/>
        <w:widowControl w:val="false"/>
        <w:autoSpaceDE w:val="false"/>
        <w:spacing w:lineRule="auto" w:line="360"/>
        <w:ind w:firstLine="709"/>
        <w:jc w:val="center"/>
        <w:rPr>
          <w:spacing w:val="40"/>
          <w:sz w:val="25"/>
          <w:szCs w:val="25"/>
        </w:rPr>
      </w:pPr>
      <w:r>
        <w:rPr>
          <w:spacing w:val="40"/>
          <w:sz w:val="25"/>
          <w:szCs w:val="25"/>
        </w:rPr>
      </w:r>
    </w:p>
    <w:p>
      <w:pPr>
        <w:pStyle w:val="Normal"/>
        <w:widowControl w:val="false"/>
        <w:autoSpaceDE w:val="false"/>
        <w:spacing w:lineRule="auto" w:line="360"/>
        <w:ind w:firstLine="709"/>
        <w:jc w:val="both"/>
        <w:rPr/>
      </w:pPr>
      <w:r>
        <w:rPr>
          <w:sz w:val="25"/>
          <w:szCs w:val="25"/>
        </w:rPr>
        <w:t>В промышленно развитых странах Запада с эффективной рыночной экономикой минимальная заработная плата, законодательно установлена на весьма высоком уровне. Она выполняет важные социально-экономические функции, выступая в качестве социальной меры в системе обеспечения материального благосостояния членов общества.</w:t>
      </w:r>
    </w:p>
    <w:p>
      <w:pPr>
        <w:pStyle w:val="Normal"/>
        <w:widowControl w:val="false"/>
        <w:autoSpaceDE w:val="false"/>
        <w:spacing w:lineRule="auto" w:line="360"/>
        <w:ind w:firstLine="709"/>
        <w:jc w:val="both"/>
        <w:rPr>
          <w:sz w:val="25"/>
          <w:szCs w:val="25"/>
        </w:rPr>
      </w:pPr>
      <w:r>
        <w:rPr>
          <w:sz w:val="25"/>
          <w:szCs w:val="25"/>
        </w:rPr>
        <w:t>Соблюдение законодательства о минимальной заработной плате обязательно для всех участников рыночных отношений в сфере труда — для покупателя рабочей силы и для ее продавцов. Политика решения проблем экономического развития, в частности, проблемы занятости и безработицы, на базе низкого уровня оплаты труда, т.е. дешевого и малоэффективного труда, характерная черта экономически слаборазвитых стран, а не высокоразвитых государств с давно сложившейся рыночной экономикой.</w:t>
      </w:r>
    </w:p>
    <w:p>
      <w:pPr>
        <w:pStyle w:val="Normal"/>
        <w:widowControl w:val="false"/>
        <w:autoSpaceDE w:val="false"/>
        <w:spacing w:lineRule="auto" w:line="360"/>
        <w:ind w:firstLine="709"/>
        <w:jc w:val="both"/>
        <w:rPr>
          <w:sz w:val="25"/>
          <w:szCs w:val="25"/>
        </w:rPr>
      </w:pPr>
      <w:r>
        <w:rPr>
          <w:sz w:val="25"/>
          <w:szCs w:val="25"/>
        </w:rPr>
        <w:t>Политика решения проблем экономического развития, в частности, проблемы занятости и безработицы, на базе низкого уровня оплаты труда, т.е. дешевого и малоэффективного труда, характерная черта экономически слаборазвитых стран, а не высокоразвитых государств с давно сложившейся рыночной экономикой.</w:t>
      </w:r>
    </w:p>
    <w:p>
      <w:pPr>
        <w:pStyle w:val="Normal"/>
        <w:widowControl w:val="false"/>
        <w:autoSpaceDE w:val="false"/>
        <w:spacing w:lineRule="auto" w:line="360"/>
        <w:ind w:firstLine="709"/>
        <w:jc w:val="both"/>
        <w:rPr>
          <w:sz w:val="25"/>
          <w:szCs w:val="25"/>
        </w:rPr>
      </w:pPr>
      <w:r>
        <w:rPr>
          <w:sz w:val="25"/>
          <w:szCs w:val="25"/>
        </w:rPr>
        <w:t>Проблемы занятости и безработицы трудоспособного населения и снижения безработицы до минимального, социально приемлемого уровня, нельзя решить уменьшением заработной платы и, следовательно, повышения жизненного уровня населения.</w:t>
      </w:r>
      <w:r>
        <w:br w:type="page"/>
      </w:r>
    </w:p>
    <w:p>
      <w:pPr>
        <w:pStyle w:val="Normal"/>
        <w:widowControl w:val="false"/>
        <w:autoSpaceDE w:val="false"/>
        <w:spacing w:lineRule="auto" w:line="360"/>
        <w:ind w:firstLine="709"/>
        <w:jc w:val="center"/>
        <w:rPr>
          <w:spacing w:val="40"/>
          <w:sz w:val="25"/>
          <w:szCs w:val="25"/>
        </w:rPr>
      </w:pPr>
      <w:r>
        <w:rPr>
          <w:spacing w:val="40"/>
          <w:sz w:val="25"/>
          <w:szCs w:val="25"/>
        </w:rPr>
        <w:t>ПЕРЕЧЕНЬ ССЫЛОК</w:t>
      </w:r>
    </w:p>
    <w:p>
      <w:pPr>
        <w:pStyle w:val="Normal"/>
        <w:widowControl w:val="false"/>
        <w:autoSpaceDE w:val="false"/>
        <w:spacing w:lineRule="auto" w:line="360" w:before="240" w:after="0"/>
        <w:ind w:firstLine="709"/>
        <w:jc w:val="center"/>
        <w:rPr>
          <w:spacing w:val="40"/>
          <w:sz w:val="25"/>
          <w:szCs w:val="25"/>
        </w:rPr>
      </w:pPr>
      <w:r>
        <w:rPr>
          <w:spacing w:val="40"/>
          <w:sz w:val="25"/>
          <w:szCs w:val="25"/>
        </w:rPr>
      </w:r>
    </w:p>
    <w:p>
      <w:pPr>
        <w:pStyle w:val="Normal"/>
        <w:widowControl w:val="false"/>
        <w:autoSpaceDE w:val="false"/>
        <w:spacing w:lineRule="auto" w:line="360" w:before="240" w:after="0"/>
        <w:ind w:firstLine="709"/>
        <w:jc w:val="both"/>
        <w:rPr/>
      </w:pPr>
      <w:r>
        <w:rPr>
          <w:sz w:val="25"/>
          <w:szCs w:val="25"/>
        </w:rPr>
        <w:t xml:space="preserve">1 Пути преодоления кризисных явлений в экономике Украины. Экономика Украины, №12, 2002, с 51 – 56. </w:t>
      </w:r>
    </w:p>
    <w:p>
      <w:pPr>
        <w:pStyle w:val="Normal"/>
        <w:widowControl w:val="false"/>
        <w:autoSpaceDE w:val="false"/>
        <w:spacing w:lineRule="auto" w:line="360" w:before="240" w:after="0"/>
        <w:ind w:firstLine="709"/>
        <w:jc w:val="both"/>
        <w:rPr/>
      </w:pPr>
      <w:r>
        <w:rPr>
          <w:sz w:val="25"/>
          <w:szCs w:val="25"/>
        </w:rPr>
        <w:t>2 Рынок труда. Учебник под ред. Проф. В. С. Буланова и проф. Н. А. Волгина.— М.: «Экзамен», 2000.— 448с.</w:t>
      </w:r>
    </w:p>
    <w:p>
      <w:pPr>
        <w:pStyle w:val="Normal"/>
        <w:spacing w:lineRule="auto" w:line="360" w:before="240" w:after="0"/>
        <w:ind w:firstLine="709"/>
        <w:jc w:val="both"/>
        <w:rPr/>
      </w:pPr>
      <w:r>
        <w:rPr>
          <w:sz w:val="25"/>
          <w:szCs w:val="25"/>
        </w:rPr>
        <w:t>3 Генкин Б.М. Экономика и социология труда — М.: Учебник для вузов. – Издательская группа НОРМА – ИНФРА , 1999г. – 384с.</w:t>
      </w:r>
    </w:p>
    <w:p>
      <w:pPr>
        <w:pStyle w:val="Normal"/>
        <w:spacing w:lineRule="auto" w:line="360" w:before="240" w:after="0"/>
        <w:ind w:firstLine="709"/>
        <w:jc w:val="both"/>
        <w:rPr/>
      </w:pPr>
      <w:r>
        <w:rPr>
          <w:sz w:val="25"/>
          <w:szCs w:val="25"/>
        </w:rPr>
        <w:t>4 Рынок труда, занятость населения, экономика ресурсов для труда: Учеб. пособие/Под ред. проф. А.И.Рофе – М.: Издательство «МИК», 1998г –160с.</w:t>
      </w:r>
    </w:p>
    <w:p>
      <w:pPr>
        <w:pStyle w:val="Normal"/>
        <w:widowControl w:val="false"/>
        <w:autoSpaceDE w:val="false"/>
        <w:spacing w:lineRule="auto" w:line="360" w:before="240" w:after="0"/>
        <w:ind w:firstLine="709"/>
        <w:jc w:val="both"/>
        <w:rPr>
          <w:sz w:val="25"/>
          <w:szCs w:val="25"/>
        </w:rPr>
      </w:pPr>
      <w:r>
        <w:rPr>
          <w:sz w:val="25"/>
          <w:szCs w:val="25"/>
        </w:rPr>
      </w:r>
    </w:p>
    <w:p>
      <w:pPr>
        <w:pStyle w:val="Normal"/>
        <w:widowControl w:val="false"/>
        <w:autoSpaceDE w:val="false"/>
        <w:spacing w:lineRule="auto" w:line="360" w:before="240" w:after="0"/>
        <w:ind w:firstLine="709"/>
        <w:jc w:val="both"/>
        <w:rPr>
          <w:sz w:val="25"/>
          <w:szCs w:val="25"/>
        </w:rPr>
      </w:pPr>
      <w:r>
        <w:rPr>
          <w:sz w:val="25"/>
          <w:szCs w:val="25"/>
        </w:rPr>
      </w:r>
    </w:p>
    <w:p>
      <w:pPr>
        <w:pStyle w:val="Normal"/>
        <w:widowControl w:val="false"/>
        <w:autoSpaceDE w:val="false"/>
        <w:spacing w:lineRule="auto" w:line="360"/>
        <w:ind w:firstLine="709"/>
        <w:jc w:val="center"/>
        <w:rPr>
          <w:sz w:val="25"/>
          <w:szCs w:val="25"/>
        </w:rPr>
      </w:pPr>
      <w:r>
        <w:rPr>
          <w:sz w:val="25"/>
          <w:szCs w:val="25"/>
        </w:rPr>
      </w:r>
    </w:p>
    <w:sectPr>
      <w:headerReference w:type="default" r:id="rId2"/>
      <w:headerReference w:type="first" r:id="rId3"/>
      <w:type w:val="nextPage"/>
      <w:pgSz w:w="11906" w:h="16838"/>
      <w:pgMar w:left="1531" w:right="68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7:47:00Z</dcterms:created>
  <dc:creator>Vladimir</dc:creator>
  <dc:description/>
  <dc:language>en-US</dc:language>
  <cp:lastModifiedBy>Vladimir</cp:lastModifiedBy>
  <dcterms:modified xsi:type="dcterms:W3CDTF">2003-10-16T15:40:00Z</dcterms:modified>
  <cp:revision>20</cp:revision>
  <dc:subject>Заработная плата - цена труда на рынке труда</dc:subject>
  <dc:title/>
</cp:coreProperties>
</file>