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Sel1"/>
          <w:b/>
          <w:b/>
          <w:bCs/>
          <w:color w:val="000000"/>
          <w:shd w:fill="auto" w:val="clear"/>
        </w:rPr>
      </w:pPr>
      <w:r>
        <w:rPr/>
      </w:r>
    </w:p>
    <w:p>
      <w:pPr>
        <w:pStyle w:val="Normal"/>
        <w:rPr>
          <w:rStyle w:val="Sel1"/>
          <w:b/>
          <w:b/>
          <w:bCs/>
          <w:color w:val="000000"/>
          <w:sz w:val="36"/>
          <w:shd w:fill="auto" w:val="clear"/>
        </w:rPr>
      </w:pPr>
      <w:r>
        <w:rPr/>
      </w:r>
    </w:p>
    <w:p>
      <w:pPr>
        <w:pStyle w:val="Normal"/>
        <w:jc w:val="center"/>
        <w:rPr>
          <w:rStyle w:val="Sel1"/>
          <w:b/>
          <w:b/>
          <w:bCs/>
          <w:color w:val="000000"/>
          <w:sz w:val="36"/>
        </w:rPr>
      </w:pPr>
      <w:r>
        <w:rPr>
          <w:rStyle w:val="Sel1"/>
          <w:b/>
          <w:bCs/>
          <w:color w:val="000000"/>
          <w:sz w:val="36"/>
          <w:shd w:fill="auto" w:val="clear"/>
        </w:rPr>
        <w:t>Государственный</w:t>
      </w:r>
      <w:r>
        <w:rPr>
          <w:b/>
          <w:bCs/>
          <w:sz w:val="36"/>
        </w:rPr>
        <w:t xml:space="preserve"> </w:t>
      </w:r>
      <w:r>
        <w:rPr>
          <w:rStyle w:val="Sel1"/>
          <w:b/>
          <w:bCs/>
          <w:color w:val="000000"/>
          <w:sz w:val="36"/>
          <w:shd w:fill="auto" w:val="clear"/>
        </w:rPr>
        <w:t>бюджет</w:t>
      </w:r>
    </w:p>
    <w:p>
      <w:pPr>
        <w:pStyle w:val="Web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</w:rPr>
        <w:t>как основное звено финансовой системы</w:t>
      </w:r>
    </w:p>
    <w:p>
      <w:pPr>
        <w:pStyle w:val="Web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ind w:firstLine="709"/>
        <w:jc w:val="both"/>
        <w:rPr/>
      </w:pPr>
      <w:r>
        <w:rPr>
          <w:rStyle w:val="Sel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Sel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 - это роспись доходов и расходов государства на определенный период (на год) и представляет собой централизованные фонды денежных средств, аккумулированные главным образом с помощью налогов и используемые для </w:t>
      </w:r>
      <w:r>
        <w:rPr>
          <w:rStyle w:val="Sel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гулирования экономики, стимулирования хозяйственной конъюнктуры, финансирования социальных программ, науки и культуры, вооруженных сил, образования финансовых и материальных резервов, содержания органов </w:t>
      </w:r>
      <w:r>
        <w:rPr>
          <w:rStyle w:val="Sel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управления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ый бюджет формируется на основе Бюджетного кодекса РФ. Государственный бюджет имеет официальный статус закона. Он утверждается парламентом и исполняется правительством.  </w:t>
      </w:r>
    </w:p>
    <w:p>
      <w:pPr>
        <w:pStyle w:val="Web"/>
        <w:ind w:firstLine="709"/>
        <w:jc w:val="both"/>
        <w:rPr/>
      </w:pP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й бюдж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ставляет собой централизованный фонд денежных ресурсов, необходимый для выполнения функций государства. Эти функции сводятся к перераспределению средств и контролю за их эффективным использованием. В этом смысле функц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ходны с функциями финансов, что понятно, поскольку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 лишь часть целого. Вместе с тем, применительно к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</w:rPr>
        <w:t xml:space="preserve"> принято выделять следующие функции, связанные с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м</w:t>
      </w:r>
      <w:r>
        <w:rPr>
          <w:rFonts w:cs="Times New Roman" w:ascii="Times New Roman" w:hAnsi="Times New Roman"/>
          <w:sz w:val="28"/>
        </w:rPr>
        <w:t xml:space="preserve"> устройством: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 вмешательство в экономику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(2) поддержание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</w:rPr>
        <w:t xml:space="preserve"> аппарата управления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 правоохранительные органы и судоустройство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 медицина, здравоохранение и образование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5) оборона страны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эти функции во многом возможны именно благодаря финансовой системе.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. Общие принципы построения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ципами бюджетной системы являются ее основополагающие начала и правила: единства, полноты, реальности, гласности и самостоятельности всех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>, входящих в бюджетную систему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динство бюджетной системы обеспечивается единой правовой базой, использованием единых бюджетных классификаций, единством формы бюджетной документации, предоставлением необходимой статистической и бюджетной информации с одного уровня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на другой для составления консолидированных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, согласованными принципами бюджетного процесса, единством денежной системы. Помимо этого. Принцип единства бюджетной системы основывается на взаимодейств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всех уровней, осуществляемом через использование регулирующих доходных источников, создание целевых и региональных бюджетных фондов, их частичное перераспределение. Механизмом реализации принципа единства бюджетной системы является единая социально-экономическая, включая налоговую, политика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амостоятельность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обеспечивается наличием собственных источников доходов и правом определять направления их использования и расходования. К собственным источникам доход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относятся: закрепленные законом доходные источники для каждого уровня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>; отчисления по регулирующим доходным источникам; дополнительные источники, устанавливаемые самостоятельно представительными органами власти субъектов и местными органами власти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я представительных органов власти по бюджетным вопросам подлежат опубликованию в средствах массовой информации в сроки, установленные соответствующим представительным органом власти, или доводятся до сведения населения иным способом исходя из возможностей соответствующего представительного органа власти. В случае принятия решения об отклонении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ли о неутверждении отчетов об исполне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 использовании средств внебюджетных и валютного фондов в средствах массовой информации должны быть опубликованы необходимые сведения о причинах принятия такого решения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ые принципы бюджетного устройства могут быть защищены в судебном порядке - через арбитражный суд.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3. Расходы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ше указывалось, на какие цели расходуются средства. Составляющие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. Поскольку государству необходимо, прежде всего, обеспечить стабильность в обществе, то этими направлениями расходов являются: правоохранительные органы,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й</w:t>
      </w:r>
      <w:r>
        <w:rPr>
          <w:rFonts w:cs="Times New Roman" w:ascii="Times New Roman" w:hAnsi="Times New Roman"/>
          <w:sz w:val="28"/>
        </w:rPr>
        <w:t xml:space="preserve"> аппарат, социальные цели. С первой трети двадцатого века повышается роль государства, а следовательно, и расходная часть госбюджета в экономическом регулировании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составлении проект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  <w:szCs w:val="24"/>
        </w:rPr>
        <w:t xml:space="preserve">, уточне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ходе их исполнения, при рассмотрении проект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  <w:szCs w:val="24"/>
        </w:rPr>
        <w:t xml:space="preserve">, утвержде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пределяется объем финансирования мероприятий по социально-экономическому развитию соответствующих национально-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х</w:t>
      </w:r>
      <w:r>
        <w:rPr>
          <w:rFonts w:cs="Times New Roman" w:ascii="Times New Roman" w:hAnsi="Times New Roman"/>
          <w:sz w:val="28"/>
        </w:rPr>
        <w:t xml:space="preserve"> и административно-территориальных образований в пределах планируемых бюджетных доходов, предоставленных дотаций, субвенций, а также с учетом привлекаемых заемных средств; определяются направления использования средст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на инвестиции, собственные целевые программы; на внешнеэкономическую деятельность, мероприятия по охране окружающей среды (сверх ассигнований, выделяемых из экологических внебюджетных фондов), восстановление памятников природы и культуры, благоустройство городов, поселков и сел, содержание и капитальный ремонт жилищного фонда, объектов коммунального назначения, сети дорог соответствующего значения (сверх выделяемых ассигнований из дорожных фондов), образовательных учреждений, учреждений здравоохранения и социального обеспечения, науки и культуры, физической культуры и спорта, средств массовой информации, на содержание орган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й</w:t>
      </w:r>
      <w:r>
        <w:rPr>
          <w:rFonts w:cs="Times New Roman" w:ascii="Times New Roman" w:hAnsi="Times New Roman"/>
          <w:sz w:val="28"/>
        </w:rPr>
        <w:t xml:space="preserve"> власти и управления и органов местного самоуправления и на другие цели; </w:t>
      </w:r>
    </w:p>
    <w:p>
      <w:pPr>
        <w:pStyle w:val="TextBodyIndent"/>
        <w:rPr/>
      </w:pPr>
      <w:r>
        <w:rPr/>
        <w:t xml:space="preserve">-определяются и уточняются нормы расходов на содержание жилищно-коммунального хозяйства, образовательных учреждений, учреждений здравоохранения и социального обеспечения, науки и культуры, физической культуры и спорта, органов милиции общественной безопасности, охраны окружающей среды и на другие цели;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определяются размеры дотаций, субвенций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м</w:t>
      </w:r>
      <w:r>
        <w:rPr>
          <w:rFonts w:cs="Times New Roman" w:ascii="Times New Roman" w:hAnsi="Times New Roman"/>
          <w:sz w:val="28"/>
        </w:rPr>
        <w:t xml:space="preserve"> нижестоящего территориального уровня и их целевое назначение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ы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, предусмотренные бюджетной классификацией, подразделяются на расходы, включаемые 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 текущих расходов 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 развития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</w:rPr>
        <w:t xml:space="preserve"> текущих расходов относятся расходы на текущее содержание и капитальный ремонт (восстановительный) жилищно-коммунального хозяйства, объектов охраны окружающей среды, образовательных учреждений, учреждений здравоохранения и социального обеспечения, науки и культуры, физической культуры и спорта, средств массовой информации, орган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й</w:t>
      </w:r>
      <w:r>
        <w:rPr>
          <w:rFonts w:cs="Times New Roman" w:ascii="Times New Roman" w:hAnsi="Times New Roman"/>
          <w:sz w:val="28"/>
        </w:rPr>
        <w:t xml:space="preserve"> власти и управления, органов местного самоуправления и иные расходы, не включенные в расходы развития. К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</w:rPr>
        <w:t xml:space="preserve"> развития относятся ассигнования на инновационную и инвестиционную деятельность, связанную с капитальными вложениями в социально-экономическое развитие, на собственные экологические программы и мероприятия по охране окружающей среды (сверх ассигнований, выделяемых из экологических внебюджетных фондов), иные расходы на расширенное воспроизводство. Именно второй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 - развития - определяет масштабы и скорость перевооружения производства, НИОКР.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4. Доходы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ходная часть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состоит из закрепленных и регулирующих доходов. Кроме того, 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ы</w:t>
      </w:r>
      <w:r>
        <w:rPr>
          <w:rFonts w:cs="Times New Roman" w:ascii="Times New Roman" w:hAnsi="Times New Roman"/>
          <w:sz w:val="28"/>
        </w:rPr>
        <w:t xml:space="preserve"> могут поступать дотации и субвенции, а также заемные средства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рядок и условия предоставления и использования дотаций и субвенций из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Российской Федерации устанавливаются законодательными актами Российской Федерации, а порядок и условия предоставления и использования дотаций и субвенций из других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устанавливаются законодательными актами республик в составе Российской Федерации и решениями соответствующих представительных органов власти, принятыми в пределах их компетенции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достаточности бюджетных средств для покрытия расходов, превышающих минимальный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</w:rPr>
        <w:t xml:space="preserve">, или в случаях временных финансовых затруднений в процессе исполнения утвержденног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возможно получение процентных или беспроцентных ссуд, а также выпуск займов на инвестиционные цели. Максимальный размер соотношения общей суммы займов, кредитов, иных долговых обязательст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 объема его расходов устанавливается законами Российской Федерации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е с тем, основной статьей доход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(около 95% в РФ) являются налоги. Основы налоговой системы России установлены в различных нормативных актах, в частности, в Законе "Об основах налоговой системы в Российской Федерации", определяющим общие принципы построения налоговой системы нашей страны. 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Закон</w:t>
      </w:r>
      <w:r>
        <w:rPr>
          <w:rFonts w:cs="Times New Roman" w:ascii="Times New Roman" w:hAnsi="Times New Roman"/>
          <w:sz w:val="28"/>
        </w:rPr>
        <w:t xml:space="preserve"> был принят 27 декабря 1991 года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, следующие основные налоги являются федеральным: 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лог на добавленную стоимость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кцизы на отдельные группы и виды товаров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лог на операции с ценными бумагами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аможенная пошлина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тчисления на воспроизводство минерально-сырьевой базы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платежи за пользование природными ресурсами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 налог на прибыль предприятий и организаций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 налоги, служащие источниками образования дорожных фондов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 гербовый сбор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)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ая</w:t>
      </w:r>
      <w:r>
        <w:rPr>
          <w:rFonts w:cs="Times New Roman" w:ascii="Times New Roman" w:hAnsi="Times New Roman"/>
          <w:sz w:val="28"/>
        </w:rPr>
        <w:t xml:space="preserve"> пошлина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 сбор за использование наименований "Россия", "Российская Федерация" и образованных на их основе слов и словосочетаний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) налог на покупку иностранных денежных знаков и платежных документов, выраженных в иностранной валюте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) налог на доходы (дивиденды, проценты и др.)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Секвестр расходов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балансированность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всех уровней является необходимым условием бюджетно-финансовой политики. Превышение расходов над доходами составляет дефицит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. При наличии дефици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первоочередному финансированию подлежат расходы, включаемые 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  <w:szCs w:val="24"/>
        </w:rPr>
        <w:t xml:space="preserve"> текущих расходов. В целях сбалансированност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могу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станавливаться предельные размеры дефици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. Если в процессе исполнения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происходит превышение предельного уровня дефицита или значительное снижение поступлений доходных источник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>, то</w:t>
      </w:r>
      <w:r>
        <w:rPr>
          <w:rFonts w:cs="Times New Roman" w:ascii="Times New Roman" w:hAnsi="Times New Roman"/>
          <w:sz w:val="28"/>
        </w:rPr>
        <w:t xml:space="preserve"> вводится механизм секвестра расходов, который заключается в пропорциональном сниже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х</w:t>
      </w:r>
      <w:r>
        <w:rPr>
          <w:rFonts w:cs="Times New Roman" w:ascii="Times New Roman" w:hAnsi="Times New Roman"/>
          <w:sz w:val="28"/>
        </w:rPr>
        <w:t xml:space="preserve"> расходов (на 5, 10, 15 и так далее процентов) ежемесячно по всем статьям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в течение оставшегося времени текущего финансового года. Секвестру не подлежат защищенные статьи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 защищенных статей определяется Федеральным Собранием РФ, а также представительными органами власти субъектов РФ в рамках их компетенции. Покрытие дефици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развития осуществляется также за счет выпуск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х</w:t>
      </w:r>
      <w:r>
        <w:rPr>
          <w:rFonts w:cs="Times New Roman" w:ascii="Times New Roman" w:hAnsi="Times New Roman"/>
          <w:sz w:val="28"/>
        </w:rPr>
        <w:t xml:space="preserve"> займов или использования кредитных ресурсов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. Бюджетный процесс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юджетный процесс - это регламентированная законом деятельность органов власти по составлению, рассмотрению, утверждению и исполнению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. Составной частью бюджетного процесса является бюджетное регулирование - частичное перераспределение финансовых ресурсов между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ми</w:t>
      </w:r>
      <w:r>
        <w:rPr>
          <w:rFonts w:cs="Times New Roman" w:ascii="Times New Roman" w:hAnsi="Times New Roman"/>
          <w:sz w:val="28"/>
        </w:rPr>
        <w:t xml:space="preserve"> разных уровней. Регулирование бюджетного процесса - очень важная процедурная часть функционирования финансовой системы. Указанная деятельность состоит из нескольких этапов, которые вкратце рассмотрены ниже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лению проект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предшествует разработка планов и прогнозов развития территорий и целевых программ, на основании которых органы исполнительной власти вносят предложения о постатейном санкционировании бюджетных расходов. Одновременно представляются расчеты по определению доходов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о начале работы над составлением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принимает Президент РФ за 18 месяцев до начала соответствующего финансового года. На основании этого решения Правительство организует поэтапную работу по составлению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. В течение первых трех месяцев составляются прогноз социально-экономического развития РСФСР, сводный баланс финансовых ресурсов, основные направления бюджетной политики, рассчитываются контрольные цифры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на соответствующий период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течение последующих четырех месяцев территориальными органами исполнительной власти ведется детальная проработка и согласование показателей социально-экономического развития и контрольных цифр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следующих двух месяцев Правительство готовит проект бюджетного послания и представляет его Президенту. Президент представляет бюджетное послание в Федеральное Собрание и направляет его для опубликования в печати. Бюджетное послание Президента включает: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 основные показатели социально-экономического развития РФ на соответствующий период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 сводный финансовый баланс по территории РФ;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 основные направления бюджетной политики РФ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(4) сведения 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ых</w:t>
      </w:r>
      <w:r>
        <w:rPr>
          <w:rFonts w:cs="Times New Roman" w:ascii="Times New Roman" w:hAnsi="Times New Roman"/>
          <w:sz w:val="28"/>
        </w:rPr>
        <w:t xml:space="preserve"> доходах на территории РФ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(5) проект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РФ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(6) проект консолидированног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РФ;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(7) оценку исполнения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ов</w:t>
      </w:r>
      <w:r>
        <w:rPr>
          <w:rFonts w:cs="Times New Roman" w:ascii="Times New Roman" w:hAnsi="Times New Roman"/>
          <w:sz w:val="28"/>
        </w:rPr>
        <w:t xml:space="preserve"> предшествующего и текущего финансовых годов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ент выступает с бюджетным посланием на совместном палат в начале апреля года, предшествующего соответствующему финансовому году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оянные комиссии Федерального Собрания с момента внесения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РФ до 15 мая проводят постатейное рассмотрение представленного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 выносят по нему заключения. На совместном палат с 15 по 25 мая заслушивается постатейно заключение п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</w:rPr>
        <w:t xml:space="preserve">, планам, налогам и ценам и проводится дискуссия по основным направлениям бюджетной политики. В течение следующих трех недель, не позднее 15 июня, на раздельных заседаниях палат принимаются постановления о санкционировании доходной част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 бюджетных ассигнований. Бюджетные расходы санкционируются в соответствии со статьями функциональной бюджетной классификации. В случае возникновения расхождений в постановлениях палат создается согласительная комиссия в составе восьми человек из равного числа представителей палат. Решение согласительной комиссии утверждается на совместном заседании палат. Постановление Федерального Собрания о санкционирова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может содержать разрешение о выделении ассигнований как на предстоящий финансовый год, так и на двух - трехлетний период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проекты, требующие внесения изменений (увеличения или уменьшения) в размеры бюджетных расходов, в обязательном порядке должны быть рассмотрены в процессе санкционирования бюджетных расходов. В случае несанкционирования соответствующих бюджетных расходов вступление законов в действие в части выделения ассигнований откладывается до принятия решения о санкционировании соответствующих расходов в следующем финансовом году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миссия п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</w:rPr>
        <w:t xml:space="preserve">, планам, налогам и ценам организует процесс рассмотрения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, подготавливает предварительное заключение по проекту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и готовит проект постановления Федерального Собрания о санкционировании бюджетных расходов для рассмотрения на совместном заседании палат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становления Федерального Собрания о санкционировании бюджетных расходов Президент организует доработку и уточнение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. Уточненный проект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вносится Президентом на рассмотрение парламента не позднее 15 сентября года, предшествующего очередному финансовому году. При рассмотрении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парламент принимает решение по следующим основным характеристикам: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верхний предел объема ассигнований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текущих расходов 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развития (расходная часть);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</w:rPr>
        <w:t xml:space="preserve">-пределы несбалансированности </w:t>
      </w:r>
      <w:r>
        <w:rPr>
          <w:rStyle w:val="Sel1"/>
          <w:color w:val="000000"/>
          <w:sz w:val="28"/>
          <w:shd w:fill="auto" w:val="clear"/>
        </w:rPr>
        <w:t>бюджета</w:t>
      </w:r>
      <w:r>
        <w:rPr>
          <w:sz w:val="28"/>
        </w:rPr>
        <w:t xml:space="preserve"> (излишек или дефицит в форме абсолютной величины или процентной доли от прогнозируемых доходов)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утверждения основных характеристик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утверждаются бюджетные ассигнования по статьям в соответствии с функциональной бюджетной классификацией. В рамках утверждаемых бюджетных статей данной классификации любой вид ассигнований на сумму, равную или превышающую 1 млрд. рублей, должен быть указан отдельной строкой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15 сентября до 15 октября комиссии парламента принимают заключения по указанным выше основным характеристикам и по отдельным статьям представленного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. На основании принятых парламентскими комиссиями заключений комиссия п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, планам, налогам готовит по проекту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сводное заключение</w:t>
      </w:r>
      <w:r>
        <w:rPr>
          <w:rFonts w:cs="Times New Roman" w:ascii="Times New Roman" w:hAnsi="Times New Roman"/>
          <w:sz w:val="28"/>
        </w:rPr>
        <w:t xml:space="preserve"> и представляет его парламенту. С 15 октября по 30 ноября Федеральное Собрание постатейно утверждает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в форме зак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ие </w:t>
      </w:r>
      <w:r>
        <w:rPr>
          <w:rStyle w:val="Sel1"/>
          <w:color w:val="000000"/>
          <w:sz w:val="28"/>
          <w:shd w:fill="auto" w:val="clear"/>
        </w:rPr>
        <w:t>бюджета</w:t>
      </w:r>
      <w:r>
        <w:rPr>
          <w:sz w:val="28"/>
        </w:rPr>
        <w:t xml:space="preserve"> происходит на совместном заседании палат. Доклад о </w:t>
      </w:r>
      <w:r>
        <w:rPr>
          <w:rStyle w:val="Sel1"/>
          <w:color w:val="000000"/>
          <w:sz w:val="28"/>
          <w:shd w:fill="auto" w:val="clear"/>
        </w:rPr>
        <w:t>бюджете</w:t>
      </w:r>
      <w:r>
        <w:rPr>
          <w:sz w:val="28"/>
        </w:rPr>
        <w:t xml:space="preserve"> представляет Президент или по его поручению иное должностное лицо. Содоклад от имени парламента представляет соответствующая парламентская комиссия. Решение об утверждении основных характеристик </w:t>
      </w:r>
      <w:r>
        <w:rPr>
          <w:rStyle w:val="Sel1"/>
          <w:color w:val="000000"/>
          <w:sz w:val="28"/>
          <w:shd w:fill="auto" w:val="clear"/>
        </w:rPr>
        <w:t>бюджета</w:t>
      </w:r>
      <w:r>
        <w:rPr>
          <w:sz w:val="28"/>
        </w:rPr>
        <w:t xml:space="preserve"> и по статьям функциональной классификации принимаются простым большинством голосов. На голосование выносятся предложения по конкретным размерам ассигнований, содержащихся в окончательном варианте проекта </w:t>
      </w:r>
      <w:r>
        <w:rPr>
          <w:rStyle w:val="Sel1"/>
          <w:color w:val="000000"/>
          <w:sz w:val="28"/>
          <w:shd w:fill="auto" w:val="clear"/>
        </w:rPr>
        <w:t>бюджета</w:t>
      </w:r>
      <w:r>
        <w:rPr>
          <w:sz w:val="28"/>
        </w:rPr>
        <w:t>, представленном Президентом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не утверждения отдельных статей представленного проекта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 xml:space="preserve"> Федеральное Собрание проводит повторное голосование по перераспределению бюджетных ассигнований в рамках верхнего предела объема бюджетных ассигнований. Решение принимается простым большинством голосов. 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течение двух недель Президент обязан подписать закон либо вернуть его в парламент с замечаниями для повторного рассмотрения. Президент имеет право отлагательного вето (отклонения и возвращения на рассмотрение и утверждение в парламенте) отдельных статей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государ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</w:rPr>
        <w:t>. В случае применения Президентом права вето вопрос по данной статье выносится на совместное заседание палат, он должен быть рассмотрен в течение недели. Для отклонения вето необходимо решение парламента, принятое простым большинством голосов. В случае согласия с вето Президент должен принять соответствующий указ по ассигнованиям по данной статье. В течение периода до принятия окончательного решения по вето Правительство имеет право использовать ежемесячно бюджетные ассигнования по спорной статье в размере 1/12 их величины в предшествующем финансовом году.</w:t>
      </w:r>
    </w:p>
    <w:p>
      <w:pPr>
        <w:pStyle w:val="Web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ежегодно в мае следующего за отчетным года представляет парламенту отчетный доклад и отчет об исполнении республиканского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за прошедший финансовый год. Отчет об исполнении </w:t>
      </w:r>
      <w:r>
        <w:rPr>
          <w:rStyle w:val="Sel1"/>
          <w:rFonts w:cs="Times New Roman" w:ascii="Times New Roman" w:hAnsi="Times New Roman"/>
          <w:color w:val="000000"/>
          <w:sz w:val="28"/>
          <w:szCs w:val="24"/>
          <w:shd w:fill="auto" w:val="clear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рассматривается </w:t>
      </w:r>
      <w:r>
        <w:rPr>
          <w:rFonts w:cs="Times New Roman" w:ascii="Times New Roman" w:hAnsi="Times New Roman"/>
          <w:sz w:val="28"/>
        </w:rPr>
        <w:t>и утверждается парламентом простым большинством голосов.</w:t>
      </w:r>
    </w:p>
    <w:p>
      <w:pPr>
        <w:pStyle w:val="Web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1997 по 1999 год расходы в стране превышали доходы и дефицит государственного бюджета составлял от 86 до 53 млрд. рублей. В 2000 г. разница между доходной и расходной частями бюджета впервые за последние пять лет была положительной и профицит бюджета составил 112 млрд.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el1">
    <w:name w:val="sel1"/>
    <w:basedOn w:val="Style13"/>
    <w:qFormat/>
    <w:rPr>
      <w:color w:val="FFFFFF"/>
      <w:shd w:fill="000000" w:val="clear"/>
    </w:rPr>
  </w:style>
  <w:style w:type="character" w:styleId="Sel">
    <w:name w:val="sel"/>
    <w:basedOn w:val="Style13"/>
    <w:qFormat/>
    <w:rPr>
      <w:color w:val="FFFFFF"/>
      <w:shd w:fill="3E8BC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spacing w:before="280" w:after="28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00:00Z</dcterms:created>
  <dc:creator>user</dc:creator>
  <dc:description/>
  <dc:language>en-US</dc:language>
  <cp:lastModifiedBy>user</cp:lastModifiedBy>
  <dcterms:modified xsi:type="dcterms:W3CDTF">2002-09-23T17:24:00Z</dcterms:modified>
  <cp:revision>3</cp:revision>
  <dc:subject/>
  <dc:title>Государственный бюджет как основное звено финансовой системы</dc:title>
</cp:coreProperties>
</file>