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center"/>
        <w:rPr>
          <w:rFonts w:ascii="Times New Roman Bold" w:hAnsi="Times New Roman Bold" w:eastAsia="ヒラギノ角ゴ Pro W3" w:cs="Times New Roman Bold"/>
          <w:color w:val="000000"/>
          <w:sz w:val="36"/>
          <w:lang w:val="ru-RU"/>
        </w:rPr>
      </w:pPr>
      <w:r>
        <w:rPr>
          <w:rFonts w:eastAsia="ヒラギノ角ゴ Pro W3" w:cs="Times New Roman Bold" w:ascii="Times New Roman Bold" w:hAnsi="Times New Roman Bold"/>
          <w:color w:val="000000"/>
          <w:sz w:val="36"/>
          <w:lang w:val="ru-RU"/>
        </w:rPr>
        <w:t>Тема: Входящие и исходящие финансовые потоки страховой компании</w:t>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keepNext w:val="false"/>
        <w:keepLines w:val="false"/>
        <w:pageBreakBefore w:val="false"/>
        <w:widowControl/>
        <w:suppressAutoHyphens w:val="false"/>
        <w:bidi w:val="0"/>
        <w:spacing w:lineRule="auto" w:line="240" w:before="0" w:after="240"/>
        <w:jc w:val="both"/>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t>Введение………………………………………………………………………………………….2</w:t>
      </w:r>
    </w:p>
    <w:p>
      <w:pPr>
        <w:pStyle w:val="Style15"/>
        <w:keepNext w:val="false"/>
        <w:keepLines w:val="false"/>
        <w:pageBreakBefore w:val="false"/>
        <w:widowControl/>
        <w:suppressAutoHyphens w:val="false"/>
        <w:bidi w:val="0"/>
        <w:spacing w:lineRule="auto" w:line="240" w:before="0" w:after="240"/>
        <w:jc w:val="both"/>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t>1.Страхование  как часть финансовой системы………………………………………………...3</w:t>
      </w:r>
    </w:p>
    <w:p>
      <w:pPr>
        <w:pStyle w:val="Style15"/>
        <w:keepNext w:val="false"/>
        <w:keepLines w:val="false"/>
        <w:pageBreakBefore w:val="false"/>
        <w:widowControl/>
        <w:suppressAutoHyphens w:val="false"/>
        <w:bidi w:val="0"/>
        <w:spacing w:lineRule="auto" w:line="240" w:before="0" w:after="240"/>
        <w:jc w:val="both"/>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t>1.1Экономическая сущность финансовых потоков……………………………………………3</w:t>
      </w:r>
    </w:p>
    <w:p>
      <w:pPr>
        <w:pStyle w:val="Style15"/>
        <w:keepNext w:val="false"/>
        <w:keepLines w:val="false"/>
        <w:pageBreakBefore w:val="false"/>
        <w:widowControl/>
        <w:suppressAutoHyphens w:val="false"/>
        <w:bidi w:val="0"/>
        <w:spacing w:lineRule="auto" w:line="240" w:before="0" w:after="240"/>
        <w:jc w:val="both"/>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t>1.2Классификация  финансовых потоков……………………………………………………….6</w:t>
      </w:r>
    </w:p>
    <w:p>
      <w:pPr>
        <w:pStyle w:val="Style15"/>
        <w:keepNext w:val="false"/>
        <w:keepLines w:val="false"/>
        <w:pageBreakBefore w:val="false"/>
        <w:widowControl/>
        <w:suppressAutoHyphens w:val="false"/>
        <w:bidi w:val="0"/>
        <w:spacing w:lineRule="auto" w:line="240" w:before="0" w:after="240"/>
        <w:jc w:val="both"/>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t>1.3Нормативно-правовое регулирование финансовых потоков……………………………...9</w:t>
      </w:r>
    </w:p>
    <w:p>
      <w:pPr>
        <w:pStyle w:val="Style15"/>
        <w:keepNext w:val="false"/>
        <w:keepLines w:val="false"/>
        <w:pageBreakBefore w:val="false"/>
        <w:widowControl/>
        <w:suppressAutoHyphens w:val="false"/>
        <w:bidi w:val="0"/>
        <w:spacing w:lineRule="auto" w:line="240" w:before="0" w:after="240"/>
        <w:jc w:val="both"/>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t>2.Финансовые  потоки страховой компании…………………………………………………..13</w:t>
      </w:r>
    </w:p>
    <w:p>
      <w:pPr>
        <w:pStyle w:val="Style15"/>
        <w:keepNext w:val="false"/>
        <w:keepLines w:val="false"/>
        <w:pageBreakBefore w:val="false"/>
        <w:widowControl/>
        <w:suppressAutoHyphens w:val="false"/>
        <w:bidi w:val="0"/>
        <w:spacing w:lineRule="auto" w:line="240" w:before="0" w:after="240"/>
        <w:jc w:val="both"/>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t>2.1Доходы  страховщика………………………………………………………………………..13</w:t>
      </w:r>
    </w:p>
    <w:p>
      <w:pPr>
        <w:pStyle w:val="Style15"/>
        <w:keepNext w:val="false"/>
        <w:keepLines w:val="false"/>
        <w:pageBreakBefore w:val="false"/>
        <w:widowControl/>
        <w:suppressAutoHyphens w:val="false"/>
        <w:bidi w:val="0"/>
        <w:spacing w:lineRule="auto" w:line="240" w:before="0" w:after="240"/>
        <w:jc w:val="both"/>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t>2.2Расходы  страховщика……………………………………………………………………….18</w:t>
      </w:r>
    </w:p>
    <w:p>
      <w:pPr>
        <w:pStyle w:val="Style15"/>
        <w:keepNext w:val="false"/>
        <w:keepLines w:val="false"/>
        <w:pageBreakBefore w:val="false"/>
        <w:widowControl/>
        <w:suppressAutoHyphens w:val="false"/>
        <w:bidi w:val="0"/>
        <w:spacing w:lineRule="auto" w:line="240" w:before="0" w:after="240"/>
        <w:jc w:val="both"/>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t>2.3Прибыль  как часть финансовых потоков………………………………………………….21</w:t>
      </w:r>
    </w:p>
    <w:p>
      <w:pPr>
        <w:pStyle w:val="Style15"/>
        <w:keepNext w:val="false"/>
        <w:keepLines w:val="false"/>
        <w:pageBreakBefore w:val="false"/>
        <w:widowControl/>
        <w:suppressAutoHyphens w:val="false"/>
        <w:bidi w:val="0"/>
        <w:spacing w:lineRule="auto" w:line="240" w:before="0" w:after="240"/>
        <w:jc w:val="both"/>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t>3Регулирование  финансовых потоков страховой  компании………………………………...23</w:t>
      </w:r>
    </w:p>
    <w:p>
      <w:pPr>
        <w:pStyle w:val="Style15"/>
        <w:keepNext w:val="false"/>
        <w:keepLines w:val="false"/>
        <w:pageBreakBefore w:val="false"/>
        <w:widowControl/>
        <w:suppressAutoHyphens w:val="false"/>
        <w:bidi w:val="0"/>
        <w:spacing w:lineRule="auto" w:line="240" w:before="0" w:after="240"/>
        <w:jc w:val="both"/>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t>3.1Формирование финансовых потоков……………………………………………………...23</w:t>
      </w:r>
    </w:p>
    <w:p>
      <w:pPr>
        <w:pStyle w:val="Style15"/>
        <w:keepNext w:val="false"/>
        <w:keepLines w:val="false"/>
        <w:pageBreakBefore w:val="false"/>
        <w:widowControl/>
        <w:suppressAutoHyphens w:val="false"/>
        <w:bidi w:val="0"/>
        <w:spacing w:lineRule="auto" w:line="240" w:before="0" w:after="240"/>
        <w:jc w:val="both"/>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t>3.2Контроль за формированием финансовых потоков………………………………………26</w:t>
      </w:r>
    </w:p>
    <w:p>
      <w:pPr>
        <w:pStyle w:val="Style15"/>
        <w:keepNext w:val="false"/>
        <w:keepLines w:val="false"/>
        <w:pageBreakBefore w:val="false"/>
        <w:widowControl/>
        <w:suppressAutoHyphens w:val="false"/>
        <w:bidi w:val="0"/>
        <w:spacing w:lineRule="auto" w:line="240" w:before="0" w:after="240"/>
        <w:jc w:val="both"/>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t>3.3Финансовая  устойчивость страховой компании………………………………………….29</w:t>
      </w:r>
    </w:p>
    <w:p>
      <w:pPr>
        <w:pStyle w:val="Style15"/>
        <w:keepNext w:val="false"/>
        <w:keepLines w:val="false"/>
        <w:pageBreakBefore w:val="false"/>
        <w:widowControl/>
        <w:suppressAutoHyphens w:val="false"/>
        <w:bidi w:val="0"/>
        <w:spacing w:lineRule="auto" w:line="240" w:before="0" w:after="240"/>
        <w:jc w:val="both"/>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t>Заключение………………………………………………………………………………….......34</w:t>
      </w:r>
    </w:p>
    <w:p>
      <w:pPr>
        <w:pStyle w:val="Style15"/>
        <w:keepNext w:val="false"/>
        <w:keepLines w:val="false"/>
        <w:pageBreakBefore w:val="false"/>
        <w:widowControl/>
        <w:suppressAutoHyphens w:val="false"/>
        <w:bidi w:val="0"/>
        <w:spacing w:lineRule="auto" w:line="240" w:before="0" w:after="24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t>Список используемых источников…………………………………………………………….35</w:t>
      </w:r>
    </w:p>
    <w:p>
      <w:pPr>
        <w:pStyle w:val="Style15"/>
        <w:keepNext w:val="false"/>
        <w:keepLines w:val="false"/>
        <w:pageBreakBefore w:val="false"/>
        <w:widowControl/>
        <w:suppressAutoHyphens w:val="false"/>
        <w:bidi w:val="0"/>
        <w:spacing w:lineRule="auto" w:line="240" w:before="0" w:after="24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t>Приложение А:Финансовые показатели участников рейтинга……………………………...38</w:t>
      </w: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t> </w:t>
      </w:r>
    </w:p>
    <w:p>
      <w:pPr>
        <w:pStyle w:val="Style15"/>
        <w:keepNext w:val="false"/>
        <w:keepLines w:val="false"/>
        <w:pageBreakBefore w:val="false"/>
        <w:widowControl/>
        <w:suppressAutoHyphens w:val="false"/>
        <w:bidi w:val="0"/>
        <w:spacing w:lineRule="auto" w:line="240" w:before="0" w:after="24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ru-RU"/>
        </w:rPr>
        <w:t> </w:t>
      </w:r>
    </w:p>
    <w:p>
      <w:pPr>
        <w:pStyle w:val="Style15"/>
        <w:bidi w:val="0"/>
        <w:spacing w:lineRule="auto" w:line="360" w:before="0" w:after="320"/>
        <w:jc w:val="center"/>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8"/>
          <w:sz w:val="28"/>
          <w:u w:val="none"/>
          <w:shd w:fill="auto" w:val="clear"/>
          <w:vertAlign w:val="baseline"/>
          <w:lang w:val="ru-RU"/>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8"/>
          <w:sz w:val="28"/>
          <w:u w:val="none"/>
          <w:shd w:fill="auto" w:val="clear"/>
          <w:vertAlign w:val="baseline"/>
          <w:lang w:val="ru-RU"/>
        </w:rPr>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ВВЕДЕНИЕ</w:t>
      </w:r>
    </w:p>
    <w:p>
      <w:pPr>
        <w:pStyle w:val="Style15"/>
        <w:bidi w:val="0"/>
        <w:spacing w:lineRule="auto" w:line="36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xml:space="preserve">На  современном этапе для эффективной  защиты интересов потребителей страховых  услуг необходимо создание рыночного  механизма реализации их интересов  на всех этапах страховых отношений. </w:t>
        <w:tab/>
        <w:t>В связи с данными процессами предложенная в работе единая методология управления финансовыми потоками субъектов страхового дела дает возможность сформулировать механизм структуризации и группировки элементов финансового потока с определением набора базовых качественных и количественных характеристик, который позволит принципиально по-новому сформулировать критерии, цели и стратегию управления финансовыми потоками в страховых организациях. </w:t>
      </w:r>
    </w:p>
    <w:p>
      <w:pPr>
        <w:pStyle w:val="Style15"/>
        <w:bidi w:val="0"/>
        <w:spacing w:lineRule="auto" w:line="36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роцесс реформирования и реструктуризации, охвативший большинство отраслей отечественной экономики, заставляет руководителей страховых организаций изменить привычное отношение к принятию финансовых решений как форме реагирования на происходящие изменения. Однако для большинства отечественных страховых организаций остается открытым вопрос формирования финансовой политики, включающий управление финансовыми потоками страховой организации. Интенсивные изменения и усложнение структуры финансовых потоков определяют необходимость исследования и осмысления широкого круга теоретических, управленческих и организационных проблем, возникающих под воздействием глобальных экономических и социальных процессов в Украине и в мировой финансовой системе, что и определяет актуальность темы исследования.</w:t>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ab/>
        <w:t>Актуальность выбранной темы заключается в том ,что формирование финансовых потоков является неотъемлемой частью работы страховой компании.</w:t>
      </w:r>
    </w:p>
    <w:p>
      <w:pPr>
        <w:pStyle w:val="Style15"/>
        <w:bidi w:val="0"/>
        <w:spacing w:lineRule="auto" w:line="36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Цель  реферата: изучить финансовые потоки страховой компании, их роль в формировании доходов и расходов страховщика.</w:t>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jc w:val="center"/>
        <w:rPr>
          <w:rFonts w:ascii="Times New Roman Bold" w:hAnsi="Times New Roman Bold" w:eastAsia="ヒラギノ角ゴ Pro W3" w:cs="Times New Roman Bold"/>
          <w:color w:val="000000"/>
          <w:sz w:val="28"/>
          <w:lang w:val="ru-RU"/>
        </w:rPr>
      </w:pPr>
      <w:r>
        <w:rPr>
          <w:rFonts w:eastAsia="ヒラギノ角ゴ Pro W3" w:cs="Times New Roman Bold" w:ascii="Times New Roman Bold" w:hAnsi="Times New Roman Bold"/>
          <w:color w:val="000000"/>
          <w:sz w:val="28"/>
          <w:lang w:val="ru-RU"/>
        </w:rPr>
        <w:t>1.СТРАХОВАНИЕ  КАК ЧАСТЬ ФИНАНСОВОЙ СИСТЕМЫ.</w:t>
      </w:r>
    </w:p>
    <w:p>
      <w:pPr>
        <w:pStyle w:val="Style15"/>
        <w:bidi w:val="0"/>
        <w:spacing w:lineRule="auto" w:line="360"/>
        <w:jc w:val="center"/>
        <w:rPr>
          <w:rFonts w:ascii="Times New Roman Bold" w:hAnsi="Times New Roman Bold" w:eastAsia="ヒラギノ角ゴ Pro W3" w:cs="Times New Roman Bold"/>
          <w:color w:val="000000"/>
          <w:sz w:val="28"/>
          <w:lang w:val="ru-RU"/>
        </w:rPr>
      </w:pPr>
      <w:r>
        <w:rPr>
          <w:rFonts w:eastAsia="ヒラギノ角ゴ Pro W3" w:cs="Times New Roman Bold" w:ascii="Times New Roman Bold" w:hAnsi="Times New Roman Bold"/>
          <w:color w:val="000000"/>
          <w:sz w:val="28"/>
          <w:lang w:val="ru-RU"/>
        </w:rPr>
        <w:t>1.1ЭКОНОМИЧЕСКАЯ СУЩНОСТЬ ФИНАНСОВЫХ ПОТОКОВ</w:t>
      </w:r>
    </w:p>
    <w:p>
      <w:pPr>
        <w:pStyle w:val="Style15"/>
        <w:bidi w:val="0"/>
        <w:spacing w:lineRule="auto" w:line="360"/>
        <w:jc w:val="both"/>
        <w:rPr/>
      </w:pPr>
      <w:r>
        <w:rPr>
          <w:rFonts w:eastAsia="ヒラギノ角ゴ Pro W3" w:cs="Times New Roman Bold" w:ascii="Times New Roman Bold" w:hAnsi="Times New Roman Bold"/>
          <w:color w:val="000000"/>
          <w:sz w:val="28"/>
          <w:lang w:val="ru-RU"/>
        </w:rPr>
        <w:t>    </w:t>
      </w:r>
      <w:r>
        <w:rPr>
          <w:rFonts w:eastAsia="ヒラギノ角ゴ Pro W3" w:cs="Times New Roman" w:ascii="Times New Roman" w:hAnsi="Times New Roman"/>
          <w:color w:val="000000"/>
          <w:sz w:val="28"/>
          <w:lang w:val="ru-RU"/>
        </w:rPr>
        <w:t>Финансовый поток страховой компании - это совокупность денежных потоков, бюджетного (налогового) потока, потока доходных финансовых вложений, который движется как внутри компании, так и при реализации взаимоотношений с внешними контрагентами и состоит как из приобретаемых акций, облигаций и других ценных бумаг, так и из консолидированных паев ПИФ, валюты, потока средств в форме дебиторской задолженности по страховым операциям, а также потока ресурсов в иной форме, обладающих высокой и средней для данной компании степенью ликвидности.</w:t>
      </w:r>
    </w:p>
    <w:p>
      <w:pPr>
        <w:pStyle w:val="Style15"/>
        <w:bidi w:val="0"/>
        <w:spacing w:lineRule="auto" w:line="36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Главным фактором формирования потока является оплата покупателями стоимости проданной предприятием продукции. Исходные показатели для расчета денежных поступлений - это выручка и прибыль от продаж. Выручка и прибыль от продаж имеют большое значение для оценки финансового состояния предприятия. Однако она была бы неполной, если бы отсутствовала информация о потоке денежных средств, возникающем в результате продаж.</w:t>
      </w:r>
    </w:p>
    <w:p>
      <w:pPr>
        <w:pStyle w:val="Style15"/>
        <w:bidi w:val="0"/>
        <w:spacing w:lineRule="auto" w:line="36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В конечном счете, именно наличие или отсутствие денег определяет возможности и направления развития предприятия; превышение денежных поступлений над платежами обеспечивает возможность вложения денег в целях получения дополнительной прибыли. Однако при этом надо иметь в виду, что предприятию необходимо постоянное наличие определенной суммы денежных средств как наиболее ликвидных активов, поддерживающих его платежеспособность.</w:t>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ab/>
        <w:t>Поток денежных средств зависит от этих показателей, но не равнозначен им. Он представляет собой разность между полученными и выплаченными предприятием денежными средствами за определенный период времени. Получение и выплата денежных средств связаны не только с выручкой от продаж и затратами на проданную продукцию.</w:t>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ab/>
        <w:t>Финансовые  притоки - это суммы, вырученные от размещения новых акций или облигаций, краткосрочные и долгосрочные займы, полученные в банках или у других предприятий, целевое финансирование из различных источников. Оттоки включают в себя возврат займов и кредитов, погашение облигаций, выкуп собственных акций, выплату дивидендов. Данный раздел концентрируется на внешних источниках финансирования, относительно независимых от основной деятельности предприятия. Следует обратить внимание на то, что к финансовым операциям относятся как долгосрочные так и краткосрочные займы и банковские кредиты, полученные предприятием (в том числе и задолженность по векселям). Однако все расходы по выплате процентов за кредит (независимо от его срока) относятся к операционной деятельности предприятия.</w:t>
      </w:r>
    </w:p>
    <w:p>
      <w:pPr>
        <w:pStyle w:val="Style15"/>
        <w:bidi w:val="0"/>
        <w:spacing w:lineRule="auto" w:line="36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Изменение остатков денежных средств можно рассматривать как результат финансовой политики предприятия по управлению активами и пассивами. Сюда включается:</w:t>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принятие  решений о необходимости увеличения  или уменьшения внеоборотных  активов по каждому их элементу;</w:t>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управление  запасами, в том числе определение  стоимости необходимых запасов, приобретение более дорогостоящего сырья и других материальных ценностей;</w:t>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управление  дебиторской задолженностью, т.е.  условиями расчетов с покупателями  и другими дебиторами, списание  безнадежной дебиторской задолженности,  стимулирование возврата просроченных долгов;</w:t>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принятие  решений о необходимых размерах  собственного капитала и обоснованном  сочетании его с заемными источниками  финансирования;</w:t>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обеспечение  условий расчетов с поставщиками, благоприятных для предприятия;</w:t>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определение  возможности и необходимости использования долгосрочных и краткосрочных кредитов и займов.</w:t>
      </w:r>
    </w:p>
    <w:p>
      <w:pPr>
        <w:pStyle w:val="Style15"/>
        <w:bidi w:val="0"/>
        <w:spacing w:lineRule="auto" w:line="36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Основными параметрами, по которым осуществлены в исследовании анализ и характеристика финансовых потоков, являются валовой  объем страховых премий, структура, рентабельность и участие в формировании финансового результата деятельности компании.</w:t>
      </w:r>
    </w:p>
    <w:p>
      <w:pPr>
        <w:pStyle w:val="Style15"/>
        <w:bidi w:val="0"/>
        <w:spacing w:lineRule="auto" w:line="36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Финансовый  поток от основной деятельности страховщика  характеризуется высокими объемами в сравнении с другими потоками, как в форме входящего потока (сбор страховых премий), так и  в форме исходящего потока (страховые выплаты).</w:t>
      </w:r>
    </w:p>
    <w:p>
      <w:pPr>
        <w:pStyle w:val="Style15"/>
        <w:bidi w:val="0"/>
        <w:spacing w:lineRule="auto" w:line="36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Особое  внимание при проведении оценки рентабельности консолидированных финансовых потоков  уделено определению избыточности (дефицитности) входящего финансового  потока страховщика во избежание  нарушений требований Министерства финансов по марже платежеспособности. Для этого определена доля каждого из источников дохода и расхода в общей массе входящих и исходящих финансовых потоков. Страховые сборы составляют около 90 % входящего финансового потока анализируемых страховых компаний, а доля доходов от инвестиционной деятельности занимает всего около 6 % входящего финансового потока. При этом в формировании прибыли доходы от инвестиционной деятельности составляют от 60% и выше. Основу исходящего финансового потока составляют выплаты, комиссионные вознаграждения, а также страховые премии, переданные перестраховщикам, и расходы, связанные с оплатой труда сотрудников.</w:t>
      </w:r>
    </w:p>
    <w:p>
      <w:pPr>
        <w:pStyle w:val="Style15"/>
        <w:bidi w:val="0"/>
        <w:spacing w:lineRule="auto" w:line="36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Как показывают результаты исследования, отсутствие единого методологического  подхода в управлении финансовыми  потоками обусловливает необходимость разработки и обоснования парадигм с универсальными свойствами и их адаптации к организационно-финансовым особенностям субъектов экономики, что является принципиально новым в формировании комплексной системы финансового управления субъектов страхового дела.</w:t>
      </w:r>
    </w:p>
    <w:p>
      <w:pPr>
        <w:pStyle w:val="Style15"/>
        <w:bidi w:val="0"/>
        <w:spacing w:lineRule="auto" w:line="36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Создание  научно обоснованной системы управления финансовыми потоками требует синтезированного использования достижений теорий общего и финансового менеджмента, теории систем и системного анализа. Обобщение  научных положений в области финансового менеджмента на принципах системного подхода позволяет предложить единую методологию управления финансовыми потоками субъектов страхового дела.</w:t>
      </w:r>
    </w:p>
    <w:p>
      <w:pPr>
        <w:pStyle w:val="Style15"/>
        <w:bidi w:val="0"/>
        <w:spacing w:lineRule="auto" w:line="36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Функционирование  финансовых потоков осуществляется на основе следующих закономерностей:</w:t>
      </w:r>
    </w:p>
    <w:p>
      <w:pPr>
        <w:pStyle w:val="Style15"/>
        <w:numPr>
          <w:ilvl w:val="0"/>
          <w:numId w:val="1"/>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финансовые потоки функционируют в денежной форме;</w:t>
      </w:r>
    </w:p>
    <w:p>
      <w:pPr>
        <w:pStyle w:val="Style15"/>
        <w:numPr>
          <w:ilvl w:val="0"/>
          <w:numId w:val="1"/>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носят постоянный целенаправленный характер;</w:t>
      </w:r>
    </w:p>
    <w:p>
      <w:pPr>
        <w:pStyle w:val="Style15"/>
        <w:numPr>
          <w:ilvl w:val="0"/>
          <w:numId w:val="1"/>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финансовые потоки совершают кругообороты, обеспечивающие образование, распределение и расходование денежного фонда организации;</w:t>
      </w:r>
    </w:p>
    <w:p>
      <w:pPr>
        <w:pStyle w:val="Style15"/>
        <w:numPr>
          <w:ilvl w:val="0"/>
          <w:numId w:val="1"/>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отличаются устойчивостью финансовых связей, но при этом носят характер дискретных взносов и платежей с разной прибыльностью (убыточностью), но постоянно возобновляющихся;</w:t>
      </w:r>
    </w:p>
    <w:p>
      <w:pPr>
        <w:pStyle w:val="Style15"/>
        <w:numPr>
          <w:ilvl w:val="0"/>
          <w:numId w:val="1"/>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обладание таким параметром, как эффективность использования финансовых потоков.</w:t>
      </w:r>
    </w:p>
    <w:p>
      <w:pPr>
        <w:pStyle w:val="Style15"/>
        <w:bidi w:val="0"/>
        <w:spacing w:lineRule="auto" w:line="36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риведенные признаки и закономерности функционирования финансовых потоков позволяют подчеркнуть, что "финансовый поток" является агрегированным показателем. </w:t>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1.2КЛАССИФИКАЦИЯ  ФИНАНСОВЫХ ПОТОКОВ</w:t>
      </w:r>
    </w:p>
    <w:p>
      <w:pPr>
        <w:pStyle w:val="Style15"/>
        <w:bidi w:val="0"/>
        <w:spacing w:lineRule="auto" w:line="36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jc w:val="both"/>
        <w:rPr/>
      </w:pPr>
      <w:r>
        <w:rPr>
          <w:rFonts w:eastAsia="ヒラギノ角ゴ Pro W3" w:cs="Times New Roman Bold" w:ascii="Times New Roman Bold" w:hAnsi="Times New Roman Bold"/>
          <w:color w:val="000000"/>
          <w:sz w:val="28"/>
          <w:lang w:val="ru-RU"/>
        </w:rPr>
        <w:t>    </w:t>
      </w:r>
      <w:r>
        <w:rPr>
          <w:rFonts w:eastAsia="ヒラギノ角ゴ Pro W3" w:cs="Times New Roman" w:ascii="Times New Roman" w:hAnsi="Times New Roman"/>
          <w:color w:val="000000"/>
          <w:sz w:val="28"/>
          <w:lang w:val="ru-RU"/>
        </w:rPr>
        <w:t>Понятие «финансовый поток предприятия» является агрегированным, включающим в свой состав многочисленные виды этих потоков, обслуживающих хозяйственную деятельность. В целях обеспечения эффективного целенаправленного управления денежными потоками они требуют определенной классификации.</w:t>
      </w:r>
    </w:p>
    <w:p>
      <w:pPr>
        <w:pStyle w:val="Style15"/>
        <w:bidi w:val="0"/>
        <w:spacing w:lineRule="auto" w:line="36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Функционирование  финансовых потоков осуществляется на основе следующих закономерностей:</w:t>
      </w:r>
    </w:p>
    <w:p>
      <w:pPr>
        <w:pStyle w:val="Style15"/>
        <w:numPr>
          <w:ilvl w:val="0"/>
          <w:numId w:val="2"/>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финансовые потоки функционируют в денежной форме;</w:t>
      </w:r>
    </w:p>
    <w:p>
      <w:pPr>
        <w:pStyle w:val="Style15"/>
        <w:numPr>
          <w:ilvl w:val="0"/>
          <w:numId w:val="2"/>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носят постоянный целенаправленный характер;</w:t>
      </w:r>
    </w:p>
    <w:p>
      <w:pPr>
        <w:pStyle w:val="Style15"/>
        <w:numPr>
          <w:ilvl w:val="0"/>
          <w:numId w:val="2"/>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финансовые потоки совершают кругообороты, обеспечивающие образование, распределение и расходование денежного фонда организации;</w:t>
      </w:r>
    </w:p>
    <w:p>
      <w:pPr>
        <w:pStyle w:val="Style15"/>
        <w:numPr>
          <w:ilvl w:val="0"/>
          <w:numId w:val="2"/>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отличаются устойчивостью финансовых связей, но при этом носят характер дискретных взносов и платежей с разной прибыльностью (убыточностью), но постоянно возобновляющихся;</w:t>
      </w:r>
    </w:p>
    <w:p>
      <w:pPr>
        <w:pStyle w:val="Style15"/>
        <w:numPr>
          <w:ilvl w:val="0"/>
          <w:numId w:val="2"/>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обладание таким параметром, как эффективность использования финансовых потоков.</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риведенные признаки и закономерности функционирования финансовых потоков позволяют подчеркнуть, что "финансовый поток" является агрегированным показателем.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Выявленная специфика формирования финансовых потоков страховой компании позволяет провести их систематизацию и классификацию по ряду ключевых признаков:</w:t>
      </w:r>
    </w:p>
    <w:p>
      <w:pPr>
        <w:pStyle w:val="Style15"/>
        <w:bidi w:val="0"/>
        <w:spacing w:lineRule="auto" w:line="36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numPr>
          <w:ilvl w:val="0"/>
          <w:numId w:val="3"/>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о степени управляемости:</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а) внешние:</w:t>
      </w:r>
    </w:p>
    <w:p>
      <w:pPr>
        <w:pStyle w:val="Style15"/>
        <w:numPr>
          <w:ilvl w:val="0"/>
          <w:numId w:val="4"/>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международный финансовый поток - для страховой организации, это отчасти финансовый поток, связанный с получением перестраховочной защиты, связанный с поиском иностранного перестраховщика для покрытия ряда рисков;</w:t>
      </w:r>
    </w:p>
    <w:p>
      <w:pPr>
        <w:pStyle w:val="Style15"/>
        <w:numPr>
          <w:ilvl w:val="0"/>
          <w:numId w:val="4"/>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страновой консолидированный поток обусловлен валютным и финансовым законодательством государства, зависит от способов и ставок налогообложения, наличия налоговых льгот для конкретной сферы бизнеса в стране;</w:t>
      </w:r>
    </w:p>
    <w:p>
      <w:pPr>
        <w:pStyle w:val="Style15"/>
        <w:numPr>
          <w:ilvl w:val="0"/>
          <w:numId w:val="4"/>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финансовые потоки, возникающие при взаимодействии с бюджетами всех уровней и внебюджетными фондами, с прямыми участниками и учреждениями инфраструктуры финансового рынка, с прямыми инвесторами и учреждениями инфраструктуры страхового рынка и контрагентами по операционной деятельности;</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б) внутренние:</w:t>
      </w:r>
    </w:p>
    <w:p>
      <w:pPr>
        <w:pStyle w:val="Style15"/>
        <w:numPr>
          <w:ilvl w:val="0"/>
          <w:numId w:val="5"/>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финансовые потоки, возникающие между головным центром и филиалами;</w:t>
      </w:r>
    </w:p>
    <w:p>
      <w:pPr>
        <w:pStyle w:val="Style15"/>
        <w:numPr>
          <w:ilvl w:val="0"/>
          <w:numId w:val="5"/>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финансовые потоки между компанией и собственниками;</w:t>
      </w:r>
    </w:p>
    <w:p>
      <w:pPr>
        <w:pStyle w:val="Style15"/>
        <w:numPr>
          <w:ilvl w:val="0"/>
          <w:numId w:val="5"/>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финансовые потоки между компанией и персоналом;</w:t>
      </w:r>
    </w:p>
    <w:p>
      <w:pPr>
        <w:pStyle w:val="Style15"/>
        <w:numPr>
          <w:ilvl w:val="0"/>
          <w:numId w:val="5"/>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финансовые потоки между структурными единицами компании.</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Классификация финансовых потоков по составу включает следующие элементы: денежный поток, бюджетный поток, поток финансовых инструментов, поток средств в  форме дебиторской задолженности  по операциям прямого страхования.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о участию в формировании финансового результата деятельности компании выделяют:</w:t>
      </w:r>
    </w:p>
    <w:p>
      <w:pPr>
        <w:pStyle w:val="Style15"/>
        <w:numPr>
          <w:ilvl w:val="0"/>
          <w:numId w:val="6"/>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оложительный финансовый поток, характеризующий приток финансовых ресурсов от всех видов деятельности;</w:t>
      </w:r>
    </w:p>
    <w:p>
      <w:pPr>
        <w:pStyle w:val="Style15"/>
        <w:numPr>
          <w:ilvl w:val="0"/>
          <w:numId w:val="6"/>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отрицательный финансовый поток - совокупность исходящих финансовых ресурсов, характеризующих отток финансовых средств из компании в целом.</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ри изучении состава и структуры  входящих и исходящих финансовых потоков по страховой деятельности особое внимание уделяется исследованию процесса формирования, специфике учета  и определения размера страховых премий и выплат по прямому страхованию и перестрахованию, которые формируют главные статьи доходов и расходов страховой компани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о  уровню достаточности объема выделяют следующие виды финансовых потоков:</w:t>
      </w:r>
    </w:p>
    <w:p>
      <w:pPr>
        <w:pStyle w:val="Style15"/>
        <w:numPr>
          <w:ilvl w:val="0"/>
          <w:numId w:val="7"/>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дефицитный финансовый поток образуется при наличии отрицательного чистого финансового потока (рассчитываемого как разность между положительными и отрицательными валовыми потоками);</w:t>
      </w:r>
    </w:p>
    <w:p>
      <w:pPr>
        <w:pStyle w:val="Style15"/>
        <w:numPr>
          <w:ilvl w:val="0"/>
          <w:numId w:val="7"/>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избыточный финансовый поток определяется на основе требований Министерства финансов к соотношению активов и принятых страховых обязательств.</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редложенная  классификация финансовых потоков  страховых компаний позволяет провести оценку рентабельности консолидированных  финансовых потоков по направлению  деятельности и определить степень  их участия в формировании конечного  финансового результата.</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Наиболее  общим критерием оценки финансовых потоков является степень их участия  в финансовом результате компании - прибыли страховщика до налогообложения. Для консолидированных финансовых потоков в рамках рассмотренных  видов деятельности, имеющих как входящую, так и исходящую форму, критерием оценки является прибыльность чистого финансового потока.</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Страховые финансовые потоки, связанные с формированием  и использованием страхового фонда, являются определяющими для оценки результатов деятельности страховщика.</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Сравнительную характеристику финансовых потоков  страховщика, на взгляд автора, целесообразно  осуществлять исходя из основных задач  современной украинской страховой компании:</w:t>
      </w:r>
    </w:p>
    <w:p>
      <w:pPr>
        <w:pStyle w:val="Style15"/>
        <w:numPr>
          <w:ilvl w:val="0"/>
          <w:numId w:val="8"/>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обеспечение платежеспособности и финансовой устойчивости;</w:t>
      </w:r>
    </w:p>
    <w:p>
      <w:pPr>
        <w:pStyle w:val="Style15"/>
        <w:numPr>
          <w:ilvl w:val="0"/>
          <w:numId w:val="8"/>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овышение инвестиционной привлекательности.</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о формам используемых денежных средств финансовые потоки страховщика делят на:</w:t>
      </w:r>
    </w:p>
    <w:p>
      <w:pPr>
        <w:pStyle w:val="Style15"/>
        <w:numPr>
          <w:ilvl w:val="0"/>
          <w:numId w:val="9"/>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наличный финансовый поток</w:t>
      </w:r>
    </w:p>
    <w:p>
      <w:pPr>
        <w:pStyle w:val="Style15"/>
        <w:numPr>
          <w:ilvl w:val="0"/>
          <w:numId w:val="9"/>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безналичный финансовый поток</w:t>
      </w:r>
    </w:p>
    <w:p>
      <w:pPr>
        <w:pStyle w:val="Style15"/>
        <w:numPr>
          <w:ilvl w:val="0"/>
          <w:numId w:val="9"/>
        </w:numPr>
        <w:bidi w:val="0"/>
        <w:spacing w:lineRule="auto" w:line="360" w:before="0" w:after="320"/>
        <w:ind w:left="720" w:right="0" w:hanging="50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о  значимости в формировнии конечных результатов хозяйственной деятельности:</w:t>
      </w:r>
    </w:p>
    <w:p>
      <w:pPr>
        <w:pStyle w:val="Style15"/>
        <w:numPr>
          <w:ilvl w:val="0"/>
          <w:numId w:val="9"/>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риоритетный финансовый поток</w:t>
      </w:r>
    </w:p>
    <w:p>
      <w:pPr>
        <w:pStyle w:val="Style15"/>
        <w:numPr>
          <w:ilvl w:val="1"/>
          <w:numId w:val="10"/>
        </w:numPr>
        <w:bidi w:val="0"/>
        <w:spacing w:lineRule="auto" w:line="360"/>
        <w:ind w:left="144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второстепенный финансовый поток</w:t>
      </w:r>
    </w:p>
    <w:p>
      <w:pPr>
        <w:pStyle w:val="Style15"/>
        <w:numPr>
          <w:ilvl w:val="0"/>
          <w:numId w:val="11"/>
        </w:numPr>
        <w:bidi w:val="0"/>
        <w:spacing w:lineRule="auto" w:line="360" w:before="0" w:after="320"/>
        <w:ind w:left="720" w:right="0" w:hanging="50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о  предсказуемости  возникновения:</w:t>
      </w:r>
    </w:p>
    <w:p>
      <w:pPr>
        <w:pStyle w:val="Style15"/>
        <w:numPr>
          <w:ilvl w:val="0"/>
          <w:numId w:val="11"/>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олностью предсказуемый финансовый поток</w:t>
      </w:r>
    </w:p>
    <w:p>
      <w:pPr>
        <w:pStyle w:val="Style15"/>
        <w:numPr>
          <w:ilvl w:val="0"/>
          <w:numId w:val="11"/>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недостаточно предсказуемый финансовый поток</w:t>
      </w:r>
    </w:p>
    <w:p>
      <w:pPr>
        <w:pStyle w:val="Style15"/>
        <w:numPr>
          <w:ilvl w:val="0"/>
          <w:numId w:val="11"/>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непредсказуемый финансовый поток</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о возможности  регулирования в процессе управления:</w:t>
      </w:r>
    </w:p>
    <w:p>
      <w:pPr>
        <w:pStyle w:val="Style15"/>
        <w:numPr>
          <w:ilvl w:val="0"/>
          <w:numId w:val="12"/>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Финансовый поток, поддающийся регулированию</w:t>
      </w:r>
    </w:p>
    <w:p>
      <w:pPr>
        <w:pStyle w:val="Style15"/>
        <w:numPr>
          <w:ilvl w:val="0"/>
          <w:numId w:val="12"/>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Финансовый поток, не поддающийся регулированию</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о  возможности обеспечения:</w:t>
      </w:r>
    </w:p>
    <w:p>
      <w:pPr>
        <w:pStyle w:val="Style15"/>
        <w:numPr>
          <w:ilvl w:val="1"/>
          <w:numId w:val="13"/>
        </w:numPr>
        <w:bidi w:val="0"/>
        <w:spacing w:lineRule="auto" w:line="360"/>
        <w:ind w:left="144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Ликвидный финансовый поток</w:t>
      </w:r>
    </w:p>
    <w:p>
      <w:pPr>
        <w:pStyle w:val="Style15"/>
        <w:numPr>
          <w:ilvl w:val="1"/>
          <w:numId w:val="13"/>
        </w:numPr>
        <w:bidi w:val="0"/>
        <w:spacing w:lineRule="auto" w:line="360"/>
        <w:ind w:left="144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Неликвидный финансовый поток</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о  законности осуществления:</w:t>
      </w:r>
    </w:p>
    <w:p>
      <w:pPr>
        <w:pStyle w:val="Style15"/>
        <w:numPr>
          <w:ilvl w:val="1"/>
          <w:numId w:val="14"/>
        </w:numPr>
        <w:bidi w:val="0"/>
        <w:spacing w:lineRule="auto" w:line="360"/>
        <w:ind w:left="144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Легальный финансовый поток</w:t>
      </w:r>
    </w:p>
    <w:p>
      <w:pPr>
        <w:pStyle w:val="Style15"/>
        <w:numPr>
          <w:ilvl w:val="1"/>
          <w:numId w:val="14"/>
        </w:numPr>
        <w:bidi w:val="0"/>
        <w:spacing w:lineRule="auto" w:line="360"/>
        <w:ind w:left="144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Теневой финансовый поток;</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о  методу оценки во времени:</w:t>
      </w:r>
    </w:p>
    <w:p>
      <w:pPr>
        <w:pStyle w:val="Style15"/>
        <w:numPr>
          <w:ilvl w:val="1"/>
          <w:numId w:val="15"/>
        </w:numPr>
        <w:bidi w:val="0"/>
        <w:spacing w:lineRule="auto" w:line="360"/>
        <w:ind w:left="144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Настоящий финансовый поток</w:t>
      </w:r>
    </w:p>
    <w:p>
      <w:pPr>
        <w:pStyle w:val="Style15"/>
        <w:numPr>
          <w:ilvl w:val="1"/>
          <w:numId w:val="15"/>
        </w:numPr>
        <w:bidi w:val="0"/>
        <w:spacing w:lineRule="auto" w:line="360"/>
        <w:ind w:left="144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Будущий финансовый поток</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о  непрерывности формирования в рассматриваемом  периоде:</w:t>
      </w:r>
    </w:p>
    <w:p>
      <w:pPr>
        <w:pStyle w:val="Style15"/>
        <w:numPr>
          <w:ilvl w:val="1"/>
          <w:numId w:val="16"/>
        </w:numPr>
        <w:bidi w:val="0"/>
        <w:spacing w:lineRule="auto" w:line="360"/>
        <w:ind w:left="144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Регулярный финансовый поток</w:t>
      </w:r>
    </w:p>
    <w:p>
      <w:pPr>
        <w:pStyle w:val="Style15"/>
        <w:numPr>
          <w:ilvl w:val="1"/>
          <w:numId w:val="16"/>
        </w:numPr>
        <w:bidi w:val="0"/>
        <w:spacing w:lineRule="auto" w:line="360"/>
        <w:ind w:left="144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Нерегулярный финансовый поток</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о  стабильности временных интервалов формирования:</w:t>
      </w:r>
    </w:p>
    <w:p>
      <w:pPr>
        <w:pStyle w:val="Style15"/>
        <w:numPr>
          <w:ilvl w:val="1"/>
          <w:numId w:val="17"/>
        </w:numPr>
        <w:bidi w:val="0"/>
        <w:spacing w:lineRule="auto" w:line="360"/>
        <w:ind w:left="144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Регулярный финансовый поток с равномерными временными интервалами</w:t>
      </w:r>
    </w:p>
    <w:p>
      <w:pPr>
        <w:pStyle w:val="Style15"/>
        <w:numPr>
          <w:ilvl w:val="1"/>
          <w:numId w:val="17"/>
        </w:numPr>
        <w:bidi w:val="0"/>
        <w:spacing w:lineRule="auto" w:line="360"/>
        <w:ind w:left="144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Регулярный финансовый поток с неравномерными временными интервалам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Взаимообусловленность этих задач заключается в необходимости  обеспечения достаточной инвестиционной привлекательности страховщика с целью повышения рентабельности на вложенный капитал не менее средней величины относительно других отраслей экономики Украины.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1.3НОРМАТИВНО-ПРАВОВОЕ  РЕГУЛИРОВАНИЕ ФИНАНСОВЫХ ПОТОКОВ</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равовое  обеспечение страхования составляют принимаемые законодательные и нормативные акты, регулирующие страховую деятельность как в целом, так и по отдельным ее направлениям.</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323F44"/>
          <w:sz w:val="28"/>
          <w:lang w:val="ru-RU"/>
        </w:rPr>
        <w:t>Первой  попыткой на законодательном уровне регламентировать предпринимательскую  страховую деятельность и страховые  отношения в Украине был Декрет Кабинета Министров Украины "О страховании" от 10 мая 1993 г. № 47-93. Его разработчики пошли по пути, предложенному Законом Российской Федерации "О страховании". При этом были объединены правовые нормы, регламентирующие предпринимательскую страховую деятельность с гражданско-правовыми нормами, регулирующими страховые отношения. Следует отметить, что в тексте Декрета Кабинета Министров Украины "О страховании" противоречий и недоработок больше, чем в одноименном Законе Российской Федерации. Тем не менее, данный нормативный акт оказал большое влияние на страховой рынок услуг в Украине (в большей степени за счет учреждения Комитета по делам надзора за страховой деятельностью в Украине). Укрстрахнадзор создан в соответствии с Постановлением Кабинета Министров Украины и Национального Банка Украины от 17 сентября 1993 г. № 743.</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Закон Украины "О страховании" имеет 5 основных разделов. Центральное место  в этом разделе занимают нормы, определяющие требования к страховщику во время  его создания и регистрации, а  также порядок осуществления обязательного страхования. В частности, этим Законом в Украине устанавливается особый механизм, когда виды обязательного страхования могут определяться только этим Законом, а не другими законодательными актами. При этом Кабинету Министров Украины предоставляется право регулировать порядок проведения каждого вида обязательного страхования при условии, что этот вид предусмотрено Законом.</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Когда Закон был принят, Правительство  внедрило ряд подзаконных актов, в частности постановлений и распоряжений, регулирующих отдельные вопросы осуществления страховой деятельност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К важнейшим действующих нормативных  актов бывшего Укрстрахнадзора  принадлежат Методика расчета резервов в случае страхования жизни, инструкция по лицензированию страховщиков, положения о филиалах и обособленные представительства страховщиков, положения по регулированию размещения страховых резервов и некоторые другие документы.</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323F44"/>
          <w:sz w:val="28"/>
          <w:lang w:val="ru-RU"/>
        </w:rPr>
        <w:t>Сегодня в Украине в большинстве случаев страховой полис (страховое свидетельство) не рассматривается как гарантия защиты личных и имущественных интересов от непредсказуемых случайностей. Злоупотребления при осуществлении предпринимательской страховой деятельности со стороны, как страховщиков, так и страхователей, особенно при страховании финансовых рисков (в частности непогашения кредитов), нанесли непоправимый ущерб деловой репутации страховщиков и страхового дела в целом. Причины такого явления следующие:</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323F44"/>
          <w:sz w:val="28"/>
          <w:lang w:val="ru-RU"/>
        </w:rPr>
        <w:t>· неэффективный надзор со стороны  государства за страховой деятельностью;</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323F44"/>
          <w:sz w:val="28"/>
          <w:lang w:val="ru-RU"/>
        </w:rPr>
        <w:t> </w:t>
      </w:r>
      <w:r>
        <w:rPr>
          <w:rFonts w:eastAsia="Times New Roman" w:cs="Times New Roman" w:ascii="Times New Roman" w:hAnsi="Times New Roman"/>
          <w:color w:val="323F44"/>
          <w:sz w:val="28"/>
          <w:lang w:val="ru-RU"/>
        </w:rPr>
        <w:t xml:space="preserve"> </w:t>
      </w:r>
      <w:r>
        <w:rPr>
          <w:rFonts w:eastAsia="ヒラギノ角ゴ Pro W3" w:cs="Times New Roman" w:ascii="Times New Roman" w:hAnsi="Times New Roman"/>
          <w:color w:val="323F44"/>
          <w:sz w:val="28"/>
          <w:lang w:val="ru-RU"/>
        </w:rPr>
        <w:t>· отсутствие нормативных актов, регулирующих страховую деятельность, и опыта страховых отношений в сфере частно - правового негосударственного страхования как со стороны субъектов страховых отношений, так и со стороны государства. Необходимо также учитывать, что Декретом Кабинета Министров Украины "О страховании" (ст. 2) был введен запрет на осуществление предпринимательской страховой деятельности на территории Украины иностранными страховщиками. Между тем, именно они обладают опытом и культурой предоставления высококачественных страховых услуг, а также многолетней практикой технологии осуществления страховой деятельности. Иностранным страховым посредникам было отказано также в осуществлении посреднической деятельности в Украине. Мотивировкой таких нецивилизованных запретов послужило стремление предоставить возможность отечественным страховщикам "стать на ноги". На самом же деле это лишь устранило необходимую для частного предпринимательства конкуренцию, что лишило страхователей права совершить цивилизованный выбор.</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323F44"/>
          <w:sz w:val="28"/>
          <w:lang w:val="ru-RU"/>
        </w:rPr>
        <w:t> </w:t>
      </w:r>
      <w:r>
        <w:rPr>
          <w:rFonts w:eastAsia="Times New Roman" w:cs="Times New Roman" w:ascii="Times New Roman" w:hAnsi="Times New Roman"/>
          <w:color w:val="323F44"/>
          <w:sz w:val="28"/>
          <w:lang w:val="ru-RU"/>
        </w:rPr>
        <w:t xml:space="preserve"> </w:t>
      </w:r>
      <w:r>
        <w:rPr>
          <w:rFonts w:eastAsia="ヒラギノ角ゴ Pro W3" w:cs="Times New Roman" w:ascii="Times New Roman" w:hAnsi="Times New Roman"/>
          <w:color w:val="323F44"/>
          <w:sz w:val="28"/>
          <w:lang w:val="ru-RU"/>
        </w:rPr>
        <w:t>Таким образом, сегодня платежеспособных страховых организаций, предоставляющих высококачественные страховые услуги на уровне мировых стандартов в Украине нет. Запрет на осуществление предпринимательской страховой деятельности иностранными страховщиками тогда привел к таким негативным последствиям:</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323F44"/>
          <w:sz w:val="28"/>
          <w:lang w:val="ru-RU"/>
        </w:rPr>
        <w:t> </w:t>
      </w:r>
      <w:r>
        <w:rPr>
          <w:rFonts w:eastAsia="Times New Roman" w:cs="Times New Roman" w:ascii="Times New Roman" w:hAnsi="Times New Roman"/>
          <w:color w:val="323F44"/>
          <w:sz w:val="28"/>
          <w:lang w:val="ru-RU"/>
        </w:rPr>
        <w:t xml:space="preserve"> </w:t>
      </w:r>
      <w:r>
        <w:rPr>
          <w:rFonts w:eastAsia="ヒラギノ角ゴ Pro W3" w:cs="Times New Roman" w:ascii="Times New Roman" w:hAnsi="Times New Roman"/>
          <w:color w:val="323F44"/>
          <w:sz w:val="28"/>
          <w:lang w:val="ru-RU"/>
        </w:rPr>
        <w:t>· в Украину не поступили  современные страховые технологи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323F44"/>
          <w:sz w:val="28"/>
          <w:lang w:val="ru-RU"/>
        </w:rPr>
        <w:t> </w:t>
      </w:r>
      <w:r>
        <w:rPr>
          <w:rFonts w:eastAsia="Times New Roman" w:cs="Times New Roman" w:ascii="Times New Roman" w:hAnsi="Times New Roman"/>
          <w:color w:val="323F44"/>
          <w:sz w:val="28"/>
          <w:lang w:val="ru-RU"/>
        </w:rPr>
        <w:t xml:space="preserve"> </w:t>
      </w:r>
      <w:r>
        <w:rPr>
          <w:rFonts w:eastAsia="ヒラギノ角ゴ Pro W3" w:cs="Times New Roman" w:ascii="Times New Roman" w:hAnsi="Times New Roman"/>
          <w:color w:val="323F44"/>
          <w:sz w:val="28"/>
          <w:lang w:val="ru-RU"/>
        </w:rPr>
        <w:t>· потенциальные страхователи  не доверяют отечественным страховщикам,</w:t>
      </w:r>
      <w:r>
        <w:rPr>
          <w:rFonts w:eastAsia="ヒラギノ角ゴ Pro W3" w:cs="Times New Roman" w:ascii="Times New Roman" w:hAnsi="Times New Roman"/>
          <w:color w:val="000000"/>
          <w:sz w:val="28"/>
          <w:lang w:val="ru-RU"/>
        </w:rPr>
        <w:t>.</w:t>
      </w:r>
      <w:r>
        <w:rPr>
          <w:rFonts w:eastAsia="ヒラギノ角ゴ Pro W3" w:cs="Times New Roman" w:ascii="Times New Roman" w:hAnsi="Times New Roman"/>
          <w:color w:val="323F44"/>
          <w:sz w:val="28"/>
          <w:lang w:val="ru-RU"/>
        </w:rPr>
        <w:t xml:space="preserve"> что снижает спрос их на страховые услуг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323F44"/>
          <w:sz w:val="28"/>
          <w:lang w:val="ru-RU"/>
        </w:rPr>
        <w:t> </w:t>
      </w:r>
      <w:r>
        <w:rPr>
          <w:rFonts w:eastAsia="Times New Roman" w:cs="Times New Roman" w:ascii="Times New Roman" w:hAnsi="Times New Roman"/>
          <w:color w:val="323F44"/>
          <w:sz w:val="28"/>
          <w:lang w:val="ru-RU"/>
        </w:rPr>
        <w:t xml:space="preserve"> </w:t>
      </w:r>
      <w:r>
        <w:rPr>
          <w:rFonts w:eastAsia="ヒラギノ角ゴ Pro W3" w:cs="Times New Roman" w:ascii="Times New Roman" w:hAnsi="Times New Roman"/>
          <w:color w:val="323F44"/>
          <w:sz w:val="28"/>
          <w:lang w:val="ru-RU"/>
        </w:rPr>
        <w:t>· за несколько лет осуществления  предпринимательской страховой деятельности не сложилась система личного страховани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323F44"/>
          <w:sz w:val="28"/>
          <w:lang w:val="ru-RU"/>
        </w:rPr>
        <w:t> </w:t>
      </w:r>
      <w:r>
        <w:rPr>
          <w:rFonts w:eastAsia="Times New Roman" w:cs="Times New Roman" w:ascii="Times New Roman" w:hAnsi="Times New Roman"/>
          <w:color w:val="323F44"/>
          <w:sz w:val="28"/>
          <w:lang w:val="ru-RU"/>
        </w:rPr>
        <w:t xml:space="preserve"> </w:t>
      </w:r>
      <w:r>
        <w:rPr>
          <w:rFonts w:eastAsia="ヒラギノ角ゴ Pro W3" w:cs="Times New Roman" w:ascii="Times New Roman" w:hAnsi="Times New Roman"/>
          <w:color w:val="323F44"/>
          <w:sz w:val="28"/>
          <w:lang w:val="ru-RU"/>
        </w:rPr>
        <w:t>· монополизирован страховой  рынок в некоторых отраслях. В  целом это можно было определить  как несложившуюся финансовую  систему распределения и перераспределения  рисков в государственном масштабе.</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323F44"/>
          <w:sz w:val="28"/>
          <w:lang w:val="ru-RU"/>
        </w:rPr>
        <w:t> </w:t>
      </w:r>
      <w:r>
        <w:rPr>
          <w:rFonts w:eastAsia="Times New Roman" w:cs="Times New Roman" w:ascii="Times New Roman" w:hAnsi="Times New Roman"/>
          <w:color w:val="323F44"/>
          <w:sz w:val="28"/>
          <w:lang w:val="ru-RU"/>
        </w:rPr>
        <w:t xml:space="preserve"> </w:t>
      </w:r>
      <w:r>
        <w:rPr>
          <w:rFonts w:eastAsia="ヒラギノ角ゴ Pro W3" w:cs="Times New Roman" w:ascii="Times New Roman" w:hAnsi="Times New Roman"/>
          <w:color w:val="323F44"/>
          <w:sz w:val="28"/>
          <w:lang w:val="ru-RU"/>
        </w:rPr>
        <w:t>В ст. 2 Декрета Кабинета Министров  Украины "О страховании"  законодатель определил исключительный  перечень организационно-правовых  форм, посредством которых возможно  осуществление предпринимательской  страховой деятельности. Указанная  норма сохранена без изменений в ст. 2 Закона Украины "О страховании". Особое внимание следует обратить на то, что были выбраны такие формы, которые предполагают ответственность учредителей по обязательствам компании полностью или в долях, пропорционально взносам в уставный фонд, личным имуществом (за исключением акционерного общества). Критерий, которым воспользовался законодатель при определении организационно-правовых форм, выбран не совсем точно. Во всяком случае, такой подход на практике себя никак не оправдал. Финансовому учреждению, каковым является страховая компания, необходимо согласование действий многих учредителей с целью объединения денежных средств для нормального функционирования страховой компании и обеспечения страховых обязательств. Это нашло подтверждение в ст. 29 Закона Украины "О страховании" в повышенных по сравнению с положениями Декрета Кабинета Министров Украины "О страховании" требованиях к минимальному размеру уставного фонда страховой компании: 100 000 экю для страховых компаний, участниками которых являются украинские физические и юридические лица и соответственно 500 000 экю для страховых компаний, если среди участников имеются иностранные физические пли юридические лица. Такие организационно-правовые формы, как коммандитное товарищество, товарищество с дополнительной ответственностью и полное товарищество, по своей правовой природе предполагают объединение небольшого числа участников и их капиталов для осуществления совместной предпринимательской деятельности. Единственной организационно-правовой формой, имеющей неоспоримые преимущества для осуществления предпринимательской страховой деятельности, является акционерное общество. Это преимущество состоит в способе формирования уставного фонда путем выпуска акций. Закон Украины "О страховании" (ч. 3 ст. 2) предусматривает ограничение на участие иностранного физического или юридического лица в уставном фонде страховой компании в размере, не превышающем 49 % уставного фонда. Ч. 4 ст. 2 предусматривает ограничение в размере 20 % от собственного уставного фонда, которые страховая компания имеет право инвестировать в уставные фонды других страховых компаний. При этом каждая такая инвестиция, осуществляемая в виде взноса (доли) в уставный фонд, не может превышать 5 % уставного фонда инвестируемой страховой компании. Перечисленные инвестиционные ограничения, как с юридической, так и с практической точки зрения, выглядят не более чем иллюзия, поскольку существует множество абсолютно легитимных способов обойти их. Мировой опыт и многолетняя практика в области страхования высокоразвитых государств Европы и Северной Америки подсказывают иные пути решения этой проблемы: жесткое законодательное регулирование инвестиционной деятельности страховых компаний, вплоть до прямых предписаний, в каком размере и в какие источники должны быть инвестированы находящиеся в распоряжении страховой компании денежные средства.  </w:t>
      </w:r>
    </w:p>
    <w:p>
      <w:pPr>
        <w:pStyle w:val="Style15"/>
        <w:bidi w:val="0"/>
        <w:spacing w:lineRule="auto" w:line="360" w:before="0" w:after="320"/>
        <w:jc w:val="both"/>
        <w:rPr>
          <w:rFonts w:ascii="Times New Roman" w:hAnsi="Times New Roman" w:eastAsia="ヒラギノ角ゴ Pro W3" w:cs="Times New Roman"/>
          <w:color w:val="323F44"/>
          <w:sz w:val="28"/>
          <w:lang w:val="ru-RU"/>
        </w:rPr>
      </w:pPr>
      <w:r>
        <w:rPr>
          <w:rFonts w:eastAsia="ヒラギノ角ゴ Pro W3" w:cs="Times New Roman" w:ascii="Times New Roman" w:hAnsi="Times New Roman"/>
          <w:color w:val="323F44"/>
          <w:sz w:val="28"/>
          <w:lang w:val="ru-RU"/>
        </w:rPr>
        <w:t>Государственное страхование направлено на обеспечение формирования и развития эффективно функционирующего рынка страховых услуг, создание в Украине необходимых условий для деятельности страховиков различных организационно-правовых форм, защиты интересов страхователей. Государственное регулирование этих процессов должно содействовать усилению роли на страховом рынке обществ, которые имеют крепкую финансовую и правовую основу, и вместе с тем не допускать на него спекулятивные или фиктивные компании, которые могут нанести ущерб, как страховому делу, так и страхователям. Важную роль в системе мероприятий государственного регулирования страхования играет регистрация страховых организаций, выдача им лицензий на проведение определенных видов страхования, осуществления контроля за деятельностью всех страховых обществ (компаний) и их объединений. Согласно Декрету "О страховании", государственный надзор за страховой деятельностью в Украине осуществляется с целью соблюдения требования законодательства Украины о страховании, эффективном развитии страховых услуг, предотвращении неплатежеспособности страховиков и защиты интересов страхователей. Государственный надзор за страховой деятельностью на территории Украины осуществляется Комитетом по делам надзора за страховой деятельностью, которая действует в соответствии с Положением, утвержденным Кабинетом Министров Украины.</w:t>
      </w:r>
    </w:p>
    <w:p>
      <w:pPr>
        <w:pStyle w:val="Style15"/>
        <w:bidi w:val="0"/>
        <w:spacing w:lineRule="auto" w:line="360" w:before="0" w:after="320"/>
        <w:jc w:val="left"/>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Так же к документам регулирующим деятельность страховой компании относится Приказ Государственной налоговой администрации Украины “Об утверждении Изменений к форме декларации по налогу на доходы (прибыль) страховщика и Порядка составления декларации по налогу на доходы (прибыль) страховщика” №224 от 21.06.2005 года.</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2 ФИНАНСОВЫЕ  ПОТОКИ СТРАХОВОЙ КОМПАНИИ</w:t>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2.1ДОХОДЫ  СТРАХОВЩИКА </w:t>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Доходом страховщика  называется совокупная сумма денежных поступлений на его счета в результате осуществления им страховой и иной не запрещенной законодательством деятельности.   </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Times New Roman" w:cs="Times New Roman" w:ascii="Times New Roman" w:hAnsi="Times New Roman"/>
          <w:color w:val="000000"/>
          <w:sz w:val="28"/>
          <w:lang w:val="ru-RU"/>
        </w:rPr>
        <w:t xml:space="preserve"> </w:t>
      </w:r>
      <w:r>
        <w:rPr>
          <w:rFonts w:eastAsia="ヒラギノ角ゴ Pro W3" w:cs="Times New Roman" w:ascii="Times New Roman" w:hAnsi="Times New Roman"/>
          <w:color w:val="000000"/>
          <w:sz w:val="28"/>
          <w:lang w:val="ru-RU"/>
        </w:rPr>
        <w:t>Доходы страховых компаний складываются:</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1) из  доходов от реализации товаров  (работ, услуг) – выручка от  реализации основных фондов, материальных  ценностей и прочих активов  включая ценные бумаги;</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2) внереализационных  доходов – доходы от долевого  участия в других организация; от сдачи имущества в аренду; в виде сумм кредитной задолженности, списанной в связи с  истечением срока исковой давности или по другим основания; в виде процентов, полученных по договорам банковского счет, банковского вклада, а также по ценным бумагам и другим долговым обязательствам</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3) доходов  от страховой деятельности –  страховых премий по договорам  страхования, состахования и перестрахования;  сумм уменьшения страховых резервов; вознаграждения по договорам,  переданным в перестрахование;  вознаграждения, полученные страховщиком за оказание услуг сюрвейера и аварийного комиссара; сумм, полученных в виде санкций за неисполнение условий договора страховани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Страховая организация может иметь доходы от страховых операций, инвестиционной деятельности и другие доходы. Доходы от страховых операций формируются на основе страховых платежей, в том числе по договорам, полученным в перестрахование.</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Доходы  от инвестирования страховых резервов – это прямое инвестирование (участие  страховщика в уставном капитале других юридических лиц), ценные бумаги, недвижимость, депозиты и др. Доходы от инвестиционной деятельности могут быть использованы как на компенсацию убытков от страховых операций, на развитие страхового дела, так и в коммерческих целях или на потребление.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рочие доходы страховая компания может иметь от оказания различного рода услуг, связанных прежде всего с рискменеджмен-том, консультациями, обучением кадров и т.д.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Учитывая то, что ограничение в инвестировании и размещении временно свободных средств распространяются, в основном, лишь на средства страховых резервов, можно виокремити такие доходы страховщика от этих операций:</w:t>
      </w:r>
    </w:p>
    <w:p>
      <w:pPr>
        <w:pStyle w:val="Style15"/>
        <w:numPr>
          <w:ilvl w:val="0"/>
          <w:numId w:val="18"/>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роценты, которые их начисляет банк на суммы остатка средств на расчетном счете;</w:t>
      </w:r>
    </w:p>
    <w:p>
      <w:pPr>
        <w:pStyle w:val="Style15"/>
        <w:numPr>
          <w:ilvl w:val="0"/>
          <w:numId w:val="18"/>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роценты от размещения средств на депозитных вкладах в банке;</w:t>
      </w:r>
    </w:p>
    <w:p>
      <w:pPr>
        <w:pStyle w:val="Style15"/>
        <w:numPr>
          <w:ilvl w:val="0"/>
          <w:numId w:val="18"/>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роценты за облигациями;</w:t>
      </w:r>
    </w:p>
    <w:p>
      <w:pPr>
        <w:pStyle w:val="Style15"/>
        <w:numPr>
          <w:ilvl w:val="0"/>
          <w:numId w:val="18"/>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дивиденды за акциями;</w:t>
      </w:r>
    </w:p>
    <w:p>
      <w:pPr>
        <w:pStyle w:val="Style15"/>
        <w:numPr>
          <w:ilvl w:val="0"/>
          <w:numId w:val="18"/>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участие в прибыли перестраховщиков ( принимая во внимание имеющиеся права требования, связанные с формированием технических резервов);</w:t>
      </w:r>
    </w:p>
    <w:p>
      <w:pPr>
        <w:pStyle w:val="Style15"/>
        <w:numPr>
          <w:ilvl w:val="0"/>
          <w:numId w:val="18"/>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участие в прибыли юридических лиц, в составе основателей которых находится страховая компания, то есть доходы от реализации корпоративных прав;</w:t>
      </w:r>
    </w:p>
    <w:p>
      <w:pPr>
        <w:pStyle w:val="Style15"/>
        <w:numPr>
          <w:ilvl w:val="0"/>
          <w:numId w:val="18"/>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роценты, уплаченные страховщику за предоставления долгосрочных инвестиционных кредитов, включая долгосрочное кредитование жилищного строительства (законодательство позволяет использовать с указанной целью средства резервов со страхования жизни);</w:t>
      </w:r>
    </w:p>
    <w:p>
      <w:pPr>
        <w:pStyle w:val="Style15"/>
        <w:numPr>
          <w:ilvl w:val="0"/>
          <w:numId w:val="18"/>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доход от работ, услуг;</w:t>
      </w:r>
    </w:p>
    <w:p>
      <w:pPr>
        <w:pStyle w:val="Style15"/>
        <w:numPr>
          <w:ilvl w:val="0"/>
          <w:numId w:val="18"/>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рочий операционный доход; операционная аренда активов; операционная аренда активов; возмещение ранее списанных активов, полученные пени, штрафы, неустойки; полученные гранты и субсидии;</w:t>
      </w:r>
    </w:p>
    <w:p>
      <w:pPr>
        <w:pStyle w:val="Style15"/>
        <w:numPr>
          <w:ilvl w:val="0"/>
          <w:numId w:val="18"/>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доход от участия в капитале (инвестиции в дочернее предприятие);</w:t>
      </w:r>
    </w:p>
    <w:p>
      <w:pPr>
        <w:pStyle w:val="Style15"/>
        <w:numPr>
          <w:ilvl w:val="0"/>
          <w:numId w:val="18"/>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инвестиции в ассоциированные предприятия от совместной деятельности;</w:t>
      </w:r>
    </w:p>
    <w:p>
      <w:pPr>
        <w:pStyle w:val="Style15"/>
        <w:numPr>
          <w:ilvl w:val="0"/>
          <w:numId w:val="18"/>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рочие финансовые доходы (проценты полученные, дивиденды полученные, прочие доходы от финансовых операций);</w:t>
      </w:r>
    </w:p>
    <w:p>
      <w:pPr>
        <w:pStyle w:val="Style15"/>
        <w:numPr>
          <w:ilvl w:val="0"/>
          <w:numId w:val="18"/>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рочие доходы (реализация финансовых инвестиций; реализация необоротных активов; реализация имущественных комплексов; бесплатно полученные активы; прочие доходы от обычной деятельности);</w:t>
      </w:r>
    </w:p>
    <w:p>
      <w:pPr>
        <w:pStyle w:val="Style15"/>
        <w:numPr>
          <w:ilvl w:val="0"/>
          <w:numId w:val="18"/>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чрезвычайные доходы (возмещение убытков от чрезвычайных событий; прочие чрезвычайные доходы).</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рочие  поступления от страховой деятельности включают:</w:t>
      </w:r>
    </w:p>
    <w:p>
      <w:pPr>
        <w:pStyle w:val="Style15"/>
        <w:numPr>
          <w:ilvl w:val="0"/>
          <w:numId w:val="19"/>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доходы от размещения страховых резервов и других средств;</w:t>
      </w:r>
    </w:p>
    <w:p>
      <w:pPr>
        <w:pStyle w:val="Style15"/>
        <w:numPr>
          <w:ilvl w:val="0"/>
          <w:numId w:val="19"/>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суммы процентов, начисленных на депо премий;</w:t>
      </w:r>
    </w:p>
    <w:p>
      <w:pPr>
        <w:pStyle w:val="Style15"/>
        <w:numPr>
          <w:ilvl w:val="0"/>
          <w:numId w:val="19"/>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суммы регресса;</w:t>
      </w:r>
    </w:p>
    <w:p>
      <w:pPr>
        <w:pStyle w:val="Style15"/>
        <w:numPr>
          <w:ilvl w:val="0"/>
          <w:numId w:val="19"/>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рочие доходы.</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К доходам  от иной деятельности относятся:</w:t>
      </w:r>
    </w:p>
    <w:p>
      <w:pPr>
        <w:pStyle w:val="Style15"/>
        <w:numPr>
          <w:ilvl w:val="0"/>
          <w:numId w:val="20"/>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рибыль от реализации основных фондов и прочих активов;</w:t>
      </w:r>
    </w:p>
    <w:p>
      <w:pPr>
        <w:pStyle w:val="Style15"/>
        <w:numPr>
          <w:ilvl w:val="0"/>
          <w:numId w:val="20"/>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арендная плата;</w:t>
      </w:r>
    </w:p>
    <w:p>
      <w:pPr>
        <w:pStyle w:val="Style15"/>
        <w:numPr>
          <w:ilvl w:val="0"/>
          <w:numId w:val="20"/>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суммы дебиторской задолженности;</w:t>
      </w:r>
    </w:p>
    <w:p>
      <w:pPr>
        <w:pStyle w:val="Style15"/>
        <w:numPr>
          <w:ilvl w:val="0"/>
          <w:numId w:val="20"/>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списанная кредиторская задолженность;</w:t>
      </w:r>
    </w:p>
    <w:p>
      <w:pPr>
        <w:pStyle w:val="Style15"/>
        <w:numPr>
          <w:ilvl w:val="0"/>
          <w:numId w:val="20"/>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рочие доходы от деятельности, не запрещенной законодательством.</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На  основании официальной классификации можно предложить различные варианты группировки доходов страховщика.</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В зависимости от источника поступления  доходы страховых организаций условно  делятся на три группы:</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доходы  от страховых операций;</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доходы  от инвестиционной деятельности;</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рочие  доходы, к которым следует отнести  доходы, полученные от деятельности, напрямую не связанной со страховыми операциям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Доходы  от страховых операций. Это основной источник пополнения доходной базы страховщика, а также основное условие организации  страхового бизнеса.</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Центральным элементом этих доходов являются взносы страхователей, или страховые  премии (они дают наибольшую долю дохода от страховых операций), по договорам  прямого страхования. Объем поступлений  платежей в страховую компанию зависит  от состава и структуры страхового портфеля, ценовой (тарифной) политики, маркетинговой стратегии и некоторых других факторов, действие которых взаимосвязано и взаимообусловлено. Сбор страховых премий страховщиком определяется и объективными факторами: конъюнктурой рынка, темпами инфляции, законодательной и нормативной базой, системой налогообложения, степенью монополизации страхового рынка, динамикой ссудного процента, уровнем развития государственной социальной защиты и т.д.</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Действие  этих факторов увеличивает или уменьшает поток страховых платежей в страховую компанию.</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Страховая организация может осуществлять страховые операции посредством  механизма соцстрахования, принимая определенную долю общего риска (ответственности) и получая адекватную часть совокупной страховой премии.</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Также можно подробнее рассказать об инвестиционной деятельности. Инвестиционная деятельность страховых компаний не связана напрямую со страхованием. Она основана на использовании  взносов страхователей в качестве источника капиталовложений. Находясь в распоряжении страховщика в течение определенного срока, страховые премии в соответствии с установленными правилами инвестируются в доходные активы и приносят страховой организации инвестиционный доход. Доход от инвестиций складывается из процентов по банковским вкладам, дивидендов по акциям, доходов по ценным бумагам, от недвижимости и т.д. Инвестиционный доход является важным источником доходов для страховых фирм. За счет этого источника страховщик гарантирует бонусы своим клиентам. В странах с развитым фондовым рынком инвестиционный доход по некоторым видам страхования позволяет перекрывать отрицательный результат по страховым операциям.</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К прочим доходам относятся: суммы  процентов, начисленных на депо премий; суммы, полученные в порядке регресса; прибыль от реализации основных фондов, материальных ценностей и других активов; доходы от сдачи в аренду; суммы возврата страховых резервов; оплата консультационных услуг, обучени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В рамках гражданского законодательства страховая организация может  представлять интересы клиента и соответственно имеет права на регрессный иск к виновнику страхового события. Поступление сумм в порядке регресса обычно происходит после исполнения обязательств страховщиком, тем самым компенсируются расходы страховой компании по выплате страхового возмещени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Страховая организация как хозяйствующий  субъект имеет право на реализацию основных фондов, не используемых в  хозяйственной деятельности. В данном случае прибыль рассчитывается как  разность между выручкой от реализации и балансовой (остаточной) стоимостью основных фондов, увеличенной на сумму расходов, связанных с выбытием имущества. Имущество, принадлежащее страховой компании, может быть предоставлено в аренду. К примеру, объекты недвижимости, основные фонды в некоторых случаях используются в качестве объекта аренды и служат источником дохода в виде арендной платы.</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Возврат страховых резервов у страховых  организаций производится на основании  специальных расчетов. Это суммы  уменьшения страховых резервов.</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роцесс осуществления любой деятельности, в том числе и страховой (предоставление страховой защиты), сопровождается определенными затратам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Развитие  фондового рынка в Украине  будет сопровождаться расширением  возможностей страховщиков относительно проводки их инвестиционной политики. Так же к доходам страховщика относят другие операционные доходы от обычной деятельности и чрезвычайных событий. Такие доходы не имеют каких-то особенностей, связанных со спецификой страхования. Они такие самые, как аналогичные доходы других субъектов предпринимательской деятельности. Другими доходами страховщика есть, например, доходы от сдачи имущества в аренду (оперативный или финансовый лизинг); доходы в виде положительного результата перерасчета иностранной валюты сравнительно с ее балансовой стоимостью на конец отчетного периода; доходы в виде безвозвратной финансовой помощи и безвозмездно предоставленных товаров (услуг); доходы от индексации и передачу (продажи, учета и других видов отчуждения) основных фондов и нематериальных активов; доходы от урегулирования безнадежной задолженности; доходы от реализации прав регреснои требования страховщика к страхователю или другого лица, ответственного за причиненный убыток; доходы от предоставления консультационных услуг; штрафы, пени, другие доходы.Перечисленные доходы, разумеется, не играют такой значительной роли, как доходы от страховой и инвестиционной деятельности. Однако доходы, например, от реализованных прав регреснои требования страховщика к страхователю или другого лица, ответственного за причиненный убыток, временами могут быть довольно весомыми и представлять значительные суммы. Значительными могут также быть доходы от операций лизинга ( аренды), если в структуре активов страховой компании значительное место занимают активы, способны приносить такие доходы.</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Bold" w:ascii="Times New Roman Bold" w:hAnsi="Times New Roman Bold"/>
          <w:color w:val="000000"/>
          <w:sz w:val="28"/>
          <w:lang w:val="ru-RU"/>
        </w:rPr>
        <w:t>М</w:t>
      </w:r>
      <w:r>
        <w:rPr>
          <w:rFonts w:eastAsia="ヒラギノ角ゴ Pro W3" w:cs="Times New Roman" w:ascii="Times New Roman" w:hAnsi="Times New Roman"/>
          <w:color w:val="000000"/>
          <w:sz w:val="28"/>
          <w:lang w:val="ru-RU"/>
        </w:rPr>
        <w:t>етодическими основами учета доходов и расходов является П(С)БУ 1, П(С)БУ 15 и П(С)БУ 16 и Закон Украины «О внесении изменений в налогообложение прибыли предприятий» от 22.05.97 №283. [2]</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В налоговом учете порядок определения  валового дохода регламентируется ст. 4 Закона Украины «О внесении изменений в налогообложение прибыли предприятий» от 22.05.97 №283.</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Валовый доход- это общая сумма плательщика  налога от всех видов хозяйственной  деятельности, полученного (начисленного) в течении отчетного периода в денежной, материальной и нематериальной форме как на территории Украины так и за её пределам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Валовые расходы производства и обращения - это суммы любых расходов налогоплательщика  в денежной, материальной и не материальной формах, осуществляемых как компенсация стоимости товаров (работ, услуг), которые приобретаются (изготавливаются) таким плательщиком налога для их дальнейшего использования в собственной хозяйственной деятельност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В налоговом учете порядок определения  валового дохода регламентируется ст. 5 Закона Украины «О внесении изменений в налогообложение прибыли предприятий» от 22.05.97 №283.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2.2РАСХОДЫ  СТРАХОВЩИКА </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Расходы страховщика- действующая на момент заключения договора страхования доля нагрузки в структуре тарифной ставки по данному виду страховани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Расходы страховой компании, так же, как  и доходы, связанные с двойственным характером ее деятельности. Выделяют расходы на проводку страховых операций (именно они формируют себестоимость  страховой услуги) и расходы на проводку других операций ( расходы, которые сопровождают получение доходов от инвестиционной и финансовой деятельности, а также других его доходов от обычной деятельности и чрезвычайных операций).Свыше 90 % общей суммы расходов страховой компании приходится, бесспорно, на«страху»расходы. Эти расходы очень неоднородные. Расходы страховщика формируются в процессе распределения страхового фонда. Состав и структура расходов определяют два взамосвязанных экономических процесса: погашение обязательств перед страхователями и финансирование деятельности страховой организации. Всю их совокупность можно за экономическим содержанием поделить на три большие группы:1) выплаты страховых сумм и страховых возмещений по договорам страхования и перестрахование(аквизиционые- с целью заключения новых договоров; инкассовые- на оплату труда работников за сбор страховых платежей; управленчиские- на оплату труда административно-упраленческого аппарата);2) расходы на обслуживание процесса страхования и перестрахование;3) расходы на содержание страховой компании. Две последние группы расходов можно объединить понятием«расходы на ведение дела».Существенная статья расходов страховщика—выплаты страховых сумм и страховых возмещений. Согласно Закону Украины«О страховании», страховое возмещение—это денежная сумма, которая выплачивается страховщиком по условиям имущественного страхования и страхования ответственности при наступлении страхового случая. Что касается личного страхования, то выплату по условиям такого страхования в отечественном страховании называют не«страховым возмещением», а«страховой суммой». Использование неодинаковых сроков связано с тем, что когда речь идет о возмещении, то обычно под ним понимают компенсацию материальных ущербов, которые имеют денежную оценку. Что же к вреду, причиненному.</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Расходы страховщика формируются в процессе распределения страхового фонда. Состав и структуру расходов определяют два взаимосвязанных экономических  процесса:</w:t>
      </w:r>
    </w:p>
    <w:p>
      <w:pPr>
        <w:pStyle w:val="Style15"/>
        <w:numPr>
          <w:ilvl w:val="0"/>
          <w:numId w:val="21"/>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огашение обязательств перед страхователями;</w:t>
      </w:r>
    </w:p>
    <w:p>
      <w:pPr>
        <w:pStyle w:val="Style15"/>
        <w:numPr>
          <w:ilvl w:val="1"/>
          <w:numId w:val="22"/>
        </w:numPr>
        <w:bidi w:val="0"/>
        <w:spacing w:lineRule="auto" w:line="360"/>
        <w:ind w:left="144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финансирование деятельности страховой организаци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В связи с этим в страховом деле принята следующая классификация  расходов:</w:t>
      </w:r>
    </w:p>
    <w:p>
      <w:pPr>
        <w:pStyle w:val="Style15"/>
        <w:numPr>
          <w:ilvl w:val="1"/>
          <w:numId w:val="23"/>
        </w:numPr>
        <w:bidi w:val="0"/>
        <w:spacing w:lineRule="auto" w:line="360"/>
        <w:ind w:left="144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выплаты страхового возмещения и страховых сумм;</w:t>
      </w:r>
    </w:p>
    <w:p>
      <w:pPr>
        <w:pStyle w:val="Style15"/>
        <w:numPr>
          <w:ilvl w:val="1"/>
          <w:numId w:val="23"/>
        </w:numPr>
        <w:bidi w:val="0"/>
        <w:spacing w:lineRule="auto" w:line="360"/>
        <w:ind w:left="144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отчисления в страховые резервы;</w:t>
      </w:r>
    </w:p>
    <w:p>
      <w:pPr>
        <w:pStyle w:val="Style15"/>
        <w:numPr>
          <w:ilvl w:val="1"/>
          <w:numId w:val="23"/>
        </w:numPr>
        <w:bidi w:val="0"/>
        <w:spacing w:lineRule="auto" w:line="360"/>
        <w:ind w:left="144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страховые премии по рискам, переданным в перестрахование;</w:t>
      </w:r>
    </w:p>
    <w:p>
      <w:pPr>
        <w:pStyle w:val="Style15"/>
        <w:numPr>
          <w:ilvl w:val="1"/>
          <w:numId w:val="23"/>
        </w:numPr>
        <w:bidi w:val="0"/>
        <w:spacing w:lineRule="auto" w:line="360"/>
        <w:ind w:left="144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отчисления в резерв превентивных (предупредительных) мероприятий (как заложено в тарифной ставке);</w:t>
      </w:r>
    </w:p>
    <w:p>
      <w:pPr>
        <w:pStyle w:val="Style15"/>
        <w:numPr>
          <w:ilvl w:val="0"/>
          <w:numId w:val="24"/>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расходы на ведение дел.</w:t>
      </w:r>
    </w:p>
    <w:p>
      <w:pPr>
        <w:pStyle w:val="Style15"/>
        <w:numPr>
          <w:ilvl w:val="0"/>
          <w:numId w:val="24"/>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себестоимость реализации работ, услуг;</w:t>
      </w:r>
    </w:p>
    <w:p>
      <w:pPr>
        <w:pStyle w:val="Style15"/>
        <w:numPr>
          <w:ilvl w:val="0"/>
          <w:numId w:val="24"/>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административные расходы;</w:t>
      </w:r>
    </w:p>
    <w:p>
      <w:pPr>
        <w:pStyle w:val="Style15"/>
        <w:numPr>
          <w:ilvl w:val="0"/>
          <w:numId w:val="24"/>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расходы на сбыт;</w:t>
      </w:r>
    </w:p>
    <w:p>
      <w:pPr>
        <w:pStyle w:val="Style15"/>
        <w:numPr>
          <w:ilvl w:val="0"/>
          <w:numId w:val="24"/>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рочие операционные расходы (расходы на исследование и разработки, операционная аренда активов; потери от обесценивания запасов; признанные пени, штрафы, неустойки; недостачи и потери от порчи ценностей, сомнительные и безнадежные долги; прочие расходы операционной деятельности);</w:t>
      </w:r>
    </w:p>
    <w:p>
      <w:pPr>
        <w:pStyle w:val="Style15"/>
        <w:numPr>
          <w:ilvl w:val="0"/>
          <w:numId w:val="24"/>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расходы от участия в капитале (потери от общей деятельности; потери от инвестиций в ассоциированные предприятия; потери от инвестиций в дочерние предприятия);</w:t>
      </w:r>
    </w:p>
    <w:p>
      <w:pPr>
        <w:pStyle w:val="Style15"/>
        <w:numPr>
          <w:ilvl w:val="0"/>
          <w:numId w:val="24"/>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финансовые расходы (проценты за кредит; прочие финансовые расходы);</w:t>
      </w:r>
    </w:p>
    <w:p>
      <w:pPr>
        <w:pStyle w:val="Style15"/>
        <w:numPr>
          <w:ilvl w:val="0"/>
          <w:numId w:val="24"/>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рочие расходы (себестоимость реализованных необоротных активов; себестоимость реализованных имущественных комплексов; себестоимость реализованных финансовых инвестиций; уценка необоротных активов</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и финансовых инвестиций; потери от неоперационных курсовых разниц; списание необоротных  активов; прочие расходы обычной деятельности);</w:t>
      </w:r>
    </w:p>
    <w:p>
      <w:pPr>
        <w:pStyle w:val="Style15"/>
        <w:numPr>
          <w:ilvl w:val="0"/>
          <w:numId w:val="25"/>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налог на прибыль (от обычной деятельности);</w:t>
      </w:r>
    </w:p>
    <w:p>
      <w:pPr>
        <w:pStyle w:val="Style15"/>
        <w:numPr>
          <w:ilvl w:val="0"/>
          <w:numId w:val="25"/>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чрезвычайные расходы (потери от стихийного бедствия; потери от техногенных</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Расходы можно классифицировать по различным  признакам:</w:t>
      </w:r>
    </w:p>
    <w:p>
      <w:pPr>
        <w:pStyle w:val="Style15"/>
        <w:numPr>
          <w:ilvl w:val="0"/>
          <w:numId w:val="26"/>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о времени осуществления (последовательности финансирования);</w:t>
      </w:r>
    </w:p>
    <w:p>
      <w:pPr>
        <w:pStyle w:val="Style15"/>
        <w:numPr>
          <w:ilvl w:val="0"/>
          <w:numId w:val="26"/>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о отношению к основной деятельности (связанности со страховыми операциями);</w:t>
      </w:r>
    </w:p>
    <w:p>
      <w:pPr>
        <w:pStyle w:val="Style15"/>
        <w:numPr>
          <w:ilvl w:val="0"/>
          <w:numId w:val="26"/>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о целевому назначению (содержанию операций).</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о времени  осуществления все расходы, связанные  с проведением страховых операций, делятся на три группы:</w:t>
      </w:r>
    </w:p>
    <w:p>
      <w:pPr>
        <w:pStyle w:val="Style15"/>
        <w:numPr>
          <w:ilvl w:val="0"/>
          <w:numId w:val="27"/>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осуществляемые до заключения договора страхования;</w:t>
      </w:r>
    </w:p>
    <w:p>
      <w:pPr>
        <w:pStyle w:val="Style15"/>
        <w:numPr>
          <w:ilvl w:val="0"/>
          <w:numId w:val="27"/>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имеющие место в процессе ведения договора, в том числе при его заключении;</w:t>
      </w:r>
    </w:p>
    <w:p>
      <w:pPr>
        <w:pStyle w:val="Style15"/>
        <w:numPr>
          <w:ilvl w:val="0"/>
          <w:numId w:val="27"/>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возникающие при наступлении страхового случая или либо при окончании договора, либо по истечении срока страховани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о  признаку времени осуществления расходы могут делиться также на единовременные и текущие.</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о  признаку отношения к основной деятельности, т.е. отношения к страховым операциям, все расходы можно разделить  на две большие группы — связанные  с осуществлением страховых операций и непосредственно не связанные со страховой деятельностью.</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о  целевому назначению различают расходы, обусловленные, например, подготовкой  и заключением договора (затраты  по разработке новых условий, привлечению  новых клиентов, оценке рисков и  т.д.), ведением договора (затраты по формированию, ведению страховых резервов, осуществлению страховых выплат, по перестрахованию и инвестициям), административно-хозяйственной деятельностью (например, административные расходы, арендную плату) и т.п.</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Расходы страховщика в целом составляют себестоимость страховой услуги. Величина себестоимости имеет существенное значение при определении финансового результата по страховым операциям и выявлении налогооблагаемой базы. Понятие себестоимости страховой услуги можно рассматривать с различных позиций.</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В момент формирования цены (тарифа) на тот или  иной вид страхования закладывается  расчетная или планируемая величина себестоимости. При калькуляции  тарифа предусматривается покрытие текущих убытков и будущих  расходов (выплаты страхового возмещения и создание резервов), формирование резервов финансирования предупредительных мероприятий, а также финансирование деятельности предприятия (ведение дела). Все перечисленные статьи представлены соответствующими элементами в структуре страхового тарифа (нетто-премия, нагрузка). Однако особенность страховой деятельности проявляется, прежде всего, в относительности расчетов, их приблизительности и предварительности. Поэтому прогнозная величина себестоимости может отличаться от фактической себестоимости страховой услуги. Фактическая себестоимость зависит от результатов прохождения договоров по данному виду страхования, от фактической убыточности страховой суммы, результатов хозяйственной деятельности фирмы, экономии или перерасхода средств на административно-хозяйственные цели, включая оплату труда работников.</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В совокупности эти расходы представляют собой полную себестоимость страховой  деятельности.</w:t>
      </w:r>
    </w:p>
    <w:p>
      <w:pPr>
        <w:pStyle w:val="Style15"/>
        <w:bidi w:val="0"/>
        <w:spacing w:lineRule="auto" w:line="360" w:before="0" w:after="320"/>
        <w:jc w:val="left"/>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Согласно  П(С)БУ 1 и П(С)БУ 16 [3] под </w:t>
      </w:r>
      <w:r>
        <w:rPr>
          <w:rFonts w:eastAsia="ヒラギノ角ゴ Pro W3" w:cs="Times New Roman" w:ascii="Times New Roman" w:hAnsi="Times New Roman"/>
          <w:color w:val="000000"/>
          <w:sz w:val="28"/>
          <w:u w:val="single"/>
          <w:lang w:val="ru-RU"/>
        </w:rPr>
        <w:t>расходами</w:t>
      </w:r>
      <w:r>
        <w:rPr>
          <w:rFonts w:eastAsia="ヒラギノ角ゴ Pro W3" w:cs="Times New Roman" w:ascii="Times New Roman" w:hAnsi="Times New Roman"/>
          <w:color w:val="000000"/>
          <w:sz w:val="28"/>
          <w:lang w:val="ru-RU"/>
        </w:rPr>
        <w:t xml:space="preserve"> подразумевается уменьшение экономических выгод в виде выбытия активов или увеличения обязательств, вызывающих уменьшение собственного капитала (за исключением уменьшения капитала за счет его изъятия или распределения собственниками), при условии, что эти расходы могут быть достоверно оценены. Расходы признаются в бухгалтерском учете одновременно с признанием дохода, ради получения которого они были осуществлены.</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утем сопоставления доходов и расходов определяется финансовый результат  страховых операций. Финансовый результат  – это стоимостная оценка итогов хозяйственной деятельности страховой организации. Он определяется по страховым операциям в целом и по каждому виду страхования.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2.3ПРИБЫЛЬ  КАК ЧАСТЬ ФИНАНСОВЫХ ПОТОКОВ </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рибыль страховой компании - разница между  доходом страховой компании и  осуществленными расходами по страховой и иной деятельности, не запрещенной законодательством. Прибыль страховой организации есть итог финансово-хозяйственной деятельности страховщика, рассчитываемый как разность между доходами и расходами страховой организации за определенный период времени. Полученная прибыль облагается налогом в порядке, предписанном нормативными документами;алгоритм расчета налогооблагаемой прибыли :</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рочие  поступления от страховой компании +   выручка страховщика +доходы  от иной деятельности +доходы страховщика) –(расходы включаемые в себестоимость страховых услуг +отчисления в резервы для финансирования превентивных мероприятий +возмещение выплат по договорам перестрахования +расходы на ведение дела +расходы на аренду основных фондов +другие расходы, связанные со страховой деятельностью льготы по налогу на прибыль = (Финансовый результат страховщика - отчисления в резервные фонды +доходы от долевого участия +доходы от ценных бумаг )= налогооблагаемая база для уплаты налога на прибыль.</w:t>
      </w:r>
    </w:p>
    <w:p>
      <w:pPr>
        <w:pStyle w:val="Style15"/>
        <w:bidi w:val="0"/>
        <w:spacing w:lineRule="auto" w:line="360" w:before="0" w:after="320"/>
        <w:jc w:val="left"/>
        <w:rPr/>
      </w:pPr>
      <w:r>
        <w:rPr>
          <w:rFonts w:eastAsia="ヒラギノ角ゴ Pro W3" w:cs="Times New Roman" w:ascii="Times New Roman" w:hAnsi="Times New Roman"/>
          <w:color w:val="000000"/>
          <w:sz w:val="28"/>
          <w:lang w:val="ru-RU"/>
        </w:rPr>
        <w:t>       </w:t>
      </w:r>
      <w:r>
        <w:rPr>
          <w:rFonts w:eastAsia="Times New Roman" w:cs="Times New Roman" w:ascii="Times New Roman" w:hAnsi="Times New Roman"/>
          <w:color w:val="000000"/>
          <w:sz w:val="28"/>
          <w:lang w:val="ru-RU"/>
        </w:rPr>
        <w:t xml:space="preserve"> </w:t>
      </w:r>
      <w:r>
        <w:rPr>
          <w:rFonts w:eastAsia="ヒラギノ角ゴ Pro W3" w:cs="Times New Roman" w:ascii="Times New Roman" w:hAnsi="Times New Roman"/>
          <w:color w:val="000000"/>
          <w:sz w:val="28"/>
          <w:lang w:val="ru-RU"/>
        </w:rPr>
        <w:t>Выделяют и так называемую нормативную прибыль; именно она закладывается в цену страховой услуги при расчете тарифа. Нормативная прибыль страховых операций - это прибыль, получаемая от страховых операций и заложенная в структуру брутто-преми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Расхождение между значениями нормативной прибыли и прибыли от реальной страховой деятельности объясняется влиянием множества факторов, и в первую очередь вероятностной природой страховых выплат, связанных c наступлением страховых случаев.</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В качестве объектов налогооблажения выступает:</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1.валовые  доходы  от страховой деятельност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2.валовые  доходы от страховой деятельности, перестрахования жизни в случае  когда договор страхования досрочно  прекращен;</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3.доходы  нерезидентов от перестраховщиков  рисков на территории украины;</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4.прибыль от прочих видов деятельност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Налоги, которые платит страховщик: налог  на землю, налог с владельцев транспортных средств, отчисления во внебюджетные фонды, НДС, ввозная пошлина, местные налоги ( коммунальный налог, налог на рекламу)</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Для характеристики финансовой деятельности страховщика кроме прибыли могут использоваться другие абсолютные и относительные показатели. B число наиболее распространенных абсолютных показателей входят следующие индикаторы.</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количество освоенных видов страхования; </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число заключенных договоров страховани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суммарная страховая сумма;</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обьвм страховых премий;</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суммарные выплаты;</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объемы доходов и расходов;</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объем страховых резервов;</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объем собственных свободных  средств (чистых активов);</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Среди относительных показателей, характеризующих финансовую деятельность страховой компании и наиболее часто используемых можно отметить следующие:</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рентабельность;</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уровень выплат по видам страховани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уровень расходов</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соотношение прибыли по страховой  и нестраховой деятельности.</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Выручка страховщика состоит:</w:t>
      </w:r>
    </w:p>
    <w:p>
      <w:pPr>
        <w:pStyle w:val="Style15"/>
        <w:numPr>
          <w:ilvl w:val="0"/>
          <w:numId w:val="28"/>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из поступлений страховых взносов по договорам страхования, соцстрахования и перестрахования за вычетом страховых выплат, отчислений в страховые резервы и страховых взносов по договорам, переданным в перестрахование;</w:t>
      </w:r>
    </w:p>
    <w:p>
      <w:pPr>
        <w:pStyle w:val="Style15"/>
        <w:numPr>
          <w:ilvl w:val="0"/>
          <w:numId w:val="28"/>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сумм возврата страховых резервов;</w:t>
      </w:r>
    </w:p>
    <w:p>
      <w:pPr>
        <w:pStyle w:val="Style15"/>
        <w:numPr>
          <w:ilvl w:val="0"/>
          <w:numId w:val="28"/>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комиссионных вознаграждений и тантьем;</w:t>
      </w:r>
    </w:p>
    <w:p>
      <w:pPr>
        <w:pStyle w:val="Style15"/>
        <w:numPr>
          <w:ilvl w:val="0"/>
          <w:numId w:val="28"/>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возмещений перестраховщиками доли страховых выплат;</w:t>
      </w:r>
    </w:p>
    <w:p>
      <w:pPr>
        <w:pStyle w:val="Style15"/>
        <w:numPr>
          <w:ilvl w:val="0"/>
          <w:numId w:val="28"/>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экономии средств на ведение дела по ОМС.</w:t>
      </w:r>
    </w:p>
    <w:p>
      <w:pPr>
        <w:pStyle w:val="Style15"/>
        <w:bidi w:val="0"/>
        <w:spacing w:lineRule="auto" w:line="360" w:before="0" w:after="380"/>
        <w:jc w:val="both"/>
        <w:rPr/>
      </w:pPr>
      <w:r>
        <w:rPr>
          <w:rFonts w:eastAsia="ヒラギノ角ゴ Pro W3" w:cs="Times New Roman Bold" w:ascii="Times New Roman Bold" w:hAnsi="Times New Roman Bold"/>
          <w:color w:val="000000"/>
          <w:sz w:val="28"/>
          <w:lang w:val="ru-RU"/>
        </w:rPr>
        <w:t>    </w:t>
      </w:r>
      <w:r>
        <w:rPr>
          <w:rFonts w:eastAsia="ヒラギノ角ゴ Pro W3" w:cs="Times New Roman Bold" w:ascii="Times New Roman Bold" w:hAnsi="Times New Roman Bold"/>
          <w:color w:val="000000"/>
          <w:sz w:val="28"/>
          <w:lang w:val="ru-RU"/>
        </w:rPr>
        <w:t>Основными показателями прибыли являются:</w:t>
      </w:r>
    </w:p>
    <w:p>
      <w:pPr>
        <w:pStyle w:val="Style15"/>
        <w:bidi w:val="0"/>
        <w:spacing w:lineRule="auto" w:line="360" w:before="0" w:after="380"/>
        <w:jc w:val="both"/>
        <w:rPr/>
      </w:pPr>
      <w:r>
        <w:rPr>
          <w:rFonts w:eastAsia="ヒラギノ角ゴ Pro W3" w:cs="Times New Roman Bold" w:ascii="Times New Roman Bold" w:hAnsi="Times New Roman Bold"/>
          <w:color w:val="000000"/>
          <w:sz w:val="28"/>
          <w:lang w:val="ru-RU"/>
        </w:rPr>
        <w:t>    </w:t>
      </w:r>
      <w:r>
        <w:rPr>
          <w:rFonts w:eastAsia="ヒラギノ角ゴ Pro W3" w:cs="Times New Roman Bold" w:ascii="Times New Roman Bold" w:hAnsi="Times New Roman Bold"/>
          <w:color w:val="000000"/>
          <w:sz w:val="28"/>
          <w:lang w:val="ru-RU"/>
        </w:rPr>
        <w:t>· балансовая прибыль (убыток);</w:t>
      </w:r>
    </w:p>
    <w:p>
      <w:pPr>
        <w:pStyle w:val="Style15"/>
        <w:bidi w:val="0"/>
        <w:spacing w:lineRule="auto" w:line="360" w:before="0" w:after="380"/>
        <w:jc w:val="both"/>
        <w:rPr/>
      </w:pPr>
      <w:r>
        <w:rPr>
          <w:rFonts w:eastAsia="ヒラギノ角ゴ Pro W3" w:cs="Times New Roman Bold" w:ascii="Times New Roman Bold" w:hAnsi="Times New Roman Bold"/>
          <w:color w:val="000000"/>
          <w:sz w:val="28"/>
          <w:lang w:val="ru-RU"/>
        </w:rPr>
        <w:t>    </w:t>
      </w:r>
      <w:r>
        <w:rPr>
          <w:rFonts w:eastAsia="ヒラギノ角ゴ Pro W3" w:cs="Times New Roman Bold" w:ascii="Times New Roman Bold" w:hAnsi="Times New Roman Bold"/>
          <w:color w:val="000000"/>
          <w:sz w:val="28"/>
          <w:lang w:val="ru-RU"/>
        </w:rPr>
        <w:t>·прибыль (убыток) от реализации продукции (работ, услуг);</w:t>
      </w:r>
    </w:p>
    <w:p>
      <w:pPr>
        <w:pStyle w:val="Style15"/>
        <w:bidi w:val="0"/>
        <w:spacing w:lineRule="auto" w:line="360" w:before="0" w:after="380"/>
        <w:jc w:val="both"/>
        <w:rPr/>
      </w:pPr>
      <w:r>
        <w:rPr>
          <w:rFonts w:eastAsia="ヒラギノ角ゴ Pro W3" w:cs="Times New Roman Bold" w:ascii="Times New Roman Bold" w:hAnsi="Times New Roman Bold"/>
          <w:color w:val="000000"/>
          <w:sz w:val="28"/>
          <w:lang w:val="ru-RU"/>
        </w:rPr>
        <w:t>    </w:t>
      </w:r>
      <w:r>
        <w:rPr>
          <w:rFonts w:eastAsia="ヒラギノ角ゴ Pro W3" w:cs="Times New Roman Bold" w:ascii="Times New Roman Bold" w:hAnsi="Times New Roman Bold"/>
          <w:color w:val="000000"/>
          <w:sz w:val="28"/>
          <w:lang w:val="ru-RU"/>
        </w:rPr>
        <w:t>·прибыль от прочей реализации (имущества предприятия и иных материальных ценностей);</w:t>
      </w:r>
    </w:p>
    <w:p>
      <w:pPr>
        <w:pStyle w:val="Style15"/>
        <w:bidi w:val="0"/>
        <w:spacing w:lineRule="auto" w:line="360" w:before="0" w:after="380"/>
        <w:jc w:val="both"/>
        <w:rPr/>
      </w:pPr>
      <w:r>
        <w:rPr>
          <w:rFonts w:eastAsia="ヒラギノ角ゴ Pro W3" w:cs="Times New Roman Bold" w:ascii="Times New Roman Bold" w:hAnsi="Times New Roman Bold"/>
          <w:color w:val="000000"/>
          <w:sz w:val="28"/>
          <w:lang w:val="ru-RU"/>
        </w:rPr>
        <w:t>    </w:t>
      </w:r>
      <w:r>
        <w:rPr>
          <w:rFonts w:eastAsia="ヒラギノ角ゴ Pro W3" w:cs="Times New Roman Bold" w:ascii="Times New Roman Bold" w:hAnsi="Times New Roman Bold"/>
          <w:color w:val="000000"/>
          <w:sz w:val="28"/>
          <w:lang w:val="ru-RU"/>
        </w:rPr>
        <w:t>· прибыль (убыток) от внереализационных операций;</w:t>
      </w:r>
    </w:p>
    <w:p>
      <w:pPr>
        <w:pStyle w:val="Style15"/>
        <w:bidi w:val="0"/>
        <w:spacing w:lineRule="auto" w:line="360" w:before="0" w:after="380"/>
        <w:jc w:val="both"/>
        <w:rPr/>
      </w:pPr>
      <w:r>
        <w:rPr>
          <w:rFonts w:eastAsia="ヒラギノ角ゴ Pro W3" w:cs="Times New Roman Bold" w:ascii="Times New Roman Bold" w:hAnsi="Times New Roman Bold"/>
          <w:color w:val="000000"/>
          <w:sz w:val="28"/>
          <w:lang w:val="ru-RU"/>
        </w:rPr>
        <w:t>    </w:t>
      </w:r>
      <w:r>
        <w:rPr>
          <w:rFonts w:eastAsia="ヒラギノ角ゴ Pro W3" w:cs="Times New Roman Bold" w:ascii="Times New Roman Bold" w:hAnsi="Times New Roman Bold"/>
          <w:color w:val="000000"/>
          <w:sz w:val="28"/>
          <w:lang w:val="ru-RU"/>
        </w:rPr>
        <w:t>· налогооблагаемая прибыль;</w:t>
      </w:r>
    </w:p>
    <w:p>
      <w:pPr>
        <w:pStyle w:val="Style15"/>
        <w:bidi w:val="0"/>
        <w:spacing w:lineRule="auto" w:line="360" w:before="0" w:after="380"/>
        <w:jc w:val="both"/>
        <w:rPr/>
      </w:pPr>
      <w:r>
        <w:rPr>
          <w:rFonts w:eastAsia="ヒラギノ角ゴ Pro W3" w:cs="Times New Roman Bold" w:ascii="Times New Roman Bold" w:hAnsi="Times New Roman Bold"/>
          <w:color w:val="000000"/>
          <w:sz w:val="28"/>
          <w:lang w:val="ru-RU"/>
        </w:rPr>
        <w:t>    </w:t>
      </w:r>
      <w:r>
        <w:rPr>
          <w:rFonts w:eastAsia="ヒラギノ角ゴ Pro W3" w:cs="Times New Roman Bold" w:ascii="Times New Roman Bold" w:hAnsi="Times New Roman Bold"/>
          <w:color w:val="000000"/>
          <w:sz w:val="28"/>
          <w:lang w:val="ru-RU"/>
        </w:rPr>
        <w:t>· чистая прибыль.</w:t>
      </w:r>
    </w:p>
    <w:p>
      <w:pPr>
        <w:pStyle w:val="Style15"/>
        <w:bidi w:val="0"/>
        <w:spacing w:lineRule="auto" w:line="360" w:before="0" w:after="380"/>
        <w:jc w:val="both"/>
        <w:rPr/>
      </w:pPr>
      <w:r>
        <w:rPr>
          <w:rFonts w:eastAsia="ヒラギノ角ゴ Pro W3" w:cs="Times New Roman Bold" w:ascii="Times New Roman Bold" w:hAnsi="Times New Roman Bold"/>
          <w:color w:val="000000"/>
          <w:sz w:val="28"/>
          <w:lang w:val="ru-RU"/>
        </w:rPr>
        <w:t>    </w:t>
      </w:r>
      <w:r>
        <w:rPr>
          <w:rFonts w:eastAsia="ヒラギノ角ゴ Pro W3" w:cs="Times New Roman Bold" w:ascii="Times New Roman Bold" w:hAnsi="Times New Roman Bold"/>
          <w:color w:val="000000"/>
          <w:sz w:val="28"/>
          <w:lang w:val="ru-RU"/>
        </w:rPr>
        <w:t>Все показатели содержатся в форме N 2 квартальной и годовой бухгалтерской отчетности предприятия - „Отчет о финансовых результатах и их использовании”</w:t>
      </w:r>
    </w:p>
    <w:p>
      <w:pPr>
        <w:pStyle w:val="Style15"/>
        <w:bidi w:val="0"/>
        <w:spacing w:lineRule="auto" w:line="360" w:before="0" w:after="380"/>
        <w:jc w:val="both"/>
        <w:rPr/>
      </w:pPr>
      <w:r>
        <w:rPr>
          <w:rFonts w:eastAsia="ヒラギノ角ゴ Pro W3" w:cs="Times New Roman Bold" w:ascii="Times New Roman Bold" w:hAnsi="Times New Roman Bold"/>
          <w:color w:val="000000"/>
          <w:sz w:val="28"/>
          <w:lang w:val="ru-RU"/>
        </w:rPr>
        <w:t>    </w:t>
      </w:r>
      <w:r>
        <w:rPr>
          <w:rFonts w:eastAsia="ヒラギノ角ゴ Pro W3" w:cs="Times New Roman Bold" w:ascii="Times New Roman Bold" w:hAnsi="Times New Roman Bold"/>
          <w:color w:val="000000"/>
          <w:sz w:val="28"/>
          <w:lang w:val="ru-RU"/>
        </w:rPr>
        <w:t>В годовой отчетности в валюту (итог) баланса включаются лишь непокрытый убыток или нераспределенная прибыль  отчетного года.</w:t>
      </w:r>
    </w:p>
    <w:p>
      <w:pPr>
        <w:pStyle w:val="Style15"/>
        <w:bidi w:val="0"/>
        <w:spacing w:lineRule="auto" w:line="36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3.РЕГУЛИРОВАНИЕ  ФИНАНСОВЫХ ПОТОКОВ СТРАХОВОЙ КОМПАНИИ</w:t>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3.1ФОРМИРОВАНИЕ  ФИНАНСОВЫХ ПОТОКОВ </w:t>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На  современном этапе для эффективной  защиты интересов потребителей страховых  услуг необходимо создание рыночного  механизма реализации их интересов  на всех этапах страховых отношений. В связи с данными процессами предложенная в работе единая методология управления финансовыми потоками субъектов страхового дела дает возможность сформулировать механизм структуризации и группировки элементов финансового потока с определением набора базовых качественных и количественных характеристик, который позволит принципиально по-новому сформулировать критерии, цели и стратегию управления финансовыми потоками в страховых организациях.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Ключевые слова: финансовый менеджмент, страхование, деятельность страховой компании, оптимизация структуры капитала, оценка бизнеса.</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роцесс реформирования и реструктуризации, охвативший большинство отраслей отечественной  экономики, заставляет руководителей  страховых организаций изменить привычное отношение к принятию финансовых решений как форме реагирования на происходящие изменения. Однако для большинства отечественных страховых организаций остается открытым вопрос формирования финансовой политики, включающий управление финансовыми потоками страховой организации. Интенсивные изменения и усложнение структуры финансовых потоков определяют необходимость исследования и осмысления широкого круга теоретических, управленческих и организационных проблем, возникающих под воздействием глобальных экономических и социальных процессов в Украине и в мировой финансовой системе, что и определяет актуальность темы исследования.</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Анализ  структуры и динамики поступления  страховой премии и страховых  выплат на украинском  рынке за период 2000-2007 гг. позволяет сформулировать следующие выводы: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1) в 2007г. темп роста совокупной страховой премии превысил темп роста ВВП (темп роста страховых премий составил 25,1 %, страховых выплат - 34,3% темп роста ВВП - 22,7%), доля совокупной страховой премии в ВВП, по официальным данным, в 2007г. составила 2,31 %. Страховые премии по добровольным и обязательным видам страхования в 2007 г. составили 763,6 тыс. грн., страховые выплаты - 473,8 тыс.грн..; показатели страхового рынка по итогам деятельности девяти месяцев 2008 г. представлены в таблице;</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2) темпы роста реального украинского страхового рынка опережают ведущие западные рынки, доля классического страхования в ВВП. по результатам 2005г., составляла более 1 %; происходит увеличение доли иностранного капитала страховщиков; одновременно имели место значительные изменения структуры сборов по добровольным и обязательным видам страховани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3) коэффициент выплат уменьшается  и в 2006г. составил около 60 %, при этом структура страховых  выплат в целом напоминает  структуру поступлений страховой  премии; самым убыточным видом страхования, согласно данным официальной статистики, является страхование жизн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4) по итогам III кв. 2008г., сборы премии  по входящему перестрахованию сократились на 15%, с 17,5 тыс. грн. до 15 тыс.грн. . Одновременно объем выплат уменьшился на 11 %, с 4,3 тыс. грн. до 3,8 тыс.грн. Динамика премий и выплат не имеет выраженных закономерностей и определяется не столько объективными экономическими законами, сколько спросом на налогосберегающие операции, выплатами по ним, а также активностью ФССН по очищению рынка от псевдостраховых схем. В целом, наблюдается сокращение объемов сборов по входящему перестрахованию. Однако с начала 2009г. наметилась тенденция нового роста объемов и динамики реального перестраховани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Результаты  анализа финансовых потоков свидетельствуют о замедлении темпов роста объема и изменении качества структуры финансовых потоков на украинском страховом рынке.</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Для раскрытия механизма управления финансовыми потоками в работе дана оценка финансовым потокам страховой  организации по ряду ключевых признаков, в том числе: определение структуры, оценка рентабельности и определение степени участия консолидированных финансовых потоков страховщика в формировании финансового результата деятельности компани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роведенный анализ финансовых потоков страховой компании показал, что ряд экономистов рассматривают финансовые потоки страховщика как составную часть двух относительно самостоятельных потоков(1).</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1. Поток, направленный на осуществление  страховой деятельност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2. Поток, направленный на организацию  и поддержание страхового бизнеса (расходы на ведение дела).</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Такой подход для систематизации финансовых потоков не дает возможности раскрыть специфику имеющихся финансовых потоков, которая должна являться основой  для отражения всей системы финансовых потоков и оптимизации управления им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Исследование  проблемы показало, что в отечественной  научной литературе вопросы управления финансовыми потоками в страховой  отрасли недостаточно разработаны, специфика финансовых потоков страховщика  практически не определена. Проведенный анализ позволил сформулировать основные признаки финансового потока страховой организации:</w:t>
      </w:r>
    </w:p>
    <w:p>
      <w:pPr>
        <w:pStyle w:val="Style15"/>
        <w:numPr>
          <w:ilvl w:val="0"/>
          <w:numId w:val="29"/>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зависимость от финансово-хозяйственной деятельности субъектов экономики;</w:t>
      </w:r>
    </w:p>
    <w:p>
      <w:pPr>
        <w:pStyle w:val="Style15"/>
        <w:numPr>
          <w:ilvl w:val="0"/>
          <w:numId w:val="29"/>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двунаправленность (входящие и исходящие финансовые потоки);</w:t>
      </w:r>
    </w:p>
    <w:p>
      <w:pPr>
        <w:pStyle w:val="Style15"/>
        <w:numPr>
          <w:ilvl w:val="0"/>
          <w:numId w:val="29"/>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наличие денежной составляющей и возможность включения всех элементов рынка денег и рынка капитала;</w:t>
      </w:r>
    </w:p>
    <w:p>
      <w:pPr>
        <w:pStyle w:val="Style15"/>
        <w:numPr>
          <w:ilvl w:val="0"/>
          <w:numId w:val="29"/>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активы с высокой и средней для организации ликвидностью - материализованная часть финансового потока;</w:t>
      </w:r>
    </w:p>
    <w:p>
      <w:pPr>
        <w:pStyle w:val="Style15"/>
        <w:numPr>
          <w:ilvl w:val="0"/>
          <w:numId w:val="29"/>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целенаправленность финансового потока;</w:t>
      </w:r>
    </w:p>
    <w:p>
      <w:pPr>
        <w:pStyle w:val="Style15"/>
        <w:numPr>
          <w:ilvl w:val="0"/>
          <w:numId w:val="29"/>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множество финансовых потоков субъекта экономики образует его финансовый кругооборот.</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Учитывая  основные признаки, в исследовании будем придерживаться следующего определения "финансового потока страховой  компании" - это совокупность денежных потоков, бюджетного (налогового) потока, потока доходных финансовых вложений, который движется как внутри компании, так и при реализации взаимоотношений с внешними контрагентами и состоит как из приобретаемых акций, облигаций и других ценных бумаг, так и из консолидированных паев ПИФ, валюты, потока средств в форме дебиторской задолженности по страховым операциям, а также потока ресурсов в иной форме, обладающих высокой и средней для данной компании степенью ликвидности. </w:t>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3.2КОНТРОЛЬ  ЗА ФОРМИРОВАНИЕМ ФИНАНСОВЫХ  ПОТОКОВ </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Состав  и структура доходов и расходов страховой компании определяются совокупностью видов их деятельности. Наряду с прямым страхованием по договорам между страхователями и страховщиками страховые компании передают и принимают риски в перестрахование, а также занимаются инвестиционной деятельностью.</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На  основании перечня доходов, представленных в Положении об особенностях определения  налогооблагаемой базы для уплаты налога на прибыль страховщиками, доходы страховой  компании могут быть сгруппированы  по направлениям их деятельности, т.е. доходы страховщика включают в себ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поступления страховых премий  по прямому страхованию;</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доходы от передачи рисков  в перестрахование;</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доходы от принятых в перестрахование  рисков;</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доходы, косвенно связанные со  страховой деятельностью;</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доходы от нестраховой деятельност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Каждый  из перечисленных видов доходов  страховой компании имеет определенные источники формировани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1) поступления страховых премий  по видам страхования, уплачиваемых  страхователями по соответствующим  договорам;</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2) суммы возврата страховых резервов, отчисленные, но не востребованные в предыдущие периоды;</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3) суммы, направляемые в соответствии  с установленным порядком на  покрытие расходов на ведение  дела страховщиком по обязательным  видам страхования, финансируемым  за счет бюджетных средств.</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Доходы  страховой компании от переданных в  перестрахование рисков складываются из комиссионного вознаграждения, тантьемы, возмещения перестраховщиком доли убытков (страховых выплат) по рискам, переданным в перестрахование.</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Комиссионное  вознаграждение перестрахователя, передавшего в перестрахование ответственность по риску перестраховщику, представляет собой удерживаемую перестрахователем часть страховой премии по договору страхования, которая приходится на долю принятой перестраховщиком ответственности. Размер комиссионного вознаграждения устанавливается по соглашению сторон в договоре перестрахования обычно до 25% начисленной перестраховщику премии и предназначается для покрытия соответствующей доли расходов на ведение дела.</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Тантьема - это установленная договором перестрахования доля прибыли, полученной перестраховщиком от участия в перестраховании риска, которая выплачивается им перестрахователю за предоставленную возможность получить дополнительный доход и ведение дела по договору страхования. Размер тантьемы устанавливается, как правило, в процентах от прибыли по результатам прохождения договора перестрахования и оговаривается в нем.</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Доходы  страховой организации - перестраховщика  от принятых в перестрахование рисков представляю собой сумму страховой  премии, приходящейся на долю ответственности по рискам, принятым в перестрахование по перестраховочному договору (за вычетом комиссионного вознаграждения, уплачиваемого перестрахователю) и полученных процентов, начисленных перестрахователем на депо (депонирование) премий по рискам, принятым перестраховщиком в перестрахование. В договоре перестрахования может быть предусмотрено создание перестрахователем депо всей или части страховой премии перестраховщика, приходящейся на риски, принятые им в перестрахование.</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Если страховые случаи отсутствовали, по окончании действия перестраховочного договора перестрахователь перечисляет перестраховщику находившуюся в депо сумму вместе с начисленными на нее процентами за непользование средств в обороте. Размер этих процентов устанавливается в договоре перестраховани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Доходы, косвенно связанные со страховой  деятельностью, включают:</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комиссионные вознаграждения, полученные  страховщиком за оказание услуг  страхового агента, страхового брокера,  сюрвейера (аварийного комиссара)  другим страховым компаниям;</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суммы, полученные в порядке  реализации страховщиком, выплатившим  страховое возмещение, права требования, которое страхователь имеет к  лицу, ответственному за убытки, возмещенные страховой компанией  в соответствии с договором  страховани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доходы, полученные от инвестирования  страховых резервов и собственных  средств;</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экономия средств на ведение  дела по обязательному медицинскому  страхованию;</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доходы, полученные от инвестирования  средств резервов по обязательному  медицинскому страхованию, за вычетом сумм, использованных на покрытие расходов по оплате медицинских услуг и пополнение соответствующих резервов по нормативам, установленным территориальным фондом обязательного медицинского страховани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К доходам от нестраховой деятельности относятс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прибыль от реализации основных  фондов, материальных ценностей  и прочих активов;</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доходы от сдачи имущества  в аренду;</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доходы от нестраховой деятельности, не запрещенной законодательством;</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суммы, поступившие в погашение дебиторской задолженности, списанной в прошлые периоды на убытк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списанная кредиторская задолженность;</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внереализационные доходы.</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еречень  расходов страховых организаций  приведен в Положении об особенностях определения налогооблагаемой базы для уплаты налога на прибыль страховщиками и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результатов, учитываемых при налогообложении прибыли. В соответствии с этими Положениями расходы страховой компании группируются также по направлениям деятельности и включают в себя расходы:</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связанные с прямым страхованием;</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связанные с передачей рисков  в перестрахование;</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связанные с принятием рисков в перестрахование;</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на ведение дела и внереализационные  потери, убытк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Расходы, связанные с прямым страхованием, включают в себ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страховые выплаты в виде страхового  возмещения или страхового обеспечени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суммы, выплачиваемые страхователю  при досрочном прекращении договора страховани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отчисления в страховые резервы.</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Расходы страховой компании, связанные с  передачей риска в перестрахование, включают в себ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страховую премию, приходящуюся  на долю риска, переданного  в перестрахование перестраховщику:</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сумму начисленных процентов  на депо премий по рискам, переданным  в перестрахование;</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долю страховых резервов, приходящуюся  на перестраховщиков.</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К расходам, связанным с принятием  риска в перестрахование, относятс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возмещение перестрахователю убытков по риску, принятому перестраховщиком в перестрахование;</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комиссионное вознаграждение и  тантьему, уплачиваемые перестраховщиком  по договору перестрахования  перестрахователю.</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Расходы на ведение дела включают в себя:</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затраты, включаемые в себестоимость страховых услуг на основании вышеупомянутых Положений;</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комиссионные вознаграждения, уплаченные  за оказание услуг страхового  агента, страхового брокера;</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возмещения страховым агентом  расходов по проезду от места  жительства до местонахождения  страховщика и обратно, а также на участке работы;</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оплату за оказание услуг, связанных  со страховой деятельностью предприятиям, учреждениям, организациям или  отдельным физическим лицам, экспертам,  аварийным комиссарам, инкассаторам, банкам и т.п.;</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расходы на рекламу, подготовку и переподготовку кадров, представительские расходы в пределах действующих норм и нормативов, исчисленных с учетом отраслевых особенностей;</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расходы на изготовление страховых  полисов, бланков строгой отчетности, квитанций и т.п.;</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оплату консультационных, информационных услуг, а также аудиторских услуг, оказанных с целью подтверждения правильности годового бухгалтерского отчета;</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расходы на публикацию годового  баланса и счета прибыли и  убытков;</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расходы на аренду основных  фондов, используемых для осуществления страховой деятельности, в том числе автомобильный транспорт для перевозки документов и материальных ценностей;</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внереализационные потери, убытки, например судебные издержки, штрафы, пени, неустойки, убытки от списания  дебиторской задолженности, отрицательные курсовые разницы. </w:t>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3.3ФИНАНСОВАЯ  УСТОЙЧИВОСТЬ СТРАХОВОЙ КОМПАНИ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Bold" w:ascii="Times New Roman Bold" w:hAnsi="Times New Roman Bold"/>
          <w:color w:val="000000"/>
          <w:sz w:val="28"/>
          <w:lang w:val="ru-RU"/>
        </w:rPr>
        <w:t>Финансовая  устойчивость </w:t>
      </w:r>
      <w:r>
        <w:rPr>
          <w:rFonts w:eastAsia="ヒラギノ角ゴ Pro W3" w:cs="Times New Roman" w:ascii="Times New Roman" w:hAnsi="Times New Roman"/>
          <w:color w:val="000000"/>
          <w:sz w:val="28"/>
          <w:lang w:val="ru-RU"/>
        </w:rPr>
        <w:t>— составная часть общей устойчивости предприятия, сбалансированность финансовых потоков, наличие средств, позволяющих организации поддерживать свою деятельность в течение определенного периода времени, в том числе обслуживая полученные кредиты и производя продукцию.</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Является  показателем платёжеспособности в длительном промежутке времени. В отличие от кредитоспособности является показателем, важным не внешним, а внутренним финансовым службам. </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В самом общем виде под финансовой устойчивостью страховой организации следует понимать стабильность ее финансового положения, обеспечиваемую достаточной долей собственного капитала (чистых активов) в составе источников финансировани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Внешним проявлением финансовой устойчивости страховой организации является ее платежеспособность, под которой, в свою очередь, следует понимать способность страховщика исполнить обязательства по выплате страховой суммы или страхового возмещения страхователю или застрахованному лицу по договорам страхования, причем как в "нормальных", так и в неблагоприятных экономических условиях. Заметим, что именно платежеспособность страховых организаций является главным объектом контроля со стороны органов страхового надзора.</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В соответствии с действующим законодательством (ст. 25, 27 Закона о страховании) гарантиями финансовой устойчивости и платежеспособности страховых компаний являютс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наличие оплаченного уставного  капитала не ниже установленного  законодательством размера;</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страховые резервы, рассчитанные  в установленном порядке и  гарантирующие страховые выплаты;</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система перестраховани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соблюдение нормативного соотношения  активов и обязательств, отражающего  наличие у страховщика свободных  от любых обязательств собственных  средств.</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Достаточный размер уставного капитала обеспечивает финансовую устойчивость компании на момент ее создания и начальный период деятельности, когда объем поступлений страховых премий невелик. Минимальный размер уставного капитала определяется действующим законодательством и учредительными документами компании. Он может быть использован как для обеспечения уставной деятельности, так и для покрытия расходов по страховым выплатам в случае недостаточности страховых резервов и страховых поступлений.</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В процессе дальнейшей деятельности страховых  организаций важнейшим критерием  оценки финансовой устойчивости страховой организации является величина ее собственного капитала.</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В бухгалтерском балансе собственный  капитал отражается в пассиве  баланса. Структуру собственного капитала можно представить следующим  образом: оплаченный уставный капитал; добавочный капитал; резервный капитал; фонды потребления; фонды накопления; нераспределенная прибыль.</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ри анализе платежеспособности в страховой  практике используется понятие "чистые активы (маржа платежеспособности)" - имущество (активы) страховой компании (основные средства, материальные ценности, денежные средства, финансовые вложения), свободное от любых обязательств (за исключением прав требований учредителей). Величина чистых активов - показатель, позволяющий оценить, сколько обязательств может принять на себя страховая компания без какого-либо ущерба для своей финансовой устойчивост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Фактический размер чистых активов (маржи платежеспособности) страховщика рассчитывается как  разница от вычитания, при котором  сумма уставного (складочного) капитала; добавочного капитала; резервного капитала; нераспределенной прибыли отчетного года и прошлых лет уменьшается на сумму непокрытых убытков отчетного года и прошлых лет; задолженности акционеров (участников) по взносам в уставный (складочный) капитал; собственных акций, выкупленных у акционеров; нематериальных активов; дебиторской задолженности, сроки погашения которой истекл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Как видим, чистые активы определяются через  величину собственного капитала, скорректированную  на ряд регулирующих показателей (регулятивов). Это значит, что фактический размер маржи платежеспособности напрямую зависит от величины собственного капитала страховой компани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Следующим условием обеспечения финансовой устойчивости является создание страховых резервов и фондов, которые отражают размер не исполненных на данный момент времени обязательств страховщика по страховым выплатам.</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Обязанность страховщиков формировать страховые  резервы закреплена в Законе о  страховании. В соответствии с ним  страховщики образуют из полученных страховых взносов необходимые для предстоящих страховых выплат страховые резервы по личному страхованию, имущественному страхованию и страхованию ответственности. Необходимо отметить, что если страховая компания осуществляет несколько видов страхования, то резервы по каждому виду формируются отдельно.</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Страховщик  имеет право формировать страховые  резервы в соответствии с нормативными указаниями, содержащимися в вышеназванных  нормативных актах, а также по согласованию с Министерством финансов в случаях, предусмотренных Правилами формирования страховых резервов, может рассчитывать иные страховые резервы и (или) использовать иные методы их расчета.</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В состав страховых резервов входят:</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резерв незаработанной преми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резервы убытков, в том числе:</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резерв заявленных, но неурегулированных убытков;</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резерв произошедших, но незаявленных  убытков;</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стабилизационный резерв;</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 иные страховые резервы.</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Следующим фактором, обеспечивающим финансовую устойчивость страховщика, является соблюдение нормативного соотношения активов  и принятых на себя обязательств.</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Страховщики обязаны соблюдать нормативные  соотношения активов и принятых ими страховых обязательств в  размере так называемого нормативного размера маржи платежеспособности. Методика расчета этих соотношений  и их нормативные значения устанавливаются органом по надзору за страховой деятельностью (в соответствии с Положением о порядке расчета страховщиками нормативного соотношения активов и принятых ими страховых обязательств.</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ередача  части рисков в перестрахование  позволяет решить ряд важных проблем, среди которых стабилизация результатов деятельности страховщика за продолжительный период в случае отрицательных результатов по всему страховому портфелю в течение года; расширение масштаба деятельности (принятие на себя большого числа рисков) и повышение конкурентоспособности; защита собственных активов при неблагоприятных обстоятельствах. Однако при этом страховая организация должна оценить экономическую эффективность данного решения.</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реимущество  перестрахования заключается в  том, что страховщик, перестраховывающий принятые на себя риски, создает дополнительные гарантии своей финансовой устойчивости. Следовательно, страхователь получает дополнительную уверенность в полном и своевременном возмещении ущерба.</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Анализ  финансовой устойчивости исходит из основной формулы баланса, устанавливающей сбалансированность показателей актива и пассива баланса, которая имеет следующий вид:</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АВ + АО = КС + ЗД + ЗКР,</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где</w:t>
      </w:r>
    </w:p>
    <w:p>
      <w:pPr>
        <w:pStyle w:val="Style15"/>
        <w:numPr>
          <w:ilvl w:val="0"/>
          <w:numId w:val="30"/>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АВ — внеоборотные активы (итог раздела I актива баланса);</w:t>
      </w:r>
    </w:p>
    <w:p>
      <w:pPr>
        <w:pStyle w:val="Style15"/>
        <w:numPr>
          <w:ilvl w:val="0"/>
          <w:numId w:val="30"/>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АО — оборотные активы (итог раздела II актива баланса), в состав которых входят производственные запасы (ПЗ) и денежные средства в наличной, безналичной формах и расчетах в форме дебиторской задолженности (ДЗ);</w:t>
      </w:r>
    </w:p>
    <w:p>
      <w:pPr>
        <w:pStyle w:val="Style15"/>
        <w:numPr>
          <w:ilvl w:val="0"/>
          <w:numId w:val="30"/>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КС — капитал и резервы предприятия, т. е. собственный капитал предприятия (итог раздела III пассива баланса предприятия);</w:t>
      </w:r>
    </w:p>
    <w:p>
      <w:pPr>
        <w:pStyle w:val="Style15"/>
        <w:numPr>
          <w:ilvl w:val="0"/>
          <w:numId w:val="30"/>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ЗД — долгосрочные кредиты и займы, взятые предприятием (итог раздела IV пассива баланса предприятия);</w:t>
      </w:r>
    </w:p>
    <w:p>
      <w:pPr>
        <w:pStyle w:val="Style15"/>
        <w:numPr>
          <w:ilvl w:val="0"/>
          <w:numId w:val="30"/>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ЗКР — краткосрочные кредиты и займы, взятые предприятием, которые, как правило, используются на покрытие недостатка оборотных средств предприятия (ЗС), кредиторская задолженность предприятия, по которой оно должно расплатиться практически немедленно (КЗ) и прочие средства в расчетах (ПС) (итог раздела V пассива баланса предприятия).</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С учетом всех подразделов баланса данную формулу можно представить в следующем виде:</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АВ + (ПЗ + ДЗ) = КС + ЗД + (ЗС + КЗ + ПС).</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Далее можно сгруппировать активы предприятия  по их участию в процессе производства, а пассивы — по участию в  формировании оборотного капитала предприятия, получив таким образом следующую формулу:</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АВ + ПЗ) + ДЗ = (КС + ПС) + ЗД + ЗС + КЗ,</w:t>
      </w:r>
    </w:p>
    <w:p>
      <w:pPr>
        <w:pStyle w:val="Style15"/>
        <w:numPr>
          <w:ilvl w:val="0"/>
          <w:numId w:val="31"/>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АВ + ПЗ — внеоборотные и оборотные производственные фонды;</w:t>
      </w:r>
    </w:p>
    <w:p>
      <w:pPr>
        <w:pStyle w:val="Style15"/>
        <w:numPr>
          <w:ilvl w:val="0"/>
          <w:numId w:val="31"/>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ДЗ — оборотные средства в обращении;</w:t>
      </w:r>
    </w:p>
    <w:p>
      <w:pPr>
        <w:pStyle w:val="Style15"/>
        <w:numPr>
          <w:ilvl w:val="0"/>
          <w:numId w:val="31"/>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КС + ПС — собственный и приравненный к нему капитал предприятия, как правило, используемый на покрытие недостатка оборотных средств предприятия.</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В том  случае, если внеоборотные и оборотные  производственные средства предприятия  погашаются за счет собственного и  приравненного к нему капитала с  возможным привлечением долгосрочных и краткосрочных кредитов, а денежных средств предприятия, находящихся в расчетах, достаточно для погашения срочных обязательств, то можно говорить о той или иной степени финансовой устойчивости (платежеспособности) предприятия, которая характеризуется системой неравенств:</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АВ + ПЗ) ≤ (КС + ПС) + ЗД + ЗС;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ДЗ ≥  КЗ.</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ри этом выполнение одного из неравенств автоматически  влечет за собой выполнение и другого, поэтому при определении финансовой устойчивости предприятия обычно исходят  из первого неравенства, преобразовав его исходя из того, что в первую очередь предприятие должно обеспечить капиталом имеющиеся у него внеоборотные активы.</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Залогом выживаемости и основой стабильности положения предприятия служит его  устойчивость. На устойчивость предприятия  оказывают влияние различные факторы:</w:t>
      </w:r>
    </w:p>
    <w:p>
      <w:pPr>
        <w:pStyle w:val="Style15"/>
        <w:numPr>
          <w:ilvl w:val="0"/>
          <w:numId w:val="32"/>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оложение предприятия на товарном рынке;</w:t>
      </w:r>
    </w:p>
    <w:p>
      <w:pPr>
        <w:pStyle w:val="Style15"/>
        <w:numPr>
          <w:ilvl w:val="0"/>
          <w:numId w:val="32"/>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роизводство и выпуск дешевой, пользующейся спросом продукции;</w:t>
      </w:r>
    </w:p>
    <w:p>
      <w:pPr>
        <w:pStyle w:val="Style15"/>
        <w:numPr>
          <w:ilvl w:val="0"/>
          <w:numId w:val="32"/>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его потенциал в деловом сотрудничестве;</w:t>
      </w:r>
    </w:p>
    <w:p>
      <w:pPr>
        <w:pStyle w:val="Style15"/>
        <w:numPr>
          <w:ilvl w:val="0"/>
          <w:numId w:val="32"/>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степень зависимости от внешних кредиторов и инвесторов;</w:t>
      </w:r>
    </w:p>
    <w:p>
      <w:pPr>
        <w:pStyle w:val="Style15"/>
        <w:numPr>
          <w:ilvl w:val="0"/>
          <w:numId w:val="32"/>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наличие неплатежеспособных дебиторов;</w:t>
      </w:r>
    </w:p>
    <w:p>
      <w:pPr>
        <w:pStyle w:val="Style15"/>
        <w:numPr>
          <w:ilvl w:val="0"/>
          <w:numId w:val="32"/>
        </w:numPr>
        <w:bidi w:val="0"/>
        <w:spacing w:lineRule="auto" w:line="36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эффективность хозяйственных и финансовых операций и т. п.</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Иными словами, финансовая устойчивость фирмы — это состояние ее финансовых ресурсов, их распределение и использование, которые обеспечивают развитие фирмы на основе роста прибыли и капитала при сохранении платежеспособности и кредитоспособности в условиях допустимого уровня риска.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 </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ЗАКЛЮЧЕНИЕ</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В данной курсовой работе рассматривалась экономическая сущность и содержание финансовых потоков страховой компани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В первой части рассматривалось страхование  как часть финансовой системы, сущность, классификация, нормативно-правовое регулирование финансовых потоков.</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Во  второй части рассматривались финансовые потоки страховой компании :доходы, расходы, прибыль страховщика.</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В третей части была предоставлена  информация о регулировании финансовых потоков ,их формирование контроль за формированием и финансовая устойчивость страховой компании.</w:t>
      </w:r>
    </w:p>
    <w:p>
      <w:pPr>
        <w:pStyle w:val="Style15"/>
        <w:bidi w:val="0"/>
        <w:spacing w:lineRule="auto" w:line="360" w:before="0" w:after="380"/>
        <w:jc w:val="both"/>
        <w:rPr/>
      </w:pPr>
      <w:r>
        <w:rPr>
          <w:rFonts w:eastAsia="ヒラギノ角ゴ Pro W3" w:cs="Times New Roman Bold" w:ascii="Times New Roman Bold" w:hAnsi="Times New Roman Bold"/>
          <w:color w:val="000000"/>
          <w:sz w:val="28"/>
          <w:lang w:val="ru-RU"/>
        </w:rPr>
        <w:t>    </w:t>
      </w:r>
      <w:r>
        <w:rPr>
          <w:rFonts w:eastAsia="ヒラギノ角ゴ Pro W3" w:cs="Times New Roman Bold" w:ascii="Times New Roman Bold" w:hAnsi="Times New Roman Bold"/>
          <w:color w:val="000000"/>
          <w:sz w:val="28"/>
          <w:lang w:val="ru-RU"/>
        </w:rPr>
        <w:t>Финансовый  поток страховой компании - это совокупность денежных потоков, бюджетного (налогового) потока, потока доходных финансовых вложений, который движется как внутри компании, так и при реализации взаимоотношений с внешними контрагентами и состоит как из приобретаемых акций, облигаций и других ценных бумаг, так и из консолидированных паев ПИФ, валюты, потока средств в форме дебиторской задолженности по страховым операциям, а также потока ресурсов в иной форме, обладающих высокой и средней для данной компании степенью ликвидности.</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Главным фактором формирования  потока является оплата покупателями стоимости проданной  предприятием продукции</w:t>
      </w:r>
      <w:r>
        <w:rPr>
          <w:rFonts w:eastAsia="ヒラギノ角ゴ Pro W3" w:cs="Times New Roman Bold Italic" w:ascii="Times New Roman Bold Italic" w:hAnsi="Times New Roman Bold Italic"/>
          <w:color w:val="000000"/>
          <w:sz w:val="28"/>
          <w:lang w:val="ru-RU"/>
        </w:rPr>
        <w:t>.</w:t>
      </w:r>
    </w:p>
    <w:p>
      <w:pPr>
        <w:pStyle w:val="Style15"/>
        <w:bidi w:val="0"/>
        <w:spacing w:lineRule="auto" w:line="360" w:before="0" w:after="320"/>
        <w:jc w:val="both"/>
        <w:rPr/>
      </w:pPr>
      <w:r>
        <w:rPr>
          <w:rFonts w:eastAsia="ヒラギノ角ゴ Pro W3" w:cs="Times New Roman" w:ascii="Times New Roman" w:hAnsi="Times New Roman"/>
          <w:color w:val="000000"/>
          <w:sz w:val="28"/>
          <w:lang w:val="ru-RU"/>
        </w:rPr>
        <w:t>    </w:t>
      </w:r>
      <w:r>
        <w:rPr>
          <w:rFonts w:eastAsia="ヒラギノ角ゴ Pro W3" w:cs="Times New Roman" w:ascii="Times New Roman" w:hAnsi="Times New Roman"/>
          <w:color w:val="000000"/>
          <w:sz w:val="28"/>
          <w:lang w:val="ru-RU"/>
        </w:rPr>
        <w:t>При изучении состава и структуры входящих и исходящих финансовых потоков по страховой деятельности особое внимание уделяется исследованию процесса формирования, специфике учета и определения размера страховых премий и выплат по прямому страхованию и перестрахованию, которые формируют главные статьи доходов и расходов страховой компании.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center"/>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СПИСОК  ИСПОЛЬЗУЕМЫХ ИСТОЧНИКОВ</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1. Закон Украины  "О страховании" от 07.03.96 г.  №85/96-ВР//Галицкие контракты №  18, 1996.</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2.  Александров  А.А. Страхование. - М.: «Приор», 2008 г.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3. Басаков М.И. «Страховое дело в вопросах и ответах», Ростов-на-Дону: «Феникс», 2001 г.</w:t>
      </w:r>
    </w:p>
    <w:p>
      <w:pPr>
        <w:pStyle w:val="Style15"/>
        <w:numPr>
          <w:ilvl w:val="0"/>
          <w:numId w:val="33"/>
        </w:numPr>
        <w:bidi w:val="0"/>
        <w:spacing w:lineRule="auto" w:line="360" w:before="0" w:after="320"/>
        <w:ind w:left="720" w:right="0" w:hanging="50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5. Балабанов  И.Т., Балабанов А.И. «Страхование: организация, структура, практика»,  СПб,             Москва · Харьков · Минск, 2002 г.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6. Бирючев  О.И. «Страхование: пути развития», «Финансы», №12/2000</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7. Гвозденко  А.А. «Основы страхования». M.: «Наука», 2003 г.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8. Манэс  А. «Основы страхового дела»,  М: издательский центр СО «Анкил»,1992 г. </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9. Исакова  Т.М. Анализ финансовых потоков страховой компании // Семнадцатые Международные Плехановские чтения (5-8 апреля 2004 г.).- Тезисы докладов докторантов, аспирантов и научных сотрудников. – М.: Изд-во Рос. Экон. Акад.- 2004.- 0,07 п.л.</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10 Исакова  Т.М. Бюджетное планирование и  контроль в организации (Budgetary planning and control in an organization) // Семнадцатые Международные Плехановские чтения (22-23 апреля 2004 г.).- Тезисы докладов аспирантов и преподавателей на иностранных языках. – М.: Изд-во Рос. Экон. Акад.- 2004.-   0,07 п.л.</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11. Исакова Т.М. Описание и этапы создания системы управления финансовыми потоками страховщика // Управление в страховой компании.-  М: БДЦ-Пресс.- 2008 №2.- 0,4 п.л.</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12. Николенко  Н.П. Развитие страхования в  Украине // Финансы. – 2005г. - №3.</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13.  Шахов  В.В. «Страхование». М.: «Финансы  и статистика», 2007 г.</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15. Воблый К.Г. Основы экономики страхования. -- М.: Изд. центр “Анкил”, 1996.</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16. Телепин Я.Е. Анализ финансовой устойчивости страховой организации // Аспирант и соискатель, № 3, 2003. С. 88--98.</w:t>
      </w:r>
    </w:p>
    <w:p>
      <w:pPr>
        <w:pStyle w:val="Style15"/>
        <w:numPr>
          <w:ilvl w:val="0"/>
          <w:numId w:val="34"/>
        </w:numPr>
        <w:bidi w:val="0"/>
        <w:spacing w:lineRule="auto" w:line="360" w:before="0" w:after="320"/>
        <w:ind w:left="720" w:right="0" w:hanging="50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17. 1. Хозяйственный кодекс Украины: Закон Украины// Ведомости Верховной рады Украины.- 2007.- №12.- С.106.</w:t>
      </w:r>
    </w:p>
    <w:p>
      <w:pPr>
        <w:pStyle w:val="Style15"/>
        <w:numPr>
          <w:ilvl w:val="0"/>
          <w:numId w:val="34"/>
        </w:numPr>
        <w:bidi w:val="0"/>
        <w:spacing w:lineRule="auto" w:line="360" w:before="0" w:after="320"/>
        <w:ind w:left="720" w:right="0" w:hanging="50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18. Клоченко  Л.Н., Юлдашев Р.Т. Руководство  по организации страховой компании. - М.:  Издательский центр "Анкил", 1997. - 110 с.</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19. Коломин  Е.В., Шахов В.В. (ред.) Словарь страховых  терминов. М.: 2006 г. – 540 с.</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20.Орланюк-Малицкая  Л.А. Платежеспособность страховой  организации. - М.: Издательский центр  "Анкил", 2004. - 152 с.</w:t>
      </w:r>
    </w:p>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21. Исакова  Т.М. Методика бюджетирования в страховой компании. Общие принципы  // Налогообложение, учет и отчетность в страховой компании. – М: БДЦ-Пресс.- 2005. №2.- 0,7 п.л.</w:t>
      </w:r>
    </w:p>
    <w:p>
      <w:pPr>
        <w:pStyle w:val="Style15"/>
        <w:numPr>
          <w:ilvl w:val="0"/>
          <w:numId w:val="35"/>
        </w:numPr>
        <w:bidi w:val="0"/>
        <w:spacing w:lineRule="auto" w:line="360" w:before="0" w:after="320"/>
        <w:ind w:left="720" w:right="0" w:hanging="50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22. . Живалов В. О комплексном регулировании финансовых потоков / В. Живалов // Экономист.-2005.-№12.-С.46-50.</w:t>
      </w:r>
    </w:p>
    <w:p>
      <w:pPr>
        <w:pStyle w:val="Style15"/>
        <w:bidi w:val="0"/>
        <w:spacing w:lineRule="auto" w:line="360" w:before="0" w:after="320"/>
        <w:jc w:val="left"/>
        <w:rPr/>
      </w:pPr>
      <w:r>
        <w:rPr>
          <w:rFonts w:eastAsia="ヒラギノ角ゴ Pro W3" w:cs="Times New Roman" w:ascii="Times New Roman" w:hAnsi="Times New Roman"/>
          <w:color w:val="000000"/>
          <w:sz w:val="28"/>
          <w:lang w:val="ru-RU"/>
        </w:rPr>
        <w:t>23.</w:t>
      </w:r>
      <w:r>
        <w:rPr>
          <w:rFonts w:eastAsia="ヒラギノ角ゴ Pro W3" w:cs="Times New Roman Bold" w:ascii="Times New Roman Bold" w:hAnsi="Times New Roman Bold"/>
          <w:color w:val="000000"/>
          <w:sz w:val="28"/>
          <w:lang w:val="ru-RU"/>
        </w:rPr>
        <w:t xml:space="preserve"> . </w:t>
      </w:r>
      <w:r>
        <w:rPr>
          <w:rFonts w:eastAsia="ヒラギノ角ゴ Pro W3" w:cs="Times New Roman" w:ascii="Times New Roman" w:hAnsi="Times New Roman"/>
          <w:color w:val="000000"/>
          <w:sz w:val="28"/>
          <w:lang w:val="ru-RU"/>
        </w:rPr>
        <w:t>Закон Украины «Про бухгалтерський облiк та фiнансову звiтнiсть в Українi» вiд 16.07.99 р. № 996-XIV (iз змiнами i доповненнями) // Вiдомостi Верховної Ради України: Офiцiйне видання. - К., 1999.-№ 40.- ст. 365.- С. 821-828.;</w:t>
      </w:r>
    </w:p>
    <w:p>
      <w:pPr>
        <w:pStyle w:val="Style15"/>
        <w:bidi w:val="0"/>
        <w:spacing w:lineRule="auto" w:line="360" w:before="0" w:after="320"/>
        <w:jc w:val="left"/>
        <w:rPr/>
      </w:pPr>
      <w:r>
        <w:rPr>
          <w:rFonts w:eastAsia="ヒラギノ角ゴ Pro W3" w:cs="Times New Roman Bold" w:ascii="Times New Roman Bold" w:hAnsi="Times New Roman Bold"/>
          <w:color w:val="000000"/>
          <w:sz w:val="28"/>
          <w:lang w:val="ru-RU"/>
        </w:rPr>
        <w:t xml:space="preserve">24. </w:t>
      </w:r>
      <w:r>
        <w:rPr>
          <w:rFonts w:eastAsia="ヒラギノ角ゴ Pro W3" w:cs="Times New Roman" w:ascii="Times New Roman" w:hAnsi="Times New Roman"/>
          <w:color w:val="000000"/>
          <w:sz w:val="28"/>
          <w:lang w:val="ru-RU"/>
        </w:rPr>
        <w:t>Закон Украины</w:t>
      </w:r>
      <w:r>
        <w:rPr>
          <w:rFonts w:eastAsia="ヒラギノ角ゴ Pro W3" w:cs="Times New Roman Bold" w:ascii="Times New Roman Bold" w:hAnsi="Times New Roman Bold"/>
          <w:color w:val="000000"/>
          <w:sz w:val="28"/>
          <w:lang w:val="ru-RU"/>
        </w:rPr>
        <w:t xml:space="preserve"> «</w:t>
      </w:r>
      <w:r>
        <w:rPr>
          <w:rFonts w:eastAsia="ヒラギノ角ゴ Pro W3" w:cs="Times New Roman" w:ascii="Times New Roman" w:hAnsi="Times New Roman"/>
          <w:color w:val="000000"/>
          <w:sz w:val="28"/>
          <w:lang w:val="ru-RU"/>
        </w:rPr>
        <w:t>О внесении изменений в налогообложение прибыли предприятий» от 22.05.97 №283 с последующими изменениями и дополнениями.</w:t>
      </w:r>
    </w:p>
    <w:p>
      <w:pPr>
        <w:pStyle w:val="Style15"/>
        <w:bidi w:val="0"/>
        <w:spacing w:lineRule="auto" w:line="360" w:before="0" w:after="320"/>
        <w:jc w:val="left"/>
        <w:rPr/>
      </w:pPr>
      <w:r>
        <w:rPr>
          <w:rFonts w:eastAsia="ヒラギノ角ゴ Pro W3" w:cs="Times New Roman Bold" w:ascii="Times New Roman Bold" w:hAnsi="Times New Roman Bold"/>
          <w:color w:val="000000"/>
          <w:sz w:val="28"/>
          <w:lang w:val="ru-RU"/>
        </w:rPr>
        <w:t xml:space="preserve">25. </w:t>
      </w:r>
      <w:r>
        <w:rPr>
          <w:rFonts w:eastAsia="ヒラギノ角ゴ Pro W3" w:cs="Times New Roman" w:ascii="Times New Roman" w:hAnsi="Times New Roman"/>
          <w:color w:val="000000"/>
          <w:sz w:val="28"/>
          <w:lang w:val="ru-RU"/>
        </w:rPr>
        <w:t>Стандарты бухгалтерского учета</w:t>
      </w:r>
      <w:r>
        <w:rPr>
          <w:rFonts w:eastAsia="ヒラギノ角ゴ Pro W3" w:cs="Times New Roman Bold" w:ascii="Times New Roman Bold" w:hAnsi="Times New Roman Bold"/>
          <w:color w:val="000000"/>
          <w:sz w:val="28"/>
          <w:lang w:val="ru-RU"/>
        </w:rPr>
        <w:t xml:space="preserve"> </w:t>
      </w:r>
      <w:r>
        <w:rPr>
          <w:rFonts w:eastAsia="ヒラギノ角ゴ Pro W3" w:cs="Times New Roman" w:ascii="Times New Roman" w:hAnsi="Times New Roman"/>
          <w:color w:val="000000"/>
          <w:sz w:val="28"/>
          <w:lang w:val="ru-RU"/>
        </w:rPr>
        <w:t>в Украине</w:t>
      </w:r>
      <w:r>
        <w:rPr>
          <w:rFonts w:eastAsia="ヒラギノ角ゴ Pro W3" w:cs="Times New Roman Bold" w:ascii="Times New Roman Bold" w:hAnsi="Times New Roman Bold"/>
          <w:color w:val="000000"/>
          <w:sz w:val="28"/>
          <w:lang w:val="ru-RU"/>
        </w:rPr>
        <w:t xml:space="preserve"> </w:t>
      </w:r>
      <w:r>
        <w:rPr>
          <w:rFonts w:eastAsia="ヒラギノ角ゴ Pro W3" w:cs="Times New Roman" w:ascii="Times New Roman" w:hAnsi="Times New Roman"/>
          <w:color w:val="000000"/>
          <w:sz w:val="28"/>
          <w:lang w:val="ru-RU"/>
        </w:rPr>
        <w:t>П(С)БУ, утвержденные приказом Министерства финансов Украины от 31.03.99 // Журнал «Все о бухгалтерском учете» №18 21 февраля 2007г </w:t>
      </w:r>
    </w:p>
    <w:p>
      <w:pPr>
        <w:pStyle w:val="Style15"/>
        <w:bidi w:val="0"/>
        <w:spacing w:lineRule="auto" w:line="360" w:before="0" w:after="320"/>
        <w:jc w:val="left"/>
        <w:rPr/>
      </w:pPr>
      <w:r>
        <w:rPr>
          <w:rFonts w:eastAsia="ヒラギノ角ゴ Pro W3" w:cs="Times New Roman" w:ascii="Times New Roman" w:hAnsi="Times New Roman"/>
          <w:color w:val="000000"/>
          <w:sz w:val="28"/>
          <w:lang w:val="ru-RU"/>
        </w:rPr>
        <w:t>265http://</w:t>
      </w:r>
      <w:hyperlink r:id="rId2">
        <w:r>
          <w:rPr>
            <w:rStyle w:val="InternetLink"/>
            <w:rFonts w:eastAsia="ヒラギノ角ゴ Pro W3" w:cs="Times New Roman" w:ascii="Times New Roman" w:hAnsi="Times New Roman"/>
            <w:sz w:val="28"/>
          </w:rPr>
          <w:t>www.pravo.vuzlib.net/book_z869_page_29.html</w:t>
        </w:r>
      </w:hyperlink>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 </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ПРИЛОЖЕНИЕ А</w:t>
      </w:r>
    </w:p>
    <w:p>
      <w:pPr>
        <w:pStyle w:val="Style15"/>
        <w:bidi w:val="0"/>
        <w:spacing w:lineRule="auto" w:line="360" w:before="0" w:after="320"/>
        <w:jc w:val="left"/>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Таблица 1. Финансовые показатели участников рейтинга</w:t>
      </w:r>
    </w:p>
    <w:p>
      <w:pPr>
        <w:pStyle w:val="Style15"/>
        <w:bidi w:val="0"/>
        <w:spacing w:lineRule="auto" w:line="360" w:before="0" w:after="320"/>
        <w:jc w:val="left"/>
        <w:rPr/>
      </w:pPr>
      <w:r>
        <w:rPr/>
        <w:t>    </w:t>
      </w:r>
    </w:p>
    <w:tbl>
      <w:tblPr>
        <w:tblW w:w="9632" w:type="dxa"/>
        <w:jc w:val="left"/>
        <w:tblInd w:w="0" w:type="dxa"/>
        <w:tblLayout w:type="fixed"/>
        <w:tblCellMar>
          <w:top w:w="20" w:type="dxa"/>
          <w:left w:w="20" w:type="dxa"/>
          <w:bottom w:w="20" w:type="dxa"/>
          <w:right w:w="20" w:type="dxa"/>
        </w:tblCellMar>
      </w:tblPr>
      <w:tblGrid>
        <w:gridCol w:w="273"/>
        <w:gridCol w:w="1351"/>
        <w:gridCol w:w="1710"/>
        <w:gridCol w:w="1008"/>
        <w:gridCol w:w="239"/>
        <w:gridCol w:w="1631"/>
        <w:gridCol w:w="1710"/>
        <w:gridCol w:w="1710"/>
      </w:tblGrid>
      <w:tr>
        <w:trPr>
          <w:trHeight w:val="880" w:hRule="atLeast"/>
          <w:cantSplit w:val="true"/>
        </w:trPr>
        <w:tc>
          <w:tcPr>
            <w:tcW w:w="273"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Bold" w:ascii="Arial Bold" w:hAnsi="Arial Bold"/>
                <w:caps w:val="false"/>
                <w:smallCaps w:val="false"/>
                <w:strike w:val="false"/>
                <w:dstrike w:val="false"/>
                <w:outline w:val="false"/>
                <w:vanish w:val="false"/>
                <w:color w:val="000000"/>
                <w:spacing w:val="0"/>
                <w:kern w:val="2"/>
                <w:position w:val="0"/>
                <w:sz w:val="26"/>
                <w:sz w:val="26"/>
                <w:u w:val="none"/>
                <w:shd w:fill="auto" w:val="clear"/>
                <w:vertAlign w:val="baseline"/>
                <w:lang w:val="ru-RU"/>
              </w:rPr>
              <w:t>№</w:t>
            </w:r>
          </w:p>
        </w:tc>
        <w:tc>
          <w:tcPr>
            <w:tcW w:w="135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Bold" w:ascii="Arial Bold" w:hAnsi="Arial Bold"/>
                <w:caps w:val="false"/>
                <w:smallCaps w:val="false"/>
                <w:strike w:val="false"/>
                <w:dstrike w:val="false"/>
                <w:outline w:val="false"/>
                <w:vanish w:val="false"/>
                <w:color w:val="000000"/>
                <w:spacing w:val="0"/>
                <w:kern w:val="2"/>
                <w:position w:val="0"/>
                <w:sz w:val="26"/>
                <w:sz w:val="26"/>
                <w:u w:val="none"/>
                <w:shd w:fill="auto" w:val="clear"/>
                <w:vertAlign w:val="baseline"/>
                <w:lang w:val="ru-RU"/>
              </w:rPr>
              <w:t>Название  компании</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Bold" w:ascii="Arial Bold" w:hAnsi="Arial Bold"/>
                <w:caps w:val="false"/>
                <w:smallCaps w:val="false"/>
                <w:strike w:val="false"/>
                <w:dstrike w:val="false"/>
                <w:outline w:val="false"/>
                <w:vanish w:val="false"/>
                <w:color w:val="000000"/>
                <w:spacing w:val="0"/>
                <w:kern w:val="2"/>
                <w:position w:val="0"/>
                <w:sz w:val="26"/>
                <w:sz w:val="26"/>
                <w:u w:val="none"/>
                <w:shd w:fill="auto" w:val="clear"/>
                <w:vertAlign w:val="baseline"/>
                <w:lang w:val="ru-RU"/>
              </w:rPr>
              <w:t>Город</w:t>
            </w:r>
          </w:p>
        </w:tc>
        <w:tc>
          <w:tcPr>
            <w:tcW w:w="1008"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Bold" w:ascii="Arial Bold" w:hAnsi="Arial Bold"/>
                <w:caps w:val="false"/>
                <w:smallCaps w:val="false"/>
                <w:strike w:val="false"/>
                <w:dstrike w:val="false"/>
                <w:outline w:val="false"/>
                <w:vanish w:val="false"/>
                <w:color w:val="000000"/>
                <w:spacing w:val="0"/>
                <w:kern w:val="2"/>
                <w:position w:val="0"/>
                <w:sz w:val="26"/>
                <w:sz w:val="26"/>
                <w:u w:val="none"/>
                <w:shd w:fill="auto" w:val="clear"/>
                <w:vertAlign w:val="baseline"/>
                <w:lang w:val="ru-RU"/>
              </w:rPr>
              <w:t>Активы, тыс. грн.</w:t>
            </w:r>
          </w:p>
        </w:tc>
        <w:tc>
          <w:tcPr>
            <w:tcW w:w="239"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t> </w:t>
            </w:r>
          </w:p>
        </w:tc>
        <w:tc>
          <w:tcPr>
            <w:tcW w:w="163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Bold" w:ascii="Arial Bold" w:hAnsi="Arial Bold"/>
                <w:caps w:val="false"/>
                <w:smallCaps w:val="false"/>
                <w:strike w:val="false"/>
                <w:dstrike w:val="false"/>
                <w:outline w:val="false"/>
                <w:vanish w:val="false"/>
                <w:color w:val="000000"/>
                <w:spacing w:val="0"/>
                <w:kern w:val="2"/>
                <w:position w:val="0"/>
                <w:sz w:val="26"/>
                <w:sz w:val="26"/>
                <w:u w:val="none"/>
                <w:shd w:fill="auto" w:val="clear"/>
                <w:vertAlign w:val="baseline"/>
                <w:lang w:val="ru-RU"/>
              </w:rPr>
              <w:t>Страховые платежы, тыс. грн.</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Bold" w:ascii="Arial Bold" w:hAnsi="Arial Bold"/>
                <w:caps w:val="false"/>
                <w:smallCaps w:val="false"/>
                <w:strike w:val="false"/>
                <w:dstrike w:val="false"/>
                <w:outline w:val="false"/>
                <w:vanish w:val="false"/>
                <w:color w:val="000000"/>
                <w:spacing w:val="0"/>
                <w:kern w:val="2"/>
                <w:position w:val="0"/>
                <w:sz w:val="26"/>
                <w:sz w:val="26"/>
                <w:u w:val="none"/>
                <w:shd w:fill="auto" w:val="clear"/>
                <w:vertAlign w:val="baseline"/>
                <w:lang w:val="ru-RU"/>
              </w:rPr>
              <w:t>Страховые виплаты, тыс. грн.</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Bold" w:ascii="Arial Bold" w:hAnsi="Arial Bold"/>
                <w:caps w:val="false"/>
                <w:smallCaps w:val="false"/>
                <w:strike w:val="false"/>
                <w:dstrike w:val="false"/>
                <w:outline w:val="false"/>
                <w:vanish w:val="false"/>
                <w:color w:val="000000"/>
                <w:spacing w:val="0"/>
                <w:kern w:val="2"/>
                <w:position w:val="0"/>
                <w:sz w:val="26"/>
                <w:sz w:val="26"/>
                <w:u w:val="none"/>
                <w:shd w:fill="auto" w:val="clear"/>
                <w:vertAlign w:val="baseline"/>
                <w:lang w:val="ru-RU"/>
              </w:rPr>
              <w:t>Страховые резервы, тыс. грн.</w:t>
            </w:r>
          </w:p>
        </w:tc>
      </w:tr>
      <w:tr>
        <w:trPr>
          <w:trHeight w:val="360" w:hRule="atLeast"/>
          <w:cantSplit w:val="true"/>
        </w:trPr>
        <w:tc>
          <w:tcPr>
            <w:tcW w:w="273"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w:t>
            </w:r>
          </w:p>
        </w:tc>
        <w:tc>
          <w:tcPr>
            <w:tcW w:w="135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ЛЕММА</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Харьков</w:t>
            </w:r>
          </w:p>
        </w:tc>
        <w:tc>
          <w:tcPr>
            <w:tcW w:w="1008"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408727,8</w:t>
            </w:r>
          </w:p>
        </w:tc>
        <w:tc>
          <w:tcPr>
            <w:tcW w:w="239"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t> </w:t>
            </w:r>
          </w:p>
        </w:tc>
        <w:tc>
          <w:tcPr>
            <w:tcW w:w="163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211883</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451,4</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52431,5</w:t>
            </w:r>
          </w:p>
        </w:tc>
      </w:tr>
      <w:tr>
        <w:trPr>
          <w:trHeight w:val="360" w:hRule="atLeast"/>
          <w:cantSplit w:val="true"/>
        </w:trPr>
        <w:tc>
          <w:tcPr>
            <w:tcW w:w="273"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5</w:t>
            </w:r>
          </w:p>
        </w:tc>
        <w:tc>
          <w:tcPr>
            <w:tcW w:w="135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ОРАНТА</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Киев</w:t>
            </w:r>
          </w:p>
        </w:tc>
        <w:tc>
          <w:tcPr>
            <w:tcW w:w="1008"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90139,1</w:t>
            </w:r>
          </w:p>
        </w:tc>
        <w:tc>
          <w:tcPr>
            <w:tcW w:w="239"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t> </w:t>
            </w:r>
          </w:p>
        </w:tc>
        <w:tc>
          <w:tcPr>
            <w:tcW w:w="163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85389,9</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44631,8</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45981,3</w:t>
            </w:r>
          </w:p>
        </w:tc>
      </w:tr>
      <w:tr>
        <w:trPr>
          <w:trHeight w:val="360" w:hRule="atLeast"/>
          <w:cantSplit w:val="true"/>
        </w:trPr>
        <w:tc>
          <w:tcPr>
            <w:tcW w:w="273"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7</w:t>
            </w:r>
          </w:p>
        </w:tc>
        <w:tc>
          <w:tcPr>
            <w:tcW w:w="135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АСКА</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Донецк</w:t>
            </w:r>
          </w:p>
        </w:tc>
        <w:tc>
          <w:tcPr>
            <w:tcW w:w="1008"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70574,4</w:t>
            </w:r>
          </w:p>
        </w:tc>
        <w:tc>
          <w:tcPr>
            <w:tcW w:w="239"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t> </w:t>
            </w:r>
          </w:p>
        </w:tc>
        <w:tc>
          <w:tcPr>
            <w:tcW w:w="163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24407,9</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7684,1</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22797,4</w:t>
            </w:r>
          </w:p>
        </w:tc>
      </w:tr>
      <w:tr>
        <w:trPr>
          <w:trHeight w:val="580" w:hRule="atLeast"/>
          <w:cantSplit w:val="true"/>
        </w:trPr>
        <w:tc>
          <w:tcPr>
            <w:tcW w:w="273"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0</w:t>
            </w:r>
          </w:p>
        </w:tc>
        <w:tc>
          <w:tcPr>
            <w:tcW w:w="135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ОСТРА-КИЕВ</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Киев</w:t>
            </w:r>
          </w:p>
        </w:tc>
        <w:tc>
          <w:tcPr>
            <w:tcW w:w="1008"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62550,8</w:t>
            </w:r>
          </w:p>
        </w:tc>
        <w:tc>
          <w:tcPr>
            <w:tcW w:w="239"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t> </w:t>
            </w:r>
          </w:p>
        </w:tc>
        <w:tc>
          <w:tcPr>
            <w:tcW w:w="163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49007,1</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20399,4</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40384,7</w:t>
            </w:r>
          </w:p>
        </w:tc>
      </w:tr>
      <w:tr>
        <w:trPr>
          <w:trHeight w:val="360" w:hRule="atLeast"/>
          <w:cantSplit w:val="true"/>
        </w:trPr>
        <w:tc>
          <w:tcPr>
            <w:tcW w:w="273"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2</w:t>
            </w:r>
          </w:p>
        </w:tc>
        <w:tc>
          <w:tcPr>
            <w:tcW w:w="135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АВАНТЕ</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Харьков</w:t>
            </w:r>
          </w:p>
        </w:tc>
        <w:tc>
          <w:tcPr>
            <w:tcW w:w="1008"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53289,3</w:t>
            </w:r>
          </w:p>
        </w:tc>
        <w:tc>
          <w:tcPr>
            <w:tcW w:w="239"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t> </w:t>
            </w:r>
          </w:p>
        </w:tc>
        <w:tc>
          <w:tcPr>
            <w:tcW w:w="163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4884</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216,8</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9597,3</w:t>
            </w:r>
          </w:p>
        </w:tc>
      </w:tr>
      <w:tr>
        <w:trPr>
          <w:trHeight w:val="580" w:hRule="atLeast"/>
          <w:cantSplit w:val="true"/>
        </w:trPr>
        <w:tc>
          <w:tcPr>
            <w:tcW w:w="273"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5</w:t>
            </w:r>
          </w:p>
        </w:tc>
        <w:tc>
          <w:tcPr>
            <w:tcW w:w="135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АУРА</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Днипропетровск</w:t>
            </w:r>
          </w:p>
        </w:tc>
        <w:tc>
          <w:tcPr>
            <w:tcW w:w="1008"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34801,5</w:t>
            </w:r>
          </w:p>
        </w:tc>
        <w:tc>
          <w:tcPr>
            <w:tcW w:w="239"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t> </w:t>
            </w:r>
          </w:p>
        </w:tc>
        <w:tc>
          <w:tcPr>
            <w:tcW w:w="163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9218,6</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755,9</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3081,4</w:t>
            </w:r>
          </w:p>
        </w:tc>
      </w:tr>
      <w:tr>
        <w:trPr>
          <w:trHeight w:val="580" w:hRule="atLeast"/>
          <w:cantSplit w:val="true"/>
        </w:trPr>
        <w:tc>
          <w:tcPr>
            <w:tcW w:w="273"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7</w:t>
            </w:r>
          </w:p>
        </w:tc>
        <w:tc>
          <w:tcPr>
            <w:tcW w:w="135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СКАЙД-ВЕСТ</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Киев</w:t>
            </w:r>
          </w:p>
        </w:tc>
        <w:tc>
          <w:tcPr>
            <w:tcW w:w="1008"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28858</w:t>
            </w:r>
          </w:p>
        </w:tc>
        <w:tc>
          <w:tcPr>
            <w:tcW w:w="239"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t> </w:t>
            </w:r>
          </w:p>
        </w:tc>
        <w:tc>
          <w:tcPr>
            <w:tcW w:w="163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24038,6</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6169,8</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7263,8</w:t>
            </w:r>
          </w:p>
        </w:tc>
      </w:tr>
      <w:tr>
        <w:trPr>
          <w:trHeight w:val="360" w:hRule="atLeast"/>
          <w:cantSplit w:val="true"/>
        </w:trPr>
        <w:tc>
          <w:tcPr>
            <w:tcW w:w="273"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20</w:t>
            </w:r>
          </w:p>
        </w:tc>
        <w:tc>
          <w:tcPr>
            <w:tcW w:w="135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ИНТО</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Одесса</w:t>
            </w:r>
          </w:p>
        </w:tc>
        <w:tc>
          <w:tcPr>
            <w:tcW w:w="1008"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24487,7</w:t>
            </w:r>
          </w:p>
        </w:tc>
        <w:tc>
          <w:tcPr>
            <w:tcW w:w="239"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t> </w:t>
            </w:r>
          </w:p>
        </w:tc>
        <w:tc>
          <w:tcPr>
            <w:tcW w:w="163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6629,1</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5006,2</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1881,4</w:t>
            </w:r>
          </w:p>
        </w:tc>
      </w:tr>
      <w:tr>
        <w:trPr>
          <w:trHeight w:val="580" w:hRule="atLeast"/>
          <w:cantSplit w:val="true"/>
        </w:trPr>
        <w:tc>
          <w:tcPr>
            <w:tcW w:w="273"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29</w:t>
            </w:r>
          </w:p>
        </w:tc>
        <w:tc>
          <w:tcPr>
            <w:tcW w:w="135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ДИСКО</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Днепропетровск</w:t>
            </w:r>
          </w:p>
        </w:tc>
        <w:tc>
          <w:tcPr>
            <w:tcW w:w="1008"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5234,6</w:t>
            </w:r>
          </w:p>
        </w:tc>
        <w:tc>
          <w:tcPr>
            <w:tcW w:w="239"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t> </w:t>
            </w:r>
          </w:p>
        </w:tc>
        <w:tc>
          <w:tcPr>
            <w:tcW w:w="163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3396,3</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342,5</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2827,7</w:t>
            </w:r>
          </w:p>
        </w:tc>
      </w:tr>
      <w:tr>
        <w:trPr>
          <w:trHeight w:val="360" w:hRule="atLeast"/>
          <w:cantSplit w:val="true"/>
        </w:trPr>
        <w:tc>
          <w:tcPr>
            <w:tcW w:w="273"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33</w:t>
            </w:r>
          </w:p>
        </w:tc>
        <w:tc>
          <w:tcPr>
            <w:tcW w:w="135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НАДРА</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Киев</w:t>
            </w:r>
          </w:p>
        </w:tc>
        <w:tc>
          <w:tcPr>
            <w:tcW w:w="1008"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4100,1</w:t>
            </w:r>
          </w:p>
        </w:tc>
        <w:tc>
          <w:tcPr>
            <w:tcW w:w="239"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t> </w:t>
            </w:r>
          </w:p>
        </w:tc>
        <w:tc>
          <w:tcPr>
            <w:tcW w:w="163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8031</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2298,3</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7043,9</w:t>
            </w:r>
          </w:p>
        </w:tc>
      </w:tr>
      <w:tr>
        <w:trPr>
          <w:trHeight w:val="580" w:hRule="atLeast"/>
          <w:cantSplit w:val="true"/>
        </w:trPr>
        <w:tc>
          <w:tcPr>
            <w:tcW w:w="273"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37</w:t>
            </w:r>
          </w:p>
        </w:tc>
        <w:tc>
          <w:tcPr>
            <w:tcW w:w="135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ГАРАНТИЯ</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Чернигов</w:t>
            </w:r>
          </w:p>
        </w:tc>
        <w:tc>
          <w:tcPr>
            <w:tcW w:w="1008"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1117,1</w:t>
            </w:r>
          </w:p>
        </w:tc>
        <w:tc>
          <w:tcPr>
            <w:tcW w:w="239"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t> </w:t>
            </w:r>
          </w:p>
        </w:tc>
        <w:tc>
          <w:tcPr>
            <w:tcW w:w="163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2568,2</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11,5</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914,2</w:t>
            </w:r>
          </w:p>
        </w:tc>
      </w:tr>
      <w:tr>
        <w:trPr>
          <w:trHeight w:val="580" w:hRule="atLeast"/>
          <w:cantSplit w:val="true"/>
        </w:trPr>
        <w:tc>
          <w:tcPr>
            <w:tcW w:w="273"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45</w:t>
            </w:r>
          </w:p>
        </w:tc>
        <w:tc>
          <w:tcPr>
            <w:tcW w:w="135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МОНОМАХ</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Одесса</w:t>
            </w:r>
          </w:p>
        </w:tc>
        <w:tc>
          <w:tcPr>
            <w:tcW w:w="1008"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9927,8</w:t>
            </w:r>
          </w:p>
        </w:tc>
        <w:tc>
          <w:tcPr>
            <w:tcW w:w="239"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t> </w:t>
            </w:r>
          </w:p>
        </w:tc>
        <w:tc>
          <w:tcPr>
            <w:tcW w:w="163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1131,6</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228,3</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6795</w:t>
            </w:r>
          </w:p>
        </w:tc>
      </w:tr>
      <w:tr>
        <w:trPr>
          <w:trHeight w:val="360" w:hRule="atLeast"/>
          <w:cantSplit w:val="true"/>
        </w:trPr>
        <w:tc>
          <w:tcPr>
            <w:tcW w:w="273"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50</w:t>
            </w:r>
          </w:p>
        </w:tc>
        <w:tc>
          <w:tcPr>
            <w:tcW w:w="135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АЗОВ</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Мариуполь</w:t>
            </w:r>
          </w:p>
        </w:tc>
        <w:tc>
          <w:tcPr>
            <w:tcW w:w="1008"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9129,1</w:t>
            </w:r>
          </w:p>
        </w:tc>
        <w:tc>
          <w:tcPr>
            <w:tcW w:w="239"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t> </w:t>
            </w:r>
          </w:p>
        </w:tc>
        <w:tc>
          <w:tcPr>
            <w:tcW w:w="163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862</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378</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373,7</w:t>
            </w:r>
          </w:p>
        </w:tc>
      </w:tr>
      <w:tr>
        <w:trPr>
          <w:trHeight w:val="360" w:hRule="atLeast"/>
          <w:cantSplit w:val="true"/>
        </w:trPr>
        <w:tc>
          <w:tcPr>
            <w:tcW w:w="273"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51</w:t>
            </w:r>
          </w:p>
        </w:tc>
        <w:tc>
          <w:tcPr>
            <w:tcW w:w="135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ИНПРО</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Львов</w:t>
            </w:r>
          </w:p>
        </w:tc>
        <w:tc>
          <w:tcPr>
            <w:tcW w:w="1008"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9009,6</w:t>
            </w:r>
          </w:p>
        </w:tc>
        <w:tc>
          <w:tcPr>
            <w:tcW w:w="239"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t> </w:t>
            </w:r>
          </w:p>
        </w:tc>
        <w:tc>
          <w:tcPr>
            <w:tcW w:w="163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606,7</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89,6</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530,6</w:t>
            </w:r>
          </w:p>
        </w:tc>
      </w:tr>
      <w:tr>
        <w:trPr>
          <w:trHeight w:val="360" w:hRule="atLeast"/>
          <w:cantSplit w:val="true"/>
        </w:trPr>
        <w:tc>
          <w:tcPr>
            <w:tcW w:w="273"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66</w:t>
            </w:r>
          </w:p>
        </w:tc>
        <w:tc>
          <w:tcPr>
            <w:tcW w:w="135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КРЕДО</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Запорожье</w:t>
            </w:r>
          </w:p>
        </w:tc>
        <w:tc>
          <w:tcPr>
            <w:tcW w:w="1008"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5625,5</w:t>
            </w:r>
          </w:p>
        </w:tc>
        <w:tc>
          <w:tcPr>
            <w:tcW w:w="239"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t> </w:t>
            </w:r>
          </w:p>
        </w:tc>
        <w:tc>
          <w:tcPr>
            <w:tcW w:w="163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037,7</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454,9</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782,2</w:t>
            </w:r>
          </w:p>
        </w:tc>
      </w:tr>
      <w:tr>
        <w:trPr>
          <w:trHeight w:val="580" w:hRule="atLeast"/>
          <w:cantSplit w:val="true"/>
        </w:trPr>
        <w:tc>
          <w:tcPr>
            <w:tcW w:w="273"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75</w:t>
            </w:r>
          </w:p>
        </w:tc>
        <w:tc>
          <w:tcPr>
            <w:tcW w:w="135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ГАЛИТСКАЯ</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Ивано-Франковск</w:t>
            </w:r>
          </w:p>
        </w:tc>
        <w:tc>
          <w:tcPr>
            <w:tcW w:w="1008"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3353</w:t>
            </w:r>
          </w:p>
        </w:tc>
        <w:tc>
          <w:tcPr>
            <w:tcW w:w="239"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t> </w:t>
            </w:r>
          </w:p>
        </w:tc>
        <w:tc>
          <w:tcPr>
            <w:tcW w:w="163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844</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39</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649</w:t>
            </w:r>
          </w:p>
        </w:tc>
      </w:tr>
      <w:tr>
        <w:trPr>
          <w:trHeight w:val="580" w:hRule="atLeast"/>
          <w:cantSplit w:val="true"/>
        </w:trPr>
        <w:tc>
          <w:tcPr>
            <w:tcW w:w="273"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79</w:t>
            </w:r>
          </w:p>
        </w:tc>
        <w:tc>
          <w:tcPr>
            <w:tcW w:w="135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UNION-INSUR</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Симферополь</w:t>
            </w:r>
          </w:p>
        </w:tc>
        <w:tc>
          <w:tcPr>
            <w:tcW w:w="1008"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3169,1</w:t>
            </w:r>
          </w:p>
        </w:tc>
        <w:tc>
          <w:tcPr>
            <w:tcW w:w="239"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t> </w:t>
            </w:r>
          </w:p>
        </w:tc>
        <w:tc>
          <w:tcPr>
            <w:tcW w:w="163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965,9</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8,3</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597,9</w:t>
            </w:r>
          </w:p>
        </w:tc>
      </w:tr>
      <w:tr>
        <w:trPr>
          <w:trHeight w:val="580" w:hRule="atLeast"/>
          <w:cantSplit w:val="true"/>
        </w:trPr>
        <w:tc>
          <w:tcPr>
            <w:tcW w:w="273"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94</w:t>
            </w:r>
          </w:p>
        </w:tc>
        <w:tc>
          <w:tcPr>
            <w:tcW w:w="135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ВИКТОРИЯ-М</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Винница</w:t>
            </w:r>
          </w:p>
        </w:tc>
        <w:tc>
          <w:tcPr>
            <w:tcW w:w="1008"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1457,5</w:t>
            </w:r>
          </w:p>
        </w:tc>
        <w:tc>
          <w:tcPr>
            <w:tcW w:w="239"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Times;Times New Roman" w:hAnsi="Times;Times New Roman" w:eastAsia="ヒラギノ角ゴ Pro W3" w:cs="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32"/>
                <w:sz w:val="32"/>
                <w:u w:val="none"/>
                <w:shd w:fill="auto" w:val="clear"/>
                <w:vertAlign w:val="baseline"/>
                <w:lang w:val="ru-RU"/>
              </w:rPr>
              <w:t> </w:t>
            </w:r>
          </w:p>
        </w:tc>
        <w:tc>
          <w:tcPr>
            <w:tcW w:w="1631"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961</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80</w:t>
            </w:r>
          </w:p>
        </w:tc>
        <w:tc>
          <w:tcPr>
            <w:tcW w:w="1710" w:type="dxa"/>
            <w:tcBorders/>
            <w:shd w:fill="FFFFFF" w:val="clear"/>
          </w:tcPr>
          <w:p>
            <w:pPr>
              <w:pStyle w:val="Style15"/>
              <w:keepNext w:val="false"/>
              <w:keepLines w:val="false"/>
              <w:widowControl/>
              <w:suppressAutoHyphens w:val="false"/>
              <w:bidi w:val="0"/>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2"/>
                <w:position w:val="0"/>
                <w:sz w:val="26"/>
                <w:sz w:val="26"/>
                <w:u w:val="none"/>
                <w:shd w:fill="auto" w:val="clear"/>
                <w:vertAlign w:val="baseline"/>
                <w:lang w:val="ru-RU"/>
              </w:rPr>
              <w:t>717,2</w:t>
            </w:r>
          </w:p>
        </w:tc>
      </w:tr>
    </w:tbl>
    <w:p>
      <w:pPr>
        <w:pStyle w:val="Style15"/>
        <w:bidi w:val="0"/>
        <w:spacing w:lineRule="auto" w:line="360" w:before="0" w:after="320"/>
        <w:jc w:val="both"/>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r>
    </w:p>
    <w:p>
      <w:pPr>
        <w:pStyle w:val="Style15"/>
        <w:bidi w:val="0"/>
        <w:spacing w:lineRule="auto" w:line="360" w:before="0" w:after="32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Times New Roman Bold">
    <w:charset w:val="00"/>
    <w:family w:val="roman"/>
    <w:pitch w:val="default"/>
  </w:font>
  <w:font w:name="Times">
    <w:altName w:val="Times New Roman"/>
    <w:charset w:val="00"/>
    <w:family w:val="roman"/>
    <w:pitch w:val="default"/>
  </w:font>
  <w:font w:name="Times New Roman Bold Italic">
    <w:charset w:val="00"/>
    <w:family w:val="roma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2">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3">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4">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5">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6">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7">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8">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9">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10">
    <w:lvl w:ilvl="0">
      <w:start w:val="1"/>
      <w:numFmt w:val="bullet"/>
      <w:suff w:val="nothing"/>
      <w:lvlText w:val="←"/>
      <w:lvlJc w:val="left"/>
      <w:pPr>
        <w:tabs>
          <w:tab w:val="num" w:pos="0"/>
        </w:tabs>
        <w:ind w:left="0" w:hanging="0"/>
      </w:pPr>
      <w:rPr>
        <w:rFonts w:ascii="Times New Roman" w:hAnsi="Times New Roman" w:cs="Times New Roman" w:hint="default"/>
        <w:vertAlign w:val="baseline"/>
        <w:position w:val="0"/>
        <w:sz w:val="24"/>
        <w:sz w:val="24"/>
      </w:rPr>
    </w:lvl>
    <w:lvl w:ilvl="1">
      <w:start w:val="0"/>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11">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12">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13">
    <w:lvl w:ilvl="0">
      <w:start w:val="1"/>
      <w:numFmt w:val="bullet"/>
      <w:suff w:val="nothing"/>
      <w:lvlText w:val="←"/>
      <w:lvlJc w:val="left"/>
      <w:pPr>
        <w:tabs>
          <w:tab w:val="num" w:pos="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14">
    <w:lvl w:ilvl="0">
      <w:start w:val="1"/>
      <w:numFmt w:val="bullet"/>
      <w:suff w:val="nothing"/>
      <w:lvlText w:val="←"/>
      <w:lvlJc w:val="left"/>
      <w:pPr>
        <w:tabs>
          <w:tab w:val="num" w:pos="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15">
    <w:lvl w:ilvl="0">
      <w:start w:val="1"/>
      <w:numFmt w:val="bullet"/>
      <w:suff w:val="nothing"/>
      <w:lvlText w:val="←"/>
      <w:lvlJc w:val="left"/>
      <w:pPr>
        <w:tabs>
          <w:tab w:val="num" w:pos="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16">
    <w:lvl w:ilvl="0">
      <w:start w:val="1"/>
      <w:numFmt w:val="bullet"/>
      <w:suff w:val="nothing"/>
      <w:lvlText w:val="←"/>
      <w:lvlJc w:val="left"/>
      <w:pPr>
        <w:tabs>
          <w:tab w:val="num" w:pos="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17">
    <w:lvl w:ilvl="0">
      <w:start w:val="1"/>
      <w:numFmt w:val="bullet"/>
      <w:suff w:val="nothing"/>
      <w:lvlText w:val="←"/>
      <w:lvlJc w:val="left"/>
      <w:pPr>
        <w:tabs>
          <w:tab w:val="num" w:pos="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18">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19">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20">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21">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22">
    <w:lvl w:ilvl="0">
      <w:start w:val="1"/>
      <w:numFmt w:val="bullet"/>
      <w:suff w:val="nothing"/>
      <w:lvlText w:val="←"/>
      <w:lvlJc w:val="left"/>
      <w:pPr>
        <w:tabs>
          <w:tab w:val="num" w:pos="0"/>
        </w:tabs>
        <w:ind w:left="0" w:hanging="0"/>
      </w:pPr>
      <w:rPr>
        <w:rFonts w:ascii="Times New Roman" w:hAnsi="Times New Roman" w:cs="Times New Roman" w:hint="default"/>
        <w:vertAlign w:val="baseline"/>
        <w:position w:val="0"/>
        <w:sz w:val="24"/>
        <w:sz w:val="24"/>
      </w:rPr>
    </w:lvl>
    <w:lvl w:ilvl="1">
      <w:start w:val="0"/>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23">
    <w:lvl w:ilvl="0">
      <w:start w:val="1"/>
      <w:numFmt w:val="bullet"/>
      <w:suff w:val="nothing"/>
      <w:lvlText w:val="←"/>
      <w:lvlJc w:val="left"/>
      <w:pPr>
        <w:tabs>
          <w:tab w:val="num" w:pos="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24">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25">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26">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27">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28">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29">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30">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31">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32">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33">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34">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35">
    <w:lvl w:ilvl="0">
      <w:start w:val="1"/>
      <w:numFmt w:val="bullet"/>
      <w:lvlText w:val="•"/>
      <w:lvlJc w:val="left"/>
      <w:pPr>
        <w:tabs>
          <w:tab w:val="num" w:pos="500"/>
        </w:tabs>
        <w:ind w:left="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0" w:hanging="0"/>
      </w:pPr>
      <w:rPr>
        <w:rFonts w:ascii="Times New Roman" w:hAnsi="Times New Roman" w:cs="Times New Roman" w:hint="default"/>
        <w:vertAlign w:val="baseline"/>
        <w:position w:val="0"/>
        <w:sz w:val="24"/>
        <w:sz w:val="24"/>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Times New Roman" w:hAnsi="Times New Roman" w:cs="Times New Roman"/>
      <w:position w:val="0"/>
      <w:sz w:val="24"/>
      <w:sz w:val="24"/>
      <w:vertAlign w:val="baseline"/>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WW8Num4z0">
    <w:name w:val="WW8Num4z0"/>
    <w:qFormat/>
    <w:rPr>
      <w:rFonts w:ascii="Times New Roman" w:hAnsi="Times New Roman" w:cs="Times New Roman"/>
      <w:position w:val="0"/>
      <w:sz w:val="24"/>
      <w:sz w:val="24"/>
      <w:vertAlign w:val="baseline"/>
    </w:rPr>
  </w:style>
  <w:style w:type="character" w:styleId="WW8Num5z0">
    <w:name w:val="WW8Num5z0"/>
    <w:qFormat/>
    <w:rPr>
      <w:rFonts w:ascii="Times New Roman" w:hAnsi="Times New Roman" w:cs="Times New Roman"/>
      <w:position w:val="0"/>
      <w:sz w:val="24"/>
      <w:sz w:val="24"/>
      <w:vertAlign w:val="baseline"/>
    </w:rPr>
  </w:style>
  <w:style w:type="character" w:styleId="WW8Num6z0">
    <w:name w:val="WW8Num6z0"/>
    <w:qFormat/>
    <w:rPr>
      <w:rFonts w:ascii="Times New Roman" w:hAnsi="Times New Roman" w:cs="Times New Roman"/>
      <w:position w:val="0"/>
      <w:sz w:val="24"/>
      <w:sz w:val="24"/>
      <w:vertAlign w:val="baseline"/>
    </w:rPr>
  </w:style>
  <w:style w:type="character" w:styleId="WW8Num7z0">
    <w:name w:val="WW8Num7z0"/>
    <w:qFormat/>
    <w:rPr>
      <w:rFonts w:ascii="Times New Roman" w:hAnsi="Times New Roman" w:cs="Times New Roman"/>
      <w:position w:val="0"/>
      <w:sz w:val="24"/>
      <w:sz w:val="24"/>
      <w:vertAlign w:val="baseline"/>
    </w:rPr>
  </w:style>
  <w:style w:type="character" w:styleId="WW8Num8z0">
    <w:name w:val="WW8Num8z0"/>
    <w:qFormat/>
    <w:rPr>
      <w:rFonts w:ascii="Times New Roman" w:hAnsi="Times New Roman" w:cs="Times New Roman"/>
      <w:position w:val="0"/>
      <w:sz w:val="24"/>
      <w:sz w:val="24"/>
      <w:vertAlign w:val="baseline"/>
    </w:rPr>
  </w:style>
  <w:style w:type="character" w:styleId="WW8Num9z0">
    <w:name w:val="WW8Num9z0"/>
    <w:qFormat/>
    <w:rPr>
      <w:rFonts w:ascii="Times New Roman" w:hAnsi="Times New Roman" w:cs="Times New Roman"/>
      <w:position w:val="0"/>
      <w:sz w:val="24"/>
      <w:sz w:val="24"/>
      <w:vertAlign w:val="baseline"/>
    </w:rPr>
  </w:style>
  <w:style w:type="character" w:styleId="WW8Num10z0">
    <w:name w:val="WW8Num10z0"/>
    <w:qFormat/>
    <w:rPr>
      <w:rFonts w:ascii="Times New Roman" w:hAnsi="Times New Roman" w:cs="Times New Roman"/>
      <w:position w:val="0"/>
      <w:sz w:val="24"/>
      <w:sz w:val="24"/>
      <w:vertAlign w:val="baseline"/>
    </w:rPr>
  </w:style>
  <w:style w:type="character" w:styleId="WW8Num11z0">
    <w:name w:val="WW8Num11z0"/>
    <w:qFormat/>
    <w:rPr>
      <w:rFonts w:ascii="Times New Roman" w:hAnsi="Times New Roman" w:cs="Times New Roman"/>
      <w:position w:val="0"/>
      <w:sz w:val="24"/>
      <w:sz w:val="24"/>
      <w:vertAlign w:val="baseline"/>
    </w:rPr>
  </w:style>
  <w:style w:type="character" w:styleId="WW8Num12z0">
    <w:name w:val="WW8Num12z0"/>
    <w:qFormat/>
    <w:rPr>
      <w:rFonts w:ascii="Times New Roman" w:hAnsi="Times New Roman" w:cs="Times New Roman"/>
      <w:position w:val="0"/>
      <w:sz w:val="24"/>
      <w:sz w:val="24"/>
      <w:vertAlign w:val="baseline"/>
    </w:rPr>
  </w:style>
  <w:style w:type="character" w:styleId="WW8Num13z0">
    <w:name w:val="WW8Num13z0"/>
    <w:qFormat/>
    <w:rPr>
      <w:rFonts w:ascii="Times New Roman" w:hAnsi="Times New Roman" w:cs="Times New Roman"/>
      <w:position w:val="0"/>
      <w:sz w:val="24"/>
      <w:sz w:val="24"/>
      <w:vertAlign w:val="baseline"/>
    </w:rPr>
  </w:style>
  <w:style w:type="character" w:styleId="WW8Num14z0">
    <w:name w:val="WW8Num14z0"/>
    <w:qFormat/>
    <w:rPr>
      <w:rFonts w:ascii="Times New Roman" w:hAnsi="Times New Roman" w:cs="Times New Roman"/>
      <w:position w:val="0"/>
      <w:sz w:val="24"/>
      <w:sz w:val="24"/>
      <w:vertAlign w:val="baseline"/>
    </w:rPr>
  </w:style>
  <w:style w:type="character" w:styleId="WW8Num15z0">
    <w:name w:val="WW8Num15z0"/>
    <w:qFormat/>
    <w:rPr>
      <w:rFonts w:ascii="Times New Roman" w:hAnsi="Times New Roman" w:cs="Times New Roman"/>
      <w:position w:val="0"/>
      <w:sz w:val="24"/>
      <w:sz w:val="24"/>
      <w:vertAlign w:val="baseline"/>
    </w:rPr>
  </w:style>
  <w:style w:type="character" w:styleId="WW8Num16z0">
    <w:name w:val="WW8Num16z0"/>
    <w:qFormat/>
    <w:rPr>
      <w:rFonts w:ascii="Times New Roman" w:hAnsi="Times New Roman" w:cs="Times New Roman"/>
      <w:position w:val="0"/>
      <w:sz w:val="24"/>
      <w:sz w:val="24"/>
      <w:vertAlign w:val="baseline"/>
    </w:rPr>
  </w:style>
  <w:style w:type="character" w:styleId="WW8Num17z0">
    <w:name w:val="WW8Num17z0"/>
    <w:qFormat/>
    <w:rPr>
      <w:rFonts w:ascii="Times New Roman" w:hAnsi="Times New Roman" w:cs="Times New Roman"/>
      <w:position w:val="0"/>
      <w:sz w:val="24"/>
      <w:sz w:val="24"/>
      <w:vertAlign w:val="baseline"/>
    </w:rPr>
  </w:style>
  <w:style w:type="character" w:styleId="WW8Num18z0">
    <w:name w:val="WW8Num18z0"/>
    <w:qFormat/>
    <w:rPr>
      <w:rFonts w:ascii="Times New Roman" w:hAnsi="Times New Roman" w:cs="Times New Roman"/>
      <w:position w:val="0"/>
      <w:sz w:val="24"/>
      <w:sz w:val="24"/>
      <w:vertAlign w:val="baseline"/>
    </w:rPr>
  </w:style>
  <w:style w:type="character" w:styleId="WW8Num19z0">
    <w:name w:val="WW8Num19z0"/>
    <w:qFormat/>
    <w:rPr>
      <w:rFonts w:ascii="Times New Roman" w:hAnsi="Times New Roman" w:cs="Times New Roman"/>
      <w:position w:val="0"/>
      <w:sz w:val="24"/>
      <w:sz w:val="24"/>
      <w:vertAlign w:val="baseline"/>
    </w:rPr>
  </w:style>
  <w:style w:type="character" w:styleId="WW8Num20z0">
    <w:name w:val="WW8Num20z0"/>
    <w:qFormat/>
    <w:rPr>
      <w:rFonts w:ascii="Times New Roman" w:hAnsi="Times New Roman" w:cs="Times New Roman"/>
      <w:position w:val="0"/>
      <w:sz w:val="24"/>
      <w:sz w:val="24"/>
      <w:vertAlign w:val="baseline"/>
    </w:rPr>
  </w:style>
  <w:style w:type="character" w:styleId="WW8Num21z0">
    <w:name w:val="WW8Num21z0"/>
    <w:qFormat/>
    <w:rPr>
      <w:rFonts w:ascii="Times New Roman" w:hAnsi="Times New Roman" w:cs="Times New Roman"/>
      <w:position w:val="0"/>
      <w:sz w:val="24"/>
      <w:sz w:val="24"/>
      <w:vertAlign w:val="baseline"/>
    </w:rPr>
  </w:style>
  <w:style w:type="character" w:styleId="WW8Num22z0">
    <w:name w:val="WW8Num22z0"/>
    <w:qFormat/>
    <w:rPr>
      <w:rFonts w:ascii="Times New Roman" w:hAnsi="Times New Roman" w:cs="Times New Roman"/>
      <w:position w:val="0"/>
      <w:sz w:val="24"/>
      <w:sz w:val="24"/>
      <w:vertAlign w:val="baseline"/>
    </w:rPr>
  </w:style>
  <w:style w:type="character" w:styleId="WW8Num23z0">
    <w:name w:val="WW8Num23z0"/>
    <w:qFormat/>
    <w:rPr>
      <w:rFonts w:ascii="Times New Roman" w:hAnsi="Times New Roman" w:cs="Times New Roman"/>
      <w:position w:val="0"/>
      <w:sz w:val="24"/>
      <w:sz w:val="24"/>
      <w:vertAlign w:val="baseline"/>
    </w:rPr>
  </w:style>
  <w:style w:type="character" w:styleId="WW8Num24z0">
    <w:name w:val="WW8Num24z0"/>
    <w:qFormat/>
    <w:rPr>
      <w:rFonts w:ascii="Times New Roman" w:hAnsi="Times New Roman" w:cs="Times New Roman"/>
      <w:position w:val="0"/>
      <w:sz w:val="24"/>
      <w:sz w:val="24"/>
      <w:vertAlign w:val="baseline"/>
    </w:rPr>
  </w:style>
  <w:style w:type="character" w:styleId="WW8Num25z0">
    <w:name w:val="WW8Num25z0"/>
    <w:qFormat/>
    <w:rPr>
      <w:rFonts w:ascii="Times New Roman" w:hAnsi="Times New Roman" w:cs="Times New Roman"/>
      <w:position w:val="0"/>
      <w:sz w:val="24"/>
      <w:sz w:val="24"/>
      <w:vertAlign w:val="baseline"/>
    </w:rPr>
  </w:style>
  <w:style w:type="character" w:styleId="WW8Num26z0">
    <w:name w:val="WW8Num26z0"/>
    <w:qFormat/>
    <w:rPr>
      <w:rFonts w:ascii="Times New Roman" w:hAnsi="Times New Roman" w:cs="Times New Roman"/>
      <w:position w:val="0"/>
      <w:sz w:val="24"/>
      <w:sz w:val="24"/>
      <w:vertAlign w:val="baseline"/>
    </w:rPr>
  </w:style>
  <w:style w:type="character" w:styleId="WW8Num27z0">
    <w:name w:val="WW8Num27z0"/>
    <w:qFormat/>
    <w:rPr>
      <w:rFonts w:ascii="Times New Roman" w:hAnsi="Times New Roman" w:cs="Times New Roman"/>
      <w:position w:val="0"/>
      <w:sz w:val="24"/>
      <w:sz w:val="24"/>
      <w:vertAlign w:val="baseline"/>
    </w:rPr>
  </w:style>
  <w:style w:type="character" w:styleId="WW8Num28z0">
    <w:name w:val="WW8Num28z0"/>
    <w:qFormat/>
    <w:rPr>
      <w:rFonts w:ascii="Times New Roman" w:hAnsi="Times New Roman" w:cs="Times New Roman"/>
      <w:position w:val="0"/>
      <w:sz w:val="24"/>
      <w:sz w:val="24"/>
      <w:vertAlign w:val="baseline"/>
    </w:rPr>
  </w:style>
  <w:style w:type="character" w:styleId="WW8Num29z0">
    <w:name w:val="WW8Num29z0"/>
    <w:qFormat/>
    <w:rPr>
      <w:rFonts w:ascii="Times New Roman" w:hAnsi="Times New Roman" w:cs="Times New Roman"/>
      <w:position w:val="0"/>
      <w:sz w:val="24"/>
      <w:sz w:val="24"/>
      <w:vertAlign w:val="baseline"/>
    </w:rPr>
  </w:style>
  <w:style w:type="character" w:styleId="WW8Num30z0">
    <w:name w:val="WW8Num30z0"/>
    <w:qFormat/>
    <w:rPr>
      <w:rFonts w:ascii="Times New Roman" w:hAnsi="Times New Roman" w:cs="Times New Roman"/>
      <w:position w:val="0"/>
      <w:sz w:val="24"/>
      <w:sz w:val="24"/>
      <w:vertAlign w:val="baseline"/>
    </w:rPr>
  </w:style>
  <w:style w:type="character" w:styleId="WW8Num31z0">
    <w:name w:val="WW8Num31z0"/>
    <w:qFormat/>
    <w:rPr>
      <w:rFonts w:ascii="Times New Roman" w:hAnsi="Times New Roman" w:cs="Times New Roman"/>
      <w:position w:val="0"/>
      <w:sz w:val="24"/>
      <w:sz w:val="24"/>
      <w:vertAlign w:val="baseline"/>
    </w:rPr>
  </w:style>
  <w:style w:type="character" w:styleId="WW8Num32z0">
    <w:name w:val="WW8Num32z0"/>
    <w:qFormat/>
    <w:rPr>
      <w:rFonts w:ascii="Times New Roman" w:hAnsi="Times New Roman" w:cs="Times New Roman"/>
      <w:position w:val="0"/>
      <w:sz w:val="24"/>
      <w:sz w:val="24"/>
      <w:vertAlign w:val="baseline"/>
    </w:rPr>
  </w:style>
  <w:style w:type="character" w:styleId="WW8Num33z0">
    <w:name w:val="WW8Num33z0"/>
    <w:qFormat/>
    <w:rPr>
      <w:rFonts w:ascii="Times New Roman" w:hAnsi="Times New Roman" w:cs="Times New Roman"/>
      <w:position w:val="0"/>
      <w:sz w:val="24"/>
      <w:sz w:val="24"/>
      <w:vertAlign w:val="baseline"/>
    </w:rPr>
  </w:style>
  <w:style w:type="character" w:styleId="WW8Num34z0">
    <w:name w:val="WW8Num34z0"/>
    <w:qFormat/>
    <w:rPr>
      <w:rFonts w:ascii="Times New Roman" w:hAnsi="Times New Roman" w:cs="Times New Roman"/>
      <w:position w:val="0"/>
      <w:sz w:val="24"/>
      <w:sz w:val="24"/>
      <w:vertAlign w:val="baseline"/>
    </w:rPr>
  </w:style>
  <w:style w:type="character" w:styleId="WW8Num35z0">
    <w:name w:val="WW8Num35z0"/>
    <w:qFormat/>
    <w:rPr>
      <w:rFonts w:ascii="Times New Roman" w:hAnsi="Times New Roman" w:cs="Times New Roman"/>
      <w:position w:val="0"/>
      <w:sz w:val="24"/>
      <w:sz w:val="24"/>
      <w:vertAlign w:val="baseline"/>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4">
    <w:name w:val="Загол. и нижн. колонтитул"/>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ru-RU" w:eastAsia="zxx" w:bidi="zxx"/>
    </w:rPr>
  </w:style>
  <w:style w:type="paragraph" w:styleId="Style15">
    <w:name w:val="Свободная форма"/>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ru-RU" w:eastAsia="zxx" w:bidi="zxx"/>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Header">
    <w:name w:val="Header"/>
    <w:basedOn w:val="Normal"/>
    <w:pPr>
      <w:suppressLineNumbers/>
      <w:tabs>
        <w:tab w:val="clear" w:pos="720"/>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vuzlib.net/book_z869_page_29.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