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770731785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214348274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1986483717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228410827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127513815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