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781760829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35079623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2045866862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759917223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