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5080</wp:posOffset>
            </wp:positionV>
            <wp:extent cx="967740" cy="1303020"/>
            <wp:effectExtent l="0" t="0" r="0" b="0"/>
            <wp:wrapSquare wrapText="bothSides"/>
            <wp:docPr id="1" name="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Алмазы представляют собой интереснейший и необыкновеннейший ресурс. Ранее, вплоть до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ека, человечество знало лишь одну сторону этого удивительного минерала: то, что они необыкновенно твёрдые. До средних веков они ценились ниже изумруда или рубина. И только в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е гранильщики изобрели специальную огранку минерала: бриллиантовую, которая максимально подчёркивает его достоин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ювелирном деле ценятся только бесцветные камни без оттенка, за исключением голубого, и без изъянов — так называемые алмазы «чистой воды». На ювелирные цели идёт не более 10-15% добытых кам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ая масса алмазов используется в технике. Из них изготавливают абразивы,  буры для проходки глубоких скважин в твёрдых породах, резцы для обработки металлов,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лмаз известен уже около 5 тыс. лет. Историки предполагают, что впервые он был обнаружен в Индии в речных россыпях. Ему издавна приписывают магические свойства, а наиболее крупные знаменитые кристаллы и изделия из них окутаны ореолом мистических легенд. Индии на протяжении многих веков принадлежала монополия на поставку этого необыкновенного камня. Именно здесь найдены такие знаменитые алмазы, как «Кох-и-Нор», «Регент», «Орлов», «Шах» и др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начале </w:t>
      </w:r>
      <w:r>
        <w:rPr>
          <w:sz w:val="28"/>
          <w:lang w:val="en-US"/>
        </w:rPr>
        <w:t xml:space="preserve">XVIII </w:t>
      </w:r>
      <w:r>
        <w:rPr>
          <w:sz w:val="28"/>
        </w:rPr>
        <w:t>в. индийские копи были уже сильно истощены. А с 1714 г. после находки алмаза в Бразилии началась первая алмазная лихорадка. Возник городок Диамантино, где работали тысячи старателей. Индия перестала быть монополис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Бразилии сегодня ежегодно добываются алмазы общим весом около 400.000 каратов (около 80 кг), но среди них довольно мало круп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оссии первый алмаз был найден в 1829 г. Несколько позже были обнаружены речные россыпи с небольшим количеством мелких алмазов. Однако, несмотря на не прекращающиеся 150 лет поиски, значительных россыпей в нашей стране найдено не было.</w:t>
      </w:r>
    </w:p>
    <w:p>
      <w:pPr>
        <w:pStyle w:val="Normal"/>
        <w:jc w:val="both"/>
        <w:rPr/>
      </w:pPr>
      <w:r>
        <w:rPr>
          <w:sz w:val="28"/>
        </w:rPr>
        <w:tab/>
        <w:t xml:space="preserve">С 1867 г. началась добыча алмазов в Южной Африке, из богатых речных россыпей, а в 1890 г. произошло сенсационное открытие нового типа месторождений — </w:t>
      </w:r>
      <w:r>
        <w:rPr>
          <w:i/>
          <w:sz w:val="28"/>
        </w:rPr>
        <w:t>кимберлитовых трубок</w:t>
      </w:r>
      <w:r>
        <w:rPr>
          <w:sz w:val="28"/>
        </w:rPr>
        <w:t xml:space="preserve"> — также в Южной Африке, вблизи посёлка Кимберл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Алмазные трубки открыли новые возможности для горнорудного производства. К концу первого десятилетия </w:t>
      </w:r>
      <w:r>
        <w:rPr>
          <w:sz w:val="28"/>
          <w:lang w:val="en-US"/>
        </w:rPr>
        <w:t xml:space="preserve">XX </w:t>
      </w:r>
      <w:r>
        <w:rPr>
          <w:sz w:val="28"/>
        </w:rPr>
        <w:t>в. в Африке были выявлены сотни месторождений. Позднее, в 1940 г. в Танзании была обнаружена крупнейшая и богатейшая трубка Мвадуи. Её размер — 1625х1070 м. В 70-х гг. из кимберлитов и многочисленных россыпей в окрестностях трубки ежегодно добывалось около 1 млн. кар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ко, несмотря на большую популярность кимберлитовых трубок, более 90% массы всех когда либо извлечённых алмазов было получено из россыпей. Ведь содержание алмазов в кимберлите чрезвычайно мало — около 1 карата на 3 т кимберли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рыв России в число алмазодобывающих стран произошёл в 50-60 гг. </w:t>
      </w:r>
      <w:r>
        <w:rPr>
          <w:sz w:val="28"/>
          <w:lang w:val="en-US"/>
        </w:rPr>
        <w:t xml:space="preserve">XX </w:t>
      </w:r>
      <w:r>
        <w:rPr>
          <w:sz w:val="28"/>
        </w:rPr>
        <w:t>в. и связан с открытием якутских месторождений. За 40 лет в Якутии открыты ещё десятки месторождений. Россия стала одной из ведущих стран по добыче замечательного камн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70-х гг. </w:t>
      </w:r>
      <w:r>
        <w:rPr>
          <w:sz w:val="28"/>
          <w:lang w:val="en-US"/>
        </w:rPr>
        <w:t xml:space="preserve">XX </w:t>
      </w:r>
      <w:r>
        <w:rPr>
          <w:sz w:val="28"/>
        </w:rPr>
        <w:t xml:space="preserve">в. на одно из ведущих мест по добыче алмазов выдвигается Австралия, где было сделано необычное открытие. Здесь были обнаружены алмазоносные трубки, сложенные не кимберлитами, а родственными им породами — </w:t>
      </w:r>
      <w:r>
        <w:rPr>
          <w:i/>
          <w:sz w:val="28"/>
        </w:rPr>
        <w:t>лампоритам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Наиболее богатая трубка Аргайл была открыта в конце 1979 г. В настоящее время только из этого месторождения ежегодно извлекают 25 млн. каратов. Австралия уверенно заняла второе место по добыче алмазов после ЮАР на мировом сырьевом рынке, устойчиво получая каждый год 30-40 млн. каратов.</w:t>
        <w:br/>
        <w:tab/>
        <w:t>Спрос на алмазы настолько велик, что ведущие горнорудные компании и государственные предприятия мира продолжают поиск новых месторождений. Россия существенно увеличила свой алмазный потенциал благодаря открытию на побережье Белого моря новой провинции. Есть сведения о находках в Приморье. Несколько десятков кимберлитовых трубок с промышленными алмазами в ближайшие годы ещё больше упрочат наше положение в Международном алмазном синдикате, захватившем монополию по сбыту природных алмазов, добываемых во многих странах мира (ЮАР, Намибия, Заир, и др.).</w:t>
      </w:r>
      <w:r>
        <w:rPr>
          <w:sz w:val="28"/>
          <w:lang w:val="en-US"/>
        </w:rPr>
        <w:t xml:space="preserve"> </w:t>
      </w:r>
      <w:r>
        <w:rPr>
          <w:sz w:val="28"/>
        </w:rPr>
        <w:t>Ниже приводится таблица объёмов производства алмазов крупнейшими алмазодобывающими стран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Бриллиан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хнические алмаз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А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и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тсв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миб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82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4"/>
        </w:rPr>
        <w:t>Таблица 1:</w:t>
      </w:r>
      <w:r>
        <w:rPr>
          <w:sz w:val="24"/>
        </w:rPr>
        <w:t xml:space="preserve"> </w:t>
      </w:r>
      <w:r>
        <w:rPr>
          <w:i/>
          <w:sz w:val="24"/>
        </w:rPr>
        <w:t>Объемы производства алмазов крупнейшими алмазодобывающими странами на 1982 г, млн. 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дняя сенсация в этой отрасли связана с открытием крупных месторождений алмазов в провинции Британская Колумбия — известном золоторудном районе Канады. Нет никаких сомнений, что уже в начале следующего тысячелетия на мировой рынок будет поступать значительное число канадских алмаз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мире неуклонно растёт добыча алмазов — от нескольких десятков миллионов каратов в 50–60-х гг. </w:t>
      </w:r>
      <w:r>
        <w:rPr>
          <w:sz w:val="28"/>
          <w:lang w:val="en-US"/>
        </w:rPr>
        <w:t xml:space="preserve">XX </w:t>
      </w:r>
      <w:r>
        <w:rPr>
          <w:sz w:val="28"/>
        </w:rPr>
        <w:t>в. до более 100 млн. каратов в 1990 г. Но алмазный потенциал Земли далеко не исчерпан. Учёные считают, что, например, в России вполне возможны открытия месторождений в Подмосковье, или, к примеру, в Ярославской и Тульской област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бро — второй по значению драгоценный металл после золота. В природе оно встречается и в самородном состоянии, и в сплаве с золотом (электрум) и в соединении с сер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V–VI </w:t>
      </w:r>
      <w:r>
        <w:rPr>
          <w:sz w:val="28"/>
        </w:rPr>
        <w:t xml:space="preserve">в. до н.э. наиболее крупным центром добычи металла были Лаврийские рудники в Греции. В конце </w:t>
      </w:r>
      <w:r>
        <w:rPr>
          <w:sz w:val="28"/>
          <w:lang w:val="en-US"/>
        </w:rPr>
        <w:t xml:space="preserve">VI – </w:t>
      </w:r>
      <w:r>
        <w:rPr>
          <w:sz w:val="28"/>
        </w:rPr>
        <w:t xml:space="preserve">середин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в. до н.э. центр производства  сместился в Испанию и Карфаген. Во </w:t>
      </w:r>
      <w:r>
        <w:rPr>
          <w:sz w:val="28"/>
          <w:lang w:val="en-US"/>
        </w:rPr>
        <w:t xml:space="preserve">II-XIII </w:t>
      </w:r>
      <w:r>
        <w:rPr>
          <w:sz w:val="28"/>
        </w:rPr>
        <w:t xml:space="preserve">вв. действовало множество серебряных рудников, а в </w:t>
      </w:r>
      <w:r>
        <w:rPr>
          <w:sz w:val="28"/>
          <w:lang w:val="en-US"/>
        </w:rPr>
        <w:t xml:space="preserve">XV–XVI </w:t>
      </w:r>
      <w:r>
        <w:rPr>
          <w:sz w:val="28"/>
        </w:rPr>
        <w:t>вв. главным районом добычи серебра стали Рудные го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крытие Америки привело к открытию богатейших месторождений. Кордильеры от Аляски до Огненной земли остаются главным источником серебра. Настоящей сокровищницей является Мексика. На её долю приходится треть всего добытого в 1521–1945 гг. серебра — 205 тыс. тонн. Она и сейчас занимает ведущее место, добывая ежегодно около 3 тыс. т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вое собственное серебро в России было добыто на Нерчинских рудниках в Забайкалье в 1704 г. Однако его добывалось ничтожно мало. Коренной перелом в серебряной индустрии наметился только в 60-х гг.</w:t>
      </w:r>
      <w:r>
        <w:rPr>
          <w:sz w:val="28"/>
          <w:lang w:val="en-US"/>
        </w:rPr>
        <w:t xml:space="preserve">XX </w:t>
      </w:r>
      <w:r>
        <w:rPr>
          <w:sz w:val="28"/>
        </w:rPr>
        <w:t>в. , когда освоили многочисленные месторождения Дальнего Вос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данным 1989 г. многие десятилетия страны Американского континента поставляют более 55% всего серебра ежегодно. Большая часть оставшихся 45% приходится на Австралию и Росс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 середины </w:t>
      </w:r>
      <w:r>
        <w:rPr>
          <w:sz w:val="28"/>
          <w:lang w:val="en-US"/>
        </w:rPr>
        <w:t xml:space="preserve">XX </w:t>
      </w:r>
      <w:r>
        <w:rPr>
          <w:sz w:val="28"/>
        </w:rPr>
        <w:t>в. серебро перестало быть металлом, из которого только чеканились монеты. Возникновение и развитие таких отраслей промышленности, как фотография, электротехника, радиоэлектроника, привели к резкому увеличению спроса на серебро и изъятию его из денежного оборота. Этот металл обладает наивысшей среди металлов электропроводностью. Химически малоактивен, в присутствии сероводорода темнеет. Серебро  обладает бактерицидными свойствами.  Главное  достоинство серебра в том, что его намного больше, чем золо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иентировочные подсчеты показали, что всего извлечено из недр более 700 тыс. т этого благородного металла. И в будущем в мире устойчиво сохранится высокий спрос на серебро. Уже сейчас наблюдается его нехватка, что сдерживает развитие новейших технологий. Более вероятно, что в будущем сократятся сферы применения серебра, так как ограниченность запасов приведёт к столь высоким ценам, что везде, где только можно, будут стараться использовать заменители сереб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атина и металлы платиновой группы (палладий, родий, осмий, рутений и иридий) были последними благородными металлами, освоенными человечеством. Платиноиды всегда встречаются вместе и накапливаются в горных породах, образовавшихся из мантийных магм. Уровни содержания платиноидов чрезвычайно низки. Наиболее распространённые среди  них платина  и палладий имеют среднее содержание в земной коре всего 0,0000005%, а другие и того меньш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 </w:t>
      </w:r>
      <w:r>
        <w:rPr>
          <w:sz w:val="28"/>
          <w:lang w:val="en-US"/>
        </w:rPr>
        <w:t>XX</w:t>
      </w:r>
      <w:r>
        <w:rPr>
          <w:sz w:val="28"/>
        </w:rPr>
        <w:t xml:space="preserve"> в. основными производителями металла были Бразилия и Россия. Основными его источниками в течение последних 50 лет являются три горнорудных гиганта: Южная Африка (рудники Бушвельда — 50% мировой добычи); Канада (рудники Садбери) и Россия (Норильские рудники) — вместе 10-12% мирового производ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5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о, 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, 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·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·1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А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2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8</w:t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b/>
          <w:i/>
        </w:rPr>
        <w:t>Таблица 2:</w:t>
      </w:r>
      <w:r>
        <w:rPr>
          <w:i/>
        </w:rPr>
        <w:t xml:space="preserve"> производство и запасы платиноидов ведущих стран-производителей металла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В России важная экономическая роль принадлежит также платиновому поясу Урала, протягивающемуся более чем на 900 км. Здесь расположены весьма перспективные (с возможными запасами 1 тыс. т) платиноносные массивы — Нижнетагильский, Косьвинский, Светлоборский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латина долго не находила себе применения. Уникальные свойства металлов платиновой группы — высокая огнеупорность, хорошая электропроводность, химическая стойкость, способность поглощать газы, служить отличным катализатором и многие другие — нашли применение значительно позже, уже в </w:t>
      </w:r>
      <w:r>
        <w:rPr>
          <w:sz w:val="28"/>
          <w:lang w:val="en-US"/>
        </w:rPr>
        <w:t xml:space="preserve">XX </w:t>
      </w:r>
      <w:r>
        <w:rPr>
          <w:sz w:val="28"/>
        </w:rPr>
        <w:t>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оссия имеет все шансы уверенно сохранить второе место в Мировом платиновом картеле 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ировое производство платиноидов в настоящее время составляет 250-280 т.</w:t>
      </w:r>
      <w:r>
        <w:br w:type="page"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  <w:t>Список   литературы:</w:t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rPr/>
      </w:pPr>
      <w:r>
        <w:rPr/>
        <w:t>Скиннер Б: Хватит ли человечеству земных ресурсов? – М., Мир, 1989.</w:t>
      </w:r>
    </w:p>
    <w:p>
      <w:pPr>
        <w:pStyle w:val="Normal"/>
        <w:ind w:left="993" w:hanging="273"/>
        <w:rPr/>
      </w:pPr>
      <w:r>
        <w:rPr>
          <w:sz w:val="28"/>
        </w:rPr>
        <w:t>2. Энциклопедия для детей: Т. 4 (Геология). – М., Аванта+, 1995. – 624 с.</w:t>
      </w:r>
    </w:p>
    <w:sectPr>
      <w:headerReference w:type="default" r:id="rId3"/>
      <w:type w:val="nextPage"/>
      <w:pgSz w:w="11906" w:h="16838"/>
      <w:pgMar w:left="1800" w:right="17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189865</wp:posOffset>
              </wp:positionV>
              <wp:extent cx="53949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95pt" to="421.15pt,14.9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Мировые ресурсы и добыча алмазов и драгоценных металлов    </w:t>
    </w:r>
    <w:r>
      <w:rPr>
        <w:b/>
        <w:i/>
        <w:shd w:fill="CCCCCC" w:val="clear"/>
        <w:lang w:eastAsia="ru-RU"/>
      </w:rPr>
      <w:t xml:space="preserve">- </w:t>
    </w:r>
    <w:r>
      <w:rPr>
        <w:b/>
        <w:i/>
        <w:shd w:fill="CCCCCC" w:val="clear"/>
        <w:lang w:eastAsia="ru-RU"/>
      </w:rPr>
      <w:fldChar w:fldCharType="begin"/>
    </w:r>
    <w:r>
      <w:rPr>
        <w:i/>
        <w:b/>
        <w:shd w:fill="CCCCCC" w:val="clear"/>
        <w:lang w:eastAsia="ru-RU"/>
      </w:rPr>
      <w:instrText xml:space="preserve"> PAGE </w:instrText>
    </w:r>
    <w:r>
      <w:rPr>
        <w:i/>
        <w:b/>
        <w:shd w:fill="CCCCCC" w:val="clear"/>
        <w:lang w:eastAsia="ru-RU"/>
      </w:rPr>
      <w:fldChar w:fldCharType="separate"/>
    </w:r>
    <w:r>
      <w:rPr>
        <w:i/>
        <w:b/>
        <w:shd w:fill="CCCCCC" w:val="clear"/>
        <w:lang w:eastAsia="ru-RU"/>
      </w:rPr>
      <w:t>5</w:t>
    </w:r>
    <w:r>
      <w:rPr>
        <w:i/>
        <w:b/>
        <w:shd w:fill="CCCCCC" w:val="clear"/>
        <w:lang w:eastAsia="ru-RU"/>
      </w:rPr>
      <w:fldChar w:fldCharType="end"/>
    </w:r>
    <w:r>
      <w:rPr>
        <w:b/>
        <w:i/>
        <w:shd w:fill="CCCCCC" w:val="clear"/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6:06:00Z</dcterms:created>
  <dc:creator>Almaz &amp; MazDA</dc:creator>
  <dc:description/>
  <dc:language>en-US</dc:language>
  <cp:lastModifiedBy>Almaz &amp; MazDA</cp:lastModifiedBy>
  <dcterms:modified xsi:type="dcterms:W3CDTF">1998-10-03T11:30:00Z</dcterms:modified>
  <cp:revision>1</cp:revision>
  <dc:subject/>
  <dc:title>Алмазы</dc:title>
</cp:coreProperties>
</file>