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безопасности жизне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: «</w:t>
      </w:r>
      <w:r>
        <w:rPr>
          <w:bCs/>
          <w:sz w:val="28"/>
          <w:szCs w:val="28"/>
        </w:rPr>
        <w:t>Основные вредные и опасные производственные фактор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8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...3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Метеорологические условия производственной среды……………………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дные химические вещества………………………………………………..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оизводственный шум………………………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льтразвук и инфразвук ………………………………………………………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изводственная вибрация…………………………………………………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лектромагнитные, электрические и магнитные поля. Статическое электричество…………………………………………………………………….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Лазерное излучение…………………………………………………………..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стественное и искусственное освещение…………………………………..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спользуемая литература…………………………………………………...22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человека в процессе его тру</w:t>
        <w:softHyphen/>
        <w:t>довой деятельности могут воз</w:t>
        <w:softHyphen/>
        <w:t>действовать опасные (вызыва</w:t>
        <w:softHyphen/>
        <w:t>ющие травмы) и вредные (вызы</w:t>
        <w:softHyphen/>
        <w:t>вающие заболевания)производ</w:t>
        <w:softHyphen/>
        <w:t>ственные факторы. Опасные и вредные производственные фак</w:t>
        <w:softHyphen/>
        <w:t>торы подраз</w:t>
        <w:softHyphen/>
        <w:t>деляются на четыре группы: физические,химические,биоло</w:t>
        <w:softHyphen/>
        <w:t>гические и психофизиологичес</w:t>
        <w:softHyphen/>
        <w:t>кие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К опасным физическим фак</w:t>
        <w:softHyphen/>
        <w:t>торам относятся:</w:t>
      </w:r>
      <w:r>
        <w:rPr>
          <w:sz w:val="24"/>
          <w:szCs w:val="24"/>
        </w:rPr>
        <w:t xml:space="preserve"> движущиеся машины и механизмы; различные подъемно-транспортные устрой</w:t>
        <w:softHyphen/>
        <w:t>ства и перемещаемые грузы; не</w:t>
        <w:softHyphen/>
        <w:t>защищенные подвижные элемен</w:t>
        <w:softHyphen/>
        <w:t>ты производственного оборудова</w:t>
        <w:softHyphen/>
        <w:t>ния (приводные и передаточные механизмы, режущие инструмен</w:t>
        <w:softHyphen/>
        <w:t>ты, вращающиеся и перемещаю</w:t>
        <w:softHyphen/>
        <w:t>щиеся приспособления и др.); отлетающие частицы обрабатыва</w:t>
        <w:softHyphen/>
        <w:t>емого материала и инструмента, электрический ток, повышенная температура поверхностей обору</w:t>
        <w:softHyphen/>
        <w:t>дования и обрабатываемых мате</w:t>
        <w:softHyphen/>
        <w:t>риалов и т.д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Вредными для здоровья физи</w:t>
        <w:softHyphen/>
        <w:t xml:space="preserve">ческими факторами являются: </w:t>
      </w:r>
      <w:r>
        <w:rPr>
          <w:sz w:val="24"/>
          <w:szCs w:val="24"/>
        </w:rPr>
        <w:t>повышенная или пониженная тем</w:t>
        <w:softHyphen/>
        <w:t>пература воздуха рабочей зоны; высокие влажность и скорость дви</w:t>
        <w:softHyphen/>
        <w:t>жения воздуха; повышенные уровни шума, вибрации, ультразвука и различных излучений - тепловых, ионизирующих, электромагнитных, инфракрасных и др. К вредным физическим факторам относятся также запыленность и загазован</w:t>
        <w:softHyphen/>
        <w:t>ность воздуха рабочей зоны; недо</w:t>
        <w:softHyphen/>
        <w:t>статочная освещенность рабочих мест, проходов и проездов; повы</w:t>
        <w:softHyphen/>
        <w:t>шенная яркость света и пульсация светового пото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Химические опасные и вред</w:t>
        <w:softHyphen/>
        <w:t>ные производственные факторы по характеру действия на орга</w:t>
        <w:softHyphen/>
        <w:t>низм человека подразделяются на следующие подгруппы:</w:t>
      </w:r>
      <w:r>
        <w:rPr>
          <w:sz w:val="24"/>
          <w:szCs w:val="24"/>
        </w:rPr>
        <w:t xml:space="preserve"> обще</w:t>
        <w:softHyphen/>
        <w:t>токсические, раздражающие, сенсибилизирующие (вызывающие аллергические заболевания), кан</w:t>
        <w:softHyphen/>
        <w:t>церогенные (вызывающие развитие опухолей), мутогенные (действую</w:t>
        <w:softHyphen/>
        <w:t>щие на половые клетки организма). В эту группу входят многочислен</w:t>
        <w:softHyphen/>
        <w:t>ные пары и газы: пары бензола и толуола, окись углерода, сернис</w:t>
        <w:softHyphen/>
        <w:t>тый ангидрид, окислы азота, аэро</w:t>
        <w:softHyphen/>
        <w:t>золи свинца и др., токсичные пыли, образующиеся, например, при об</w:t>
        <w:softHyphen/>
        <w:t>работке резанием бериллия, свин</w:t>
        <w:softHyphen/>
        <w:t>цовистых бронз и латуней и некото</w:t>
        <w:softHyphen/>
        <w:t>рых пластмасс с вредными напол</w:t>
        <w:softHyphen/>
        <w:t>нителями. К этой группе относятся агрессивные жидкости (кислоты, щелочи), которые могут причинить химические ожоги кожного покрова при соприкосновении с ни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К биологическим опасным и вредным производственным факторам относятся</w:t>
      </w:r>
      <w:r>
        <w:rPr>
          <w:sz w:val="24"/>
          <w:szCs w:val="24"/>
        </w:rPr>
        <w:t xml:space="preserve"> микроорга</w:t>
        <w:softHyphen/>
        <w:t>низмы (бактерии, вирусы и др.) и макроорганизмы (растения и жи</w:t>
        <w:softHyphen/>
        <w:t>вотные), воздействие которых на работающих вызывает травмы или заболевани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К психофизиологическим опас</w:t>
        <w:softHyphen/>
        <w:t>ным и вредным производствен</w:t>
        <w:softHyphen/>
        <w:t>ным факторам относятся</w:t>
      </w:r>
      <w:r>
        <w:rPr>
          <w:sz w:val="24"/>
          <w:szCs w:val="24"/>
        </w:rPr>
        <w:t xml:space="preserve"> физи</w:t>
        <w:softHyphen/>
        <w:t>ческие перегрузки (статические и динамические) и нервно-психичес</w:t>
        <w:softHyphen/>
        <w:t>кие перегрузки (умственное пере</w:t>
        <w:softHyphen/>
        <w:t>напряжение, перенапряжение ана</w:t>
        <w:softHyphen/>
        <w:t>лизаторов слуха, зрения и др.).</w:t>
      </w:r>
    </w:p>
    <w:p>
      <w:pPr>
        <w:pStyle w:val="2"/>
        <w:rPr/>
      </w:pPr>
      <w:r>
        <w:rPr/>
        <w:t>Между вредными и опасными про</w:t>
        <w:softHyphen/>
        <w:t>изводственными факторами наблю</w:t>
        <w:softHyphen/>
        <w:t>дается определенная взаимосвязь. Во многих случаях наличие вредных факторов способствует проявлению травмоопасных факторов. Напри</w:t>
        <w:softHyphen/>
        <w:t>мер, чрезмерная влажность в про</w:t>
        <w:softHyphen/>
        <w:t>изводственном помещении и нали</w:t>
        <w:softHyphen/>
        <w:t>чие токопроводящей пыли (вред</w:t>
        <w:softHyphen/>
        <w:t>ные факторы) повышают опасность поражения человека электрическим током (опасный фактор).</w:t>
      </w:r>
    </w:p>
    <w:p>
      <w:pPr>
        <w:pStyle w:val="2"/>
        <w:rPr/>
      </w:pPr>
      <w:r>
        <w:rPr/>
        <w:t>Уровни воздействия на работаю</w:t>
        <w:softHyphen/>
        <w:t>щих вредных производственных факторов нормированы предельно-допустимыми уровнями, значения которых указаны в соответствующих стандартах системы стандартов безопасности труда и санитарно-гигиенических правилах.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Предельно допустимое значе</w:t>
        <w:softHyphen/>
        <w:t>ние вредного производственно</w:t>
        <w:softHyphen/>
        <w:t>го фактора - это предельное значение вели</w:t>
        <w:softHyphen/>
        <w:t>чины вредного производствен</w:t>
        <w:softHyphen/>
        <w:t>ного фактора, воздействие ко</w:t>
        <w:softHyphen/>
        <w:t>торого при ежедневной регла</w:t>
        <w:softHyphen/>
        <w:t>ментированной продолжитель</w:t>
        <w:softHyphen/>
        <w:t>ности в течение всего трудового стажа не приводит к снижению работоспособности и заболева</w:t>
        <w:softHyphen/>
        <w:t>нию как в период трудовой дея</w:t>
        <w:softHyphen/>
        <w:t>тельности, так и к заболеванию в последующий период жизни, а также не оказывает неблагопри</w:t>
        <w:softHyphen/>
        <w:t>ятного влияния на здоровье по</w:t>
        <w:softHyphen/>
        <w:t>томства.</w:t>
      </w:r>
      <w:r>
        <w:br w:type="page"/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етеорологические условия производственной среды</w:t>
      </w:r>
    </w:p>
    <w:p>
      <w:pPr>
        <w:pStyle w:val="TextBody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кроклимат производствен</w:t>
        <w:softHyphen/>
        <w:t>ных помещений определяется сочетанием температуры, влаж</w:t>
        <w:softHyphen/>
        <w:t>ности, подвижности воздуха, температуры окружающих по</w:t>
        <w:softHyphen/>
        <w:t>верхностей и их тепловым излу</w:t>
        <w:softHyphen/>
        <w:t>чением. Параметры микрокли</w:t>
        <w:softHyphen/>
        <w:t>мата определяют теплообмен организма человека и оказыва</w:t>
        <w:softHyphen/>
        <w:t>ют существенное влияние на функциональное состояние раз</w:t>
        <w:softHyphen/>
        <w:t>личных систем организма, са</w:t>
        <w:softHyphen/>
        <w:t>мочувствие, работоспособность и здоровь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в производственных помещениях является одним из ве</w:t>
        <w:softHyphen/>
        <w:t>дущих факторов, определяющих метеорологические условия произ</w:t>
        <w:softHyphen/>
        <w:t>водственной среды.</w:t>
      </w:r>
    </w:p>
    <w:p>
      <w:pPr>
        <w:pStyle w:val="2"/>
        <w:rPr/>
      </w:pPr>
      <w:r>
        <w:rPr/>
        <w:t>Высокие температуры оказывают отрицательное воздействие на здо</w:t>
        <w:softHyphen/>
        <w:t>ровье человека. Работа в условиях высокой температуры сопровожда</w:t>
        <w:softHyphen/>
        <w:t>ется интенсивным потоотделением, что приводит к обезвоживанию ор</w:t>
        <w:softHyphen/>
        <w:t>ганизма, потере минеральных со</w:t>
        <w:softHyphen/>
        <w:t>лей и водорастворимых витами</w:t>
        <w:softHyphen/>
        <w:t>нов, вызывает серьезные и стой</w:t>
        <w:softHyphen/>
        <w:t>кие изменения в деятельности сер</w:t>
        <w:softHyphen/>
        <w:t>дечно-сосудистой системы, увели</w:t>
        <w:softHyphen/>
        <w:t>чивает частоту дыхания, а также оказывает влияние на функциони</w:t>
        <w:softHyphen/>
        <w:t>рование других органов и систем - ослабляется внимание, ухудшает</w:t>
        <w:softHyphen/>
        <w:t>ся координация движений, замед</w:t>
        <w:softHyphen/>
        <w:t>ляются реакции и т.д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тельное воздействие высокой температуры, особенно в сочетании с повышенной влажностью, может привести к значительному накопле</w:t>
        <w:softHyphen/>
        <w:t>нию тепла в организме (гипертермии). При гипертермии наблюда</w:t>
        <w:softHyphen/>
        <w:t>ется головная боль, тошнота, рво</w:t>
        <w:softHyphen/>
        <w:t>та, временами судороги, падение артериального давления, потеря со</w:t>
        <w:softHyphen/>
        <w:t>знания.</w:t>
      </w:r>
    </w:p>
    <w:p>
      <w:pPr>
        <w:pStyle w:val="2"/>
        <w:rPr/>
      </w:pPr>
      <w:r>
        <w:rPr/>
        <w:t>Действие теплового излучения на организм имеет ряд особенностей, одной из которых является способ</w:t>
        <w:softHyphen/>
        <w:t>ность инфракрасных лучей различ</w:t>
        <w:softHyphen/>
        <w:t>ной длины проникать на различную глубину и поглощаться соответству</w:t>
        <w:softHyphen/>
        <w:t>ющими тканями, оказывая тепло</w:t>
        <w:softHyphen/>
        <w:t>вое действие, что приводит к повы</w:t>
        <w:softHyphen/>
        <w:t>шению температуры кожи, увеличе</w:t>
        <w:softHyphen/>
        <w:t>нию частоты пульса, изменению обмена веществ и артериального давления, заболеванию глаз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на организм че</w:t>
        <w:softHyphen/>
        <w:t>ловека отрицательных температур наблюдается сужение сосудов паль</w:t>
        <w:softHyphen/>
        <w:t>цев рук и ног, кожи лица, изменя</w:t>
        <w:softHyphen/>
        <w:t>ется обмен веществ. Низкие темпе</w:t>
        <w:softHyphen/>
        <w:t>ратуры воздействуют также и на внутренние органы, и длительное воздействие этих температур при</w:t>
        <w:softHyphen/>
        <w:t>водит к их устойчивым заболевани</w:t>
        <w:softHyphen/>
        <w:t>ям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аметры микроклимата произ</w:t>
        <w:softHyphen/>
        <w:t>водственных помещений зависят от теплофизических особенностей тех</w:t>
        <w:softHyphen/>
        <w:t>нологического процесса, климата, сезона года, условий отопления и вентиляци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>Тепловое излучение (инфра</w:t>
        <w:softHyphen/>
        <w:t>красное излучение) представляет собой невидимое электромагнитное излучение с длиной волны от 0,76 до 540 нм, обладающее волновыми, квантовыми свойствами. Интенсив</w:t>
        <w:softHyphen/>
        <w:t>ность теплоизлучения измеряется в 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Инфракрасные лучи, проходя через воздух, его не нагревают, но поглотившись твердыми телами, лучистая энергия переходит в теп</w:t>
        <w:softHyphen/>
        <w:t>ловую, вызывая их нагревание. Источником инфракрасного излуче</w:t>
        <w:softHyphen/>
        <w:t>ния является любое нагретое тело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еорологические условия для рабочей зоны производ</w:t>
        <w:softHyphen/>
        <w:t>ственных помещений регламен</w:t>
        <w:softHyphen/>
        <w:t>тируются ГОСТ 12.1.005-88 "Об</w:t>
        <w:softHyphen/>
        <w:t>щие санитарно-гигиенические требования к воздуху рабочей зоны" и Санитарными нормами микроклимата производствен</w:t>
        <w:softHyphen/>
        <w:t>ных помещений (СН 4088-86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ое значение в нор</w:t>
        <w:softHyphen/>
        <w:t>мах имеет раздельное нормирова</w:t>
        <w:softHyphen/>
        <w:t>ние каждого компонента микрокли</w:t>
        <w:softHyphen/>
        <w:t>мата: температуры, влажности, ско</w:t>
        <w:softHyphen/>
        <w:t>рости движения воздуха. В рабочей зоне должны обеспечиваться пара</w:t>
        <w:softHyphen/>
        <w:t>метры микроклимата, соответству</w:t>
        <w:softHyphen/>
        <w:t>ющие оптимальным и допустимым значениям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рьба с неблагоприятным влия</w:t>
        <w:softHyphen/>
        <w:t>нием производственного микрокли</w:t>
        <w:softHyphen/>
        <w:t>мата осуществляется с использова</w:t>
        <w:softHyphen/>
        <w:t>нием технологических, санитарно-технических и медико-профилакти</w:t>
        <w:softHyphen/>
        <w:t>ческих мероприяти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филактике вредного влия</w:t>
        <w:softHyphen/>
        <w:t>ния высоких температур инфракрас</w:t>
        <w:softHyphen/>
        <w:t>ного излучения ведущая роль при</w:t>
        <w:softHyphen/>
        <w:t>надлежит технологическим мероп</w:t>
        <w:softHyphen/>
        <w:t>риятиям: замена старых и внедре</w:t>
        <w:softHyphen/>
        <w:t>ние новых технологических процес</w:t>
        <w:softHyphen/>
        <w:t>сов и оборудования, автоматиза</w:t>
        <w:softHyphen/>
        <w:t>ция и механизация процессов, ди</w:t>
        <w:softHyphen/>
        <w:t>станционное управлени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группе санитарно-технических мероприятий относятся средства локализации тепловыделений и теп</w:t>
        <w:softHyphen/>
        <w:t>лоизоляции, направленные на сни</w:t>
        <w:softHyphen/>
        <w:t>жение интенсивности теплового из</w:t>
        <w:softHyphen/>
        <w:t>лучения и тепловыделений от обо</w:t>
        <w:softHyphen/>
        <w:t>рудова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Эффективными средствами снижения тепловыделений явля</w:t>
        <w:softHyphen/>
        <w:t>ются:</w:t>
      </w:r>
    </w:p>
    <w:p>
      <w:pPr>
        <w:pStyle w:val="2"/>
        <w:rPr/>
      </w:pPr>
      <w:r>
        <w:rPr/>
        <w:t>покрытие нагревающихся повер</w:t>
        <w:softHyphen/>
        <w:t>хностей и парогазотрубопроводов теплоизоляционными материалами (стекловата, асбестовая мастика, асботермит и др.); герметизация оборудования; применение отражательных, теплопоглотительных и теплоотводящих экранов; устройство вентиляционных сис</w:t>
        <w:softHyphen/>
        <w:t>тем; использование индивидуальных средств защиты. К медико-профилактическим ме</w:t>
        <w:softHyphen/>
        <w:t>роприятиям относятся: организация рационального ре</w:t>
        <w:softHyphen/>
        <w:t>жима труда и отдыха; обеспечение питьевого режима; повышение устойчивости к высо</w:t>
        <w:softHyphen/>
        <w:t>ким температурам путем использо</w:t>
        <w:softHyphen/>
        <w:t>вания фармакологических средств (прием дибазола, аскорбиновой кислоты, глюкозы), вдыхания кис</w:t>
        <w:softHyphen/>
        <w:t>лорода; прохождение предварительных при поступлении на работу и пери</w:t>
        <w:softHyphen/>
        <w:t>одических медицинских осмотров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неблагоприятного воздействия хо</w:t>
        <w:softHyphen/>
        <w:t>лода должны предусматривать за</w:t>
        <w:softHyphen/>
        <w:t>держку тепла - предупреждение выхолаживания производственных помещений, подбор рациональных режимов труда и отдыха, использо</w:t>
        <w:softHyphen/>
        <w:t>вание средств индивидуальной за</w:t>
        <w:softHyphen/>
        <w:t>щиты, а также мероприятия по по</w:t>
        <w:softHyphen/>
        <w:t>вышению защитных сил организма.</w:t>
      </w:r>
      <w:r>
        <w:br w:type="page"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дные химические вещества</w:t>
      </w:r>
    </w:p>
    <w:p>
      <w:pPr>
        <w:pStyle w:val="Normal"/>
        <w:spacing w:lineRule="auto" w:line="21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вредным понимается ве</w:t>
        <w:softHyphen/>
        <w:t>щество, которое при контакте с организмом человека вызывает производственные травмы, про</w:t>
        <w:softHyphen/>
        <w:t>фессиональные заболевания или отклонения в состоянии здоро</w:t>
        <w:softHyphen/>
        <w:t>вья. Классификация вредных веществ и общие требования безопасности введены ГОСТ 12.1.007-76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и характер вызываемых веществом нарушений нормальной работы организма зависит от пути попадания в организм, дозы, вре</w:t>
        <w:softHyphen/>
        <w:t>мени воздействия, концентрации вещества, его растворимости, со</w:t>
        <w:softHyphen/>
        <w:t>стояния воспринимающей ткани и организма в целом, атмосферного давления, температуры и других ха</w:t>
        <w:softHyphen/>
        <w:t>рактеристик окружающей сред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ствием действия вредных веществ на организм могут быть анатомические повреждения, по</w:t>
        <w:softHyphen/>
        <w:t>стоянные или временные расстрой</w:t>
        <w:softHyphen/>
        <w:t>ства и комбинированные послед</w:t>
        <w:softHyphen/>
        <w:t>ствия. Многие сильно действую</w:t>
        <w:softHyphen/>
        <w:t>щие вредные вещества вызывают в организме расстройство нор</w:t>
        <w:softHyphen/>
        <w:t>мальной физиологической деятель</w:t>
        <w:softHyphen/>
        <w:t>ности без заметных анатомических повреждений, воздействий на ра</w:t>
        <w:softHyphen/>
        <w:t>боту нервной и сердечно-сосудис</w:t>
        <w:softHyphen/>
        <w:t>той систем, на общий обмен ве</w:t>
        <w:softHyphen/>
        <w:t>ществ и т.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 xml:space="preserve">Вредные вещества попадают </w:t>
      </w:r>
      <w:r>
        <w:rPr>
          <w:smallCaps/>
          <w:sz w:val="24"/>
          <w:szCs w:val="24"/>
        </w:rPr>
        <w:t xml:space="preserve">е </w:t>
      </w:r>
      <w:r>
        <w:rPr>
          <w:sz w:val="24"/>
          <w:szCs w:val="24"/>
        </w:rPr>
        <w:t>организм через органы дыхания, желудочно-кишечный тракт и через кожный покров. Наиболее вероятно проникновение в организм веществ в виде газа, пара и пыли через органы дыхания (около 95 % всех отравлений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редных веществ в воздушную среду возможно при проведении технологических про</w:t>
        <w:softHyphen/>
        <w:t>цессов и производстве работ, свя</w:t>
        <w:softHyphen/>
        <w:t>занных с применением, хранением, транспортированием химически&gt; веществ и материалов, их добычею и изготовлением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ыль является наиболее распро</w:t>
        <w:softHyphen/>
        <w:t>страненным неблагоприятным фак</w:t>
        <w:softHyphen/>
        <w:t>тором производственной среды, Многочисленные технологические процессы и операции в промыш</w:t>
        <w:softHyphen/>
        <w:t>ленности, на транспорте, в сельс</w:t>
        <w:softHyphen/>
        <w:t>ком хозяйстве сопровождаются об</w:t>
        <w:softHyphen/>
        <w:t>разованием и выделением пыли, ее воздействию могут подвергаться большие контингенты работающих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проведения мероприя</w:t>
        <w:softHyphen/>
        <w:t>тий по борьбе с вредными веще</w:t>
        <w:softHyphen/>
        <w:t>ствами является гигиеническое нор</w:t>
        <w:softHyphen/>
        <w:t>мировани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кон</w:t>
        <w:softHyphen/>
        <w:t>центрации (ПДК) вредных ве</w:t>
        <w:softHyphen/>
        <w:t>ществ в воздухе рабочей зоны установлены ГОСТ 12.1.005-88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 xml:space="preserve">Снижение уровня воздействия не работающих вредных веществ </w:t>
      </w:r>
      <w:r>
        <w:rPr>
          <w:i/>
          <w:iCs/>
          <w:sz w:val="24"/>
          <w:szCs w:val="24"/>
          <w:lang w:val="en-US"/>
        </w:rPr>
        <w:t>wm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его полное устранение достигаете? путем проведения технологических, санитарно-технических, лечебно-профилактических мероприятий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менением средств индивиду</w:t>
        <w:softHyphen/>
        <w:t>а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технологическим мероприяти</w:t>
        <w:softHyphen/>
        <w:t>ям относятся такие как внедрение непрерывных технологий, автома</w:t>
        <w:softHyphen/>
        <w:t>тизация и механизация производ</w:t>
        <w:softHyphen/>
        <w:t>ственных процессов, дистанцион</w:t>
        <w:softHyphen/>
        <w:t>ное управление, герметизация обо</w:t>
        <w:softHyphen/>
        <w:t>рудования, замена опасных техно</w:t>
        <w:softHyphen/>
        <w:t>логических процессов и операции менее опасными и безопасными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Санитарно-технические мероп</w:t>
        <w:softHyphen/>
        <w:t xml:space="preserve">риятия: </w:t>
      </w:r>
      <w:r>
        <w:rPr>
          <w:sz w:val="24"/>
          <w:szCs w:val="24"/>
        </w:rPr>
        <w:t>оборудование рабочих мест мес</w:t>
        <w:softHyphen/>
        <w:t>тной вытяжной вентиляцией или переносными местными отсосами, укрытие оборудования сплошными пыленепроницаемыми кожухами с эффективной аспирацией воздуха и др.</w:t>
      </w:r>
    </w:p>
    <w:p>
      <w:pPr>
        <w:pStyle w:val="2"/>
        <w:rPr/>
      </w:pPr>
      <w:r>
        <w:rPr/>
        <w:t>Когда технологические, санитарно-технические меры не полностью исключают наличие вредных ве</w:t>
        <w:softHyphen/>
        <w:t>ществ в воздушной среде, отсут</w:t>
        <w:softHyphen/>
        <w:t>ствуют методы и приборы для их контроля, проводятся лечебно-про</w:t>
        <w:softHyphen/>
        <w:t>филактические мероприятия: орга</w:t>
        <w:softHyphen/>
        <w:t>низация и проведение предвари</w:t>
        <w:softHyphen/>
        <w:t>тельных и периодических медицин</w:t>
        <w:softHyphen/>
        <w:t>ских осмотров, дыхательной гимна</w:t>
        <w:softHyphen/>
        <w:t>стики, щелочных ингаляций, обес</w:t>
        <w:softHyphen/>
        <w:t>печение лечебно-профилактическим питанием и молоком и др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в этих случа</w:t>
        <w:softHyphen/>
        <w:t>ях должно уделяться примене</w:t>
        <w:softHyphen/>
        <w:t>нию средств индивидуальной защиты, прежде всего для за</w:t>
        <w:softHyphen/>
        <w:t>щиты органов дыхания (фильт</w:t>
        <w:softHyphen/>
        <w:t>рующие и изолирующие проти</w:t>
        <w:softHyphen/>
        <w:t>вогазы, респираторы, защитные очки, специальная одежда).</w:t>
      </w:r>
      <w:r>
        <w:br w:type="page"/>
      </w:r>
    </w:p>
    <w:p>
      <w:pPr>
        <w:pStyle w:val="Normal"/>
        <w:spacing w:lineRule="auto" w:line="218"/>
        <w:ind w:firstLine="567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оизводственный шум</w:t>
      </w:r>
    </w:p>
    <w:p>
      <w:pPr>
        <w:pStyle w:val="Normal"/>
        <w:spacing w:lineRule="auto" w:line="218"/>
        <w:ind w:firstLine="567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lineRule="auto" w:line="218"/>
        <w:ind w:firstLine="567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м – беспорядочное сочетание различных по силе и частоте звуков; способен оказывать неблагоприятное воздействие на организм. Источником шума является любой процесс, вызывающий местное изменение давления или механические колебания в твердых, жидких или газообразных средах. Действие его на организм человека связано главным образом с применением нового, высокопроизводительного оборудования, с механизацией и автоматизацией трудовых процессов: переходом на большие скорости при эксплуатации различных станков и агрегатов. Источниками шума могут быть двигатели, насосы, компрессоры, турбины, пневматические и электрические инструменты, молоты, дробилки, станки, центрифуги, бункеры и прочие установки, имеющие движущиеся детали. Кроме того, за последние годы в связи со значительным развитием городского транспорта возросла интенсивность шума и в быту, поэтому как неблагоприятный фактор он приобрел большое социальное значени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изводственных условиях ис</w:t>
        <w:softHyphen/>
        <w:t>точниками шума являются работаю</w:t>
        <w:softHyphen/>
        <w:t>щие станки и механизмы, ручные механизированные инструменты, электрические машины, компрессо</w:t>
        <w:softHyphen/>
        <w:t>ры, кузнечно-прессовое, подъемно-транспортное, вспомогательное обо</w:t>
        <w:softHyphen/>
        <w:t>рудование (вентиляционные уста</w:t>
        <w:softHyphen/>
        <w:t>новки, кондиционеры) и т.д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спектра шумы под</w:t>
        <w:softHyphen/>
        <w:t>разделяются на широкополосные и тональны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ременным характеристикам шумы подразделяются на постоян</w:t>
        <w:softHyphen/>
        <w:t>ные и непостоянные. В свою оче</w:t>
        <w:softHyphen/>
        <w:t>редь непостоянные шумы подраз</w:t>
        <w:softHyphen/>
        <w:t>деляются на колеблющиеся во вре</w:t>
        <w:softHyphen/>
        <w:t>мени, прерывистые и импульсны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характеристик посто</w:t>
        <w:softHyphen/>
        <w:t>янного шума на рабочих местах, а также для определения эффектив</w:t>
        <w:softHyphen/>
        <w:t>ности мероприятий по ограничению его неблагоприятного влияния, при</w:t>
        <w:softHyphen/>
        <w:t>нимаются уровни звукового давле</w:t>
        <w:softHyphen/>
        <w:t>ния в децибелах (дБ) в октавных полосах со среднегеометрически</w:t>
        <w:softHyphen/>
        <w:t>ми частотами 31,5; 63; 125; 250; 1000; 2000; 4000; 8000 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бщей характеристи</w:t>
        <w:softHyphen/>
        <w:t>ки шума на рабочих местах приме</w:t>
        <w:softHyphen/>
        <w:t>няется оценка уровня звука в дБ(А), представляющая собой среднюю величину частотных характеристик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ой непостоянного шума на рабочих местах является интегральный параметр - эквива</w:t>
        <w:softHyphen/>
        <w:t>лентный уровень звука в дБ(А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сновные мероприятия по борьбе с шумом - это техничес</w:t>
        <w:softHyphen/>
        <w:t>кие мероприятия, которые про</w:t>
        <w:softHyphen/>
        <w:t>водятся по трем главным на</w:t>
        <w:softHyphen/>
        <w:t>правлениям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устранение причин возникнове</w:t>
        <w:softHyphen/>
        <w:t>ния шума или снижение его в источ</w:t>
        <w:softHyphen/>
        <w:t>нике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лабление шума на путях пере</w:t>
        <w:softHyphen/>
        <w:t>дачи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ая защита рабо</w:t>
        <w:softHyphen/>
        <w:t>тающих.</w:t>
      </w:r>
    </w:p>
    <w:p>
      <w:pPr>
        <w:pStyle w:val="2"/>
        <w:rPr/>
      </w:pPr>
      <w:r>
        <w:rPr/>
        <w:t>Наиболее эффективным сред</w:t>
        <w:softHyphen/>
        <w:t>ством снижения шума является за</w:t>
        <w:softHyphen/>
        <w:t>мена шумных технологических опе</w:t>
        <w:softHyphen/>
        <w:t>раций на малошумные или полнос</w:t>
        <w:softHyphen/>
        <w:t>тью бесшумные, однако этот путь борьбы не всегда возможен, поэто</w:t>
        <w:softHyphen/>
        <w:t>му большое значение имеет сниже</w:t>
        <w:softHyphen/>
        <w:t>ние его в источнике. Снижение шума в источнике достигается путем со</w:t>
        <w:softHyphen/>
        <w:t>вершенствования конструкции или схемы той части оборудования, ко</w:t>
        <w:softHyphen/>
        <w:t>торая производит шум, использования в конструкции материалов с пониженными акустическими свой</w:t>
        <w:softHyphen/>
        <w:t>ствами, оборудования на источнике шума дополнительного звукоизоли</w:t>
        <w:softHyphen/>
        <w:t>рующего устройства или огражде</w:t>
        <w:softHyphen/>
        <w:t>ния, расположенного по возможно</w:t>
        <w:softHyphen/>
        <w:t>сти ближе к источнику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иболее простых тех</w:t>
        <w:softHyphen/>
        <w:t>нических средств борьбы с шумом на путях передачи является звуко</w:t>
        <w:softHyphen/>
        <w:t>изолирующий кожух, который мо</w:t>
        <w:softHyphen/>
        <w:t>жет закрывать отдельный шумный узел машин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эффект снижения шума от оборудования дает приме</w:t>
        <w:softHyphen/>
        <w:t>нение акустических экранов, отго</w:t>
        <w:softHyphen/>
        <w:t>раживающих шумный механизм от рабочего места или зоны обслужи</w:t>
        <w:softHyphen/>
        <w:t>вания машин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звукопоглощающих облицовок для отделки потолка и стен шумных помещений приводит к изменению спектра шума в сторо</w:t>
        <w:softHyphen/>
        <w:t>ну более низких частот, что даже при относительно небольшом сни</w:t>
        <w:softHyphen/>
        <w:t>жении уровня существенно улучша</w:t>
        <w:softHyphen/>
        <w:t>ет условия труд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, что с помощью тех</w:t>
        <w:softHyphen/>
        <w:t>нических средств в настоящее время не всегда удается решить проблему снижения уровня шума большое внимание должно уде</w:t>
        <w:softHyphen/>
        <w:t>ляться применению средств ин</w:t>
        <w:softHyphen/>
        <w:t>дивидуальной защиты (антифо</w:t>
        <w:softHyphen/>
        <w:t>ны, заглушки и др.). Эффектив</w:t>
        <w:softHyphen/>
        <w:t>ность средств индивидуальной защиты может быть обеспечена их правильным подбором в за</w:t>
        <w:softHyphen/>
        <w:t>висимости от уровней и спектра шума, а также контролем за ус</w:t>
        <w:softHyphen/>
        <w:t>ловиями их эксплуатации.</w:t>
      </w:r>
    </w:p>
    <w:p>
      <w:pPr>
        <w:pStyle w:val="Normal"/>
        <w:spacing w:before="6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тразвук и инфразвук</w:t>
      </w:r>
    </w:p>
    <w:p>
      <w:pPr>
        <w:pStyle w:val="Normal"/>
        <w:spacing w:lineRule="auto" w:line="2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ьтразвук - это звук диапазона, выше предела слышимости человека, т.е. с частотой звуковой волны свыше 20 К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развук - это звук диапазона, ниже предела слышимости человека, т.е. с частотой звуковой волны менее 20 Гц. 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время все более широкое распространение в произ</w:t>
        <w:softHyphen/>
        <w:t>водстве находят технологические процессы, основанные на исполь</w:t>
        <w:softHyphen/>
        <w:t>зовании энергии ультразвука. Уль</w:t>
        <w:softHyphen/>
        <w:t>тразвук нашел также применение в медицине. В связи с ростом еди</w:t>
        <w:softHyphen/>
        <w:t>ничных мощностей и скоростей раз</w:t>
        <w:softHyphen/>
        <w:t>личных агрегатов и машин растут /ровни шума, в том числе и в ультразвуковой области частот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>Ультразвуком называют меха</w:t>
        <w:softHyphen/>
        <w:t>нические колебания упругой сре</w:t>
        <w:softHyphen/>
        <w:t>ды с частотой, превышающей верхний предел слышимости -20 кГц. Единицей измерения уровня звукового давления яв</w:t>
        <w:softHyphen/>
        <w:t>ляется дБ. Единицей измерения интенсивности ультразвука яв</w:t>
        <w:softHyphen/>
        <w:t>ляется ватт на квадратный сан</w:t>
        <w:softHyphen/>
        <w:t>тиметр (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ьтразвук обладает главным об</w:t>
        <w:softHyphen/>
        <w:t>разом локальным действием на организм, поскольку передается при непосредственном контакте с ульт</w:t>
        <w:softHyphen/>
        <w:t>развуковым инструментом, обра</w:t>
        <w:softHyphen/>
        <w:t>батываемыми деталями или среда</w:t>
        <w:softHyphen/>
        <w:t>ми, где возбуждаются ультразвуко</w:t>
        <w:softHyphen/>
        <w:t>вые колебания. Ультразвуковые ко</w:t>
        <w:softHyphen/>
        <w:t>лебания, генерируемые ультразву</w:t>
        <w:softHyphen/>
        <w:t>ком низкочастотным промышленным оборудованием, оказывают небла</w:t>
        <w:softHyphen/>
        <w:t>гоприятное влияние на организм человека. Длительное системати</w:t>
        <w:softHyphen/>
        <w:t>ческое воздействие ультразвука, распространяющегося воздушным путем, вызывает изменения не</w:t>
        <w:softHyphen/>
        <w:t>рвной, сердечно-сосудистой и эн</w:t>
        <w:softHyphen/>
        <w:t>докринной систем, слухового и ве</w:t>
        <w:softHyphen/>
        <w:t>стибулярного анализаторов. Наи</w:t>
        <w:softHyphen/>
        <w:t>более характерным является нали</w:t>
        <w:softHyphen/>
        <w:t>чие вегетососудистой дистонии и астенического синдром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выраженности изменений зависит от интенсивности и дли</w:t>
        <w:softHyphen/>
        <w:t>тельности воздействия ультразву</w:t>
        <w:softHyphen/>
        <w:t>ка и усиливается при наличии в спектре высокочастотного шума, при этом присоединяется выражен</w:t>
        <w:softHyphen/>
        <w:t>ное снижение слуха. В случае про</w:t>
        <w:softHyphen/>
        <w:t>должения контакта с ультразвуком указанные расстройства приобре</w:t>
        <w:softHyphen/>
        <w:t>тают более стойкий характер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ействии локального ультра</w:t>
        <w:softHyphen/>
        <w:t>звука возникают явления вегетатив</w:t>
        <w:softHyphen/>
        <w:t>ного полиневрита рук (реже ног) разной степени выраженности, вплоть до развития пареза кистей и предплечий, вегетативно-сосуди</w:t>
        <w:softHyphen/>
        <w:t>стой дисфункци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 изменений, возникаю</w:t>
        <w:softHyphen/>
        <w:t>щих в организме под воздействием ультразвука, зависит от дозы воз</w:t>
        <w:softHyphen/>
        <w:t>дей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ые дозы - уровень звука 80-90 дБ - дают стимулирующий эф</w:t>
        <w:softHyphen/>
        <w:t>фект - микромассаж, ускорение об</w:t>
        <w:softHyphen/>
        <w:t>менных процессов. Большие дозы - уровень звука 120 и более дБ – дают поражающий эффект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у профилактики неблагоп</w:t>
        <w:softHyphen/>
        <w:t>риятного воздействия ультразвука на лиц, обслуживающих ультразву</w:t>
        <w:softHyphen/>
        <w:t>ковые установки, составляет гигие</w:t>
        <w:softHyphen/>
        <w:t>ническое нормирование.</w:t>
      </w:r>
    </w:p>
    <w:p>
      <w:pPr>
        <w:pStyle w:val="21"/>
        <w:spacing w:lineRule="auto" w:line="218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ГОСТ 12.1.01-89 "Ультразвук. Общие требования безопасности", "Санитарными нормами и пра</w:t>
        <w:softHyphen/>
        <w:t>вилами при работе на промыш</w:t>
        <w:softHyphen/>
        <w:t>ленных ультразвуковых уста</w:t>
        <w:softHyphen/>
        <w:t>новках" (№ 1733-77) ограничи</w:t>
        <w:softHyphen/>
        <w:t>ваются уровни звукового давле</w:t>
        <w:softHyphen/>
        <w:t>ния в высокочастотной области слышимых звуков и ультразву</w:t>
        <w:softHyphen/>
        <w:t>ков на рабочих местах (от 80 до 110 дБ при среднегеометричес</w:t>
        <w:softHyphen/>
        <w:t>ких частотах третьоктавных по</w:t>
        <w:softHyphen/>
        <w:t>лос от 12,5 до 100 кГц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ьтразвук, передающийся кон</w:t>
        <w:softHyphen/>
        <w:t>тактным путем, нормируется "Са</w:t>
        <w:softHyphen/>
        <w:t>нитарными нормами и правила</w:t>
        <w:softHyphen/>
        <w:t>ми при работе с оборудованием, создающим ультразвуки, пере</w:t>
        <w:softHyphen/>
        <w:t>дающиеся контактным путем на руки работающих" № 2282-80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предупреждения неблагоп</w:t>
        <w:softHyphen/>
        <w:t>риятного действия ультразвука на организм операторов технологичес</w:t>
        <w:softHyphen/>
        <w:t>ких установок, персонала лечебно-диагностических кабинетов состо</w:t>
        <w:softHyphen/>
        <w:t>ят в первую очередь в проведении мероприятий технического харак</w:t>
        <w:softHyphen/>
        <w:t>тера. К ним относятся создание ав</w:t>
        <w:softHyphen/>
        <w:t>томатизированного ультразвуково</w:t>
        <w:softHyphen/>
        <w:t>го оборудования с дистанционным управлением; использование по воз</w:t>
        <w:softHyphen/>
        <w:t>можности маломощного оборудова</w:t>
        <w:softHyphen/>
        <w:t>ния, что способствует снижению интенсивности шума и ультразвука на рабочих местах на 20-40 дБ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борудования в звуко-изолированных помещениях или кабинетах с дистанционным управ</w:t>
        <w:softHyphen/>
        <w:t>лением; оборудование звукоизоли</w:t>
        <w:softHyphen/>
        <w:t>рующих устройств, кожухов, экра</w:t>
        <w:softHyphen/>
        <w:t>нов из листовой стали или дюралю</w:t>
        <w:softHyphen/>
        <w:t>миния, покрытых резиной, противошумной мастикой и другими ма</w:t>
        <w:softHyphen/>
        <w:t>териалам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льтразву</w:t>
        <w:softHyphen/>
        <w:t>ковых установок целесообразно ис</w:t>
        <w:softHyphen/>
        <w:t>пользовать рабочие частоты, наи</w:t>
        <w:softHyphen/>
        <w:t>более удаленные от слышимого диапазона - не ниже 22 к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исключить воздействие ультразвука при контакте с жидки</w:t>
        <w:softHyphen/>
        <w:t>ми и твердыми средами, необхо</w:t>
        <w:softHyphen/>
        <w:t>димо устанавливать систему авто</w:t>
        <w:softHyphen/>
        <w:t>матического отключения ультразву</w:t>
        <w:softHyphen/>
        <w:t>ковых преобразователей при опе</w:t>
        <w:softHyphen/>
        <w:t>рациях, во время которых возмо</w:t>
        <w:softHyphen/>
        <w:t>жен контакт (например, загрузка и выгрузка материалов). Для защи</w:t>
        <w:softHyphen/>
        <w:t>ты рук от контактного действия ультразвука рекомендуется приме</w:t>
        <w:softHyphen/>
        <w:t>нение специального рабочего ин</w:t>
        <w:softHyphen/>
        <w:t>струмента с виброизолирующей рукоятко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 производственным при</w:t>
        <w:softHyphen/>
        <w:t>чинам невозможно снизить уровень интенсивности шума и ультразвука до допустимых значений, необхо</w:t>
        <w:softHyphen/>
        <w:t>димо использование средств инди</w:t>
        <w:softHyphen/>
        <w:t>видуальной защиты - противошумов, резиновых перчаток с хлопча</w:t>
        <w:softHyphen/>
        <w:t>тобумажной прокладкой и др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техники и транспортны) средств, совершенствование тех</w:t>
        <w:softHyphen/>
        <w:t>нологических процессов и оборудо</w:t>
        <w:softHyphen/>
        <w:t>вания сопровождаются увеличени</w:t>
        <w:softHyphen/>
        <w:t>ем мощности и габаритов машин что обусловливает тенденцию по</w:t>
        <w:softHyphen/>
        <w:t>вышения низкочастотных составля</w:t>
        <w:softHyphen/>
        <w:t>ющих в спектрах и появление инф</w:t>
        <w:softHyphen/>
        <w:t>развука, который является сравнительно новым, не полностью изученным фактором производственной сред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развуком называют акустические колебания с частого! ниже 20 Гц. Этот частотный диапазон лежит ниже порога слышимости и человеческое ухо не способно воспринимать колебания указанных частот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й инфразвук возникает за счет тех же процессов что и шум слышимых частот. Наибольшую интенсивность инфразвуковых колебаний создают машины и механизмы, имеющие поверхности больших размеров, совершающие низкочастотные механически! колебания (инфразвук механического происхождения) или турбулентные потоки газов и жидкостей (инфразвук аэродинамического ил! гидродинамического происхождения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е уровни низкочастотных акустических колебаний от промышленных и транспортных ис</w:t>
        <w:softHyphen/>
        <w:t>точников достигают 100-110 дБ.</w:t>
      </w:r>
    </w:p>
    <w:p>
      <w:pPr>
        <w:pStyle w:val="2"/>
        <w:rPr/>
      </w:pPr>
      <w:r>
        <w:rPr/>
        <w:t>Исследования биологического действия инфразвука на организм показали, что при уровне от 110 до 150 дБ и более он может вызывать у людей неприятные субъективные ощущения и многочисленные реак</w:t>
        <w:softHyphen/>
        <w:t>тивные изменения, к числу которых следует отнести изменения в цент</w:t>
        <w:softHyphen/>
        <w:t>ральной нервной, сердечно-сосуди</w:t>
        <w:softHyphen/>
        <w:t>стой и дыхательной системах, вес</w:t>
        <w:softHyphen/>
        <w:t>тибулярном анализаторе. Имеются данные о том, что инфразвук вызы</w:t>
        <w:softHyphen/>
        <w:t>вает снижение слуха преимуще</w:t>
        <w:softHyphen/>
        <w:t>ственно на низких и средних часто</w:t>
        <w:softHyphen/>
        <w:t>тах. Выраженность этих изменений зависит от уровня интенсивности инфразвука и длительности дей</w:t>
        <w:softHyphen/>
        <w:t>ствия фактор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игиеничес</w:t>
        <w:softHyphen/>
        <w:t>кими нормами инфразвука на рабочих местах (№ 2274-80) по характеру спектра инфразвук под</w:t>
        <w:softHyphen/>
        <w:t>разделяется на широкополосный и гармонический. Гармонический ха</w:t>
        <w:softHyphen/>
        <w:t>рактер спектра устанавливают в октавных полосах частот по превы</w:t>
        <w:softHyphen/>
        <w:t>шению уровня в одной полосе над соседними не менее чем на 10 дБ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ременным характеристикам инфразвук подразделяется на по</w:t>
        <w:softHyphen/>
        <w:t>стоянный и непостоянны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ируемыми характеристика</w:t>
        <w:softHyphen/>
        <w:t>ми инфразвука на рабочих местах являются уровни звукового давле</w:t>
        <w:softHyphen/>
        <w:t>ния в децибелах в октавных полосах частот со среднегеометрическими частотами 2, 4, 8, 16 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тимыми уровнями звуково</w:t>
        <w:softHyphen/>
        <w:t>го давления являются 105 дБ в октавных полосах 2, 4, 8, 16 Гц и 102 дБ в октавной полосе 31,5 Гц. При этом общий уровень звуково</w:t>
        <w:softHyphen/>
        <w:t>го давления не должен превышать 110 дБ Лин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остоянного инфразвука нормируемой характеристикой яв</w:t>
        <w:softHyphen/>
        <w:t>ляется общий уровень звукового давле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ым и прак</w:t>
        <w:softHyphen/>
        <w:t>тически единственным средством борьбы с инфразвуком является снижение его в источнике. При вы</w:t>
        <w:softHyphen/>
        <w:t>боре конструкций предпочтение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 отдаваться малогабарит</w:t>
        <w:softHyphen/>
        <w:t>ным машинам большой жесткости, так как в конструкциях с плоскими поверхностями большой площади и малой жесткости создаются ус</w:t>
        <w:softHyphen/>
        <w:t>ловия для генерации инфразвука. Борьбу с инфразвуком в источнике возникновения необходимо вести в направлении изменения режима работы технологического оборудо</w:t>
        <w:softHyphen/>
        <w:t>вания - увеличения его быстроход</w:t>
        <w:softHyphen/>
        <w:t>ности (например, увеличение чис</w:t>
        <w:softHyphen/>
        <w:t>ла рабочих ходов кузнечно-прессовых машин, чтобы основная часто</w:t>
        <w:softHyphen/>
        <w:t>та следования силовых импульсов лежала за пределами инфразвукового диапазона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ы приниматься меры по сни</w:t>
        <w:softHyphen/>
        <w:t>жению интенсивности аэродинами</w:t>
        <w:softHyphen/>
        <w:t>ческих процессов - ограничение скоростей движения транспорта, снижение скоростей истечения жид</w:t>
        <w:softHyphen/>
        <w:t>костей (авиационные и ракетные двигатели, двигатели внутреннего сгорания, системы сброса пара теп</w:t>
        <w:softHyphen/>
        <w:t>ловых электростанций и т.д.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борьбе с инфразвуком на путях распространения определенный эффект оказывают глушители ин</w:t>
        <w:softHyphen/>
        <w:t>терференционного типа, обычно при наличии дискретных составляющих в спектре инфразвук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ное в последнее время теоретическое обоснование течения нелинейных процессов в поглотите</w:t>
        <w:softHyphen/>
        <w:t>лях резонансного типа открывает реальные пути конструирования зву</w:t>
        <w:softHyphen/>
        <w:t>копоглощающих панелей, кожухов, эффективных в области низких ча</w:t>
        <w:softHyphen/>
        <w:t>стот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индивидуальных средств защиты рекомендуется применение наушников, вклады</w:t>
        <w:softHyphen/>
        <w:t>шей, защищающих ухо от небла</w:t>
        <w:softHyphen/>
        <w:t>гоприятного действия сопут</w:t>
        <w:softHyphen/>
        <w:t>ствующего шум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профилактики орга</w:t>
        <w:softHyphen/>
        <w:t>низационного плана следует от</w:t>
        <w:softHyphen/>
        <w:t>нести соблюдение режима тру</w:t>
        <w:softHyphen/>
        <w:t>да и отдыха, запрещение сверхурочных работ. При кон</w:t>
        <w:softHyphen/>
        <w:t>такте с ультразвуком более 50% рабочего времени рекомендуют</w:t>
        <w:softHyphen/>
        <w:t>ся перерывы продолжительнос</w:t>
        <w:softHyphen/>
        <w:t>тью 15 мин через каждые 1,5 часа работы. Значительный эффект дает комплекс физиотерапевти</w:t>
        <w:softHyphen/>
        <w:t>ческих процедур - массаж, УТ-облучение, водные процедуры, витаминизация и др.</w:t>
      </w:r>
    </w:p>
    <w:p>
      <w:pPr>
        <w:pStyle w:val="Normal"/>
        <w:spacing w:lineRule="auto" w:line="218" w:before="4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ая вибрация</w:t>
      </w:r>
    </w:p>
    <w:p>
      <w:pPr>
        <w:pStyle w:val="Normal"/>
        <w:spacing w:lineRule="auto" w:line="21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тельное воздействие вибра</w:t>
        <w:softHyphen/>
        <w:t>ции высоких уровней на организм человека приводит к развитию преждевременного утомления, снижению производительности труда, росту заболеваемости и нередко к возникновению профес</w:t>
        <w:softHyphen/>
        <w:t>сиональной патологии - вибраци</w:t>
        <w:softHyphen/>
        <w:t>онной болезн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брация - это механическое ко</w:t>
        <w:softHyphen/>
        <w:t>лебательное движение системы с упругими связям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брацию по способу передачи на человека (в зависимости от ха</w:t>
        <w:softHyphen/>
        <w:t>рактера контакта с источниками виб</w:t>
        <w:softHyphen/>
        <w:t>рации) условно подразделяют на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ную (локальную), передающу</w:t>
        <w:softHyphen/>
        <w:t>юся на руки работающего, и об</w:t>
        <w:softHyphen/>
        <w:t>щую, передающуюся через опор</w:t>
        <w:softHyphen/>
        <w:t>ные поверхности на тело человека в положении сидя (ягодицы) или стоя (подошвы ног). Общая вибрация в практике гигиенического нормиро</w:t>
        <w:softHyphen/>
        <w:t>вания обозначается как вибрация рабочих мест. В производственных условиях нередко имеет место сочетанное действие местной и об</w:t>
        <w:softHyphen/>
        <w:t>щей вибраци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 вибрация по своим физическим характеристи</w:t>
        <w:softHyphen/>
        <w:t>кам имеет довольно сложную клас</w:t>
        <w:softHyphen/>
        <w:t>сификацию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спектра вибрация подразделяется на узкополосную и широкополосную; по частотному составу - на низкочастотную с пре</w:t>
        <w:softHyphen/>
        <w:t>обладанием максимальных уров</w:t>
        <w:softHyphen/>
        <w:t>ней в октавных полосах 8 и 16 Гц, среднечастотную - 31,5 и 63 Гц, высокочастотную - 125, 250, 500, 1000 Гц - для локальной вибрации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ибрации рабочих мест - со</w:t>
        <w:softHyphen/>
        <w:t>ответственно 1 и 4 Гц, 8 и 16 Гц, 31,5 и 63 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ременным характеристикам рассматривают вибрацию: посто</w:t>
        <w:softHyphen/>
        <w:t>янную, для которой величина виб</w:t>
        <w:softHyphen/>
        <w:t>роскорости изменяется не более чем в 2 раза (на 6 дБ) за время наблю</w:t>
        <w:softHyphen/>
        <w:t>дения не менее 1 мин; непостоян</w:t>
        <w:softHyphen/>
        <w:t>ную, для которой величина виброскорости изменяется не менее чем в 2 раза (на 6 дБ) за время наблюде</w:t>
        <w:softHyphen/>
        <w:t>ния не менее 1 мин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>Непостоянная вибрация в свою очередь подразделяется на колеб</w:t>
        <w:softHyphen/>
        <w:t>лющуюся во времени, для которой уровень виброскорости непрерыв</w:t>
        <w:softHyphen/>
        <w:t>но изменяется во времени; преры</w:t>
        <w:softHyphen/>
        <w:t>вистую, когда контакт оператора с вибрацией в процессе работы пре</w:t>
        <w:softHyphen/>
        <w:t>рывается, причем длительность интервалов, в течение которых имеет место контакт, составляет более 1 с; импульсную, состоящую из одного или нескольких вибраци</w:t>
        <w:softHyphen/>
        <w:t>онных воздействий (например, уда</w:t>
        <w:softHyphen/>
        <w:t>ров), каждый длительностью менее 1 с при частоте их следования ме</w:t>
        <w:softHyphen/>
        <w:t>нее 5, 6 Гц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ми источниками локальной вибрации являются руч</w:t>
        <w:softHyphen/>
        <w:t>ные механизированные машины ударного, ударно-вращательного и вращательного действия с пневма</w:t>
        <w:softHyphen/>
        <w:t>тическим или электрическим при</w:t>
        <w:softHyphen/>
        <w:t>водом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ударного действия основаны на принципе вибрации. К ним относятся клепальные, рубильные, отбойные молотки, пневмотрамбовк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ашинам ударно-вращательно</w:t>
        <w:softHyphen/>
        <w:t>го действия относятся пневмати</w:t>
        <w:softHyphen/>
        <w:t>ческие и электрические перфораторы. Применяются в горнодобываю</w:t>
        <w:softHyphen/>
        <w:t>щей промышленности, преимуще</w:t>
        <w:softHyphen/>
        <w:t>ственно при буровзрывном способе добыч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ручным механизированным ма</w:t>
        <w:softHyphen/>
        <w:t>шинам вращательного действия от</w:t>
        <w:softHyphen/>
        <w:t>носятся шлифовальные, сверлиль</w:t>
        <w:softHyphen/>
        <w:t>ные машины, электро- и бензомо</w:t>
        <w:softHyphen/>
        <w:t>торные пил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альная вибрация также имеет место при точильных, наждачных, шлифовальных, полировальных ра</w:t>
        <w:softHyphen/>
        <w:t>ботах, выполняемых на стационар</w:t>
        <w:softHyphen/>
        <w:t>ных станках с ручной подачей изде</w:t>
        <w:softHyphen/>
        <w:t>лий; при работе ручными инстру</w:t>
        <w:softHyphen/>
        <w:t>ментами без двигателей, например, рихтовочны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ормативными пра</w:t>
        <w:softHyphen/>
        <w:t>вовыми актами, регламентиру</w:t>
        <w:softHyphen/>
        <w:t>ющими параметры производственных вибраций, являются:</w:t>
      </w:r>
    </w:p>
    <w:p>
      <w:pPr>
        <w:pStyle w:val="2"/>
        <w:rPr/>
      </w:pPr>
      <w:r>
        <w:rPr/>
        <w:t>"Санитарные нормы и правила при работе с машинами и обору</w:t>
        <w:softHyphen/>
        <w:t>дованием, создающими локаль</w:t>
        <w:softHyphen/>
        <w:t>ную вибрацию, передающуюся на руки работающих" № 3041 -84 и "Санитарные нормы вибрации рабочих мест" № 3044-84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коло 40 госу</w:t>
        <w:softHyphen/>
        <w:t>дарственных стандартов регламен</w:t>
        <w:softHyphen/>
        <w:t>тируют технические требования к вибрационным машинам и обору</w:t>
        <w:softHyphen/>
        <w:t>дованию, системам виброзащиты, методам измерения и оценки пара</w:t>
        <w:softHyphen/>
        <w:t>метров вибрации и другие усло</w:t>
        <w:softHyphen/>
        <w:t>в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действенным средством защиты человека от вибрации яв</w:t>
        <w:softHyphen/>
        <w:t>ляется устранение непосредствен</w:t>
        <w:softHyphen/>
        <w:t>но его контакта с вибрирующим обо</w:t>
        <w:softHyphen/>
        <w:t>рудованием. Осуществляется это путем применения дистанционного управления, промышленных робо</w:t>
        <w:softHyphen/>
        <w:t>тов, автоматизации и замены тех</w:t>
        <w:softHyphen/>
        <w:t>нологических операци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нижение неблагоприятного действия вибрации ручных ме</w:t>
        <w:softHyphen/>
        <w:t>ханизированных инструментов на оператора достигается путем технических решений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ьшением интенсивности виб</w:t>
        <w:softHyphen/>
        <w:t>рации непосредственно в источни</w:t>
        <w:softHyphen/>
        <w:t>ке (за счет конструктивных усовер</w:t>
        <w:softHyphen/>
        <w:t>шенствований)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внешней виброзащи</w:t>
        <w:softHyphen/>
        <w:t>ты, которые представляют собой упругодемпфирующие материалы и устройства, размещенные между источником вибрации и руками че</w:t>
        <w:softHyphen/>
        <w:t>ловека-оператор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мплексе мероприятий важная роль отводится разработке и вне</w:t>
        <w:softHyphen/>
        <w:t>дрению научно обоснованных режи</w:t>
        <w:softHyphen/>
        <w:t>мов труда и отдыха. Например, сум</w:t>
        <w:softHyphen/>
        <w:t>марное время контакта с вибраци</w:t>
        <w:softHyphen/>
        <w:t>ей не должно превышать 2/3 про</w:t>
        <w:softHyphen/>
        <w:t>должительности рабочей смены; ре</w:t>
        <w:softHyphen/>
        <w:t>комендуется устанавливать 2 рег</w:t>
        <w:softHyphen/>
        <w:t>ламентируемых перерыва для ак</w:t>
        <w:softHyphen/>
        <w:t>тивного отдыха, проведения физиопрофилактических процедур, про</w:t>
        <w:softHyphen/>
        <w:t>изводственной гимнастики по спе</w:t>
        <w:softHyphen/>
        <w:t>циальному комплексу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рофилактики небла</w:t>
        <w:softHyphen/>
        <w:t>гоприятного воздействия ло</w:t>
        <w:softHyphen/>
        <w:t>кальной и общей вибрации ра</w:t>
        <w:softHyphen/>
        <w:t>ботающие должны использо</w:t>
        <w:softHyphen/>
        <w:t>вать средства индивидуальной защиты: рукавицы или перчат</w:t>
        <w:softHyphen/>
        <w:t>ки (ГОСТ 12.4.002-74. "Средства индивидуальной защиты рук от вибрации. Общие требования"); спецобувь (ГОСТ 12.4.024-76. "Обувь специальная виброза</w:t>
        <w:softHyphen/>
        <w:t>щитная"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едприятиях с участием санэпиднадзора медицинских учреж</w:t>
        <w:softHyphen/>
        <w:t>дений, служб охраны труда должен быть разработан конкретный комп</w:t>
        <w:softHyphen/>
        <w:t>лекс медико-биологических профи</w:t>
        <w:softHyphen/>
        <w:t>лактических мероприятий с учетом характера воздействующей вибра</w:t>
        <w:softHyphen/>
        <w:t>ции и сопутствующих факторов про</w:t>
        <w:softHyphen/>
        <w:t>изводственной среды.</w:t>
      </w:r>
    </w:p>
    <w:p>
      <w:pPr>
        <w:pStyle w:val="Normal"/>
        <w:spacing w:lineRule="auto" w:line="218" w:before="4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магнитные, электрические и магнитные поля. Статическое электричество</w:t>
      </w:r>
    </w:p>
    <w:p>
      <w:pPr>
        <w:pStyle w:val="Normal"/>
        <w:spacing w:lineRule="auto" w:line="21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асное воздействие на работа</w:t>
        <w:softHyphen/>
        <w:t>ющих могут оказывать электромаг</w:t>
        <w:softHyphen/>
        <w:t>нитные поля радиочастот (60 кГц-300 ГГц) и электрические поля про</w:t>
        <w:softHyphen/>
        <w:t>мышленной частоты (50 Гц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электрических по</w:t>
        <w:softHyphen/>
        <w:t>лей промышленной частоты яв</w:t>
        <w:softHyphen/>
        <w:t>ляются токоведущие части дей</w:t>
        <w:softHyphen/>
        <w:t>ствующих электроустановок (линии электропередач, индукторы, конден</w:t>
        <w:softHyphen/>
        <w:t>саторы термических установок, фидерные линии, генераторы, трансформаторы, электромагниты, соленоиды, импульсные установки полупериодного или конденсатор</w:t>
        <w:softHyphen/>
        <w:t>ного типа, литые и металлокерамические магниты и др.). Длительное воздействие электрического поля на организм человека может выз</w:t>
        <w:softHyphen/>
        <w:t>вать нарушение функционального состояния нервной и сердечно-со</w:t>
        <w:softHyphen/>
        <w:t>судистой систем. Это выражается в повышенной утомляемости, сниже</w:t>
        <w:softHyphen/>
        <w:t>нии качества выполнения рабочих операций, болях в области сердца, изменении кровяного давления и пульс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средств кол</w:t>
        <w:softHyphen/>
        <w:t>лективной защиты от воздействия электрического поля токов промыш</w:t>
        <w:softHyphen/>
        <w:t>ленной частоты являются экраниру</w:t>
        <w:softHyphen/>
        <w:t>ющие устройства - составная часть электрической установки, предназ</w:t>
        <w:softHyphen/>
        <w:t>наченная для защиты персонала в открытых распределительных уст</w:t>
        <w:softHyphen/>
        <w:t>ройствах и на воздушных линиях электропередач.</w:t>
      </w:r>
    </w:p>
    <w:p>
      <w:pPr>
        <w:pStyle w:val="2"/>
        <w:rPr/>
      </w:pPr>
      <w:r>
        <w:rPr/>
        <w:t>Экранирующее устройство необ</w:t>
        <w:softHyphen/>
        <w:t>ходимо при осмотре оборудования и при оперативном переключении, наблюдении за производством ра</w:t>
        <w:softHyphen/>
        <w:t>бот. Конструктивно экранирующие устройства оформляются в виде козырьков, навесов или перегоро</w:t>
        <w:softHyphen/>
        <w:t>док из металлических канатов, прут</w:t>
        <w:softHyphen/>
        <w:t>ков, сеток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осные экраны также исполь</w:t>
        <w:softHyphen/>
        <w:t>зуются при работах по обслужива</w:t>
        <w:softHyphen/>
        <w:t>нию электроустановок в виде съем</w:t>
        <w:softHyphen/>
        <w:t>ных козырьков, навесов, перегоро</w:t>
        <w:softHyphen/>
        <w:t>док, палаток и щитов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ранирующие устройства долж</w:t>
        <w:softHyphen/>
        <w:t>ны иметь антикоррозионное покры</w:t>
        <w:softHyphen/>
        <w:t>тие и заземлен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сточником электромагнитных полей радиочастот являются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диапазоне 60 кГц - 3 МГц - не</w:t>
        <w:softHyphen/>
        <w:t>экранированные элементы обору</w:t>
        <w:softHyphen/>
        <w:t>дования для индукционной обра</w:t>
        <w:softHyphen/>
        <w:t>ботки металла(закалка, отжиг, плав</w:t>
        <w:softHyphen/>
        <w:t>ка, пайка, сварка и т.д.) и других материалов, а также оборудования и приборов, применяемых в радио</w:t>
        <w:softHyphen/>
        <w:t>связи и радиовещании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иапазоне 3 МГц - 300 МГц -неэкранированные элементы обо</w:t>
        <w:softHyphen/>
        <w:t>рудования и приборов, применяе</w:t>
        <w:softHyphen/>
        <w:t>мых в радиосвязи, радиовещании, телевидении, медицине, а также оборудования для нагрева диэлек</w:t>
        <w:softHyphen/>
        <w:t>триков (сварка пластикатов, нагрев пластмасс, склейка деревянных изделий и др.)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иапазоне 300 МГц - 300 ГГц -неэкранированные элементы обо</w:t>
        <w:softHyphen/>
        <w:t>рудования и приборов, применяе</w:t>
        <w:softHyphen/>
        <w:t>мых в радиолокации, радиоастро</w:t>
        <w:softHyphen/>
        <w:t>номии, радиоспектроскопии, физи</w:t>
        <w:softHyphen/>
        <w:t>отерапии и т.п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тельное воздействие радио</w:t>
        <w:softHyphen/>
        <w:t>волн на различные системы орга</w:t>
        <w:softHyphen/>
        <w:t>низма человека по последствиям имеют многообразные проявле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ыми при воз</w:t>
        <w:softHyphen/>
        <w:t>действии радиоволн всех диапазо</w:t>
        <w:softHyphen/>
        <w:t>нов являются отклонения от нор</w:t>
        <w:softHyphen/>
        <w:t>мального состояния центральной нервной системы и сердечно-сосу</w:t>
        <w:softHyphen/>
        <w:t>дистой системы человека. Субъек</w:t>
        <w:softHyphen/>
        <w:t>тивными ощущениями облучаемого персонала являются жалобы на ча</w:t>
        <w:softHyphen/>
        <w:t>стую головную боль, сонливость или общую бессонницу, утомляемость, слабость, повышенную потливость, снижение памяти, рассеянность, го</w:t>
        <w:softHyphen/>
        <w:t>ловокружение, потемнение в гла</w:t>
        <w:softHyphen/>
        <w:t>зах, беспричинное чувство тревоги, страха и др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работ с источниками электромаг</w:t>
        <w:softHyphen/>
        <w:t>нитных волн производится систе</w:t>
        <w:softHyphen/>
        <w:t>матический контроль фактических нормируемых параметров на рабо</w:t>
        <w:softHyphen/>
        <w:t>чих местах и в местах возможного нахождения персонала. Контроль осуществляется измерением напря</w:t>
        <w:softHyphen/>
        <w:t>женности электрического и магнит</w:t>
        <w:softHyphen/>
        <w:t>ного поля, а также измерением плот</w:t>
        <w:softHyphen/>
        <w:t>ности потока энергии по утверж</w:t>
        <w:softHyphen/>
        <w:t>денным методикам Министерства здравоо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щита персонала от воздей</w:t>
        <w:softHyphen/>
        <w:t>ствия радиоволн применяется при всех видах работ, если усло</w:t>
        <w:softHyphen/>
        <w:t>вия работы не удовлетворяют требованиям норм. Эта защита осуществляется следующими способами и средствами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х нагрузок и погло</w:t>
        <w:softHyphen/>
        <w:t>тителей мощности, снижающих на</w:t>
        <w:softHyphen/>
        <w:t>пряженность и плотность поля пото</w:t>
        <w:softHyphen/>
        <w:t>ка энергии электромагнитных волн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ранированием рабочего места и источника излучения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м размещением обо</w:t>
        <w:softHyphen/>
        <w:t>рудования в рабочем помещении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ором рациональных режимов работы оборудования и режима тру</w:t>
        <w:softHyphen/>
        <w:t>да персонал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м средств предупре</w:t>
        <w:softHyphen/>
        <w:t>дительной защит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о использо</w:t>
        <w:softHyphen/>
        <w:t>вание согласованных нагрузок и поглотителей мощности (эквивален</w:t>
        <w:softHyphen/>
        <w:t>тов антенн) при изготовлении, на</w:t>
        <w:softHyphen/>
        <w:t>стройке и проверке отдельных бло</w:t>
        <w:softHyphen/>
        <w:t>ков и комплексов аппаратур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ым средством защиты от воздействия электромагнитных излучений является экранирование источников излучения и рабочего места с помощью экранов, погло</w:t>
        <w:softHyphen/>
        <w:t>щающих или отражающих электро</w:t>
        <w:softHyphen/>
        <w:t>магнитную энергию. Выбор конст-рукции экранов зависит от характе</w:t>
        <w:softHyphen/>
        <w:t>ра технологического процесса, мощ</w:t>
        <w:softHyphen/>
        <w:t>ности источника, диапазона волн.</w:t>
      </w:r>
    </w:p>
    <w:p>
      <w:pPr>
        <w:pStyle w:val="2"/>
        <w:rPr/>
      </w:pPr>
      <w:r>
        <w:rPr/>
        <w:t>Отражающие экраны используют в основном для защиты от паразит</w:t>
        <w:softHyphen/>
        <w:t>ных излучений (утечки из цепей в линиях передачи СВЧ-волн, из ка</w:t>
        <w:softHyphen/>
        <w:t>тодных выводов магнетронов и дру</w:t>
        <w:softHyphen/>
        <w:t>гих), а также в тех случаях, когда электромагнитная энергия не явля</w:t>
        <w:softHyphen/>
        <w:t>ется помехой для работы генера</w:t>
        <w:softHyphen/>
        <w:t>торной установки или радиолока</w:t>
        <w:softHyphen/>
        <w:t>ционной станции. В остальных слу</w:t>
        <w:softHyphen/>
        <w:t>чаях, как правило, применяются по</w:t>
        <w:softHyphen/>
        <w:t>глощающие экран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зготовления отражающих экранов используются материалы с высокой электропроводностью, на</w:t>
        <w:softHyphen/>
        <w:t>пример металлы (в виде сплошных стенок) или хлопчатобумажные тка</w:t>
        <w:softHyphen/>
        <w:t>ни с металлической основой. Сплош</w:t>
        <w:softHyphen/>
        <w:t>ные металлические экраны наибо</w:t>
        <w:softHyphen/>
        <w:t>лее эффективны и уже при толщине 0,01 мм обеспечивают ослабление электромагнитного поля примерно на 50 дБ (в 100 000 раз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зготовления поглощающих экранов применяются материалы с плохой электропроводностью. По</w:t>
        <w:softHyphen/>
        <w:t>глощающие экраны изготавливают</w:t>
        <w:softHyphen/>
        <w:t>ся в виде прессованных листов ре</w:t>
        <w:softHyphen/>
        <w:t>зины специального состава с кони</w:t>
        <w:softHyphen/>
        <w:t>ческими сплошными или полыми шипами, а также в виде пластин из пористой резины, наполненной кар</w:t>
        <w:softHyphen/>
        <w:t>бонильным железом, с впрессован</w:t>
        <w:softHyphen/>
        <w:t>ной металлической сеткой. Эти ма</w:t>
        <w:softHyphen/>
        <w:t>териалы приклеиваются на каркас или на поверхность излуча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ое профилактическое мероп</w:t>
        <w:softHyphen/>
        <w:t>риятие по защите от электромаг</w:t>
        <w:softHyphen/>
        <w:t>нитного облучения - это выполне</w:t>
        <w:softHyphen/>
        <w:t>ние требований для размещения оборудования и для создания по</w:t>
        <w:softHyphen/>
        <w:t>мещений, в которых находятся ис</w:t>
        <w:softHyphen/>
        <w:t>точники электромагнит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персонала от переоблуче</w:t>
        <w:softHyphen/>
        <w:t>ния может быть достигнута за счет размещения генераторов ВЧ, УВЧ и СВЧ, а также радиопередатчиков в специально предназначенных поме</w:t>
        <w:softHyphen/>
        <w:t>щениях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раны источников излучения и рабочих мест блокируются с отклю</w:t>
        <w:softHyphen/>
        <w:t>чающими устройствами, что позво</w:t>
        <w:softHyphen/>
        <w:t>ляет исключить работу излучающе</w:t>
        <w:softHyphen/>
        <w:t>го оборудования при открытом эк</w:t>
        <w:softHyphen/>
        <w:t>ран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уровни воздей</w:t>
        <w:softHyphen/>
        <w:t>ствия на работников и требова</w:t>
        <w:softHyphen/>
        <w:t>ния к проведению контроля на рабочих местах для электричес</w:t>
        <w:softHyphen/>
        <w:t>ких полей промышленной часто</w:t>
        <w:softHyphen/>
        <w:t>ты изложены в ГОСТ 12.1.002-84, а для электромагнитных полей радиочастот - в ГОСТ 12.1.006-84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едприятиях широко исполь</w:t>
        <w:softHyphen/>
        <w:t>зуют и получают в больших количе</w:t>
        <w:softHyphen/>
        <w:t>ствах вещества и материалы, обла</w:t>
        <w:softHyphen/>
        <w:t>дающие диэлектрическими свой</w:t>
        <w:softHyphen/>
        <w:t>ствами, что способствует возникно</w:t>
        <w:softHyphen/>
        <w:t>вению зарядов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ческое электричество обра</w:t>
        <w:softHyphen/>
        <w:t>зуется в результате трения (сопри</w:t>
        <w:softHyphen/>
        <w:t>косновения или разделения) двух диэлектриков друг о друга или ди</w:t>
        <w:softHyphen/>
        <w:t>электриков о металлы. При этом на трущихся веществах могут накап</w:t>
        <w:softHyphen/>
        <w:t>ливаться электрические заряды, которые легко стекают в землю, если тело является проводником элект</w:t>
        <w:softHyphen/>
        <w:t>ричества и оно заземлено. На диэ</w:t>
        <w:softHyphen/>
        <w:t>лектриках электрические заряды удерживаются продолжительное время, в следствие чего они полу</w:t>
        <w:softHyphen/>
        <w:t>чили название статического элект</w:t>
        <w:softHyphen/>
        <w:t>ричеств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 возникновения и накоп</w:t>
        <w:softHyphen/>
        <w:t>ления электрических зарядов в ве</w:t>
        <w:softHyphen/>
        <w:t>ществах называют электризацие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Явление статической электри</w:t>
        <w:softHyphen/>
        <w:t>зации наблюдается в следующих основных случаях: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потоке и при разбрызгивании жидкос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уе газа или пара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оприкосновении и последу</w:t>
        <w:softHyphen/>
        <w:t>ющем удалении двух твердых раз</w:t>
        <w:softHyphen/>
        <w:t>нородных тел (контактная электри</w:t>
        <w:softHyphen/>
        <w:t>зац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яд статического электриче</w:t>
        <w:softHyphen/>
        <w:t>ства возникает тогда, когда напря</w:t>
        <w:softHyphen/>
        <w:t>женность электростатического поля над поверхностью диэлектрика или проводника, обусловленная накоп</w:t>
        <w:softHyphen/>
        <w:t>лением на них зарядов, достигает критической (пробивной) величи</w:t>
        <w:softHyphen/>
        <w:t>ны. Для воздуха пробивное напряжение составляет 30 кБ/см.</w:t>
      </w:r>
    </w:p>
    <w:p>
      <w:pPr>
        <w:pStyle w:val="2"/>
        <w:rPr/>
      </w:pPr>
      <w:r>
        <w:rPr/>
        <w:t>У людей, работающих в зоне воз</w:t>
        <w:softHyphen/>
        <w:t>действия электростатического поля, встречаются разнообразные жало</w:t>
        <w:softHyphen/>
        <w:t>бы: на раздражительность, голов</w:t>
        <w:softHyphen/>
        <w:t>ную боль, нарушение сна, снижение аппетита и др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уровни напряжен</w:t>
        <w:softHyphen/>
        <w:t>ности электростатических полей установлены ГОСТ 12.1.045-84 "Электростатические поля. До</w:t>
        <w:softHyphen/>
        <w:t>пустимые уровни на рабочих местах и требования к проведе</w:t>
        <w:softHyphen/>
        <w:t>нию Контроля" и Санитарно-гигиеническими нормами допусти</w:t>
        <w:softHyphen/>
        <w:t>мой напряженности электроста</w:t>
        <w:softHyphen/>
        <w:t>тического поля (№ 1757-77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нормативные правовые акты распространяются на электроста</w:t>
        <w:softHyphen/>
        <w:t>тические поля, создаваемые при эк</w:t>
        <w:softHyphen/>
        <w:t>сплуатации электроустановок высо</w:t>
        <w:softHyphen/>
        <w:t>кого напряжения постоянного тока и электризации диэлектрических материалов, и устанавливают допу</w:t>
        <w:softHyphen/>
        <w:t>стимые уровни напряженности элек</w:t>
        <w:softHyphen/>
        <w:t>тростатических полей на рабочих местах персонала, а также общие требования к проведению контроля и средствам защит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уровни напряженно</w:t>
        <w:softHyphen/>
        <w:t>сти электростатических полей ус</w:t>
        <w:softHyphen/>
        <w:t>танавливаются в зависимости от времени пребывания на рабочих местах. Предельно допустимый уро</w:t>
        <w:softHyphen/>
        <w:t>вень напряженности электростати</w:t>
        <w:softHyphen/>
        <w:t>ческих полей устанавливается рав</w:t>
        <w:softHyphen/>
        <w:t>ным 60 кВ/м в течение 1 ч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пряженности электроста</w:t>
        <w:softHyphen/>
        <w:t>тических полей менее 20 кВ/м вре</w:t>
        <w:softHyphen/>
        <w:t>мя пребывания в электростатичес</w:t>
        <w:softHyphen/>
        <w:t>ких полях не регламентируетс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иапазоне напряженности от 20 до 60 кВ/м допустимое время пребывания персонала в электро</w:t>
        <w:softHyphen/>
        <w:t>статическом поле без средств за</w:t>
        <w:softHyphen/>
        <w:t>щиты зависит от конкретного уров</w:t>
        <w:softHyphen/>
        <w:t>ня напряженности на рабочем ме</w:t>
        <w:softHyphen/>
        <w:t>ст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защиты от статического электричества направлены на предупреждение возникновения и накопления зарядов статичес</w:t>
        <w:softHyphen/>
        <w:t>кого электричества, создание условий рассеивания зарядов и устранение опасности их вредного воздейст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 основным мерам защиты от</w:t>
        <w:softHyphen/>
        <w:t>носят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накопления за</w:t>
        <w:softHyphen/>
        <w:t>рядов на электропроводящих час</w:t>
        <w:softHyphen/>
        <w:t>тях оборудования, что достигается заземлением оборудования и ком</w:t>
        <w:softHyphen/>
        <w:t>муникаций, на которых могут по</w:t>
        <w:softHyphen/>
        <w:t>явиться заряды (аппараты, резер</w:t>
        <w:softHyphen/>
        <w:t>вуары, трубопроводы, транспорте</w:t>
        <w:softHyphen/>
        <w:t>ры, сливоналивные устройства, эс</w:t>
        <w:softHyphen/>
        <w:t>такады и т.п.); уменьшение электрического со</w:t>
        <w:softHyphen/>
        <w:t>противления перерабатываемых веществ; снижение интенсивности зарядов статического электричества. Дости</w:t>
        <w:softHyphen/>
        <w:t>гается соответствующим подбором скорости движения веществ, исклю</w:t>
        <w:softHyphen/>
        <w:t>чением разбрызгивания, дробле</w:t>
        <w:softHyphen/>
        <w:t>ния и распыления веществ, отво</w:t>
        <w:softHyphen/>
        <w:t>дом электростатического заряда, подбором поверхностей трения, очи</w:t>
        <w:softHyphen/>
        <w:t>сткой горючих газов и жидкостей от примесей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од зарядов статического элек</w:t>
        <w:softHyphen/>
        <w:t>тричества, накапливающихся на людях. Позволяет исключить опас</w:t>
        <w:softHyphen/>
        <w:t>ность электрических разрядов, ко</w:t>
        <w:softHyphen/>
        <w:t>торые могут вызвать воспламене</w:t>
        <w:softHyphen/>
        <w:t>ние и взрыв взрыво- и пожароопас</w:t>
        <w:softHyphen/>
        <w:t>ных смесей, а также вредное воз</w:t>
        <w:softHyphen/>
        <w:t>действие статического электриче</w:t>
        <w:softHyphen/>
        <w:t>ства на человека. Основными мера</w:t>
        <w:softHyphen/>
        <w:t>ми защиты являются: устройство электропроводящих полов или за</w:t>
        <w:softHyphen/>
        <w:t>земленных зон, помостов и рабочих площадок, заземление ручек две</w:t>
        <w:softHyphen/>
        <w:t>рей, поручней лестниц, рукояток приборов, машин и аппаратов; обес</w:t>
        <w:softHyphen/>
        <w:t>печение работающих токопроводящей обувью, антистатическими ха</w:t>
        <w:softHyphen/>
        <w:t>латами.</w:t>
      </w:r>
    </w:p>
    <w:p>
      <w:pPr>
        <w:pStyle w:val="Normal"/>
        <w:spacing w:before="6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зерное излучение</w:t>
      </w:r>
    </w:p>
    <w:p>
      <w:pPr>
        <w:pStyle w:val="Normal"/>
        <w:spacing w:lineRule="auto" w:line="218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зер или оптический кванто</w:t>
        <w:softHyphen/>
        <w:t>вый генератор - это генератор электромагнитного излучения оптического диапазона, осно</w:t>
        <w:softHyphen/>
        <w:t>ванный на использовании вынуж</w:t>
        <w:softHyphen/>
        <w:t>денного (стимулированного) из</w:t>
        <w:softHyphen/>
        <w:t>луче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зеры благодаря своим уникаль</w:t>
        <w:softHyphen/>
        <w:t>ным свойствам (высокая направлен</w:t>
        <w:softHyphen/>
        <w:t>ность луча, когерентность, монохроматичность) находят исключитель</w:t>
        <w:softHyphen/>
        <w:t>но широкое применение в различ</w:t>
        <w:softHyphen/>
        <w:t>ных областях промышленности, на</w:t>
        <w:softHyphen/>
        <w:t>уки, техники, связи, сельском хо</w:t>
        <w:softHyphen/>
        <w:t>зяйстве, медицине, биологии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 основу классификации лазе</w:t>
        <w:softHyphen/>
        <w:t>ров положена степень опаснос</w:t>
        <w:softHyphen/>
        <w:t>ти лазерного излучения для об</w:t>
        <w:softHyphen/>
        <w:t>служивающего персонала. По этой классификации лазеры раз</w:t>
        <w:softHyphen/>
        <w:t>делены на 4 класса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 1 (безопасные) - выходное излучение не опасно для глаз; класс II (малоопасные) - опасно для глаз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 xml:space="preserve">класс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среднеопасные) - опасно для глаз прямое, зеркально, а так</w:t>
        <w:softHyphen/>
        <w:t>же диффузно отраженное излуче</w:t>
        <w:softHyphen/>
        <w:t>ние на расстоянии 10 см от отража</w:t>
        <w:softHyphen/>
        <w:t>ющей поверхности и (или) для кожи прямое или зеркально отраженное излучение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асс IV (высокоопасные)- опасно для кожи диффузно отраженное излучение на расстоянии 10 см от отражающей поверхности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ведущих критериев при оценке степени опасности генери</w:t>
        <w:softHyphen/>
        <w:t>руемого лазерного излучения при</w:t>
        <w:softHyphen/>
        <w:t>няты величина мощности (энергии), длина волны, длительность импуль</w:t>
        <w:softHyphen/>
        <w:t>са и экспозиция облуче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уров</w:t>
        <w:softHyphen/>
        <w:t>ни, требования к устройству, размещению и безопасной экс</w:t>
        <w:softHyphen/>
        <w:t>плуатации лазеров регламенти</w:t>
        <w:softHyphen/>
        <w:t>рованы "Санитарными нормами и правилами устройства и экс</w:t>
        <w:softHyphen/>
        <w:t>плуатации лазеров" № 2392-81, которые позволяют разрабатывать мероприятия по обеспечению бе</w:t>
        <w:softHyphen/>
        <w:t>зопасных условий труда при рабо</w:t>
        <w:softHyphen/>
        <w:t>те с лазерами. Санитарные нормы и правила позволяют определить величины ПДУ для каждого режима работы, участка оптического диа</w:t>
        <w:softHyphen/>
        <w:t>пазона по специальным формулам и таблицам. Нормируется энерге</w:t>
        <w:softHyphen/>
        <w:t>тическая экспозиция облучаемых тканей. Для лазерного излучения видимой области спектра для глаз учитывается также и угловой раз</w:t>
        <w:softHyphen/>
        <w:t>мер источника излу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 допустимые уровни облучения дифференцированы с учетом режима работы лазеров -непрерывный режим, моноимпуль</w:t>
        <w:softHyphen/>
        <w:t>сный, импульсно-периодически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пецифики тех</w:t>
        <w:softHyphen/>
        <w:t>нологического процесса работа с лазерным оборудованием может сопровождаться воздействием на персонал главным образом отра</w:t>
        <w:softHyphen/>
        <w:t>женного и рассеянного излучения. Энергия излучения лазеров в био</w:t>
        <w:softHyphen/>
        <w:t>логических объектах(ткань, орган) может претерпевать различные пре</w:t>
        <w:softHyphen/>
        <w:t>вращения и вызывать органичес</w:t>
        <w:softHyphen/>
        <w:t>кие изменения в облучаемых тканях (первичные эффекты) и неспеци</w:t>
        <w:softHyphen/>
        <w:t>фические изменения функциональ</w:t>
        <w:softHyphen/>
        <w:t>ного характера (вторичные эффек</w:t>
        <w:softHyphen/>
        <w:t>ты), возникающие в организме в ответ на облучение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ияние излучения лазера на орган зрения (от небольших функ</w:t>
        <w:softHyphen/>
        <w:t>циональных нарушений до полной потери зрения) зависит в основном от длины волны и локализации воз</w:t>
        <w:softHyphen/>
        <w:t>действ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лазеров боль</w:t>
        <w:softHyphen/>
        <w:t>шой мощности и расширении их практического использования воз</w:t>
        <w:softHyphen/>
        <w:t>росла опасность случайного повреж</w:t>
        <w:softHyphen/>
        <w:t>дения не только органа зрения, но и кожных покровов и даже внутрен</w:t>
        <w:softHyphen/>
        <w:t>них органов с дальнейшими изме</w:t>
        <w:softHyphen/>
        <w:t>нениями в центральной нервной и эндокринной системах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ормативными пра</w:t>
        <w:softHyphen/>
        <w:t>вовыми актами при оценке усло</w:t>
        <w:softHyphen/>
        <w:t>вий труда с оптическими кванто</w:t>
        <w:softHyphen/>
        <w:t>выми генераторами являются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Санитарные нормы и правила устройства и эксплуатации лазе</w:t>
        <w:softHyphen/>
        <w:t>ров" № 2392-81; методические рекомендации "Гигиена труда при работе с лазерами", утверж</w:t>
        <w:softHyphen/>
        <w:t>денные МЗ РСФСР 27.04.81 г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СТ 24713-81 "Методы измере</w:t>
        <w:softHyphen/>
        <w:t>ний параметров лазерного излу</w:t>
        <w:softHyphen/>
        <w:t xml:space="preserve">чения. </w:t>
      </w:r>
      <w:r>
        <w:rPr>
          <w:i/>
          <w:iCs/>
          <w:sz w:val="24"/>
          <w:szCs w:val="24"/>
        </w:rPr>
        <w:t>Классификация"; ГОСТ 24714-81 "Лазеры. Методы из</w:t>
        <w:softHyphen/>
        <w:t>мерения параметров излучения. Общие положения"; ГОСТ 12.1.040-83 "Лазерная безопас</w:t>
        <w:softHyphen/>
        <w:t>ность. Общие положения"; ГОСТ 12.1.031 -81 "Лазеры. Методы дозиметрического контроля ла- зерного излучения"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упреждение поражений ла</w:t>
        <w:softHyphen/>
        <w:t>зерным излучением включает сис</w:t>
        <w:softHyphen/>
        <w:t>тему мер инженерно-технического, планировочного, организационного, санитарно-гигиенического характе</w:t>
        <w:softHyphen/>
        <w:t>ра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 использовании лазеров II-III классов в целях исключения об</w:t>
        <w:softHyphen/>
        <w:t>лучения персонала необходимо либо ограждение лазерной зоны, либо экранирование пучка излучения. Экраны и ограждения должны изго</w:t>
        <w:softHyphen/>
        <w:t>тавливаться из материалов с наи</w:t>
        <w:softHyphen/>
        <w:t>меньшим коэффициентом отраже</w:t>
        <w:softHyphen/>
        <w:t>ния, быть огнестойкими и не выде</w:t>
        <w:softHyphen/>
        <w:t>лять токсических веществ при воз</w:t>
        <w:softHyphen/>
        <w:t>действии на них лазерного излуче</w:t>
        <w:softHyphen/>
        <w:t>ния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азеры IV класса опасности раз</w:t>
        <w:softHyphen/>
        <w:t>мещаются в отдельных изолирован</w:t>
        <w:softHyphen/>
        <w:t>ных помещениях и обеспечиваются дистанционным управлением их работой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 размещении в одном поме</w:t>
        <w:softHyphen/>
        <w:t>щении нескольких лазеров следует исключить возможность взаимного облучения операторов, работающих на различных установках. Не допус</w:t>
        <w:softHyphen/>
        <w:t>каются в помещения, где размеще</w:t>
        <w:softHyphen/>
        <w:t>ны лазеры, лица, не имеющие отно</w:t>
        <w:softHyphen/>
        <w:t>шения к их эксплуатации. Запрещается визуальная юстировка лазе</w:t>
        <w:softHyphen/>
        <w:t>ров без средств защиты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удаления возможных токси</w:t>
        <w:softHyphen/>
        <w:t>ческих газов, паров и пыли обору</w:t>
        <w:softHyphen/>
        <w:t>дуется приточно-вытяжная вентиля</w:t>
        <w:softHyphen/>
        <w:t>ция с механическим побуждением. Для защиты от шума принимаются соответствующие меры звукоизо</w:t>
        <w:softHyphen/>
        <w:t>ляции установок, звукопоглощения и др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 индивидуальным средствам за</w:t>
        <w:softHyphen/>
        <w:t>щиты, обеспечивающим безопас</w:t>
        <w:softHyphen/>
        <w:t>ные условия труда при работе с лазерами, относятся специальные очки, щитки, маски, обеспечиваю</w:t>
        <w:softHyphen/>
        <w:t>щие снижение облучения глаз до ПДУ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едства индивидуальной за</w:t>
        <w:softHyphen/>
        <w:t>щиты применяются только в том случае, когда коллективные средства защиты не позволяют обеспечить требования санитар</w:t>
        <w:softHyphen/>
        <w:t>ных правил.</w:t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18"/>
        <w:ind w:firstLine="567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Естественное и искусственное освещение</w:t>
      </w:r>
    </w:p>
    <w:p>
      <w:pPr>
        <w:pStyle w:val="Normal"/>
        <w:spacing w:lineRule="auto" w:line="218"/>
        <w:ind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вет является естественным ус</w:t>
        <w:softHyphen/>
        <w:t>ловием жизни человека, необходи</w:t>
        <w:softHyphen/>
        <w:t>мым для сохранения здоровья и высокой производительности тру</w:t>
        <w:softHyphen/>
        <w:t>да, и основанным на работе зри</w:t>
        <w:softHyphen/>
        <w:t>тельного анализатора, самого тон</w:t>
        <w:softHyphen/>
        <w:t>кого и универсального органа чувств.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вет представляет собой ви</w:t>
        <w:softHyphen/>
        <w:t>димые глазом электромагнитные волны оптического диапазона длиной 380-760 нм, восприни</w:t>
        <w:softHyphen/>
        <w:t>маемые сетчатой оболочкой зри</w:t>
        <w:softHyphen/>
        <w:t>тельного анализатора.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производственных помещениях используется 3 вида освещения: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естественное (источником его яв</w:t>
        <w:softHyphen/>
        <w:t>ляется солнце), искусственное (ког</w:t>
        <w:softHyphen/>
        <w:t>да используются только искусствен</w:t>
        <w:softHyphen/>
        <w:t>ные источники света); совмещен</w:t>
        <w:softHyphen/>
        <w:t>ное или смешанное (характеризу</w:t>
        <w:softHyphen/>
        <w:t>ется одновременным сочетанием ес</w:t>
        <w:softHyphen/>
        <w:t>тественного и искусственного осве</w:t>
        <w:softHyphen/>
        <w:t>щения).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вмещенное освещение приме</w:t>
        <w:softHyphen/>
        <w:t>няется в том случае, когда только естественное освещение не может обеспечить необходимые условия для выполнения производственных операций.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ействующими строительными нормами и правилами предусмотре</w:t>
        <w:softHyphen/>
        <w:t>ны две системы искусственного ос</w:t>
        <w:softHyphen/>
        <w:t>вещения: система общего освеще</w:t>
        <w:softHyphen/>
        <w:t>ния и комбинированного освещения.</w:t>
      </w:r>
    </w:p>
    <w:p>
      <w:pPr>
        <w:pStyle w:val="Normal"/>
        <w:spacing w:lineRule="auto" w:line="218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Естественное освещение со</w:t>
        <w:softHyphen/>
        <w:t>здается природными источниками света прямыми солидными лучами и диффузным светом небосвода (от солнечных лучей, рассеянных атмос</w:t>
        <w:softHyphen/>
        <w:t>ферой). Естественное освещение является биологически наиболее ценным видом освещения, к кото</w:t>
        <w:softHyphen/>
        <w:t>рому максимально приспособлен глаз человека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iCs/>
          <w:sz w:val="24"/>
          <w:szCs w:val="24"/>
        </w:rPr>
        <w:t>В производственных помещениях используются следующие виды ес</w:t>
        <w:softHyphen/>
        <w:t>тественного освещения: боковое - через светопроемы (окна) в наруж</w:t>
        <w:softHyphen/>
        <w:t>ных стенах; верхнее - через свето</w:t>
        <w:softHyphen/>
        <w:t>вые фонари в перекрытиях; комби</w:t>
      </w:r>
      <w:r>
        <w:rPr>
          <w:sz w:val="24"/>
          <w:szCs w:val="24"/>
        </w:rPr>
        <w:t>нированное - через световые фона</w:t>
        <w:softHyphen/>
        <w:t>ри и окн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даниях с недостаточным есте</w:t>
        <w:softHyphen/>
        <w:t>ственным освещением применяют совмещенное освещение - сочета</w:t>
        <w:softHyphen/>
        <w:t>ние естественного и искусственно</w:t>
        <w:softHyphen/>
        <w:t>го света. Искусственное освещение в системе совмещенного может функционировать постоянно (в зо</w:t>
        <w:softHyphen/>
        <w:t>нах с недостаточным естественным освещением) или включаться с на</w:t>
        <w:softHyphen/>
        <w:t>ступлением сумерек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освещение на промышленных предприятиях осу</w:t>
        <w:softHyphen/>
        <w:t>ществляется лампами накаливания и газоразрядными лампами, кото</w:t>
        <w:softHyphen/>
        <w:t>рые являются источниками искус</w:t>
        <w:softHyphen/>
        <w:t>ственного свет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изводственных помещениях применяются общее и местное ос</w:t>
        <w:softHyphen/>
        <w:t>вещение. Общее - для освещения всего помещения, местное (в сис</w:t>
        <w:softHyphen/>
        <w:t>теме комбинированного) - для уве</w:t>
        <w:softHyphen/>
        <w:t>личения освещения только рабочих поверхностей или отдельных час</w:t>
        <w:softHyphen/>
        <w:t>тей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не только местно</w:t>
        <w:softHyphen/>
        <w:t>го освещения не допускается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  <w:szCs w:val="24"/>
        </w:rPr>
        <w:t>С точки зрения гигиены труда основной светотехнической ха</w:t>
        <w:softHyphen/>
        <w:t>рактеристикой является осве</w:t>
        <w:softHyphen/>
        <w:t>щенность (Е), которая представ</w:t>
        <w:softHyphen/>
        <w:t>ляет собой распределение све</w:t>
        <w:softHyphen/>
        <w:t>тового потока (Ф) на поверхно</w:t>
        <w:softHyphen/>
        <w:t>сти площадью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и может быть выражена формулой Е = Ф/S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овой поток (Ф) - мощность лучистой энергии, оцениваемая по производимому ею зрительному ощущению. Измеряется в люменах (лм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изиологии зрительного вос</w:t>
        <w:softHyphen/>
        <w:t>приятия важное значение придает</w:t>
        <w:softHyphen/>
        <w:t>ся не падающему потоку, а уровню яркости освещаемых производ</w:t>
        <w:softHyphen/>
        <w:t>ственных и других объектов, кото</w:t>
        <w:softHyphen/>
        <w:t>рая отражается от освещаемой поверхности в направлении глаза. Зрительное восприятие определя</w:t>
        <w:softHyphen/>
        <w:t>ется не освещенностью, а ярко</w:t>
        <w:softHyphen/>
        <w:t>стью, под которой понимают харак</w:t>
        <w:softHyphen/>
        <w:t>теристику светящихся тел, равную отношению силы света в каком-либо направлении к площади про</w:t>
        <w:softHyphen/>
        <w:t>екции светящейся поверхности на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скость, перпендикулярную к этому направлению. Яркость изме</w:t>
        <w:softHyphen/>
        <w:t>ряется в нитах (нт). Яркость осве</w:t>
        <w:softHyphen/>
        <w:t>щенных поверхностей зависит от их световых свойств, степени ос</w:t>
        <w:softHyphen/>
        <w:t>вещенности и угла, под которым поверхность рассматриваетс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ла света - световой поток, рас</w:t>
        <w:softHyphen/>
        <w:t>пространяющийся внутри телесно</w:t>
        <w:softHyphen/>
        <w:t>го угла, равного 1 стерадианту. Еди</w:t>
        <w:softHyphen/>
        <w:t>ница силы света - кандела (кд)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овой поток, падающий на поверхность, частично отражается, поглощается или пропускается сквозь освещаемое тело. </w:t>
      </w:r>
      <w:r>
        <w:rPr>
          <w:i/>
          <w:iCs/>
          <w:sz w:val="24"/>
          <w:szCs w:val="24"/>
        </w:rPr>
        <w:t>Поэтому световые свойства освещаемой поверхности характеризуются также следующими коэффици</w:t>
        <w:softHyphen/>
        <w:t>ентами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отражения - от</w:t>
        <w:softHyphen/>
        <w:t>ношение отраженного телом свето</w:t>
        <w:softHyphen/>
        <w:t>вого потока к падающему;</w:t>
      </w:r>
    </w:p>
    <w:p>
      <w:pPr>
        <w:pStyle w:val="2"/>
        <w:rPr/>
      </w:pPr>
      <w:r>
        <w:rPr/>
        <w:t>коэффициент пропускания - от</w:t>
        <w:softHyphen/>
        <w:t>ношение светового потока, прошед</w:t>
        <w:softHyphen/>
        <w:t>шего через среду, к падающему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глощения - от</w:t>
        <w:softHyphen/>
        <w:t>ношение поглощенного телом све</w:t>
        <w:softHyphen/>
        <w:t>тового потока к падающему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уровни освещен</w:t>
        <w:softHyphen/>
        <w:t>ности нормируются в соответ</w:t>
        <w:softHyphen/>
        <w:t>ствии со СНиП 23-05-95 "Есте</w:t>
        <w:softHyphen/>
        <w:t>ственное и искусственное осве</w:t>
        <w:softHyphen/>
        <w:t>щение" в зависимости от точно</w:t>
        <w:softHyphen/>
        <w:t>сти выполняемых производ</w:t>
        <w:softHyphen/>
        <w:t>ственных операций, световых свойств рабочей поверхности и рассматриваемой детали, сис</w:t>
        <w:softHyphen/>
        <w:t>темы освещения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 гигиеническим требованиям, отражающим качество произ</w:t>
        <w:softHyphen/>
        <w:t>водственного освещения, отно</w:t>
        <w:softHyphen/>
        <w:t>сятся: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номерное распределение яр</w:t>
        <w:softHyphen/>
        <w:t>костей в поле зрения и ограничение теней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ямой и отражен</w:t>
        <w:softHyphen/>
        <w:t>ной блесткости;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или устранение ко</w:t>
        <w:softHyphen/>
        <w:t>лебаний светового поток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номерное распределение яр</w:t>
        <w:softHyphen/>
        <w:t>кости в поле зрения имеет важное значение для поддержания рабо</w:t>
        <w:softHyphen/>
        <w:t>тоспособности человека. Если в поле зрения постоянно находятся повер</w:t>
        <w:softHyphen/>
        <w:t>хности, значительно отличающиеся по яркости (освещенности), то при переводе взгляда с ярко- на слабо</w:t>
        <w:softHyphen/>
        <w:t>освещенную поверхность глаз вы</w:t>
        <w:softHyphen/>
        <w:t>нужден переадаптироваться. Час</w:t>
        <w:softHyphen/>
        <w:t>тая переадаптация ведет к разви</w:t>
        <w:softHyphen/>
        <w:t>тию утомления зрения и затрудняет выполнение производственных опе</w:t>
        <w:softHyphen/>
        <w:t>раций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неравномерности опре</w:t>
        <w:softHyphen/>
        <w:t>деляется коэффициентом неравно</w:t>
        <w:softHyphen/>
        <w:t>мерности - отношением максималь</w:t>
        <w:softHyphen/>
        <w:t>ной освещенности к минимальной. Чем выше точность работ, тем мень</w:t>
        <w:softHyphen/>
        <w:t>ше должен быть коэффициент не</w:t>
        <w:softHyphen/>
        <w:t>равномерности.</w:t>
      </w:r>
    </w:p>
    <w:p>
      <w:pPr>
        <w:pStyle w:val="2"/>
        <w:rPr/>
      </w:pPr>
      <w:r>
        <w:rPr/>
        <w:t>Чрезмерная слепящая яркость (блесткость) - свойство светящих</w:t>
        <w:softHyphen/>
        <w:t>ся поверхностей с повышенной яр</w:t>
        <w:softHyphen/>
        <w:t>костью нарушать условия комфор</w:t>
        <w:softHyphen/>
        <w:t>тного зрения, ухудшать контраст</w:t>
        <w:softHyphen/>
        <w:t>ную чувствительность или оказы</w:t>
        <w:softHyphen/>
        <w:t>вать одновременно оба эти дей</w:t>
        <w:softHyphen/>
        <w:t>ств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- источники света, заключенные в арматуру, - пред</w:t>
        <w:softHyphen/>
        <w:t>назначены для правильного распре</w:t>
        <w:softHyphen/>
        <w:t>деления светового потока и защиты глаз от чрезмерной яркости источ</w:t>
        <w:softHyphen/>
        <w:t>ника света. Арматура защищает источник света от механических повреждений, а также дыма, пыли, копоти, влаги, обеспечивает креп</w:t>
        <w:softHyphen/>
        <w:t>ление и подключение к источнику пита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ветораспределению светиль</w:t>
        <w:softHyphen/>
        <w:t>ники подразделяются на светиль</w:t>
        <w:softHyphen/>
        <w:t>ники прямого, рассеянного и отра</w:t>
        <w:softHyphen/>
        <w:t>женного света. Светильники прямо</w:t>
        <w:softHyphen/>
        <w:t>го света более 80% светового пото</w:t>
        <w:softHyphen/>
        <w:t>ка направляют в нижнюю полусферу за счет внутренней отражающей эмалевой поверхности. Светильни</w:t>
        <w:softHyphen/>
        <w:t>ки рассеянного света излучают све</w:t>
        <w:softHyphen/>
        <w:t>товой поток в обе полусферы: одни - 40-60% светового потока вниз, дру</w:t>
        <w:softHyphen/>
        <w:t>гие - 60-80% вверх. Светильники отраженного света более 80% све</w:t>
        <w:softHyphen/>
        <w:t>тового потока направляют вверх на потолок, а отражаемый от него свет направляется вниз в рабочую зону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щиты глаз от блесткости светящейся поверхности ламп слу</w:t>
        <w:softHyphen/>
        <w:t>жит защитный угол светильника -угол, образованный горизонталью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верхности лампы (края светя</w:t>
        <w:softHyphen/>
        <w:t>щейся нити) и линией, проходящей через край арматуры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для люминисцентных ламп в основном имеют прямое све-тораспределение. Мерой защиты от прямой блесткости служат защит</w:t>
        <w:softHyphen/>
        <w:t>ный угол, экранирующие решетки, рассеиватели из прозрачной плас</w:t>
        <w:softHyphen/>
        <w:t>тмассы или стекла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мощью соответствующего размещения светильников в объе</w:t>
        <w:softHyphen/>
        <w:t>ме рабочего помещения создается система освещения. Общее осве</w:t>
        <w:softHyphen/>
        <w:t>щение может быть равномерным или локализованным. Общее размеще</w:t>
        <w:softHyphen/>
        <w:t>ние светильников (в прямоуголь</w:t>
        <w:softHyphen/>
        <w:t>ном или шахматном порядке) для создания рациональной освещен</w:t>
        <w:softHyphen/>
        <w:t>ности производят при выполнении однотипных работ по всему поме</w:t>
        <w:softHyphen/>
        <w:t>щению, при большой плотности рабочих мест (сборочные цеха при отсутствии конвейера, деревоотделочные и др.) Общее локализован</w:t>
        <w:softHyphen/>
        <w:t>ное освещение предусматривается для обеспечения на ряде рабочих мест освещенности в заданной плос</w:t>
        <w:softHyphen/>
        <w:t>кости (термическая печь, кузнечный молот и др.), когда около каждого из них устанавливается дополни</w:t>
        <w:softHyphen/>
        <w:t>тельный светильник (например, кососвет), а также при выполнении на участках цеха различных по харак</w:t>
        <w:softHyphen/>
        <w:t>теру работ или при наличии затеня</w:t>
        <w:softHyphen/>
        <w:t>ющего оборудования.</w:t>
      </w:r>
    </w:p>
    <w:p>
      <w:pPr>
        <w:pStyle w:val="Normal"/>
        <w:spacing w:lineRule="auto" w:line="2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ное освещение предназна</w:t>
        <w:softHyphen/>
        <w:t>чено для освещения рабочей повер</w:t>
        <w:softHyphen/>
        <w:t>хности и может быть стационарным и переносным, для него чаще при</w:t>
        <w:softHyphen/>
        <w:t>меняются лампы накаливания, так как люминисцентные лампы могут вызвать стробоскопический эф</w:t>
        <w:softHyphen/>
        <w:t>фек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рийное освещение устраи</w:t>
        <w:softHyphen/>
        <w:t>вается в производственных поме</w:t>
        <w:softHyphen/>
        <w:t>щениях и на открытой территории для временного продолжения ра</w:t>
        <w:softHyphen/>
        <w:t>бот в случае аварийного отключе</w:t>
        <w:softHyphen/>
        <w:t>ния рабочего освещения (общей сети). Оно должно обеспечивать не менее 5% освещенности от норми</w:t>
        <w:softHyphen/>
        <w:t>руемой при системе общего осве</w:t>
        <w:softHyphen/>
        <w:t>ще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я и безопасность жизнедеятельности Учебное пособие для ВУЗов /Д. А. Кривошеин, Л. А. Муравей, Шорина О.С. Под ред. Л. А. Муравья, М.: ЮНИТИ-ДАНА, 2000 - 447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. Учебник для вузов / К.З.Ушаков, Н.О. Каледина, Б.Ф.Кирин, М.А.Сребрый. Под ред. К.З.Ушакова М.: Моск. Гос. Горн. ун-т, 2000. – 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мирнов А.Т., Мишин Б.И., Васнов В.А. Основы Безопасности Жизнедеятельности. Изд. “Просвещение”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56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4166870</wp:posOffset>
              </wp:positionH>
              <wp:positionV relativeFrom="paragraph">
                <wp:posOffset>-113665</wp:posOffset>
              </wp:positionV>
              <wp:extent cx="127635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3.3pt;mso-wrap-distance-left:0pt;mso-wrap-distance-right:0pt;mso-wrap-distance-top:0pt;mso-wrap-distance-bottom:0pt;margin-top:-8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567"/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18"/>
      <w:ind w:firstLine="567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8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09:00Z</dcterms:created>
  <dc:creator>1</dc:creator>
  <dc:description/>
  <cp:keywords/>
  <dc:language>en-US</dc:language>
  <cp:lastModifiedBy>1</cp:lastModifiedBy>
  <cp:lastPrinted>2008-10-26T10:53:00Z</cp:lastPrinted>
  <dcterms:modified xsi:type="dcterms:W3CDTF">2009-06-11T16:20:00Z</dcterms:modified>
  <cp:revision>5</cp:revision>
  <dc:subject/>
  <dc:title>ФЕДЕРАЛЬНОЕ АГЕНТСТВО ПО ОБРАЗОВАНИЮ</dc:title>
</cp:coreProperties>
</file>